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8   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215</wp:posOffset>
                      </wp:positionV>
                      <wp:extent cx="3197225" cy="17805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5" h="2804">
                                    <a:moveTo>
                                      <a:pt x="4796" y="2153"/>
                                    </a:moveTo>
                                    <a:cubicBezTo>
                                      <a:pt x="4714" y="2216"/>
                                      <a:pt x="4578" y="2388"/>
                                      <a:pt x="4331" y="2502"/>
                                    </a:cubicBezTo>
                                    <a:cubicBezTo>
                                      <a:pt x="4138" y="2579"/>
                                      <a:pt x="3497" y="2793"/>
                                      <a:pt x="3341" y="2804"/>
                                    </a:cubicBezTo>
                                    <a:cubicBezTo>
                                      <a:pt x="3323" y="2766"/>
                                      <a:pt x="3390" y="2612"/>
                                      <a:pt x="3392" y="2567"/>
                                    </a:cubicBezTo>
                                    <a:cubicBezTo>
                                      <a:pt x="3394" y="2522"/>
                                      <a:pt x="3368" y="2534"/>
                                      <a:pt x="3353" y="2531"/>
                                    </a:cubicBezTo>
                                    <a:cubicBezTo>
                                      <a:pt x="3338" y="2528"/>
                                      <a:pt x="3328" y="2534"/>
                                      <a:pt x="3305" y="2549"/>
                                    </a:cubicBezTo>
                                    <a:cubicBezTo>
                                      <a:pt x="3282" y="2564"/>
                                      <a:pt x="3239" y="2612"/>
                                      <a:pt x="3215" y="2621"/>
                                    </a:cubicBezTo>
                                    <a:cubicBezTo>
                                      <a:pt x="3191" y="2630"/>
                                      <a:pt x="3179" y="2608"/>
                                      <a:pt x="3161" y="2606"/>
                                    </a:cubicBezTo>
                                    <a:cubicBezTo>
                                      <a:pt x="3143" y="2604"/>
                                      <a:pt x="3114" y="2622"/>
                                      <a:pt x="3104" y="2606"/>
                                    </a:cubicBezTo>
                                    <a:cubicBezTo>
                                      <a:pt x="3101" y="2579"/>
                                      <a:pt x="3125" y="2524"/>
                                      <a:pt x="3101" y="2512"/>
                                    </a:cubicBezTo>
                                    <a:cubicBezTo>
                                      <a:pt x="3083" y="2503"/>
                                      <a:pt x="3039" y="2486"/>
                                      <a:pt x="2996" y="2498"/>
                                    </a:cubicBezTo>
                                    <a:cubicBezTo>
                                      <a:pt x="2964" y="2506"/>
                                      <a:pt x="2932" y="2547"/>
                                      <a:pt x="2906" y="2561"/>
                                    </a:cubicBezTo>
                                    <a:cubicBezTo>
                                      <a:pt x="2880" y="2575"/>
                                      <a:pt x="2869" y="2585"/>
                                      <a:pt x="2841" y="2582"/>
                                    </a:cubicBezTo>
                                    <a:cubicBezTo>
                                      <a:pt x="2806" y="2584"/>
                                      <a:pt x="2768" y="2530"/>
                                      <a:pt x="2738" y="2543"/>
                                    </a:cubicBezTo>
                                    <a:cubicBezTo>
                                      <a:pt x="2708" y="2556"/>
                                      <a:pt x="2697" y="2649"/>
                                      <a:pt x="2661" y="2662"/>
                                    </a:cubicBezTo>
                                    <a:cubicBezTo>
                                      <a:pt x="2634" y="2660"/>
                                      <a:pt x="2558" y="2631"/>
                                      <a:pt x="2521" y="2622"/>
                                    </a:cubicBezTo>
                                    <a:cubicBezTo>
                                      <a:pt x="2493" y="2611"/>
                                      <a:pt x="2461" y="2621"/>
                                      <a:pt x="2441" y="2606"/>
                                    </a:cubicBezTo>
                                    <a:cubicBezTo>
                                      <a:pt x="2421" y="2591"/>
                                      <a:pt x="2432" y="2548"/>
                                      <a:pt x="2401" y="2532"/>
                                    </a:cubicBezTo>
                                    <a:cubicBezTo>
                                      <a:pt x="2362" y="2500"/>
                                      <a:pt x="2301" y="2516"/>
                                      <a:pt x="2251" y="2512"/>
                                    </a:cubicBezTo>
                                    <a:cubicBezTo>
                                      <a:pt x="2210" y="2498"/>
                                      <a:pt x="2210" y="2504"/>
                                      <a:pt x="2174" y="2528"/>
                                    </a:cubicBezTo>
                                    <a:cubicBezTo>
                                      <a:pt x="2150" y="2542"/>
                                      <a:pt x="2163" y="2607"/>
                                      <a:pt x="2144" y="2627"/>
                                    </a:cubicBezTo>
                                    <a:cubicBezTo>
                                      <a:pt x="2125" y="2647"/>
                                      <a:pt x="2086" y="2661"/>
                                      <a:pt x="2057" y="2648"/>
                                    </a:cubicBezTo>
                                    <a:cubicBezTo>
                                      <a:pt x="2028" y="2635"/>
                                      <a:pt x="2004" y="2575"/>
                                      <a:pt x="1973" y="2549"/>
                                    </a:cubicBezTo>
                                    <a:cubicBezTo>
                                      <a:pt x="1942" y="2523"/>
                                      <a:pt x="1895" y="2499"/>
                                      <a:pt x="1871" y="2492"/>
                                    </a:cubicBezTo>
                                    <a:cubicBezTo>
                                      <a:pt x="1854" y="2500"/>
                                      <a:pt x="1847" y="2491"/>
                                      <a:pt x="1826" y="2507"/>
                                    </a:cubicBezTo>
                                    <a:cubicBezTo>
                                      <a:pt x="1804" y="2521"/>
                                      <a:pt x="1770" y="2585"/>
                                      <a:pt x="1745" y="2591"/>
                                    </a:cubicBezTo>
                                    <a:cubicBezTo>
                                      <a:pt x="1729" y="2595"/>
                                      <a:pt x="1684" y="2601"/>
                                      <a:pt x="1667" y="2600"/>
                                    </a:cubicBezTo>
                                    <a:cubicBezTo>
                                      <a:pt x="1600" y="2595"/>
                                      <a:pt x="1599" y="2555"/>
                                      <a:pt x="1532" y="2552"/>
                                    </a:cubicBezTo>
                                    <a:cubicBezTo>
                                      <a:pt x="1483" y="2546"/>
                                      <a:pt x="1415" y="2623"/>
                                      <a:pt x="1382" y="2615"/>
                                    </a:cubicBezTo>
                                    <a:cubicBezTo>
                                      <a:pt x="1349" y="2607"/>
                                      <a:pt x="1351" y="2536"/>
                                      <a:pt x="1331" y="2502"/>
                                    </a:cubicBezTo>
                                    <a:cubicBezTo>
                                      <a:pt x="1299" y="2475"/>
                                      <a:pt x="1294" y="2431"/>
                                      <a:pt x="1259" y="2408"/>
                                    </a:cubicBezTo>
                                    <a:cubicBezTo>
                                      <a:pt x="1237" y="2376"/>
                                      <a:pt x="1203" y="2364"/>
                                      <a:pt x="1181" y="2332"/>
                                    </a:cubicBezTo>
                                    <a:cubicBezTo>
                                      <a:pt x="1269" y="2245"/>
                                      <a:pt x="1609" y="2022"/>
                                      <a:pt x="1781" y="1902"/>
                                    </a:cubicBezTo>
                                    <a:cubicBezTo>
                                      <a:pt x="1871" y="1842"/>
                                      <a:pt x="2079" y="1697"/>
                                      <a:pt x="2211" y="1612"/>
                                    </a:cubicBezTo>
                                    <a:cubicBezTo>
                                      <a:pt x="2347" y="1506"/>
                                      <a:pt x="2535" y="1351"/>
                                      <a:pt x="2600" y="1268"/>
                                    </a:cubicBezTo>
                                    <a:cubicBezTo>
                                      <a:pt x="2665" y="1185"/>
                                      <a:pt x="2626" y="1146"/>
                                      <a:pt x="2601" y="1112"/>
                                    </a:cubicBezTo>
                                    <a:cubicBezTo>
                                      <a:pt x="2573" y="1099"/>
                                      <a:pt x="2531" y="1067"/>
                                      <a:pt x="2451" y="1062"/>
                                    </a:cubicBezTo>
                                    <a:cubicBezTo>
                                      <a:pt x="2381" y="1063"/>
                                      <a:pt x="2231" y="1059"/>
                                      <a:pt x="2123" y="1079"/>
                                    </a:cubicBezTo>
                                    <a:cubicBezTo>
                                      <a:pt x="2015" y="1099"/>
                                      <a:pt x="1925" y="1130"/>
                                      <a:pt x="1801" y="1182"/>
                                    </a:cubicBezTo>
                                    <a:cubicBezTo>
                                      <a:pt x="1711" y="1232"/>
                                      <a:pt x="1513" y="1335"/>
                                      <a:pt x="1381" y="1392"/>
                                    </a:cubicBezTo>
                                    <a:cubicBezTo>
                                      <a:pt x="1245" y="1437"/>
                                      <a:pt x="1124" y="1485"/>
                                      <a:pt x="956" y="1505"/>
                                    </a:cubicBezTo>
                                    <a:cubicBezTo>
                                      <a:pt x="788" y="1525"/>
                                      <a:pt x="470" y="1524"/>
                                      <a:pt x="371" y="1514"/>
                                    </a:cubicBezTo>
                                    <a:cubicBezTo>
                                      <a:pt x="348" y="1511"/>
                                      <a:pt x="371" y="1464"/>
                                      <a:pt x="361" y="1442"/>
                                    </a:cubicBezTo>
                                    <a:cubicBezTo>
                                      <a:pt x="356" y="1431"/>
                                      <a:pt x="341" y="1429"/>
                                      <a:pt x="331" y="1422"/>
                                    </a:cubicBezTo>
                                    <a:cubicBezTo>
                                      <a:pt x="239" y="1432"/>
                                      <a:pt x="229" y="1439"/>
                                      <a:pt x="131" y="1422"/>
                                    </a:cubicBezTo>
                                    <a:cubicBezTo>
                                      <a:pt x="77" y="1414"/>
                                      <a:pt x="14" y="1402"/>
                                      <a:pt x="5" y="1376"/>
                                    </a:cubicBezTo>
                                    <a:cubicBezTo>
                                      <a:pt x="0" y="1350"/>
                                      <a:pt x="66" y="1315"/>
                                      <a:pt x="74" y="1268"/>
                                    </a:cubicBezTo>
                                    <a:cubicBezTo>
                                      <a:pt x="82" y="1221"/>
                                      <a:pt x="41" y="1136"/>
                                      <a:pt x="56" y="1094"/>
                                    </a:cubicBezTo>
                                    <a:cubicBezTo>
                                      <a:pt x="71" y="1052"/>
                                      <a:pt x="148" y="1048"/>
                                      <a:pt x="167" y="1016"/>
                                    </a:cubicBezTo>
                                    <a:cubicBezTo>
                                      <a:pt x="186" y="984"/>
                                      <a:pt x="171" y="935"/>
                                      <a:pt x="171" y="902"/>
                                    </a:cubicBezTo>
                                    <a:cubicBezTo>
                                      <a:pt x="172" y="878"/>
                                      <a:pt x="128" y="842"/>
                                      <a:pt x="170" y="815"/>
                                    </a:cubicBezTo>
                                    <a:cubicBezTo>
                                      <a:pt x="195" y="796"/>
                                      <a:pt x="281" y="801"/>
                                      <a:pt x="323" y="788"/>
                                    </a:cubicBezTo>
                                    <a:cubicBezTo>
                                      <a:pt x="365" y="775"/>
                                      <a:pt x="392" y="769"/>
                                      <a:pt x="422" y="737"/>
                                    </a:cubicBezTo>
                                    <a:cubicBezTo>
                                      <a:pt x="452" y="705"/>
                                      <a:pt x="474" y="620"/>
                                      <a:pt x="503" y="593"/>
                                    </a:cubicBezTo>
                                    <a:cubicBezTo>
                                      <a:pt x="532" y="566"/>
                                      <a:pt x="572" y="578"/>
                                      <a:pt x="596" y="572"/>
                                    </a:cubicBezTo>
                                    <a:cubicBezTo>
                                      <a:pt x="620" y="566"/>
                                      <a:pt x="607" y="545"/>
                                      <a:pt x="650" y="557"/>
                                    </a:cubicBezTo>
                                    <a:cubicBezTo>
                                      <a:pt x="718" y="530"/>
                                      <a:pt x="808" y="636"/>
                                      <a:pt x="857" y="644"/>
                                    </a:cubicBezTo>
                                    <a:cubicBezTo>
                                      <a:pt x="906" y="652"/>
                                      <a:pt x="920" y="607"/>
                                      <a:pt x="944" y="605"/>
                                    </a:cubicBezTo>
                                    <a:cubicBezTo>
                                      <a:pt x="968" y="603"/>
                                      <a:pt x="973" y="624"/>
                                      <a:pt x="1001" y="632"/>
                                    </a:cubicBezTo>
                                    <a:cubicBezTo>
                                      <a:pt x="1032" y="653"/>
                                      <a:pt x="1074" y="647"/>
                                      <a:pt x="1111" y="652"/>
                                    </a:cubicBezTo>
                                    <a:cubicBezTo>
                                      <a:pt x="1180" y="644"/>
                                      <a:pt x="1198" y="649"/>
                                      <a:pt x="1220" y="584"/>
                                    </a:cubicBezTo>
                                    <a:cubicBezTo>
                                      <a:pt x="1240" y="559"/>
                                      <a:pt x="1213" y="531"/>
                                      <a:pt x="1217" y="503"/>
                                    </a:cubicBezTo>
                                    <a:cubicBezTo>
                                      <a:pt x="1221" y="475"/>
                                      <a:pt x="1222" y="444"/>
                                      <a:pt x="1244" y="413"/>
                                    </a:cubicBezTo>
                                    <a:cubicBezTo>
                                      <a:pt x="1269" y="378"/>
                                      <a:pt x="1316" y="357"/>
                                      <a:pt x="1349" y="320"/>
                                    </a:cubicBezTo>
                                    <a:cubicBezTo>
                                      <a:pt x="1370" y="294"/>
                                      <a:pt x="1392" y="280"/>
                                      <a:pt x="1409" y="257"/>
                                    </a:cubicBezTo>
                                    <a:cubicBezTo>
                                      <a:pt x="1426" y="234"/>
                                      <a:pt x="1431" y="209"/>
                                      <a:pt x="1454" y="182"/>
                                    </a:cubicBezTo>
                                    <a:cubicBezTo>
                                      <a:pt x="1477" y="155"/>
                                      <a:pt x="1513" y="112"/>
                                      <a:pt x="1547" y="95"/>
                                    </a:cubicBezTo>
                                    <a:cubicBezTo>
                                      <a:pt x="1581" y="78"/>
                                      <a:pt x="1626" y="92"/>
                                      <a:pt x="1658" y="77"/>
                                    </a:cubicBezTo>
                                    <a:cubicBezTo>
                                      <a:pt x="1690" y="62"/>
                                      <a:pt x="1717" y="2"/>
                                      <a:pt x="1741" y="2"/>
                                    </a:cubicBezTo>
                                    <a:cubicBezTo>
                                      <a:pt x="1767" y="0"/>
                                      <a:pt x="1778" y="53"/>
                                      <a:pt x="1805" y="80"/>
                                    </a:cubicBezTo>
                                    <a:cubicBezTo>
                                      <a:pt x="1832" y="107"/>
                                      <a:pt x="1874" y="146"/>
                                      <a:pt x="1904" y="164"/>
                                    </a:cubicBezTo>
                                    <a:cubicBezTo>
                                      <a:pt x="1934" y="182"/>
                                      <a:pt x="1970" y="194"/>
                                      <a:pt x="1988" y="188"/>
                                    </a:cubicBezTo>
                                    <a:cubicBezTo>
                                      <a:pt x="2008" y="187"/>
                                      <a:pt x="2002" y="138"/>
                                      <a:pt x="2015" y="125"/>
                                    </a:cubicBezTo>
                                    <a:cubicBezTo>
                                      <a:pt x="2028" y="112"/>
                                      <a:pt x="2036" y="116"/>
                                      <a:pt x="2069" y="113"/>
                                    </a:cubicBezTo>
                                    <a:cubicBezTo>
                                      <a:pt x="2101" y="109"/>
                                      <a:pt x="2177" y="110"/>
                                      <a:pt x="2213" y="110"/>
                                    </a:cubicBezTo>
                                    <a:cubicBezTo>
                                      <a:pt x="2249" y="110"/>
                                      <a:pt x="2269" y="85"/>
                                      <a:pt x="2285" y="110"/>
                                    </a:cubicBezTo>
                                    <a:cubicBezTo>
                                      <a:pt x="2330" y="178"/>
                                      <a:pt x="2286" y="119"/>
                                      <a:pt x="2311" y="262"/>
                                    </a:cubicBezTo>
                                    <a:cubicBezTo>
                                      <a:pt x="2344" y="303"/>
                                      <a:pt x="2434" y="369"/>
                                      <a:pt x="2477" y="371"/>
                                    </a:cubicBezTo>
                                    <a:cubicBezTo>
                                      <a:pt x="2517" y="363"/>
                                      <a:pt x="2520" y="300"/>
                                      <a:pt x="2571" y="272"/>
                                    </a:cubicBezTo>
                                    <a:cubicBezTo>
                                      <a:pt x="2590" y="263"/>
                                      <a:pt x="2726" y="221"/>
                                      <a:pt x="2726" y="221"/>
                                    </a:cubicBezTo>
                                    <a:cubicBezTo>
                                      <a:pt x="2785" y="222"/>
                                      <a:pt x="2867" y="274"/>
                                      <a:pt x="2918" y="287"/>
                                    </a:cubicBezTo>
                                    <a:cubicBezTo>
                                      <a:pt x="2969" y="300"/>
                                      <a:pt x="2991" y="292"/>
                                      <a:pt x="3031" y="302"/>
                                    </a:cubicBezTo>
                                    <a:cubicBezTo>
                                      <a:pt x="3070" y="314"/>
                                      <a:pt x="3136" y="326"/>
                                      <a:pt x="3158" y="350"/>
                                    </a:cubicBezTo>
                                    <a:cubicBezTo>
                                      <a:pt x="3166" y="369"/>
                                      <a:pt x="3172" y="398"/>
                                      <a:pt x="3161" y="446"/>
                                    </a:cubicBezTo>
                                    <a:cubicBezTo>
                                      <a:pt x="3150" y="494"/>
                                      <a:pt x="3086" y="593"/>
                                      <a:pt x="3089" y="638"/>
                                    </a:cubicBezTo>
                                    <a:cubicBezTo>
                                      <a:pt x="3092" y="683"/>
                                      <a:pt x="3148" y="694"/>
                                      <a:pt x="3179" y="716"/>
                                    </a:cubicBezTo>
                                    <a:cubicBezTo>
                                      <a:pt x="3210" y="738"/>
                                      <a:pt x="3238" y="784"/>
                                      <a:pt x="3272" y="773"/>
                                    </a:cubicBezTo>
                                    <a:cubicBezTo>
                                      <a:pt x="3324" y="800"/>
                                      <a:pt x="3351" y="674"/>
                                      <a:pt x="3386" y="647"/>
                                    </a:cubicBezTo>
                                    <a:cubicBezTo>
                                      <a:pt x="3421" y="620"/>
                                      <a:pt x="3443" y="614"/>
                                      <a:pt x="3481" y="612"/>
                                    </a:cubicBezTo>
                                    <a:cubicBezTo>
                                      <a:pt x="3541" y="622"/>
                                      <a:pt x="3565" y="666"/>
                                      <a:pt x="3617" y="635"/>
                                    </a:cubicBezTo>
                                    <a:cubicBezTo>
                                      <a:pt x="3638" y="623"/>
                                      <a:pt x="3681" y="552"/>
                                      <a:pt x="3681" y="552"/>
                                    </a:cubicBezTo>
                                    <a:cubicBezTo>
                                      <a:pt x="3724" y="488"/>
                                      <a:pt x="3736" y="503"/>
                                      <a:pt x="3821" y="512"/>
                                    </a:cubicBezTo>
                                    <a:cubicBezTo>
                                      <a:pt x="3899" y="538"/>
                                      <a:pt x="3947" y="546"/>
                                      <a:pt x="4031" y="539"/>
                                    </a:cubicBezTo>
                                    <a:cubicBezTo>
                                      <a:pt x="4036" y="534"/>
                                      <a:pt x="4082" y="472"/>
                                      <a:pt x="4101" y="482"/>
                                    </a:cubicBezTo>
                                    <a:cubicBezTo>
                                      <a:pt x="4132" y="489"/>
                                      <a:pt x="4196" y="550"/>
                                      <a:pt x="4229" y="563"/>
                                    </a:cubicBezTo>
                                    <a:cubicBezTo>
                                      <a:pt x="4262" y="576"/>
                                      <a:pt x="4279" y="559"/>
                                      <a:pt x="4301" y="562"/>
                                    </a:cubicBezTo>
                                    <a:cubicBezTo>
                                      <a:pt x="4321" y="567"/>
                                      <a:pt x="4361" y="582"/>
                                      <a:pt x="4361" y="582"/>
                                    </a:cubicBezTo>
                                    <a:cubicBezTo>
                                      <a:pt x="4376" y="596"/>
                                      <a:pt x="4391" y="598"/>
                                      <a:pt x="4406" y="623"/>
                                    </a:cubicBezTo>
                                    <a:cubicBezTo>
                                      <a:pt x="4421" y="648"/>
                                      <a:pt x="4417" y="697"/>
                                      <a:pt x="4451" y="732"/>
                                    </a:cubicBezTo>
                                    <a:cubicBezTo>
                                      <a:pt x="4493" y="774"/>
                                      <a:pt x="4574" y="812"/>
                                      <a:pt x="4611" y="832"/>
                                    </a:cubicBezTo>
                                    <a:cubicBezTo>
                                      <a:pt x="4653" y="855"/>
                                      <a:pt x="4669" y="861"/>
                                      <a:pt x="4701" y="872"/>
                                    </a:cubicBezTo>
                                    <a:cubicBezTo>
                                      <a:pt x="4724" y="877"/>
                                      <a:pt x="4765" y="888"/>
                                      <a:pt x="4802" y="896"/>
                                    </a:cubicBezTo>
                                    <a:cubicBezTo>
                                      <a:pt x="4839" y="904"/>
                                      <a:pt x="4908" y="883"/>
                                      <a:pt x="4925" y="917"/>
                                    </a:cubicBezTo>
                                    <a:cubicBezTo>
                                      <a:pt x="4942" y="951"/>
                                      <a:pt x="4904" y="1047"/>
                                      <a:pt x="4904" y="1100"/>
                                    </a:cubicBezTo>
                                    <a:cubicBezTo>
                                      <a:pt x="4904" y="1153"/>
                                      <a:pt x="4941" y="1193"/>
                                      <a:pt x="4925" y="1238"/>
                                    </a:cubicBezTo>
                                    <a:cubicBezTo>
                                      <a:pt x="4924" y="1281"/>
                                      <a:pt x="4827" y="1342"/>
                                      <a:pt x="4808" y="1373"/>
                                    </a:cubicBezTo>
                                    <a:cubicBezTo>
                                      <a:pt x="4789" y="1404"/>
                                      <a:pt x="4798" y="1416"/>
                                      <a:pt x="4808" y="1427"/>
                                    </a:cubicBezTo>
                                    <a:cubicBezTo>
                                      <a:pt x="4818" y="1438"/>
                                      <a:pt x="4841" y="1416"/>
                                      <a:pt x="4871" y="1439"/>
                                    </a:cubicBezTo>
                                    <a:cubicBezTo>
                                      <a:pt x="4903" y="1473"/>
                                      <a:pt x="4957" y="1535"/>
                                      <a:pt x="4991" y="1565"/>
                                    </a:cubicBezTo>
                                    <a:cubicBezTo>
                                      <a:pt x="5005" y="1590"/>
                                      <a:pt x="5031" y="1603"/>
                                      <a:pt x="5033" y="1622"/>
                                    </a:cubicBezTo>
                                    <a:cubicBezTo>
                                      <a:pt x="5035" y="1641"/>
                                      <a:pt x="5002" y="1658"/>
                                      <a:pt x="5001" y="1682"/>
                                    </a:cubicBezTo>
                                    <a:cubicBezTo>
                                      <a:pt x="5004" y="1703"/>
                                      <a:pt x="5030" y="1734"/>
                                      <a:pt x="5024" y="1766"/>
                                    </a:cubicBezTo>
                                    <a:cubicBezTo>
                                      <a:pt x="5018" y="1798"/>
                                      <a:pt x="4993" y="1846"/>
                                      <a:pt x="4964" y="1877"/>
                                    </a:cubicBezTo>
                                    <a:cubicBezTo>
                                      <a:pt x="4942" y="1910"/>
                                      <a:pt x="4872" y="1919"/>
                                      <a:pt x="4850" y="1952"/>
                                    </a:cubicBezTo>
                                    <a:cubicBezTo>
                                      <a:pt x="4830" y="1984"/>
                                      <a:pt x="4848" y="2014"/>
                                      <a:pt x="4838" y="2042"/>
                                    </a:cubicBezTo>
                                    <a:cubicBezTo>
                                      <a:pt x="4828" y="2070"/>
                                      <a:pt x="4798" y="2104"/>
                                      <a:pt x="4791" y="2122"/>
                                    </a:cubicBezTo>
                                    <a:cubicBezTo>
                                      <a:pt x="4784" y="2144"/>
                                      <a:pt x="4793" y="2130"/>
                                      <a:pt x="4793" y="215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5,2804" path="m4796,2153c4714,2216,4578,2388,4331,2502c4138,2579,3497,2793,3341,2804c3323,2766,3390,2612,3392,2567c3394,2522,3368,2534,3353,2531c3338,2528,3328,2534,3305,2549c3282,2564,3239,2612,3215,2621c3191,2630,3179,2608,3161,2606c3143,2604,3114,2622,3104,2606c3101,2579,3125,2524,3101,2512c3083,2503,3039,2486,2996,2498c2964,2506,2932,2547,2906,2561c2880,2575,2869,2585,2841,2582c2806,2584,2768,2530,2738,2543c2708,2556,2697,2649,2661,2662c2634,2660,2558,2631,2521,2622c2493,2611,2461,2621,2441,2606c2421,2591,2432,2548,2401,2532c2362,2500,2301,2516,2251,2512c2210,2498,2210,2504,2174,2528c2150,2542,2163,2607,2144,2627c2125,2647,2086,2661,2057,2648c2028,2635,2004,2575,1973,2549c1942,2523,1895,2499,1871,2492c1854,2500,1847,2491,1826,2507c1804,2521,1770,2585,1745,2591c1729,2595,1684,2601,1667,2600c1600,2595,1599,2555,1532,2552c1483,2546,1415,2623,1382,2615c1349,2607,1351,2536,1331,2502c1299,2475,1294,2431,1259,2408c1237,2376,1203,2364,1181,2332c1269,2245,1609,2022,1781,1902c1871,1842,2079,1697,2211,1612c2347,1506,2535,1351,2600,1268c2665,1185,2626,1146,2601,1112c2573,1099,2531,1067,2451,1062c2381,1063,2231,1059,2123,1079c2015,1099,1925,1130,1801,1182c1711,1232,1513,1335,1381,1392c1245,1437,1124,1485,956,1505c788,1525,470,1524,371,1514c348,1511,371,1464,361,1442c356,1431,341,1429,331,1422c239,1432,229,1439,131,1422c77,1414,14,1402,5,1376c0,1350,66,1315,74,1268c82,1221,41,1136,56,1094c71,1052,148,1048,167,1016c186,984,171,935,171,902c172,878,128,842,170,815c195,796,281,801,323,788c365,775,392,769,422,737c452,705,474,620,503,593c532,566,572,578,596,572c620,566,607,545,650,557c718,530,808,636,857,644c906,652,920,607,944,605c968,603,973,624,1001,632c1032,653,1074,647,1111,652c1180,644,1198,649,1220,584c1240,559,1213,531,1217,503c1221,475,1222,444,1244,413c1269,378,1316,357,1349,320c1370,294,1392,280,1409,257c1426,234,1431,209,1454,182c1477,155,1513,112,1547,95c1581,78,1626,92,1658,77c1690,62,1717,2,1741,2c1767,0,1778,53,1805,80c1832,107,1874,146,1904,164c1934,182,1970,194,1988,188c2008,187,2002,138,2015,125c2028,112,2036,116,2069,113c2101,109,2177,110,2213,110c2249,110,2269,85,2285,110c2330,178,2286,119,2311,262c2344,303,2434,369,2477,371c2517,363,2520,300,2571,272c2590,263,2726,221,2726,221c2785,222,2867,274,2918,287c2969,300,2991,292,3031,302c3070,314,3136,326,3158,350c3166,369,3172,398,3161,446c3150,494,3086,593,3089,638c3092,683,3148,694,3179,716c3210,738,3238,784,3272,773c3324,800,3351,674,3386,647c3421,620,3443,614,3481,612c3541,622,3565,666,3617,635c3638,623,3681,552,3681,552c3724,488,3736,503,3821,512c3899,538,3947,546,4031,539c4036,534,4082,472,4101,482c4132,489,4196,550,4229,563c4262,576,4279,559,4301,562c4321,567,4361,582,4361,582c4376,596,4391,598,4406,623c4421,648,4417,697,4451,732c4493,774,4574,812,4611,832c4653,855,4669,861,4701,872c4724,877,4765,888,4802,896c4839,904,4908,883,4925,917c4942,951,4904,1047,4904,1100c4904,1153,4941,1193,4925,1238c4924,1281,4827,1342,4808,1373c4789,1404,4798,1416,4808,1427c4818,1438,4841,1416,4871,1439c4903,1473,4957,1535,4991,1565c5005,1590,5031,1603,5033,1622c5035,1641,5002,1658,5001,1682c5004,1703,5030,1734,5024,1766c5018,1798,4993,1846,4964,1877c4942,1910,4872,1919,4850,1952c4830,1984,4848,2014,4838,2042c4828,2070,4798,2104,4791,2122c4784,2144,4793,2130,4793,2153e" stroked="f" o:allowincell="t" style="position:absolute;margin-left:38.85pt;margin-top:25.45pt;width:251.7pt;height:14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6667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93775</wp:posOffset>
                      </wp:positionV>
                      <wp:extent cx="1930400" cy="8001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0" h="1260">
                                    <a:moveTo>
                                      <a:pt x="683" y="464"/>
                                    </a:moveTo>
                                    <a:cubicBezTo>
                                      <a:pt x="797" y="444"/>
                                      <a:pt x="1085" y="470"/>
                                      <a:pt x="1256" y="449"/>
                                    </a:cubicBezTo>
                                    <a:cubicBezTo>
                                      <a:pt x="1427" y="428"/>
                                      <a:pt x="1531" y="401"/>
                                      <a:pt x="1709" y="335"/>
                                    </a:cubicBezTo>
                                    <a:cubicBezTo>
                                      <a:pt x="1887" y="269"/>
                                      <a:pt x="2136" y="110"/>
                                      <a:pt x="2322" y="56"/>
                                    </a:cubicBezTo>
                                    <a:cubicBezTo>
                                      <a:pt x="2496" y="14"/>
                                      <a:pt x="2721" y="0"/>
                                      <a:pt x="2828" y="13"/>
                                    </a:cubicBezTo>
                                    <a:cubicBezTo>
                                      <a:pt x="2932" y="19"/>
                                      <a:pt x="2947" y="38"/>
                                      <a:pt x="2944" y="93"/>
                                    </a:cubicBezTo>
                                    <a:cubicBezTo>
                                      <a:pt x="2945" y="122"/>
                                      <a:pt x="3040" y="154"/>
                                      <a:pt x="2810" y="341"/>
                                    </a:cubicBezTo>
                                    <a:cubicBezTo>
                                      <a:pt x="2580" y="528"/>
                                      <a:pt x="1780" y="1063"/>
                                      <a:pt x="1562" y="1216"/>
                                    </a:cubicBezTo>
                                    <a:cubicBezTo>
                                      <a:pt x="1536" y="1230"/>
                                      <a:pt x="1504" y="1260"/>
                                      <a:pt x="1504" y="1260"/>
                                    </a:cubicBezTo>
                                    <a:cubicBezTo>
                                      <a:pt x="1464" y="1247"/>
                                      <a:pt x="1440" y="1215"/>
                                      <a:pt x="1402" y="1196"/>
                                    </a:cubicBezTo>
                                    <a:cubicBezTo>
                                      <a:pt x="1354" y="1172"/>
                                      <a:pt x="1346" y="1175"/>
                                      <a:pt x="1292" y="1166"/>
                                    </a:cubicBezTo>
                                    <a:cubicBezTo>
                                      <a:pt x="1264" y="1146"/>
                                      <a:pt x="1233" y="1113"/>
                                      <a:pt x="1210" y="1077"/>
                                    </a:cubicBezTo>
                                    <a:cubicBezTo>
                                      <a:pt x="1187" y="1041"/>
                                      <a:pt x="1187" y="975"/>
                                      <a:pt x="1152" y="948"/>
                                    </a:cubicBezTo>
                                    <a:cubicBezTo>
                                      <a:pt x="1117" y="921"/>
                                      <a:pt x="1043" y="909"/>
                                      <a:pt x="999" y="917"/>
                                    </a:cubicBezTo>
                                    <a:cubicBezTo>
                                      <a:pt x="959" y="923"/>
                                      <a:pt x="909" y="984"/>
                                      <a:pt x="886" y="994"/>
                                    </a:cubicBezTo>
                                    <a:cubicBezTo>
                                      <a:pt x="852" y="1000"/>
                                      <a:pt x="821" y="957"/>
                                      <a:pt x="794" y="951"/>
                                    </a:cubicBezTo>
                                    <a:cubicBezTo>
                                      <a:pt x="767" y="945"/>
                                      <a:pt x="747" y="950"/>
                                      <a:pt x="722" y="956"/>
                                    </a:cubicBezTo>
                                    <a:cubicBezTo>
                                      <a:pt x="692" y="966"/>
                                      <a:pt x="674" y="978"/>
                                      <a:pt x="644" y="988"/>
                                    </a:cubicBezTo>
                                    <a:cubicBezTo>
                                      <a:pt x="620" y="993"/>
                                      <a:pt x="613" y="1000"/>
                                      <a:pt x="579" y="1000"/>
                                    </a:cubicBezTo>
                                    <a:cubicBezTo>
                                      <a:pt x="557" y="996"/>
                                      <a:pt x="532" y="968"/>
                                      <a:pt x="509" y="966"/>
                                    </a:cubicBezTo>
                                    <a:cubicBezTo>
                                      <a:pt x="486" y="964"/>
                                      <a:pt x="472" y="975"/>
                                      <a:pt x="442" y="986"/>
                                    </a:cubicBezTo>
                                    <a:cubicBezTo>
                                      <a:pt x="413" y="991"/>
                                      <a:pt x="374" y="1026"/>
                                      <a:pt x="331" y="1031"/>
                                    </a:cubicBezTo>
                                    <a:cubicBezTo>
                                      <a:pt x="291" y="1034"/>
                                      <a:pt x="247" y="1002"/>
                                      <a:pt x="202" y="1006"/>
                                    </a:cubicBezTo>
                                    <a:cubicBezTo>
                                      <a:pt x="157" y="1010"/>
                                      <a:pt x="94" y="1064"/>
                                      <a:pt x="61" y="1055"/>
                                    </a:cubicBezTo>
                                    <a:cubicBezTo>
                                      <a:pt x="49" y="1038"/>
                                      <a:pt x="6" y="987"/>
                                      <a:pt x="3" y="951"/>
                                    </a:cubicBezTo>
                                    <a:cubicBezTo>
                                      <a:pt x="0" y="915"/>
                                      <a:pt x="21" y="883"/>
                                      <a:pt x="41" y="839"/>
                                    </a:cubicBezTo>
                                    <a:cubicBezTo>
                                      <a:pt x="78" y="795"/>
                                      <a:pt x="55" y="691"/>
                                      <a:pt x="125" y="686"/>
                                    </a:cubicBezTo>
                                    <a:cubicBezTo>
                                      <a:pt x="245" y="677"/>
                                      <a:pt x="347" y="695"/>
                                      <a:pt x="467" y="692"/>
                                    </a:cubicBezTo>
                                    <a:cubicBezTo>
                                      <a:pt x="529" y="686"/>
                                      <a:pt x="495" y="677"/>
                                      <a:pt x="506" y="662"/>
                                    </a:cubicBezTo>
                                    <a:cubicBezTo>
                                      <a:pt x="517" y="647"/>
                                      <a:pt x="525" y="625"/>
                                      <a:pt x="536" y="602"/>
                                    </a:cubicBezTo>
                                    <a:cubicBezTo>
                                      <a:pt x="544" y="579"/>
                                      <a:pt x="562" y="541"/>
                                      <a:pt x="575" y="521"/>
                                    </a:cubicBezTo>
                                    <a:cubicBezTo>
                                      <a:pt x="581" y="512"/>
                                      <a:pt x="671" y="470"/>
                                      <a:pt x="683" y="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0,1260" path="m683,464c797,444,1085,470,1256,449c1427,428,1531,401,1709,335c1887,269,2136,110,2322,56c2496,14,2721,0,2828,13c2932,19,2947,38,2944,93c2945,122,3040,154,2810,341c2580,528,1780,1063,1562,1216c1536,1230,1504,1260,1504,1260c1464,1247,1440,1215,1402,1196c1354,1172,1346,1175,1292,1166c1264,1146,1233,1113,1210,1077c1187,1041,1187,975,1152,948c1117,921,1043,909,999,917c959,923,909,984,886,994c852,1000,821,957,794,951c767,945,747,950,722,956c692,966,674,978,644,988c620,993,613,1000,579,1000c557,996,532,968,509,966c486,964,472,975,442,986c413,991,374,1026,331,1031c291,1034,247,1002,202,1006c157,1010,94,1064,61,1055c49,1038,6,987,3,951c0,915,21,883,41,839c78,795,55,691,125,686c245,677,347,695,467,692c529,686,495,677,506,662c517,647,525,625,536,602c544,579,562,541,575,521c581,512,671,470,683,464xe" stroked="f" o:allowincell="t" style="position:absolute;margin-left:22.35pt;margin-top:78.25pt;width:151.95pt;height:6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32385" simplePos="0" locked="0" layoutInCell="1" allowOverlap="1" relativeHeight="1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34365</wp:posOffset>
                      </wp:positionV>
                      <wp:extent cx="2881630" cy="1158875"/>
                      <wp:effectExtent l="508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800" cy="11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1825">
                                    <a:moveTo>
                                      <a:pt x="0" y="1447"/>
                                    </a:moveTo>
                                    <a:cubicBezTo>
                                      <a:pt x="162" y="1461"/>
                                      <a:pt x="700" y="1496"/>
                                      <a:pt x="975" y="1530"/>
                                    </a:cubicBezTo>
                                    <a:cubicBezTo>
                                      <a:pt x="1250" y="1564"/>
                                      <a:pt x="1349" y="1625"/>
                                      <a:pt x="1650" y="1650"/>
                                    </a:cubicBezTo>
                                    <a:cubicBezTo>
                                      <a:pt x="1951" y="1675"/>
                                      <a:pt x="2416" y="1666"/>
                                      <a:pt x="2782" y="1680"/>
                                    </a:cubicBezTo>
                                    <a:cubicBezTo>
                                      <a:pt x="3148" y="1694"/>
                                      <a:pt x="3584" y="1825"/>
                                      <a:pt x="3847" y="1732"/>
                                    </a:cubicBezTo>
                                    <a:cubicBezTo>
                                      <a:pt x="4110" y="1639"/>
                                      <a:pt x="4538" y="1315"/>
                                      <a:pt x="4357" y="1125"/>
                                    </a:cubicBezTo>
                                    <a:cubicBezTo>
                                      <a:pt x="4176" y="935"/>
                                      <a:pt x="3246" y="779"/>
                                      <a:pt x="2760" y="592"/>
                                    </a:cubicBezTo>
                                    <a:cubicBezTo>
                                      <a:pt x="2274" y="405"/>
                                      <a:pt x="1715" y="123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1825" path="m0,1447c162,1461,700,1496,975,1530c1250,1564,1349,1625,1650,1650c1951,1675,2416,1666,2782,1680c3148,1694,3584,1825,3847,1732c4110,1639,4538,1315,4357,1125c4176,935,3246,779,2760,592c2274,405,1715,123,1440,0e" stroked="t" o:allowincell="t" style="position:absolute;margin-left:27.5pt;margin-top:49.95pt;width:226.85pt;height:9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686435</wp:posOffset>
                      </wp:positionV>
                      <wp:extent cx="79057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510">
                                    <a:moveTo>
                                      <a:pt x="0" y="0"/>
                                    </a:moveTo>
                                    <a:cubicBezTo>
                                      <a:pt x="69" y="21"/>
                                      <a:pt x="204" y="35"/>
                                      <a:pt x="412" y="120"/>
                                    </a:cubicBezTo>
                                    <a:cubicBezTo>
                                      <a:pt x="620" y="205"/>
                                      <a:pt x="1071" y="429"/>
                                      <a:pt x="1245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510" path="m0,0c69,21,204,35,412,120c620,205,1071,429,1245,510e" stroked="t" o:allowincell="t" style="position:absolute;margin-left:223.25pt;margin-top:54.05pt;width:62.2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15035</wp:posOffset>
                      </wp:positionV>
                      <wp:extent cx="755650" cy="395605"/>
                      <wp:effectExtent l="5080" t="571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623">
                                    <a:moveTo>
                                      <a:pt x="0" y="435"/>
                                    </a:moveTo>
                                    <a:cubicBezTo>
                                      <a:pt x="125" y="465"/>
                                      <a:pt x="561" y="623"/>
                                      <a:pt x="758" y="623"/>
                                    </a:cubicBezTo>
                                    <a:cubicBezTo>
                                      <a:pt x="955" y="623"/>
                                      <a:pt x="1180" y="514"/>
                                      <a:pt x="1185" y="435"/>
                                    </a:cubicBezTo>
                                    <a:cubicBezTo>
                                      <a:pt x="1190" y="356"/>
                                      <a:pt x="953" y="222"/>
                                      <a:pt x="788" y="150"/>
                                    </a:cubicBezTo>
                                    <a:cubicBezTo>
                                      <a:pt x="623" y="78"/>
                                      <a:pt x="319" y="31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623" path="m0,435c125,465,561,623,758,623c955,623,1180,514,1185,435c1190,356,953,222,788,150c623,78,319,31,195,0e" stroked="t" o:allowincell="t" style="position:absolute;margin-left:39.1pt;margin-top:72.05pt;width:59.45pt;height:3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по  области заметно потеплело, наблюдалась теплая погода с характерной для июля  среднесуточной  температурой   воздуха 18-19ºС, что на     3-4°С  выше климатической нормы начала июня. На территорию области с западными потоками поступала  воздушная масса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23-25°С,  минув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15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ночью в зоне атмосферного фронта повсеместно прошли дожди с количеством осадков 3-6 мм, по крайнему юго-востоку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ся рост уровня воды на 4-26 см в сутки. На притоках уровень колебался с амплитудой 1-7 см. Температура воды повыс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7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241744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682837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по северу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 ночью  +13 +18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8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8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