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9   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7302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40385</wp:posOffset>
                      </wp:positionV>
                      <wp:extent cx="2646045" cy="819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60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7" h="1290">
                                    <a:moveTo>
                                      <a:pt x="336" y="905"/>
                                    </a:moveTo>
                                    <a:cubicBezTo>
                                      <a:pt x="531" y="924"/>
                                      <a:pt x="852" y="913"/>
                                      <a:pt x="1416" y="970"/>
                                    </a:cubicBezTo>
                                    <a:cubicBezTo>
                                      <a:pt x="1929" y="987"/>
                                      <a:pt x="3352" y="1290"/>
                                      <a:pt x="3721" y="1245"/>
                                    </a:cubicBezTo>
                                    <a:cubicBezTo>
                                      <a:pt x="4167" y="1245"/>
                                      <a:pt x="4106" y="1061"/>
                                      <a:pt x="4091" y="970"/>
                                    </a:cubicBezTo>
                                    <a:cubicBezTo>
                                      <a:pt x="4076" y="879"/>
                                      <a:pt x="3816" y="776"/>
                                      <a:pt x="3631" y="700"/>
                                    </a:cubicBezTo>
                                    <a:cubicBezTo>
                                      <a:pt x="3229" y="568"/>
                                      <a:pt x="2082" y="297"/>
                                      <a:pt x="1681" y="180"/>
                                    </a:cubicBezTo>
                                    <a:cubicBezTo>
                                      <a:pt x="1468" y="116"/>
                                      <a:pt x="1306" y="2"/>
                                      <a:pt x="1226" y="0"/>
                                    </a:cubicBezTo>
                                    <a:cubicBezTo>
                                      <a:pt x="1187" y="13"/>
                                      <a:pt x="1248" y="76"/>
                                      <a:pt x="1196" y="110"/>
                                    </a:cubicBezTo>
                                    <a:cubicBezTo>
                                      <a:pt x="1152" y="176"/>
                                      <a:pt x="1047" y="121"/>
                                      <a:pt x="981" y="105"/>
                                    </a:cubicBezTo>
                                    <a:cubicBezTo>
                                      <a:pt x="953" y="107"/>
                                      <a:pt x="924" y="107"/>
                                      <a:pt x="896" y="110"/>
                                    </a:cubicBezTo>
                                    <a:cubicBezTo>
                                      <a:pt x="879" y="112"/>
                                      <a:pt x="846" y="125"/>
                                      <a:pt x="846" y="125"/>
                                    </a:cubicBezTo>
                                    <a:cubicBezTo>
                                      <a:pt x="804" y="115"/>
                                      <a:pt x="786" y="73"/>
                                      <a:pt x="751" y="50"/>
                                    </a:cubicBezTo>
                                    <a:cubicBezTo>
                                      <a:pt x="723" y="36"/>
                                      <a:pt x="715" y="26"/>
                                      <a:pt x="681" y="25"/>
                                    </a:cubicBezTo>
                                    <a:cubicBezTo>
                                      <a:pt x="659" y="23"/>
                                      <a:pt x="643" y="37"/>
                                      <a:pt x="621" y="40"/>
                                    </a:cubicBezTo>
                                    <a:cubicBezTo>
                                      <a:pt x="599" y="43"/>
                                      <a:pt x="574" y="30"/>
                                      <a:pt x="546" y="45"/>
                                    </a:cubicBezTo>
                                    <a:cubicBezTo>
                                      <a:pt x="514" y="60"/>
                                      <a:pt x="473" y="100"/>
                                      <a:pt x="451" y="130"/>
                                    </a:cubicBezTo>
                                    <a:cubicBezTo>
                                      <a:pt x="436" y="144"/>
                                      <a:pt x="445" y="201"/>
                                      <a:pt x="416" y="225"/>
                                    </a:cubicBezTo>
                                    <a:cubicBezTo>
                                      <a:pt x="387" y="249"/>
                                      <a:pt x="318" y="266"/>
                                      <a:pt x="276" y="275"/>
                                    </a:cubicBezTo>
                                    <a:cubicBezTo>
                                      <a:pt x="234" y="284"/>
                                      <a:pt x="185" y="248"/>
                                      <a:pt x="166" y="280"/>
                                    </a:cubicBezTo>
                                    <a:cubicBezTo>
                                      <a:pt x="143" y="348"/>
                                      <a:pt x="180" y="402"/>
                                      <a:pt x="161" y="470"/>
                                    </a:cubicBezTo>
                                    <a:cubicBezTo>
                                      <a:pt x="147" y="521"/>
                                      <a:pt x="87" y="534"/>
                                      <a:pt x="66" y="565"/>
                                    </a:cubicBezTo>
                                    <a:cubicBezTo>
                                      <a:pt x="45" y="596"/>
                                      <a:pt x="37" y="630"/>
                                      <a:pt x="36" y="655"/>
                                    </a:cubicBezTo>
                                    <a:cubicBezTo>
                                      <a:pt x="43" y="676"/>
                                      <a:pt x="54" y="693"/>
                                      <a:pt x="61" y="715"/>
                                    </a:cubicBezTo>
                                    <a:cubicBezTo>
                                      <a:pt x="63" y="720"/>
                                      <a:pt x="66" y="730"/>
                                      <a:pt x="66" y="730"/>
                                    </a:cubicBezTo>
                                    <a:cubicBezTo>
                                      <a:pt x="58" y="784"/>
                                      <a:pt x="59" y="770"/>
                                      <a:pt x="21" y="795"/>
                                    </a:cubicBezTo>
                                    <a:cubicBezTo>
                                      <a:pt x="8" y="821"/>
                                      <a:pt x="0" y="857"/>
                                      <a:pt x="11" y="875"/>
                                    </a:cubicBezTo>
                                    <a:cubicBezTo>
                                      <a:pt x="29" y="896"/>
                                      <a:pt x="88" y="918"/>
                                      <a:pt x="131" y="920"/>
                                    </a:cubicBezTo>
                                    <a:cubicBezTo>
                                      <a:pt x="158" y="919"/>
                                      <a:pt x="217" y="902"/>
                                      <a:pt x="251" y="900"/>
                                    </a:cubicBezTo>
                                    <a:cubicBezTo>
                                      <a:pt x="309" y="906"/>
                                      <a:pt x="281" y="905"/>
                                      <a:pt x="336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7,1290" path="m336,905c531,924,852,913,1416,970c1929,987,3352,1290,3721,1245c4167,1245,4106,1061,4091,970c4076,879,3816,776,3631,700c3229,568,2082,297,1681,180c1468,116,1306,2,1226,0c1187,13,1248,76,1196,110c1152,176,1047,121,981,105c953,107,924,107,896,110c879,112,846,125,846,125c804,115,786,73,751,50c723,36,715,26,681,25c659,23,643,37,621,40c599,43,574,30,546,45c514,60,473,100,451,130c436,144,445,201,416,225c387,249,318,266,276,275c234,284,185,248,166,280c143,348,180,402,161,470c147,521,87,534,66,565c45,596,37,630,36,655c43,676,54,693,61,715c63,720,66,730,66,730c58,784,59,770,21,795c8,821,0,857,11,875c29,896,88,918,131,920c158,919,217,902,251,900c309,906,281,905,336,905xe" stroked="f" o:allowincell="t" style="position:absolute;margin-left:39.3pt;margin-top:42.55pt;width:208.3pt;height:64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08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461135</wp:posOffset>
                      </wp:positionV>
                      <wp:extent cx="336550" cy="596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940">
                                    <a:moveTo>
                                      <a:pt x="530" y="0"/>
                                    </a:moveTo>
                                    <a:cubicBezTo>
                                      <a:pt x="475" y="67"/>
                                      <a:pt x="298" y="243"/>
                                      <a:pt x="210" y="400"/>
                                    </a:cubicBezTo>
                                    <a:cubicBezTo>
                                      <a:pt x="122" y="557"/>
                                      <a:pt x="44" y="828"/>
                                      <a:pt x="0" y="9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940" path="m530,0c475,67,298,243,210,400c122,557,44,828,0,940e" stroked="t" o:allowincell="t" style="position:absolute;margin-left:255.6pt;margin-top:115.05pt;width:26.45pt;height:4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91185</wp:posOffset>
                      </wp:positionV>
                      <wp:extent cx="406400" cy="901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1420">
                                    <a:moveTo>
                                      <a:pt x="0" y="1420"/>
                                    </a:moveTo>
                                    <a:cubicBezTo>
                                      <a:pt x="45" y="1267"/>
                                      <a:pt x="153" y="737"/>
                                      <a:pt x="260" y="500"/>
                                    </a:cubicBezTo>
                                    <a:cubicBezTo>
                                      <a:pt x="367" y="263"/>
                                      <a:pt x="561" y="104"/>
                                      <a:pt x="6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1420" path="m0,1420c45,1267,153,737,260,500c367,263,561,104,640,0e" stroked="t" o:allowincell="t" style="position:absolute;margin-left:50.1pt;margin-top:46.55pt;width:31.95pt;height:7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330835</wp:posOffset>
                      </wp:positionV>
                      <wp:extent cx="939800" cy="1130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11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780">
                                    <a:moveTo>
                                      <a:pt x="1480" y="0"/>
                                    </a:moveTo>
                                    <a:cubicBezTo>
                                      <a:pt x="1358" y="85"/>
                                      <a:pt x="960" y="310"/>
                                      <a:pt x="750" y="510"/>
                                    </a:cubicBezTo>
                                    <a:cubicBezTo>
                                      <a:pt x="540" y="710"/>
                                      <a:pt x="345" y="988"/>
                                      <a:pt x="220" y="1200"/>
                                    </a:cubicBezTo>
                                    <a:cubicBezTo>
                                      <a:pt x="95" y="1412"/>
                                      <a:pt x="46" y="1659"/>
                                      <a:pt x="0" y="1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780" path="m1480,0c1358,85,960,310,750,510c540,710,345,988,220,1200c95,1412,46,1659,0,1780e" stroked="t" o:allowincell="t" style="position:absolute;margin-left:79.6pt;margin-top:26.05pt;width:73.95pt;height:8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565785</wp:posOffset>
                      </wp:positionV>
                      <wp:extent cx="1187450" cy="11747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850">
                                    <a:moveTo>
                                      <a:pt x="1870" y="0"/>
                                    </a:moveTo>
                                    <a:cubicBezTo>
                                      <a:pt x="1773" y="58"/>
                                      <a:pt x="1542" y="125"/>
                                      <a:pt x="1290" y="350"/>
                                    </a:cubicBezTo>
                                    <a:cubicBezTo>
                                      <a:pt x="1038" y="575"/>
                                      <a:pt x="575" y="1100"/>
                                      <a:pt x="360" y="1350"/>
                                    </a:cubicBezTo>
                                    <a:cubicBezTo>
                                      <a:pt x="145" y="1600"/>
                                      <a:pt x="75" y="1746"/>
                                      <a:pt x="0" y="18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850" path="m1870,0c1773,58,1542,125,1290,350c1038,575,575,1100,360,1350c145,1600,75,1746,0,1850e" stroked="t" o:allowincell="t" style="position:absolute;margin-left:102.1pt;margin-top:44.55pt;width:93.45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22935</wp:posOffset>
                      </wp:positionV>
                      <wp:extent cx="1314450" cy="1276350"/>
                      <wp:effectExtent l="5080" t="508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2010">
                                    <a:moveTo>
                                      <a:pt x="2070" y="0"/>
                                    </a:moveTo>
                                    <a:cubicBezTo>
                                      <a:pt x="1922" y="100"/>
                                      <a:pt x="1418" y="433"/>
                                      <a:pt x="1190" y="600"/>
                                    </a:cubicBezTo>
                                    <a:cubicBezTo>
                                      <a:pt x="962" y="767"/>
                                      <a:pt x="842" y="860"/>
                                      <a:pt x="700" y="1000"/>
                                    </a:cubicBezTo>
                                    <a:cubicBezTo>
                                      <a:pt x="558" y="1140"/>
                                      <a:pt x="442" y="1283"/>
                                      <a:pt x="340" y="1440"/>
                                    </a:cubicBezTo>
                                    <a:cubicBezTo>
                                      <a:pt x="238" y="1597"/>
                                      <a:pt x="147" y="1870"/>
                                      <a:pt x="90" y="1940"/>
                                    </a:cubicBezTo>
                                    <a:cubicBezTo>
                                      <a:pt x="33" y="2010"/>
                                      <a:pt x="19" y="1877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2010" path="m2070,0c1922,100,1418,433,1190,600c962,767,842,860,700,1000c558,1140,442,1283,340,1440c238,1597,147,1870,90,1940c33,2010,19,1877,0,1860e" stroked="t" o:allowincell="t" style="position:absolute;margin-left:155.6pt;margin-top:49.05pt;width:103.45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883285</wp:posOffset>
                      </wp:positionV>
                      <wp:extent cx="971550" cy="939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1480">
                                    <a:moveTo>
                                      <a:pt x="1530" y="0"/>
                                    </a:moveTo>
                                    <a:cubicBezTo>
                                      <a:pt x="1360" y="120"/>
                                      <a:pt x="765" y="463"/>
                                      <a:pt x="510" y="710"/>
                                    </a:cubicBezTo>
                                    <a:cubicBezTo>
                                      <a:pt x="255" y="957"/>
                                      <a:pt x="106" y="1320"/>
                                      <a:pt x="0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1480" path="m1530,0c1360,120,765,463,510,710c255,957,106,1320,0,1480e" stroked="t" o:allowincell="t" style="position:absolute;margin-left:209.1pt;margin-top:69.55pt;width:76.45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534035</wp:posOffset>
                      </wp:positionV>
                      <wp:extent cx="1270000" cy="12636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990">
                                    <a:moveTo>
                                      <a:pt x="0" y="1990"/>
                                    </a:moveTo>
                                    <a:cubicBezTo>
                                      <a:pt x="65" y="1895"/>
                                      <a:pt x="197" y="1650"/>
                                      <a:pt x="390" y="1420"/>
                                    </a:cubicBezTo>
                                    <a:cubicBezTo>
                                      <a:pt x="583" y="1190"/>
                                      <a:pt x="892" y="847"/>
                                      <a:pt x="1160" y="610"/>
                                    </a:cubicBezTo>
                                    <a:cubicBezTo>
                                      <a:pt x="1428" y="373"/>
                                      <a:pt x="1825" y="127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990" path="m0,1990c65,1895,197,1650,390,1420c583,1190,892,847,1160,610c1428,373,1825,127,2000,0e" stroked="t" o:allowincell="t" style="position:absolute;margin-left:130.1pt;margin-top:42.05pt;width:99.95pt;height:9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308735</wp:posOffset>
                      </wp:positionV>
                      <wp:extent cx="76200" cy="2476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90">
                                    <a:moveTo>
                                      <a:pt x="0" y="390"/>
                                    </a:moveTo>
                                    <a:cubicBezTo>
                                      <a:pt x="20" y="325"/>
                                      <a:pt x="95" y="81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90" path="m0,390c20,325,95,81,120,0e" stroked="t" o:allowincell="t" style="position:absolute;margin-left:25.1pt;margin-top:103.05pt;width:5.95pt;height: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5355</wp:posOffset>
                      </wp:positionH>
                      <wp:positionV relativeFrom="paragraph">
                        <wp:posOffset>66992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5pt;mso-position-vertical-relative:text;margin-left:2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ся повышенный, но неоднородный  температурный фон, так как  западные  районы области дольше находились в относительно прохладной воздушной массе тыловой части  уходившего на восток циклона. Среднесуточная температура   воздуха при значениях 16-19ºС оставалась на  1-5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колебался от 18-21°С по западной половине до 22-25°С в восточной части. Прошедшей ночью минимальные термометры показывали 10-14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холодных вторичных атмосферных фронтах существенных осадков не было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ся рост уровня воды на 8-21 см в сутки. На притоках отмечался в основном ровный ход уровня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8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5133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9239588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-1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 ночью  +17 +22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9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8:00Z</dcterms:created>
  <dc:creator>Отдел агрометобслуживания</dc:creator>
  <dc:description/>
  <cp:keywords/>
  <dc:language>en-US</dc:language>
  <cp:lastModifiedBy>User</cp:lastModifiedBy>
  <cp:lastPrinted>2010-06-09T12:06:00Z</cp:lastPrinted>
  <dcterms:modified xsi:type="dcterms:W3CDTF">2010-06-09T11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