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0   1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2560</wp:posOffset>
                      </wp:positionV>
                      <wp:extent cx="2651125" cy="8362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0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5" h="1317">
                                    <a:moveTo>
                                      <a:pt x="3773" y="15"/>
                                    </a:moveTo>
                                    <a:cubicBezTo>
                                      <a:pt x="3332" y="0"/>
                                      <a:pt x="1672" y="1"/>
                                      <a:pt x="1103" y="7"/>
                                    </a:cubicBezTo>
                                    <a:cubicBezTo>
                                      <a:pt x="535" y="26"/>
                                      <a:pt x="564" y="54"/>
                                      <a:pt x="390" y="91"/>
                                    </a:cubicBezTo>
                                    <a:cubicBezTo>
                                      <a:pt x="216" y="128"/>
                                      <a:pt x="125" y="197"/>
                                      <a:pt x="60" y="232"/>
                                    </a:cubicBezTo>
                                    <a:cubicBezTo>
                                      <a:pt x="9" y="283"/>
                                      <a:pt x="27" y="259"/>
                                      <a:pt x="0" y="300"/>
                                    </a:cubicBezTo>
                                    <a:cubicBezTo>
                                      <a:pt x="17" y="340"/>
                                      <a:pt x="134" y="432"/>
                                      <a:pt x="165" y="472"/>
                                    </a:cubicBezTo>
                                    <a:cubicBezTo>
                                      <a:pt x="205" y="524"/>
                                      <a:pt x="244" y="571"/>
                                      <a:pt x="264" y="607"/>
                                    </a:cubicBezTo>
                                    <a:cubicBezTo>
                                      <a:pt x="284" y="643"/>
                                      <a:pt x="274" y="679"/>
                                      <a:pt x="285" y="690"/>
                                    </a:cubicBezTo>
                                    <a:cubicBezTo>
                                      <a:pt x="300" y="684"/>
                                      <a:pt x="330" y="675"/>
                                      <a:pt x="330" y="675"/>
                                    </a:cubicBezTo>
                                    <a:cubicBezTo>
                                      <a:pt x="352" y="664"/>
                                      <a:pt x="388" y="617"/>
                                      <a:pt x="414" y="610"/>
                                    </a:cubicBezTo>
                                    <a:cubicBezTo>
                                      <a:pt x="437" y="613"/>
                                      <a:pt x="466" y="623"/>
                                      <a:pt x="488" y="630"/>
                                    </a:cubicBezTo>
                                    <a:cubicBezTo>
                                      <a:pt x="505" y="636"/>
                                      <a:pt x="533" y="660"/>
                                      <a:pt x="533" y="660"/>
                                    </a:cubicBezTo>
                                    <a:cubicBezTo>
                                      <a:pt x="551" y="664"/>
                                      <a:pt x="584" y="671"/>
                                      <a:pt x="603" y="670"/>
                                    </a:cubicBezTo>
                                    <a:cubicBezTo>
                                      <a:pt x="622" y="669"/>
                                      <a:pt x="628" y="663"/>
                                      <a:pt x="645" y="652"/>
                                    </a:cubicBezTo>
                                    <a:cubicBezTo>
                                      <a:pt x="671" y="647"/>
                                      <a:pt x="679" y="616"/>
                                      <a:pt x="705" y="607"/>
                                    </a:cubicBezTo>
                                    <a:cubicBezTo>
                                      <a:pt x="728" y="585"/>
                                      <a:pt x="738" y="574"/>
                                      <a:pt x="765" y="556"/>
                                    </a:cubicBezTo>
                                    <a:cubicBezTo>
                                      <a:pt x="780" y="558"/>
                                      <a:pt x="841" y="555"/>
                                      <a:pt x="855" y="577"/>
                                    </a:cubicBezTo>
                                    <a:cubicBezTo>
                                      <a:pt x="902" y="607"/>
                                      <a:pt x="934" y="690"/>
                                      <a:pt x="966" y="709"/>
                                    </a:cubicBezTo>
                                    <a:cubicBezTo>
                                      <a:pt x="993" y="723"/>
                                      <a:pt x="1029" y="716"/>
                                      <a:pt x="1047" y="694"/>
                                    </a:cubicBezTo>
                                    <a:cubicBezTo>
                                      <a:pt x="1067" y="673"/>
                                      <a:pt x="1081" y="603"/>
                                      <a:pt x="1086" y="580"/>
                                    </a:cubicBezTo>
                                    <a:cubicBezTo>
                                      <a:pt x="1118" y="559"/>
                                      <a:pt x="1193" y="570"/>
                                      <a:pt x="1238" y="570"/>
                                    </a:cubicBezTo>
                                    <a:cubicBezTo>
                                      <a:pt x="1274" y="574"/>
                                      <a:pt x="1282" y="574"/>
                                      <a:pt x="1302" y="589"/>
                                    </a:cubicBezTo>
                                    <a:cubicBezTo>
                                      <a:pt x="1322" y="604"/>
                                      <a:pt x="1334" y="644"/>
                                      <a:pt x="1358" y="660"/>
                                    </a:cubicBezTo>
                                    <a:cubicBezTo>
                                      <a:pt x="1380" y="678"/>
                                      <a:pt x="1412" y="676"/>
                                      <a:pt x="1443" y="685"/>
                                    </a:cubicBezTo>
                                    <a:cubicBezTo>
                                      <a:pt x="1477" y="695"/>
                                      <a:pt x="1528" y="723"/>
                                      <a:pt x="1560" y="718"/>
                                    </a:cubicBezTo>
                                    <a:cubicBezTo>
                                      <a:pt x="1598" y="707"/>
                                      <a:pt x="1609" y="680"/>
                                      <a:pt x="1635" y="652"/>
                                    </a:cubicBezTo>
                                    <a:cubicBezTo>
                                      <a:pt x="1637" y="644"/>
                                      <a:pt x="1641" y="602"/>
                                      <a:pt x="1665" y="607"/>
                                    </a:cubicBezTo>
                                    <a:cubicBezTo>
                                      <a:pt x="1683" y="611"/>
                                      <a:pt x="1752" y="655"/>
                                      <a:pt x="1752" y="655"/>
                                    </a:cubicBezTo>
                                    <a:cubicBezTo>
                                      <a:pt x="1837" y="646"/>
                                      <a:pt x="1779" y="621"/>
                                      <a:pt x="1845" y="600"/>
                                    </a:cubicBezTo>
                                    <a:cubicBezTo>
                                      <a:pt x="1874" y="581"/>
                                      <a:pt x="1894" y="568"/>
                                      <a:pt x="1929" y="562"/>
                                    </a:cubicBezTo>
                                    <a:cubicBezTo>
                                      <a:pt x="1949" y="564"/>
                                      <a:pt x="1994" y="557"/>
                                      <a:pt x="2007" y="574"/>
                                    </a:cubicBezTo>
                                    <a:cubicBezTo>
                                      <a:pt x="2020" y="591"/>
                                      <a:pt x="1986" y="651"/>
                                      <a:pt x="2010" y="667"/>
                                    </a:cubicBezTo>
                                    <a:cubicBezTo>
                                      <a:pt x="2037" y="679"/>
                                      <a:pt x="2109" y="685"/>
                                      <a:pt x="2148" y="673"/>
                                    </a:cubicBezTo>
                                    <a:cubicBezTo>
                                      <a:pt x="2173" y="653"/>
                                      <a:pt x="2214" y="606"/>
                                      <a:pt x="2243" y="592"/>
                                    </a:cubicBezTo>
                                    <a:cubicBezTo>
                                      <a:pt x="2276" y="604"/>
                                      <a:pt x="2284" y="594"/>
                                      <a:pt x="2295" y="630"/>
                                    </a:cubicBezTo>
                                    <a:cubicBezTo>
                                      <a:pt x="2295" y="668"/>
                                      <a:pt x="2268" y="761"/>
                                      <a:pt x="2250" y="823"/>
                                    </a:cubicBezTo>
                                    <a:cubicBezTo>
                                      <a:pt x="2232" y="885"/>
                                      <a:pt x="2196" y="953"/>
                                      <a:pt x="2190" y="1003"/>
                                    </a:cubicBezTo>
                                    <a:cubicBezTo>
                                      <a:pt x="2176" y="1079"/>
                                      <a:pt x="2205" y="1078"/>
                                      <a:pt x="2214" y="1126"/>
                                    </a:cubicBezTo>
                                    <a:cubicBezTo>
                                      <a:pt x="2218" y="1159"/>
                                      <a:pt x="2220" y="1176"/>
                                      <a:pt x="2217" y="1198"/>
                                    </a:cubicBezTo>
                                    <a:cubicBezTo>
                                      <a:pt x="2214" y="1220"/>
                                      <a:pt x="2186" y="1245"/>
                                      <a:pt x="2193" y="1261"/>
                                    </a:cubicBezTo>
                                    <a:cubicBezTo>
                                      <a:pt x="2234" y="1250"/>
                                      <a:pt x="2223" y="1317"/>
                                      <a:pt x="2256" y="1294"/>
                                    </a:cubicBezTo>
                                    <a:cubicBezTo>
                                      <a:pt x="2288" y="1276"/>
                                      <a:pt x="2356" y="1181"/>
                                      <a:pt x="2385" y="1155"/>
                                    </a:cubicBezTo>
                                    <a:cubicBezTo>
                                      <a:pt x="2416" y="1123"/>
                                      <a:pt x="2412" y="1092"/>
                                      <a:pt x="2427" y="1081"/>
                                    </a:cubicBezTo>
                                    <a:cubicBezTo>
                                      <a:pt x="2442" y="1070"/>
                                      <a:pt x="2446" y="1079"/>
                                      <a:pt x="2475" y="1087"/>
                                    </a:cubicBezTo>
                                    <a:cubicBezTo>
                                      <a:pt x="2504" y="1093"/>
                                      <a:pt x="2570" y="1126"/>
                                      <a:pt x="2601" y="1132"/>
                                    </a:cubicBezTo>
                                    <a:cubicBezTo>
                                      <a:pt x="2632" y="1138"/>
                                      <a:pt x="2638" y="1136"/>
                                      <a:pt x="2663" y="1125"/>
                                    </a:cubicBezTo>
                                    <a:cubicBezTo>
                                      <a:pt x="2703" y="1120"/>
                                      <a:pt x="2723" y="1085"/>
                                      <a:pt x="2753" y="1065"/>
                                    </a:cubicBezTo>
                                    <a:cubicBezTo>
                                      <a:pt x="2782" y="1061"/>
                                      <a:pt x="2810" y="1050"/>
                                      <a:pt x="2832" y="1060"/>
                                    </a:cubicBezTo>
                                    <a:cubicBezTo>
                                      <a:pt x="2838" y="1074"/>
                                      <a:pt x="2867" y="1132"/>
                                      <a:pt x="2877" y="1135"/>
                                    </a:cubicBezTo>
                                    <a:cubicBezTo>
                                      <a:pt x="2893" y="1149"/>
                                      <a:pt x="2948" y="1173"/>
                                      <a:pt x="2973" y="1153"/>
                                    </a:cubicBezTo>
                                    <a:cubicBezTo>
                                      <a:pt x="3004" y="1129"/>
                                      <a:pt x="3018" y="1020"/>
                                      <a:pt x="3063" y="991"/>
                                    </a:cubicBezTo>
                                    <a:cubicBezTo>
                                      <a:pt x="3107" y="966"/>
                                      <a:pt x="3200" y="970"/>
                                      <a:pt x="3243" y="979"/>
                                    </a:cubicBezTo>
                                    <a:cubicBezTo>
                                      <a:pt x="3251" y="1024"/>
                                      <a:pt x="3239" y="1060"/>
                                      <a:pt x="3282" y="1075"/>
                                    </a:cubicBezTo>
                                    <a:cubicBezTo>
                                      <a:pt x="3311" y="1072"/>
                                      <a:pt x="3436" y="1099"/>
                                      <a:pt x="3483" y="1057"/>
                                    </a:cubicBezTo>
                                    <a:cubicBezTo>
                                      <a:pt x="3524" y="1047"/>
                                      <a:pt x="3516" y="1040"/>
                                      <a:pt x="3528" y="1015"/>
                                    </a:cubicBezTo>
                                    <a:cubicBezTo>
                                      <a:pt x="3540" y="990"/>
                                      <a:pt x="3550" y="928"/>
                                      <a:pt x="3558" y="907"/>
                                    </a:cubicBezTo>
                                    <a:cubicBezTo>
                                      <a:pt x="3566" y="886"/>
                                      <a:pt x="3572" y="901"/>
                                      <a:pt x="3579" y="889"/>
                                    </a:cubicBezTo>
                                    <a:cubicBezTo>
                                      <a:pt x="3586" y="877"/>
                                      <a:pt x="3588" y="847"/>
                                      <a:pt x="3600" y="838"/>
                                    </a:cubicBezTo>
                                    <a:cubicBezTo>
                                      <a:pt x="3612" y="829"/>
                                      <a:pt x="3627" y="822"/>
                                      <a:pt x="3653" y="832"/>
                                    </a:cubicBezTo>
                                    <a:cubicBezTo>
                                      <a:pt x="3676" y="837"/>
                                      <a:pt x="3739" y="888"/>
                                      <a:pt x="3759" y="901"/>
                                    </a:cubicBezTo>
                                    <a:cubicBezTo>
                                      <a:pt x="3787" y="904"/>
                                      <a:pt x="3814" y="888"/>
                                      <a:pt x="3837" y="868"/>
                                    </a:cubicBezTo>
                                    <a:cubicBezTo>
                                      <a:pt x="3860" y="848"/>
                                      <a:pt x="3882" y="797"/>
                                      <a:pt x="3900" y="780"/>
                                    </a:cubicBezTo>
                                    <a:cubicBezTo>
                                      <a:pt x="3929" y="770"/>
                                      <a:pt x="3977" y="817"/>
                                      <a:pt x="4013" y="810"/>
                                    </a:cubicBezTo>
                                    <a:cubicBezTo>
                                      <a:pt x="4094" y="801"/>
                                      <a:pt x="4118" y="797"/>
                                      <a:pt x="4131" y="721"/>
                                    </a:cubicBezTo>
                                    <a:cubicBezTo>
                                      <a:pt x="4117" y="681"/>
                                      <a:pt x="4083" y="682"/>
                                      <a:pt x="4071" y="643"/>
                                    </a:cubicBezTo>
                                    <a:cubicBezTo>
                                      <a:pt x="4079" y="617"/>
                                      <a:pt x="4088" y="603"/>
                                      <a:pt x="4110" y="585"/>
                                    </a:cubicBezTo>
                                    <a:cubicBezTo>
                                      <a:pt x="4123" y="575"/>
                                      <a:pt x="4141" y="571"/>
                                      <a:pt x="4155" y="562"/>
                                    </a:cubicBezTo>
                                    <a:cubicBezTo>
                                      <a:pt x="4160" y="555"/>
                                      <a:pt x="4169" y="549"/>
                                      <a:pt x="4170" y="540"/>
                                    </a:cubicBezTo>
                                    <a:cubicBezTo>
                                      <a:pt x="4172" y="510"/>
                                      <a:pt x="4175" y="478"/>
                                      <a:pt x="4163" y="450"/>
                                    </a:cubicBezTo>
                                    <a:cubicBezTo>
                                      <a:pt x="4140" y="398"/>
                                      <a:pt x="3987" y="406"/>
                                      <a:pt x="3975" y="405"/>
                                    </a:cubicBezTo>
                                    <a:cubicBezTo>
                                      <a:pt x="3922" y="352"/>
                                      <a:pt x="3945" y="375"/>
                                      <a:pt x="3908" y="337"/>
                                    </a:cubicBezTo>
                                    <a:cubicBezTo>
                                      <a:pt x="3891" y="321"/>
                                      <a:pt x="3895" y="319"/>
                                      <a:pt x="3870" y="307"/>
                                    </a:cubicBezTo>
                                    <a:cubicBezTo>
                                      <a:pt x="3833" y="288"/>
                                      <a:pt x="3780" y="273"/>
                                      <a:pt x="3741" y="259"/>
                                    </a:cubicBezTo>
                                    <a:cubicBezTo>
                                      <a:pt x="3717" y="236"/>
                                      <a:pt x="3718" y="229"/>
                                      <a:pt x="3690" y="211"/>
                                    </a:cubicBezTo>
                                    <a:cubicBezTo>
                                      <a:pt x="3703" y="185"/>
                                      <a:pt x="3740" y="127"/>
                                      <a:pt x="3750" y="100"/>
                                    </a:cubicBezTo>
                                    <a:cubicBezTo>
                                      <a:pt x="3759" y="20"/>
                                      <a:pt x="3722" y="75"/>
                                      <a:pt x="3773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5,1317" path="m3773,15c3332,0,1672,1,1103,7c535,26,564,54,390,91c216,128,125,197,60,232c9,283,27,259,0,300c17,340,134,432,165,472c205,524,244,571,264,607c284,643,274,679,285,690c300,684,330,675,330,675c352,664,388,617,414,610c437,613,466,623,488,630c505,636,533,660,533,660c551,664,584,671,603,670c622,669,628,663,645,652c671,647,679,616,705,607c728,585,738,574,765,556c780,558,841,555,855,577c902,607,934,690,966,709c993,723,1029,716,1047,694c1067,673,1081,603,1086,580c1118,559,1193,570,1238,570c1274,574,1282,574,1302,589c1322,604,1334,644,1358,660c1380,678,1412,676,1443,685c1477,695,1528,723,1560,718c1598,707,1609,680,1635,652c1637,644,1641,602,1665,607c1683,611,1752,655,1752,655c1837,646,1779,621,1845,600c1874,581,1894,568,1929,562c1949,564,1994,557,2007,574c2020,591,1986,651,2010,667c2037,679,2109,685,2148,673c2173,653,2214,606,2243,592c2276,604,2284,594,2295,630c2295,668,2268,761,2250,823c2232,885,2196,953,2190,1003c2176,1079,2205,1078,2214,1126c2218,1159,2220,1176,2217,1198c2214,1220,2186,1245,2193,1261c2234,1250,2223,1317,2256,1294c2288,1276,2356,1181,2385,1155c2416,1123,2412,1092,2427,1081c2442,1070,2446,1079,2475,1087c2504,1093,2570,1126,2601,1132c2632,1138,2638,1136,2663,1125c2703,1120,2723,1085,2753,1065c2782,1061,2810,1050,2832,1060c2838,1074,2867,1132,2877,1135c2893,1149,2948,1173,2973,1153c3004,1129,3018,1020,3063,991c3107,966,3200,970,3243,979c3251,1024,3239,1060,3282,1075c3311,1072,3436,1099,3483,1057c3524,1047,3516,1040,3528,1015c3540,990,3550,928,3558,907c3566,886,3572,901,3579,889c3586,877,3588,847,3600,838c3612,829,3627,822,3653,832c3676,837,3739,888,3759,901c3787,904,3814,888,3837,868c3860,848,3882,797,3900,780c3929,770,3977,817,4013,810c4094,801,4118,797,4131,721c4117,681,4083,682,4071,643c4079,617,4088,603,4110,585c4123,575,4141,571,4155,562c4160,555,4169,549,4170,540c4172,510,4175,478,4163,450c4140,398,3987,406,3975,405c3922,352,3945,375,3908,337c3891,321,3895,319,3870,307c3833,288,3780,273,3741,259c3717,236,3718,229,3690,211c3703,185,3740,127,3750,100c3759,20,3722,75,3773,15xe" stroked="f" o:allowincell="t" style="position:absolute;margin-left:93.1pt;margin-top:112.8pt;width:208.7pt;height:6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0185</wp:posOffset>
                      </wp:positionV>
                      <wp:extent cx="2900680" cy="1330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096">
                                    <a:moveTo>
                                      <a:pt x="4568" y="570"/>
                                    </a:moveTo>
                                    <a:cubicBezTo>
                                      <a:pt x="4479" y="644"/>
                                      <a:pt x="4295" y="894"/>
                                      <a:pt x="3921" y="927"/>
                                    </a:cubicBezTo>
                                    <a:cubicBezTo>
                                      <a:pt x="3593" y="962"/>
                                      <a:pt x="2723" y="742"/>
                                      <a:pt x="2322" y="765"/>
                                    </a:cubicBezTo>
                                    <a:cubicBezTo>
                                      <a:pt x="1921" y="788"/>
                                      <a:pt x="1746" y="927"/>
                                      <a:pt x="1512" y="1062"/>
                                    </a:cubicBezTo>
                                    <a:cubicBezTo>
                                      <a:pt x="1278" y="1197"/>
                                      <a:pt x="1035" y="1458"/>
                                      <a:pt x="915" y="1575"/>
                                    </a:cubicBezTo>
                                    <a:cubicBezTo>
                                      <a:pt x="874" y="1638"/>
                                      <a:pt x="836" y="1701"/>
                                      <a:pt x="795" y="1763"/>
                                    </a:cubicBezTo>
                                    <a:cubicBezTo>
                                      <a:pt x="756" y="1825"/>
                                      <a:pt x="713" y="1903"/>
                                      <a:pt x="683" y="1950"/>
                                    </a:cubicBezTo>
                                    <a:cubicBezTo>
                                      <a:pt x="666" y="1991"/>
                                      <a:pt x="662" y="2032"/>
                                      <a:pt x="615" y="2048"/>
                                    </a:cubicBezTo>
                                    <a:cubicBezTo>
                                      <a:pt x="589" y="2062"/>
                                      <a:pt x="554" y="2029"/>
                                      <a:pt x="528" y="2025"/>
                                    </a:cubicBezTo>
                                    <a:cubicBezTo>
                                      <a:pt x="502" y="2021"/>
                                      <a:pt x="485" y="2016"/>
                                      <a:pt x="458" y="2025"/>
                                    </a:cubicBezTo>
                                    <a:cubicBezTo>
                                      <a:pt x="425" y="2029"/>
                                      <a:pt x="401" y="2066"/>
                                      <a:pt x="368" y="2078"/>
                                    </a:cubicBezTo>
                                    <a:cubicBezTo>
                                      <a:pt x="329" y="2085"/>
                                      <a:pt x="266" y="2058"/>
                                      <a:pt x="231" y="2055"/>
                                    </a:cubicBezTo>
                                    <a:cubicBezTo>
                                      <a:pt x="196" y="2052"/>
                                      <a:pt x="185" y="2057"/>
                                      <a:pt x="158" y="2063"/>
                                    </a:cubicBezTo>
                                    <a:cubicBezTo>
                                      <a:pt x="131" y="2066"/>
                                      <a:pt x="93" y="2096"/>
                                      <a:pt x="69" y="2091"/>
                                    </a:cubicBezTo>
                                    <a:cubicBezTo>
                                      <a:pt x="45" y="2086"/>
                                      <a:pt x="26" y="2050"/>
                                      <a:pt x="15" y="2033"/>
                                    </a:cubicBezTo>
                                    <a:cubicBezTo>
                                      <a:pt x="10" y="2018"/>
                                      <a:pt x="0" y="2004"/>
                                      <a:pt x="0" y="1988"/>
                                    </a:cubicBezTo>
                                    <a:cubicBezTo>
                                      <a:pt x="5" y="1954"/>
                                      <a:pt x="46" y="1887"/>
                                      <a:pt x="66" y="1845"/>
                                    </a:cubicBezTo>
                                    <a:cubicBezTo>
                                      <a:pt x="86" y="1803"/>
                                      <a:pt x="51" y="1751"/>
                                      <a:pt x="120" y="1733"/>
                                    </a:cubicBezTo>
                                    <a:cubicBezTo>
                                      <a:pt x="180" y="1692"/>
                                      <a:pt x="405" y="1764"/>
                                      <a:pt x="480" y="1737"/>
                                    </a:cubicBezTo>
                                    <a:cubicBezTo>
                                      <a:pt x="555" y="1710"/>
                                      <a:pt x="534" y="1610"/>
                                      <a:pt x="570" y="1572"/>
                                    </a:cubicBezTo>
                                    <a:cubicBezTo>
                                      <a:pt x="606" y="1534"/>
                                      <a:pt x="677" y="1529"/>
                                      <a:pt x="698" y="1508"/>
                                    </a:cubicBezTo>
                                    <a:cubicBezTo>
                                      <a:pt x="704" y="1493"/>
                                      <a:pt x="709" y="1460"/>
                                      <a:pt x="699" y="1443"/>
                                    </a:cubicBezTo>
                                    <a:cubicBezTo>
                                      <a:pt x="689" y="1426"/>
                                      <a:pt x="676" y="1406"/>
                                      <a:pt x="638" y="1403"/>
                                    </a:cubicBezTo>
                                    <a:cubicBezTo>
                                      <a:pt x="590" y="1405"/>
                                      <a:pt x="516" y="1422"/>
                                      <a:pt x="468" y="1422"/>
                                    </a:cubicBezTo>
                                    <a:cubicBezTo>
                                      <a:pt x="420" y="1422"/>
                                      <a:pt x="383" y="1393"/>
                                      <a:pt x="336" y="1380"/>
                                    </a:cubicBezTo>
                                    <a:cubicBezTo>
                                      <a:pt x="322" y="1350"/>
                                      <a:pt x="399" y="1284"/>
                                      <a:pt x="411" y="1233"/>
                                    </a:cubicBezTo>
                                    <a:cubicBezTo>
                                      <a:pt x="423" y="1182"/>
                                      <a:pt x="389" y="1112"/>
                                      <a:pt x="405" y="1073"/>
                                    </a:cubicBezTo>
                                    <a:cubicBezTo>
                                      <a:pt x="424" y="1022"/>
                                      <a:pt x="493" y="1025"/>
                                      <a:pt x="510" y="998"/>
                                    </a:cubicBezTo>
                                    <a:cubicBezTo>
                                      <a:pt x="517" y="974"/>
                                      <a:pt x="509" y="944"/>
                                      <a:pt x="510" y="909"/>
                                    </a:cubicBezTo>
                                    <a:cubicBezTo>
                                      <a:pt x="508" y="884"/>
                                      <a:pt x="497" y="866"/>
                                      <a:pt x="498" y="846"/>
                                    </a:cubicBezTo>
                                    <a:cubicBezTo>
                                      <a:pt x="499" y="826"/>
                                      <a:pt x="500" y="798"/>
                                      <a:pt x="516" y="789"/>
                                    </a:cubicBezTo>
                                    <a:cubicBezTo>
                                      <a:pt x="534" y="773"/>
                                      <a:pt x="565" y="795"/>
                                      <a:pt x="594" y="792"/>
                                    </a:cubicBezTo>
                                    <a:cubicBezTo>
                                      <a:pt x="623" y="789"/>
                                      <a:pt x="661" y="780"/>
                                      <a:pt x="690" y="768"/>
                                    </a:cubicBezTo>
                                    <a:cubicBezTo>
                                      <a:pt x="719" y="756"/>
                                      <a:pt x="751" y="740"/>
                                      <a:pt x="768" y="717"/>
                                    </a:cubicBezTo>
                                    <a:cubicBezTo>
                                      <a:pt x="785" y="694"/>
                                      <a:pt x="777" y="656"/>
                                      <a:pt x="795" y="630"/>
                                    </a:cubicBezTo>
                                    <a:cubicBezTo>
                                      <a:pt x="816" y="599"/>
                                      <a:pt x="848" y="572"/>
                                      <a:pt x="873" y="558"/>
                                    </a:cubicBezTo>
                                    <a:cubicBezTo>
                                      <a:pt x="886" y="549"/>
                                      <a:pt x="945" y="548"/>
                                      <a:pt x="945" y="548"/>
                                    </a:cubicBezTo>
                                    <a:cubicBezTo>
                                      <a:pt x="980" y="550"/>
                                      <a:pt x="1025" y="537"/>
                                      <a:pt x="1059" y="546"/>
                                    </a:cubicBezTo>
                                    <a:cubicBezTo>
                                      <a:pt x="1094" y="557"/>
                                      <a:pt x="1159" y="625"/>
                                      <a:pt x="1194" y="630"/>
                                    </a:cubicBezTo>
                                    <a:cubicBezTo>
                                      <a:pt x="1232" y="646"/>
                                      <a:pt x="1239" y="598"/>
                                      <a:pt x="1275" y="600"/>
                                    </a:cubicBezTo>
                                    <a:cubicBezTo>
                                      <a:pt x="1311" y="602"/>
                                      <a:pt x="1362" y="638"/>
                                      <a:pt x="1410" y="639"/>
                                    </a:cubicBezTo>
                                    <a:cubicBezTo>
                                      <a:pt x="1458" y="640"/>
                                      <a:pt x="1540" y="627"/>
                                      <a:pt x="1563" y="609"/>
                                    </a:cubicBezTo>
                                    <a:cubicBezTo>
                                      <a:pt x="1557" y="580"/>
                                      <a:pt x="1555" y="560"/>
                                      <a:pt x="1545" y="533"/>
                                    </a:cubicBezTo>
                                    <a:cubicBezTo>
                                      <a:pt x="1548" y="495"/>
                                      <a:pt x="1536" y="450"/>
                                      <a:pt x="1560" y="420"/>
                                    </a:cubicBezTo>
                                    <a:cubicBezTo>
                                      <a:pt x="1586" y="375"/>
                                      <a:pt x="1682" y="319"/>
                                      <a:pt x="1719" y="279"/>
                                    </a:cubicBezTo>
                                    <a:cubicBezTo>
                                      <a:pt x="1756" y="239"/>
                                      <a:pt x="1767" y="199"/>
                                      <a:pt x="1785" y="177"/>
                                    </a:cubicBezTo>
                                    <a:cubicBezTo>
                                      <a:pt x="1803" y="155"/>
                                      <a:pt x="1816" y="159"/>
                                      <a:pt x="1827" y="144"/>
                                    </a:cubicBezTo>
                                    <a:cubicBezTo>
                                      <a:pt x="1838" y="129"/>
                                      <a:pt x="1831" y="103"/>
                                      <a:pt x="1853" y="90"/>
                                    </a:cubicBezTo>
                                    <a:cubicBezTo>
                                      <a:pt x="1874" y="63"/>
                                      <a:pt x="1933" y="69"/>
                                      <a:pt x="1959" y="66"/>
                                    </a:cubicBezTo>
                                    <a:cubicBezTo>
                                      <a:pt x="1994" y="58"/>
                                      <a:pt x="2044" y="6"/>
                                      <a:pt x="2073" y="3"/>
                                    </a:cubicBezTo>
                                    <a:cubicBezTo>
                                      <a:pt x="2102" y="0"/>
                                      <a:pt x="2104" y="24"/>
                                      <a:pt x="2133" y="48"/>
                                    </a:cubicBezTo>
                                    <a:cubicBezTo>
                                      <a:pt x="2165" y="79"/>
                                      <a:pt x="2206" y="136"/>
                                      <a:pt x="2250" y="150"/>
                                    </a:cubicBezTo>
                                    <a:cubicBezTo>
                                      <a:pt x="2302" y="184"/>
                                      <a:pt x="2278" y="185"/>
                                      <a:pt x="2318" y="173"/>
                                    </a:cubicBezTo>
                                    <a:cubicBezTo>
                                      <a:pt x="2338" y="168"/>
                                      <a:pt x="2343" y="129"/>
                                      <a:pt x="2358" y="117"/>
                                    </a:cubicBezTo>
                                    <a:cubicBezTo>
                                      <a:pt x="2373" y="105"/>
                                      <a:pt x="2364" y="100"/>
                                      <a:pt x="2408" y="98"/>
                                    </a:cubicBezTo>
                                    <a:cubicBezTo>
                                      <a:pt x="2454" y="109"/>
                                      <a:pt x="2585" y="76"/>
                                      <a:pt x="2625" y="102"/>
                                    </a:cubicBezTo>
                                    <a:cubicBezTo>
                                      <a:pt x="2660" y="118"/>
                                      <a:pt x="2615" y="167"/>
                                      <a:pt x="2619" y="192"/>
                                    </a:cubicBezTo>
                                    <a:cubicBezTo>
                                      <a:pt x="2623" y="217"/>
                                      <a:pt x="2634" y="235"/>
                                      <a:pt x="2649" y="255"/>
                                    </a:cubicBezTo>
                                    <a:cubicBezTo>
                                      <a:pt x="2684" y="307"/>
                                      <a:pt x="2683" y="278"/>
                                      <a:pt x="2708" y="315"/>
                                    </a:cubicBezTo>
                                    <a:cubicBezTo>
                                      <a:pt x="2720" y="332"/>
                                      <a:pt x="2758" y="341"/>
                                      <a:pt x="2775" y="353"/>
                                    </a:cubicBezTo>
                                    <a:cubicBezTo>
                                      <a:pt x="2798" y="349"/>
                                      <a:pt x="2824" y="351"/>
                                      <a:pt x="2843" y="338"/>
                                    </a:cubicBezTo>
                                    <a:cubicBezTo>
                                      <a:pt x="2852" y="332"/>
                                      <a:pt x="2857" y="322"/>
                                      <a:pt x="2865" y="315"/>
                                    </a:cubicBezTo>
                                    <a:cubicBezTo>
                                      <a:pt x="2877" y="305"/>
                                      <a:pt x="2879" y="276"/>
                                      <a:pt x="2898" y="264"/>
                                    </a:cubicBezTo>
                                    <a:cubicBezTo>
                                      <a:pt x="2917" y="252"/>
                                      <a:pt x="2957" y="249"/>
                                      <a:pt x="2978" y="240"/>
                                    </a:cubicBezTo>
                                    <a:cubicBezTo>
                                      <a:pt x="2992" y="229"/>
                                      <a:pt x="3023" y="210"/>
                                      <a:pt x="3023" y="210"/>
                                    </a:cubicBezTo>
                                    <a:cubicBezTo>
                                      <a:pt x="3048" y="210"/>
                                      <a:pt x="3126" y="218"/>
                                      <a:pt x="3162" y="231"/>
                                    </a:cubicBezTo>
                                    <a:cubicBezTo>
                                      <a:pt x="3198" y="244"/>
                                      <a:pt x="3184" y="265"/>
                                      <a:pt x="3240" y="285"/>
                                    </a:cubicBezTo>
                                    <a:cubicBezTo>
                                      <a:pt x="3296" y="305"/>
                                      <a:pt x="3470" y="289"/>
                                      <a:pt x="3501" y="351"/>
                                    </a:cubicBezTo>
                                    <a:cubicBezTo>
                                      <a:pt x="3547" y="426"/>
                                      <a:pt x="3396" y="583"/>
                                      <a:pt x="3426" y="657"/>
                                    </a:cubicBezTo>
                                    <a:cubicBezTo>
                                      <a:pt x="3429" y="660"/>
                                      <a:pt x="3592" y="758"/>
                                      <a:pt x="3612" y="765"/>
                                    </a:cubicBezTo>
                                    <a:cubicBezTo>
                                      <a:pt x="3627" y="762"/>
                                      <a:pt x="3670" y="758"/>
                                      <a:pt x="3683" y="750"/>
                                    </a:cubicBezTo>
                                    <a:cubicBezTo>
                                      <a:pt x="3701" y="737"/>
                                      <a:pt x="3683" y="705"/>
                                      <a:pt x="3699" y="681"/>
                                    </a:cubicBezTo>
                                    <a:cubicBezTo>
                                      <a:pt x="3715" y="657"/>
                                      <a:pt x="3743" y="615"/>
                                      <a:pt x="3780" y="608"/>
                                    </a:cubicBezTo>
                                    <a:cubicBezTo>
                                      <a:pt x="3830" y="614"/>
                                      <a:pt x="3876" y="622"/>
                                      <a:pt x="3923" y="638"/>
                                    </a:cubicBezTo>
                                    <a:cubicBezTo>
                                      <a:pt x="3974" y="621"/>
                                      <a:pt x="4013" y="524"/>
                                      <a:pt x="4088" y="503"/>
                                    </a:cubicBezTo>
                                    <a:cubicBezTo>
                                      <a:pt x="4133" y="483"/>
                                      <a:pt x="4153" y="499"/>
                                      <a:pt x="4197" y="504"/>
                                    </a:cubicBezTo>
                                    <a:cubicBezTo>
                                      <a:pt x="4241" y="509"/>
                                      <a:pt x="4307" y="538"/>
                                      <a:pt x="4350" y="534"/>
                                    </a:cubicBezTo>
                                    <a:cubicBezTo>
                                      <a:pt x="4407" y="536"/>
                                      <a:pt x="4414" y="483"/>
                                      <a:pt x="4455" y="483"/>
                                    </a:cubicBezTo>
                                    <a:cubicBezTo>
                                      <a:pt x="4491" y="489"/>
                                      <a:pt x="4557" y="548"/>
                                      <a:pt x="4568" y="5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096" path="m4568,570c4479,644,4295,894,3921,927c3593,962,2723,742,2322,765c1921,788,1746,927,1512,1062c1278,1197,1035,1458,915,1575c874,1638,836,1701,795,1763c756,1825,713,1903,683,1950c666,1991,662,2032,615,2048c589,2062,554,2029,528,2025c502,2021,485,2016,458,2025c425,2029,401,2066,368,2078c329,2085,266,2058,231,2055c196,2052,185,2057,158,2063c131,2066,93,2096,69,2091c45,2086,26,2050,15,2033c10,2018,0,2004,0,1988c5,1954,46,1887,66,1845c86,1803,51,1751,120,1733c180,1692,405,1764,480,1737c555,1710,534,1610,570,1572c606,1534,677,1529,698,1508c704,1493,709,1460,699,1443c689,1426,676,1406,638,1403c590,1405,516,1422,468,1422c420,1422,383,1393,336,1380c322,1350,399,1284,411,1233c423,1182,389,1112,405,1073c424,1022,493,1025,510,998c517,974,509,944,510,909c508,884,497,866,498,846c499,826,500,798,516,789c534,773,565,795,594,792c623,789,661,780,690,768c719,756,751,740,768,717c785,694,777,656,795,630c816,599,848,572,873,558c886,549,945,548,945,548c980,550,1025,537,1059,546c1094,557,1159,625,1194,630c1232,646,1239,598,1275,600c1311,602,1362,638,1410,639c1458,640,1540,627,1563,609c1557,580,1555,560,1545,533c1548,495,1536,450,1560,420c1586,375,1682,319,1719,279c1756,239,1767,199,1785,177c1803,155,1816,159,1827,144c1838,129,1831,103,1853,90c1874,63,1933,69,1959,66c1994,58,2044,6,2073,3c2102,0,2104,24,2133,48c2165,79,2206,136,2250,150c2302,184,2278,185,2318,173c2338,168,2343,129,2358,117c2373,105,2364,100,2408,98c2454,109,2585,76,2625,102c2660,118,2615,167,2619,192c2623,217,2634,235,2649,255c2684,307,2683,278,2708,315c2720,332,2758,341,2775,353c2798,349,2824,351,2843,338c2852,332,2857,322,2865,315c2877,305,2879,276,2898,264c2917,252,2957,249,2978,240c2992,229,3023,210,3023,210c3048,210,3126,218,3162,231c3198,244,3184,265,3240,285c3296,305,3470,289,3501,351c3547,426,3396,583,3426,657c3429,660,3592,758,3612,765c3627,762,3670,758,3683,750c3701,737,3683,705,3699,681c3715,657,3743,615,3780,608c3830,614,3876,622,3923,638c3974,621,4013,524,4088,503c4133,483,4153,499,4197,504c4241,509,4307,538,4350,534c4407,536,4414,483,4455,483c4491,489,4557,548,4568,570xe" stroked="f" o:allowincell="t" style="position:absolute;margin-left:21.85pt;margin-top:16.55pt;width:228.35pt;height:10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8010</wp:posOffset>
                      </wp:positionV>
                      <wp:extent cx="2847975" cy="1470025"/>
                      <wp:effectExtent l="5715" t="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315">
                                    <a:moveTo>
                                      <a:pt x="4485" y="2315"/>
                                    </a:moveTo>
                                    <a:cubicBezTo>
                                      <a:pt x="4343" y="2208"/>
                                      <a:pt x="4033" y="1813"/>
                                      <a:pt x="3630" y="1655"/>
                                    </a:cubicBezTo>
                                    <a:cubicBezTo>
                                      <a:pt x="3227" y="1497"/>
                                      <a:pt x="2432" y="1628"/>
                                      <a:pt x="2070" y="1370"/>
                                    </a:cubicBezTo>
                                    <a:cubicBezTo>
                                      <a:pt x="1708" y="1112"/>
                                      <a:pt x="1800" y="210"/>
                                      <a:pt x="1455" y="105"/>
                                    </a:cubicBezTo>
                                    <a:cubicBezTo>
                                      <a:pt x="1110" y="0"/>
                                      <a:pt x="243" y="634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315" path="m4485,2315c4343,2208,4033,1813,3630,1655c3227,1497,2432,1628,2070,1370c1708,1112,1800,210,1455,105c1110,0,243,634,0,740e" stroked="t" o:allowincell="t" style="position:absolute;margin-left:44.35pt;margin-top:46.3pt;width:224.2pt;height:1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695960</wp:posOffset>
                      </wp:positionV>
                      <wp:extent cx="990600" cy="371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585">
                                    <a:moveTo>
                                      <a:pt x="1560" y="585"/>
                                    </a:moveTo>
                                    <a:cubicBezTo>
                                      <a:pt x="1473" y="543"/>
                                      <a:pt x="1255" y="377"/>
                                      <a:pt x="1035" y="330"/>
                                    </a:cubicBezTo>
                                    <a:cubicBezTo>
                                      <a:pt x="815" y="283"/>
                                      <a:pt x="413" y="355"/>
                                      <a:pt x="240" y="300"/>
                                    </a:cubicBezTo>
                                    <a:cubicBezTo>
                                      <a:pt x="67" y="245"/>
                                      <a:pt x="50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585" path="m1560,585c1473,543,1255,377,1035,330c815,283,413,355,240,300c67,245,50,62,0,0e" stroked="t" o:allowincell="t" style="position:absolute;margin-left:204.85pt;margin-top:54.8pt;width:77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29260</wp:posOffset>
                      </wp:positionV>
                      <wp:extent cx="1571625" cy="1095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725">
                                    <a:moveTo>
                                      <a:pt x="2475" y="1725"/>
                                    </a:moveTo>
                                    <a:cubicBezTo>
                                      <a:pt x="2350" y="1637"/>
                                      <a:pt x="2055" y="1293"/>
                                      <a:pt x="1725" y="1185"/>
                                    </a:cubicBezTo>
                                    <a:cubicBezTo>
                                      <a:pt x="1395" y="1077"/>
                                      <a:pt x="782" y="1277"/>
                                      <a:pt x="495" y="1080"/>
                                    </a:cubicBezTo>
                                    <a:cubicBezTo>
                                      <a:pt x="208" y="883"/>
                                      <a:pt x="103" y="2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725" path="m2475,1725c2350,1637,2055,1293,1725,1185c1395,1077,782,1277,495,1080c208,883,103,225,0,0e" stroked="t" o:allowincell="t" style="position:absolute;margin-left:158.35pt;margin-top:33.8pt;width:123.7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24510</wp:posOffset>
                      </wp:positionV>
                      <wp:extent cx="4381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240">
                                    <a:moveTo>
                                      <a:pt x="0" y="0"/>
                                    </a:moveTo>
                                    <a:cubicBezTo>
                                      <a:pt x="25" y="32"/>
                                      <a:pt x="35" y="155"/>
                                      <a:pt x="150" y="195"/>
                                    </a:cubicBezTo>
                                    <a:cubicBezTo>
                                      <a:pt x="265" y="235"/>
                                      <a:pt x="578" y="231"/>
                                      <a:pt x="69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240" path="m0,0c25,32,35,155,150,195c265,235,578,231,690,240e" stroked="t" o:allowincell="t" style="position:absolute;margin-left:228.85pt;margin-top:41.3pt;width:34.45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74420</wp:posOffset>
                      </wp:positionV>
                      <wp:extent cx="1511300" cy="764540"/>
                      <wp:effectExtent l="5080" t="25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1204">
                                    <a:moveTo>
                                      <a:pt x="0" y="759"/>
                                    </a:moveTo>
                                    <a:cubicBezTo>
                                      <a:pt x="234" y="633"/>
                                      <a:pt x="1118" y="0"/>
                                      <a:pt x="1405" y="4"/>
                                    </a:cubicBezTo>
                                    <a:cubicBezTo>
                                      <a:pt x="1692" y="8"/>
                                      <a:pt x="1557" y="584"/>
                                      <a:pt x="1720" y="784"/>
                                    </a:cubicBezTo>
                                    <a:cubicBezTo>
                                      <a:pt x="1883" y="984"/>
                                      <a:pt x="2243" y="1117"/>
                                      <a:pt x="2380" y="1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1204" path="m0,759c234,633,1118,0,1405,4c1692,8,1557,584,1720,784c1883,984,2243,1117,2380,1204e" stroked="t" o:allowincell="t" style="position:absolute;margin-left:25.1pt;margin-top:84.6pt;width:118.95pt;height:6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территория области  оставалась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</w:rPr>
              <w:t xml:space="preserve"> относительно прохладной воздушной массе  в </w:t>
            </w:r>
            <w:r>
              <w:rPr>
                <w:sz w:val="26"/>
                <w:szCs w:val="26"/>
              </w:rPr>
              <w:t xml:space="preserve"> поле повышенного давления,</w:t>
            </w:r>
            <w:r>
              <w:rPr>
                <w:color w:val="000000"/>
                <w:sz w:val="26"/>
                <w:szCs w:val="26"/>
              </w:rPr>
              <w:t xml:space="preserve"> сформировавшего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ылу  ушедшего на восток циклона.  Значения  среднесуточной температуры   воздуха 15-16ºС  оказались  в пределах климатической нормы,  что характерно для  умеренно теплой, типичной для этой поры июня погод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температура воздуха выше 17-21°С не поднималась. Сегодня ночью минимальные термометры показывали 10-15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азалось  влия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, в зоне которых на большей части области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на 2-12 см в сутки, а на притоках  шёл спад уровня с суточной интенсивностью 2-6 см. Температура воды сохранялась в пределах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4320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450859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2 июня</w:t>
            </w:r>
            <w:r>
              <w:rPr>
                <w:color w:val="FF0000"/>
                <w:sz w:val="28"/>
                <w:szCs w:val="28"/>
              </w:rPr>
              <w:t xml:space="preserve"> местами по южной половине температура воздуха повысится до 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о Средиземного мор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т 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а севере до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на юге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переменная облачность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тковременные дожд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местами  гроз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72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го-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орывы 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ночью  местами порывы  до 15-20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 ночью  +16 +21°С, днём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1 +16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0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7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