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bmp" ContentType="image/bmp"/>
  <Override PartName="/word/media/image12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1   11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 июн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83910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4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67945" distR="105410" simplePos="0" locked="0" layoutInCell="1" allowOverlap="1" relativeHeight="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475615</wp:posOffset>
                      </wp:positionV>
                      <wp:extent cx="3079115" cy="761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08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9" h="1199">
                                    <a:moveTo>
                                      <a:pt x="3180" y="275"/>
                                    </a:moveTo>
                                    <a:cubicBezTo>
                                      <a:pt x="2923" y="334"/>
                                      <a:pt x="1607" y="665"/>
                                      <a:pt x="1110" y="792"/>
                                    </a:cubicBezTo>
                                    <a:cubicBezTo>
                                      <a:pt x="613" y="919"/>
                                      <a:pt x="361" y="972"/>
                                      <a:pt x="195" y="1040"/>
                                    </a:cubicBezTo>
                                    <a:cubicBezTo>
                                      <a:pt x="169" y="1066"/>
                                      <a:pt x="0" y="1191"/>
                                      <a:pt x="112" y="1197"/>
                                    </a:cubicBezTo>
                                    <a:cubicBezTo>
                                      <a:pt x="236" y="1199"/>
                                      <a:pt x="568" y="1162"/>
                                      <a:pt x="915" y="1145"/>
                                    </a:cubicBezTo>
                                    <a:cubicBezTo>
                                      <a:pt x="1156" y="1128"/>
                                      <a:pt x="1708" y="1096"/>
                                      <a:pt x="2197" y="1092"/>
                                    </a:cubicBezTo>
                                    <a:cubicBezTo>
                                      <a:pt x="2747" y="1097"/>
                                      <a:pt x="3299" y="1095"/>
                                      <a:pt x="3847" y="1122"/>
                                    </a:cubicBezTo>
                                    <a:cubicBezTo>
                                      <a:pt x="4263" y="1087"/>
                                      <a:pt x="4535" y="944"/>
                                      <a:pt x="4695" y="882"/>
                                    </a:cubicBezTo>
                                    <a:cubicBezTo>
                                      <a:pt x="4705" y="852"/>
                                      <a:pt x="4776" y="757"/>
                                      <a:pt x="4807" y="747"/>
                                    </a:cubicBezTo>
                                    <a:cubicBezTo>
                                      <a:pt x="4832" y="682"/>
                                      <a:pt x="4803" y="634"/>
                                      <a:pt x="4807" y="582"/>
                                    </a:cubicBezTo>
                                    <a:cubicBezTo>
                                      <a:pt x="4811" y="530"/>
                                      <a:pt x="4849" y="461"/>
                                      <a:pt x="4830" y="432"/>
                                    </a:cubicBezTo>
                                    <a:cubicBezTo>
                                      <a:pt x="4811" y="403"/>
                                      <a:pt x="4741" y="421"/>
                                      <a:pt x="4695" y="410"/>
                                    </a:cubicBezTo>
                                    <a:cubicBezTo>
                                      <a:pt x="4649" y="399"/>
                                      <a:pt x="4609" y="392"/>
                                      <a:pt x="4552" y="365"/>
                                    </a:cubicBezTo>
                                    <a:cubicBezTo>
                                      <a:pt x="4495" y="338"/>
                                      <a:pt x="4391" y="285"/>
                                      <a:pt x="4350" y="245"/>
                                    </a:cubicBezTo>
                                    <a:cubicBezTo>
                                      <a:pt x="4309" y="205"/>
                                      <a:pt x="4341" y="152"/>
                                      <a:pt x="4305" y="125"/>
                                    </a:cubicBezTo>
                                    <a:cubicBezTo>
                                      <a:pt x="4269" y="98"/>
                                      <a:pt x="4181" y="99"/>
                                      <a:pt x="4132" y="80"/>
                                    </a:cubicBezTo>
                                    <a:cubicBezTo>
                                      <a:pt x="4083" y="61"/>
                                      <a:pt x="4068" y="14"/>
                                      <a:pt x="4012" y="12"/>
                                    </a:cubicBezTo>
                                    <a:cubicBezTo>
                                      <a:pt x="3956" y="10"/>
                                      <a:pt x="3857" y="65"/>
                                      <a:pt x="3795" y="65"/>
                                    </a:cubicBezTo>
                                    <a:cubicBezTo>
                                      <a:pt x="3733" y="65"/>
                                      <a:pt x="3686" y="0"/>
                                      <a:pt x="3637" y="12"/>
                                    </a:cubicBezTo>
                                    <a:cubicBezTo>
                                      <a:pt x="3587" y="13"/>
                                      <a:pt x="3559" y="111"/>
                                      <a:pt x="3502" y="140"/>
                                    </a:cubicBezTo>
                                    <a:cubicBezTo>
                                      <a:pt x="3454" y="161"/>
                                      <a:pt x="3406" y="116"/>
                                      <a:pt x="3352" y="140"/>
                                    </a:cubicBezTo>
                                    <a:cubicBezTo>
                                      <a:pt x="3275" y="195"/>
                                      <a:pt x="3200" y="256"/>
                                      <a:pt x="3180" y="28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9,1199" path="m3180,275c2923,334,1607,665,1110,792c613,919,361,972,195,1040c169,1066,0,1191,112,1197c236,1199,568,1162,915,1145c1156,1128,1708,1096,2197,1092c2747,1097,3299,1095,3847,1122c4263,1087,4535,944,4695,882c4705,852,4776,757,4807,747c4832,682,4803,634,4807,582c4811,530,4849,461,4830,432c4811,403,4741,421,4695,410c4649,399,4609,392,4552,365c4495,338,4391,285,4350,245c4309,205,4341,152,4305,125c4269,98,4181,99,4132,80c4083,61,4068,14,4012,12c3956,10,3857,65,3795,65c3733,65,3686,0,3637,12c3587,13,3559,111,3502,140c3454,161,3406,116,3352,140c3275,195,3200,256,3180,282e" stroked="f" o:allowincell="t" style="position:absolute;margin-left:44pt;margin-top:37.45pt;width:242.4pt;height:5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9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43305</wp:posOffset>
                      </wp:positionV>
                      <wp:extent cx="3371215" cy="386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104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9" h="609">
                                    <a:moveTo>
                                      <a:pt x="428" y="371"/>
                                    </a:moveTo>
                                    <a:cubicBezTo>
                                      <a:pt x="305" y="366"/>
                                      <a:pt x="238" y="348"/>
                                      <a:pt x="120" y="356"/>
                                    </a:cubicBezTo>
                                    <a:cubicBezTo>
                                      <a:pt x="51" y="365"/>
                                      <a:pt x="29" y="399"/>
                                      <a:pt x="15" y="423"/>
                                    </a:cubicBezTo>
                                    <a:cubicBezTo>
                                      <a:pt x="4" y="460"/>
                                      <a:pt x="0" y="466"/>
                                      <a:pt x="8" y="506"/>
                                    </a:cubicBezTo>
                                    <a:cubicBezTo>
                                      <a:pt x="245" y="516"/>
                                      <a:pt x="716" y="436"/>
                                      <a:pt x="1440" y="446"/>
                                    </a:cubicBezTo>
                                    <a:cubicBezTo>
                                      <a:pt x="2164" y="456"/>
                                      <a:pt x="3720" y="554"/>
                                      <a:pt x="4350" y="566"/>
                                    </a:cubicBezTo>
                                    <a:cubicBezTo>
                                      <a:pt x="4623" y="563"/>
                                      <a:pt x="4943" y="609"/>
                                      <a:pt x="5220" y="521"/>
                                    </a:cubicBezTo>
                                    <a:cubicBezTo>
                                      <a:pt x="5240" y="490"/>
                                      <a:pt x="5272" y="466"/>
                                      <a:pt x="5303" y="446"/>
                                    </a:cubicBezTo>
                                    <a:cubicBezTo>
                                      <a:pt x="5300" y="413"/>
                                      <a:pt x="5295" y="381"/>
                                      <a:pt x="5295" y="348"/>
                                    </a:cubicBezTo>
                                    <a:cubicBezTo>
                                      <a:pt x="5287" y="311"/>
                                      <a:pt x="5309" y="228"/>
                                      <a:pt x="5295" y="191"/>
                                    </a:cubicBezTo>
                                    <a:cubicBezTo>
                                      <a:pt x="5281" y="154"/>
                                      <a:pt x="5243" y="154"/>
                                      <a:pt x="5213" y="123"/>
                                    </a:cubicBezTo>
                                    <a:cubicBezTo>
                                      <a:pt x="5190" y="90"/>
                                      <a:pt x="5153" y="16"/>
                                      <a:pt x="5115" y="3"/>
                                    </a:cubicBezTo>
                                    <a:cubicBezTo>
                                      <a:pt x="4991" y="0"/>
                                      <a:pt x="4807" y="164"/>
                                      <a:pt x="4478" y="198"/>
                                    </a:cubicBezTo>
                                    <a:cubicBezTo>
                                      <a:pt x="4149" y="232"/>
                                      <a:pt x="3684" y="201"/>
                                      <a:pt x="3143" y="206"/>
                                    </a:cubicBezTo>
                                    <a:cubicBezTo>
                                      <a:pt x="2494" y="221"/>
                                      <a:pt x="1029" y="272"/>
                                      <a:pt x="585" y="288"/>
                                    </a:cubicBezTo>
                                    <a:cubicBezTo>
                                      <a:pt x="486" y="303"/>
                                      <a:pt x="434" y="303"/>
                                      <a:pt x="480" y="30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9,609" path="m428,371c305,366,238,348,120,356c51,365,29,399,15,423c4,460,0,466,8,506c245,516,716,436,1440,446c2164,456,3720,554,4350,566c4623,563,4943,609,5220,521c5240,490,5272,466,5303,446c5300,413,5295,381,5295,348c5287,311,5309,228,5295,191c5281,154,5243,154,5213,123c5190,90,5153,16,5115,3c4991,0,4807,164,4478,198c4149,232,3684,201,3143,206c2494,221,1029,272,585,288c486,303,434,303,480,303e" stroked="f" o:allowincell="t" style="position:absolute;margin-left:24.1pt;margin-top:82.15pt;width:265.4pt;height:30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18895</wp:posOffset>
                      </wp:positionV>
                      <wp:extent cx="3280410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03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6" h="591">
                                    <a:moveTo>
                                      <a:pt x="72" y="64"/>
                                    </a:moveTo>
                                    <a:cubicBezTo>
                                      <a:pt x="32" y="73"/>
                                      <a:pt x="17" y="77"/>
                                      <a:pt x="5" y="117"/>
                                    </a:cubicBezTo>
                                    <a:cubicBezTo>
                                      <a:pt x="0" y="140"/>
                                      <a:pt x="16" y="188"/>
                                      <a:pt x="30" y="214"/>
                                    </a:cubicBezTo>
                                    <a:cubicBezTo>
                                      <a:pt x="44" y="240"/>
                                      <a:pt x="72" y="264"/>
                                      <a:pt x="87" y="274"/>
                                    </a:cubicBezTo>
                                    <a:cubicBezTo>
                                      <a:pt x="96" y="275"/>
                                      <a:pt x="104" y="278"/>
                                      <a:pt x="121" y="272"/>
                                    </a:cubicBezTo>
                                    <a:cubicBezTo>
                                      <a:pt x="138" y="266"/>
                                      <a:pt x="176" y="244"/>
                                      <a:pt x="192" y="237"/>
                                    </a:cubicBezTo>
                                    <a:cubicBezTo>
                                      <a:pt x="200" y="234"/>
                                      <a:pt x="207" y="232"/>
                                      <a:pt x="215" y="229"/>
                                    </a:cubicBezTo>
                                    <a:cubicBezTo>
                                      <a:pt x="302" y="244"/>
                                      <a:pt x="255" y="255"/>
                                      <a:pt x="365" y="244"/>
                                    </a:cubicBezTo>
                                    <a:cubicBezTo>
                                      <a:pt x="406" y="237"/>
                                      <a:pt x="435" y="189"/>
                                      <a:pt x="462" y="184"/>
                                    </a:cubicBezTo>
                                    <a:cubicBezTo>
                                      <a:pt x="516" y="202"/>
                                      <a:pt x="557" y="198"/>
                                      <a:pt x="593" y="222"/>
                                    </a:cubicBezTo>
                                    <a:cubicBezTo>
                                      <a:pt x="651" y="215"/>
                                      <a:pt x="639" y="190"/>
                                      <a:pt x="695" y="177"/>
                                    </a:cubicBezTo>
                                    <a:cubicBezTo>
                                      <a:pt x="755" y="176"/>
                                      <a:pt x="855" y="206"/>
                                      <a:pt x="890" y="207"/>
                                    </a:cubicBezTo>
                                    <a:cubicBezTo>
                                      <a:pt x="898" y="202"/>
                                      <a:pt x="899" y="191"/>
                                      <a:pt x="905" y="184"/>
                                    </a:cubicBezTo>
                                    <a:cubicBezTo>
                                      <a:pt x="923" y="166"/>
                                      <a:pt x="948" y="148"/>
                                      <a:pt x="972" y="139"/>
                                    </a:cubicBezTo>
                                    <a:cubicBezTo>
                                      <a:pt x="1010" y="143"/>
                                      <a:pt x="1096" y="142"/>
                                      <a:pt x="1140" y="162"/>
                                    </a:cubicBezTo>
                                    <a:cubicBezTo>
                                      <a:pt x="1184" y="182"/>
                                      <a:pt x="1158" y="257"/>
                                      <a:pt x="1235" y="259"/>
                                    </a:cubicBezTo>
                                    <a:cubicBezTo>
                                      <a:pt x="1312" y="270"/>
                                      <a:pt x="1469" y="188"/>
                                      <a:pt x="1605" y="177"/>
                                    </a:cubicBezTo>
                                    <a:cubicBezTo>
                                      <a:pt x="1741" y="166"/>
                                      <a:pt x="1901" y="176"/>
                                      <a:pt x="2052" y="192"/>
                                    </a:cubicBezTo>
                                    <a:cubicBezTo>
                                      <a:pt x="2214" y="201"/>
                                      <a:pt x="2414" y="258"/>
                                      <a:pt x="2510" y="274"/>
                                    </a:cubicBezTo>
                                    <a:cubicBezTo>
                                      <a:pt x="2637" y="298"/>
                                      <a:pt x="2690" y="310"/>
                                      <a:pt x="2817" y="334"/>
                                    </a:cubicBezTo>
                                    <a:cubicBezTo>
                                      <a:pt x="2924" y="355"/>
                                      <a:pt x="3169" y="397"/>
                                      <a:pt x="3275" y="417"/>
                                    </a:cubicBezTo>
                                    <a:cubicBezTo>
                                      <a:pt x="3489" y="445"/>
                                      <a:pt x="3861" y="543"/>
                                      <a:pt x="4103" y="567"/>
                                    </a:cubicBezTo>
                                    <a:cubicBezTo>
                                      <a:pt x="4345" y="591"/>
                                      <a:pt x="4606" y="573"/>
                                      <a:pt x="4730" y="559"/>
                                    </a:cubicBezTo>
                                    <a:cubicBezTo>
                                      <a:pt x="4884" y="529"/>
                                      <a:pt x="4975" y="419"/>
                                      <a:pt x="5030" y="387"/>
                                    </a:cubicBezTo>
                                    <a:cubicBezTo>
                                      <a:pt x="5091" y="350"/>
                                      <a:pt x="5082" y="345"/>
                                      <a:pt x="5097" y="334"/>
                                    </a:cubicBezTo>
                                    <a:cubicBezTo>
                                      <a:pt x="5117" y="312"/>
                                      <a:pt x="5140" y="282"/>
                                      <a:pt x="5150" y="252"/>
                                    </a:cubicBezTo>
                                    <a:cubicBezTo>
                                      <a:pt x="5161" y="218"/>
                                      <a:pt x="5166" y="153"/>
                                      <a:pt x="5165" y="132"/>
                                    </a:cubicBezTo>
                                    <a:cubicBezTo>
                                      <a:pt x="5161" y="125"/>
                                      <a:pt x="5150" y="127"/>
                                      <a:pt x="5142" y="124"/>
                                    </a:cubicBezTo>
                                    <a:cubicBezTo>
                                      <a:pt x="4760" y="127"/>
                                      <a:pt x="4377" y="132"/>
                                      <a:pt x="3995" y="132"/>
                                    </a:cubicBezTo>
                                    <a:cubicBezTo>
                                      <a:pt x="3590" y="118"/>
                                      <a:pt x="3130" y="61"/>
                                      <a:pt x="2711" y="40"/>
                                    </a:cubicBezTo>
                                    <a:cubicBezTo>
                                      <a:pt x="2292" y="19"/>
                                      <a:pt x="1929" y="0"/>
                                      <a:pt x="1482" y="4"/>
                                    </a:cubicBezTo>
                                    <a:cubicBezTo>
                                      <a:pt x="1055" y="13"/>
                                      <a:pt x="269" y="54"/>
                                      <a:pt x="27" y="6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6,591" path="m72,64c32,73,17,77,5,117c0,140,16,188,30,214c44,240,72,264,87,274c96,275,104,278,121,272c138,266,176,244,192,237c200,234,207,232,215,229c302,244,255,255,365,244c406,237,435,189,462,184c516,202,557,198,593,222c651,215,639,190,695,177c755,176,855,206,890,207c898,202,899,191,905,184c923,166,948,148,972,139c1010,143,1096,142,1140,162c1184,182,1158,257,1235,259c1312,270,1469,188,1605,177c1741,166,1901,176,2052,192c2214,201,2414,258,2510,274c2637,298,2690,310,2817,334c2924,355,3169,397,3275,417c3489,445,3861,543,4103,567c4345,591,4606,573,4730,559c4884,529,4975,419,5030,387c5091,350,5082,345,5097,334c5117,312,5140,282,5150,252c5161,218,5166,153,5165,132c5161,125,5150,127,5142,124c4760,127,4377,132,3995,132c3590,118,3130,61,2711,40c2292,19,1929,0,1482,4c1055,13,269,54,27,64e" stroked="f" o:allowincell="t" style="position:absolute;margin-left:21.85pt;margin-top:103.85pt;width:258.25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4455" distR="114300" simplePos="0" locked="0" layoutInCell="1" allowOverlap="1" relativeHeight="1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417955</wp:posOffset>
                      </wp:positionV>
                      <wp:extent cx="2803525" cy="784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368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5" h="1235">
                                    <a:moveTo>
                                      <a:pt x="3935" y="171"/>
                                    </a:moveTo>
                                    <a:cubicBezTo>
                                      <a:pt x="3878" y="189"/>
                                      <a:pt x="3766" y="320"/>
                                      <a:pt x="3672" y="361"/>
                                    </a:cubicBezTo>
                                    <a:cubicBezTo>
                                      <a:pt x="3531" y="402"/>
                                      <a:pt x="3345" y="432"/>
                                      <a:pt x="3090" y="418"/>
                                    </a:cubicBezTo>
                                    <a:cubicBezTo>
                                      <a:pt x="2835" y="404"/>
                                      <a:pt x="2377" y="317"/>
                                      <a:pt x="2142" y="276"/>
                                    </a:cubicBezTo>
                                    <a:cubicBezTo>
                                      <a:pt x="2044" y="244"/>
                                      <a:pt x="1932" y="215"/>
                                      <a:pt x="1677" y="171"/>
                                    </a:cubicBezTo>
                                    <a:cubicBezTo>
                                      <a:pt x="1422" y="127"/>
                                      <a:pt x="878" y="26"/>
                                      <a:pt x="612" y="13"/>
                                    </a:cubicBezTo>
                                    <a:cubicBezTo>
                                      <a:pt x="346" y="0"/>
                                      <a:pt x="156" y="94"/>
                                      <a:pt x="81" y="94"/>
                                    </a:cubicBezTo>
                                    <a:cubicBezTo>
                                      <a:pt x="0" y="125"/>
                                      <a:pt x="94" y="189"/>
                                      <a:pt x="123" y="217"/>
                                    </a:cubicBezTo>
                                    <a:cubicBezTo>
                                      <a:pt x="152" y="245"/>
                                      <a:pt x="218" y="244"/>
                                      <a:pt x="255" y="262"/>
                                    </a:cubicBezTo>
                                    <a:cubicBezTo>
                                      <a:pt x="285" y="288"/>
                                      <a:pt x="317" y="294"/>
                                      <a:pt x="342" y="325"/>
                                    </a:cubicBezTo>
                                    <a:cubicBezTo>
                                      <a:pt x="369" y="358"/>
                                      <a:pt x="413" y="420"/>
                                      <a:pt x="455" y="433"/>
                                    </a:cubicBezTo>
                                    <a:cubicBezTo>
                                      <a:pt x="484" y="478"/>
                                      <a:pt x="491" y="514"/>
                                      <a:pt x="516" y="559"/>
                                    </a:cubicBezTo>
                                    <a:cubicBezTo>
                                      <a:pt x="563" y="645"/>
                                      <a:pt x="525" y="589"/>
                                      <a:pt x="545" y="643"/>
                                    </a:cubicBezTo>
                                    <a:cubicBezTo>
                                      <a:pt x="596" y="592"/>
                                      <a:pt x="621" y="562"/>
                                      <a:pt x="699" y="556"/>
                                    </a:cubicBezTo>
                                    <a:cubicBezTo>
                                      <a:pt x="767" y="562"/>
                                      <a:pt x="787" y="587"/>
                                      <a:pt x="830" y="628"/>
                                    </a:cubicBezTo>
                                    <a:cubicBezTo>
                                      <a:pt x="856" y="622"/>
                                      <a:pt x="880" y="614"/>
                                      <a:pt x="905" y="606"/>
                                    </a:cubicBezTo>
                                    <a:cubicBezTo>
                                      <a:pt x="946" y="578"/>
                                      <a:pt x="967" y="508"/>
                                      <a:pt x="1014" y="493"/>
                                    </a:cubicBezTo>
                                    <a:cubicBezTo>
                                      <a:pt x="1053" y="485"/>
                                      <a:pt x="1102" y="537"/>
                                      <a:pt x="1137" y="561"/>
                                    </a:cubicBezTo>
                                    <a:cubicBezTo>
                                      <a:pt x="1153" y="606"/>
                                      <a:pt x="1180" y="643"/>
                                      <a:pt x="1227" y="658"/>
                                    </a:cubicBezTo>
                                    <a:cubicBezTo>
                                      <a:pt x="1273" y="651"/>
                                      <a:pt x="1286" y="650"/>
                                      <a:pt x="1310" y="613"/>
                                    </a:cubicBezTo>
                                    <a:cubicBezTo>
                                      <a:pt x="1326" y="564"/>
                                      <a:pt x="1320" y="521"/>
                                      <a:pt x="1377" y="508"/>
                                    </a:cubicBezTo>
                                    <a:cubicBezTo>
                                      <a:pt x="1548" y="515"/>
                                      <a:pt x="1502" y="521"/>
                                      <a:pt x="1595" y="568"/>
                                    </a:cubicBezTo>
                                    <a:cubicBezTo>
                                      <a:pt x="1639" y="584"/>
                                      <a:pt x="1630" y="596"/>
                                      <a:pt x="1640" y="606"/>
                                    </a:cubicBezTo>
                                    <a:cubicBezTo>
                                      <a:pt x="1643" y="611"/>
                                      <a:pt x="1645" y="619"/>
                                      <a:pt x="1655" y="628"/>
                                    </a:cubicBezTo>
                                    <a:cubicBezTo>
                                      <a:pt x="1666" y="633"/>
                                      <a:pt x="1681" y="624"/>
                                      <a:pt x="1710" y="628"/>
                                    </a:cubicBezTo>
                                    <a:cubicBezTo>
                                      <a:pt x="1739" y="632"/>
                                      <a:pt x="1795" y="664"/>
                                      <a:pt x="1827" y="651"/>
                                    </a:cubicBezTo>
                                    <a:cubicBezTo>
                                      <a:pt x="1858" y="646"/>
                                      <a:pt x="1880" y="573"/>
                                      <a:pt x="1902" y="550"/>
                                    </a:cubicBezTo>
                                    <a:cubicBezTo>
                                      <a:pt x="1932" y="537"/>
                                      <a:pt x="1977" y="591"/>
                                      <a:pt x="2004" y="595"/>
                                    </a:cubicBezTo>
                                    <a:cubicBezTo>
                                      <a:pt x="2031" y="599"/>
                                      <a:pt x="2047" y="588"/>
                                      <a:pt x="2067" y="576"/>
                                    </a:cubicBezTo>
                                    <a:cubicBezTo>
                                      <a:pt x="2087" y="566"/>
                                      <a:pt x="2108" y="534"/>
                                      <a:pt x="2127" y="523"/>
                                    </a:cubicBezTo>
                                    <a:cubicBezTo>
                                      <a:pt x="2146" y="512"/>
                                      <a:pt x="2158" y="510"/>
                                      <a:pt x="2180" y="508"/>
                                    </a:cubicBezTo>
                                    <a:cubicBezTo>
                                      <a:pt x="2194" y="511"/>
                                      <a:pt x="2257" y="509"/>
                                      <a:pt x="2259" y="514"/>
                                    </a:cubicBezTo>
                                    <a:cubicBezTo>
                                      <a:pt x="2268" y="538"/>
                                      <a:pt x="2251" y="573"/>
                                      <a:pt x="2255" y="598"/>
                                    </a:cubicBezTo>
                                    <a:cubicBezTo>
                                      <a:pt x="2256" y="606"/>
                                      <a:pt x="2254" y="618"/>
                                      <a:pt x="2262" y="621"/>
                                    </a:cubicBezTo>
                                    <a:cubicBezTo>
                                      <a:pt x="2286" y="630"/>
                                      <a:pt x="2312" y="626"/>
                                      <a:pt x="2337" y="628"/>
                                    </a:cubicBezTo>
                                    <a:cubicBezTo>
                                      <a:pt x="2370" y="620"/>
                                      <a:pt x="2495" y="520"/>
                                      <a:pt x="2526" y="535"/>
                                    </a:cubicBezTo>
                                    <a:cubicBezTo>
                                      <a:pt x="2562" y="531"/>
                                      <a:pt x="2553" y="574"/>
                                      <a:pt x="2553" y="604"/>
                                    </a:cubicBezTo>
                                    <a:cubicBezTo>
                                      <a:pt x="2553" y="634"/>
                                      <a:pt x="2536" y="688"/>
                                      <a:pt x="2525" y="718"/>
                                    </a:cubicBezTo>
                                    <a:cubicBezTo>
                                      <a:pt x="2520" y="743"/>
                                      <a:pt x="2487" y="786"/>
                                      <a:pt x="2487" y="786"/>
                                    </a:cubicBezTo>
                                    <a:cubicBezTo>
                                      <a:pt x="2472" y="835"/>
                                      <a:pt x="2459" y="886"/>
                                      <a:pt x="2450" y="936"/>
                                    </a:cubicBezTo>
                                    <a:cubicBezTo>
                                      <a:pt x="2443" y="992"/>
                                      <a:pt x="2470" y="1083"/>
                                      <a:pt x="2469" y="1123"/>
                                    </a:cubicBezTo>
                                    <a:cubicBezTo>
                                      <a:pt x="2468" y="1163"/>
                                      <a:pt x="2437" y="1159"/>
                                      <a:pt x="2442" y="1176"/>
                                    </a:cubicBezTo>
                                    <a:cubicBezTo>
                                      <a:pt x="2449" y="1187"/>
                                      <a:pt x="2471" y="1235"/>
                                      <a:pt x="2499" y="1228"/>
                                    </a:cubicBezTo>
                                    <a:cubicBezTo>
                                      <a:pt x="2527" y="1221"/>
                                      <a:pt x="2576" y="1171"/>
                                      <a:pt x="2613" y="1135"/>
                                    </a:cubicBezTo>
                                    <a:cubicBezTo>
                                      <a:pt x="2650" y="1099"/>
                                      <a:pt x="2672" y="1025"/>
                                      <a:pt x="2721" y="1012"/>
                                    </a:cubicBezTo>
                                    <a:cubicBezTo>
                                      <a:pt x="2789" y="1030"/>
                                      <a:pt x="2821" y="1061"/>
                                      <a:pt x="2907" y="1056"/>
                                    </a:cubicBezTo>
                                    <a:cubicBezTo>
                                      <a:pt x="2930" y="1041"/>
                                      <a:pt x="2949" y="1034"/>
                                      <a:pt x="2975" y="1026"/>
                                    </a:cubicBezTo>
                                    <a:cubicBezTo>
                                      <a:pt x="2992" y="1020"/>
                                      <a:pt x="2993" y="1004"/>
                                      <a:pt x="3012" y="1000"/>
                                    </a:cubicBezTo>
                                    <a:cubicBezTo>
                                      <a:pt x="3031" y="996"/>
                                      <a:pt x="3072" y="993"/>
                                      <a:pt x="3087" y="1000"/>
                                    </a:cubicBezTo>
                                    <a:cubicBezTo>
                                      <a:pt x="3102" y="1007"/>
                                      <a:pt x="3092" y="1029"/>
                                      <a:pt x="3102" y="1041"/>
                                    </a:cubicBezTo>
                                    <a:cubicBezTo>
                                      <a:pt x="3108" y="1060"/>
                                      <a:pt x="3131" y="1065"/>
                                      <a:pt x="3147" y="1071"/>
                                    </a:cubicBezTo>
                                    <a:cubicBezTo>
                                      <a:pt x="3170" y="1068"/>
                                      <a:pt x="3193" y="1069"/>
                                      <a:pt x="3215" y="1063"/>
                                    </a:cubicBezTo>
                                    <a:cubicBezTo>
                                      <a:pt x="3239" y="1057"/>
                                      <a:pt x="3262" y="1025"/>
                                      <a:pt x="3282" y="1011"/>
                                    </a:cubicBezTo>
                                    <a:cubicBezTo>
                                      <a:pt x="3298" y="992"/>
                                      <a:pt x="3284" y="951"/>
                                      <a:pt x="3300" y="934"/>
                                    </a:cubicBezTo>
                                    <a:cubicBezTo>
                                      <a:pt x="3316" y="917"/>
                                      <a:pt x="3348" y="908"/>
                                      <a:pt x="3380" y="906"/>
                                    </a:cubicBezTo>
                                    <a:cubicBezTo>
                                      <a:pt x="3419" y="913"/>
                                      <a:pt x="3458" y="906"/>
                                      <a:pt x="3495" y="919"/>
                                    </a:cubicBezTo>
                                    <a:cubicBezTo>
                                      <a:pt x="3524" y="924"/>
                                      <a:pt x="3481" y="998"/>
                                      <a:pt x="3519" y="1012"/>
                                    </a:cubicBezTo>
                                    <a:cubicBezTo>
                                      <a:pt x="3557" y="1026"/>
                                      <a:pt x="3681" y="1012"/>
                                      <a:pt x="3725" y="1003"/>
                                    </a:cubicBezTo>
                                    <a:cubicBezTo>
                                      <a:pt x="3754" y="994"/>
                                      <a:pt x="3760" y="975"/>
                                      <a:pt x="3785" y="958"/>
                                    </a:cubicBezTo>
                                    <a:cubicBezTo>
                                      <a:pt x="3800" y="940"/>
                                      <a:pt x="3773" y="917"/>
                                      <a:pt x="3789" y="883"/>
                                    </a:cubicBezTo>
                                    <a:cubicBezTo>
                                      <a:pt x="3797" y="862"/>
                                      <a:pt x="3822" y="846"/>
                                      <a:pt x="3831" y="829"/>
                                    </a:cubicBezTo>
                                    <a:cubicBezTo>
                                      <a:pt x="3840" y="812"/>
                                      <a:pt x="3827" y="788"/>
                                      <a:pt x="3843" y="781"/>
                                    </a:cubicBezTo>
                                    <a:cubicBezTo>
                                      <a:pt x="3858" y="791"/>
                                      <a:pt x="3922" y="769"/>
                                      <a:pt x="3927" y="786"/>
                                    </a:cubicBezTo>
                                    <a:cubicBezTo>
                                      <a:pt x="3962" y="794"/>
                                      <a:pt x="3988" y="835"/>
                                      <a:pt x="4017" y="835"/>
                                    </a:cubicBezTo>
                                    <a:cubicBezTo>
                                      <a:pt x="4037" y="828"/>
                                      <a:pt x="4100" y="786"/>
                                      <a:pt x="4100" y="786"/>
                                    </a:cubicBezTo>
                                    <a:cubicBezTo>
                                      <a:pt x="4109" y="749"/>
                                      <a:pt x="4117" y="746"/>
                                      <a:pt x="4152" y="733"/>
                                    </a:cubicBezTo>
                                    <a:cubicBezTo>
                                      <a:pt x="4235" y="751"/>
                                      <a:pt x="4182" y="759"/>
                                      <a:pt x="4295" y="748"/>
                                    </a:cubicBezTo>
                                    <a:cubicBezTo>
                                      <a:pt x="4340" y="738"/>
                                      <a:pt x="4359" y="727"/>
                                      <a:pt x="4385" y="688"/>
                                    </a:cubicBezTo>
                                    <a:cubicBezTo>
                                      <a:pt x="4372" y="628"/>
                                      <a:pt x="4370" y="665"/>
                                      <a:pt x="4340" y="621"/>
                                    </a:cubicBezTo>
                                    <a:cubicBezTo>
                                      <a:pt x="4333" y="605"/>
                                      <a:pt x="4317" y="605"/>
                                      <a:pt x="4326" y="589"/>
                                    </a:cubicBezTo>
                                    <a:cubicBezTo>
                                      <a:pt x="4328" y="575"/>
                                      <a:pt x="4342" y="549"/>
                                      <a:pt x="4353" y="538"/>
                                    </a:cubicBezTo>
                                    <a:cubicBezTo>
                                      <a:pt x="4364" y="527"/>
                                      <a:pt x="4382" y="533"/>
                                      <a:pt x="4392" y="523"/>
                                    </a:cubicBezTo>
                                    <a:cubicBezTo>
                                      <a:pt x="4400" y="512"/>
                                      <a:pt x="4415" y="493"/>
                                      <a:pt x="4415" y="478"/>
                                    </a:cubicBezTo>
                                    <a:cubicBezTo>
                                      <a:pt x="4415" y="451"/>
                                      <a:pt x="4415" y="422"/>
                                      <a:pt x="4407" y="396"/>
                                    </a:cubicBezTo>
                                    <a:cubicBezTo>
                                      <a:pt x="4395" y="354"/>
                                      <a:pt x="4297" y="360"/>
                                      <a:pt x="4280" y="358"/>
                                    </a:cubicBezTo>
                                    <a:cubicBezTo>
                                      <a:pt x="4270" y="356"/>
                                      <a:pt x="4260" y="354"/>
                                      <a:pt x="4250" y="351"/>
                                    </a:cubicBezTo>
                                    <a:cubicBezTo>
                                      <a:pt x="4235" y="347"/>
                                      <a:pt x="4205" y="336"/>
                                      <a:pt x="4205" y="336"/>
                                    </a:cubicBezTo>
                                    <a:cubicBezTo>
                                      <a:pt x="4181" y="312"/>
                                      <a:pt x="4134" y="248"/>
                                      <a:pt x="4100" y="238"/>
                                    </a:cubicBezTo>
                                    <a:cubicBezTo>
                                      <a:pt x="4055" y="224"/>
                                      <a:pt x="4085" y="232"/>
                                      <a:pt x="4010" y="223"/>
                                    </a:cubicBezTo>
                                    <a:cubicBezTo>
                                      <a:pt x="3983" y="205"/>
                                      <a:pt x="3970" y="171"/>
                                      <a:pt x="3935" y="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5,1235" path="m3935,171c3878,189,3766,320,3672,361c3531,402,3345,432,3090,418c2835,404,2377,317,2142,276c2044,244,1932,215,1677,171c1422,127,878,26,612,13c346,0,156,94,81,94c0,125,94,189,123,217c152,245,218,244,255,262c285,288,317,294,342,325c369,358,413,420,455,433c484,478,491,514,516,559c563,645,525,589,545,643c596,592,621,562,699,556c767,562,787,587,830,628c856,622,880,614,905,606c946,578,967,508,1014,493c1053,485,1102,537,1137,561c1153,606,1180,643,1227,658c1273,651,1286,650,1310,613c1326,564,1320,521,1377,508c1548,515,1502,521,1595,568c1639,584,1630,596,1640,606c1643,611,1645,619,1655,628c1666,633,1681,624,1710,628c1739,632,1795,664,1827,651c1858,646,1880,573,1902,550c1932,537,1977,591,2004,595c2031,599,2047,588,2067,576c2087,566,2108,534,2127,523c2146,512,2158,510,2180,508c2194,511,2257,509,2259,514c2268,538,2251,573,2255,598c2256,606,2254,618,2262,621c2286,630,2312,626,2337,628c2370,620,2495,520,2526,535c2562,531,2553,574,2553,604c2553,634,2536,688,2525,718c2520,743,2487,786,2487,786c2472,835,2459,886,2450,936c2443,992,2470,1083,2469,1123c2468,1163,2437,1159,2442,1176c2449,1187,2471,1235,2499,1228c2527,1221,2576,1171,2613,1135c2650,1099,2672,1025,2721,1012c2789,1030,2821,1061,2907,1056c2930,1041,2949,1034,2975,1026c2992,1020,2993,1004,3012,1000c3031,996,3072,993,3087,1000c3102,1007,3092,1029,3102,1041c3108,1060,3131,1065,3147,1071c3170,1068,3193,1069,3215,1063c3239,1057,3262,1025,3282,1011c3298,992,3284,951,3300,934c3316,917,3348,908,3380,906c3419,913,3458,906,3495,919c3524,924,3481,998,3519,1012c3557,1026,3681,1012,3725,1003c3754,994,3760,975,3785,958c3800,940,3773,917,3789,883c3797,862,3822,846,3831,829c3840,812,3827,788,3843,781c3858,791,3922,769,3927,786c3962,794,3988,835,4017,835c4037,828,4100,786,4100,786c4109,749,4117,746,4152,733c4235,751,4182,759,4295,748c4340,738,4359,727,4385,688c4372,628,4370,665,4340,621c4333,605,4317,605,4326,589c4328,575,4342,549,4353,538c4364,527,4382,533,4392,523c4400,512,4415,493,4415,478c4415,451,4415,422,4407,396c4395,354,4297,360,4280,358c4270,356,4260,354,4250,351c4235,347,4205,336,4205,336c4181,312,4134,248,4100,238c4055,224,4085,232,4010,223c3983,205,3970,171,3935,171xe" stroked="f" o:allowincell="t" style="position:absolute;margin-left:80.5pt;margin-top:111.65pt;width:220.7pt;height:61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80645" simplePos="0" locked="0" layoutInCell="1" allowOverlap="1" relativeHeight="1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65810</wp:posOffset>
                      </wp:positionV>
                      <wp:extent cx="1750060" cy="90360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96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6" h="1423">
                                    <a:moveTo>
                                      <a:pt x="1275" y="1423"/>
                                    </a:moveTo>
                                    <a:cubicBezTo>
                                      <a:pt x="1301" y="1386"/>
                                      <a:pt x="1323" y="1325"/>
                                      <a:pt x="1432" y="1210"/>
                                    </a:cubicBezTo>
                                    <a:cubicBezTo>
                                      <a:pt x="1541" y="1095"/>
                                      <a:pt x="1721" y="882"/>
                                      <a:pt x="1927" y="730"/>
                                    </a:cubicBezTo>
                                    <a:cubicBezTo>
                                      <a:pt x="2133" y="578"/>
                                      <a:pt x="2584" y="404"/>
                                      <a:pt x="2670" y="295"/>
                                    </a:cubicBezTo>
                                    <a:cubicBezTo>
                                      <a:pt x="2756" y="186"/>
                                      <a:pt x="2602" y="118"/>
                                      <a:pt x="2445" y="78"/>
                                    </a:cubicBezTo>
                                    <a:cubicBezTo>
                                      <a:pt x="2288" y="38"/>
                                      <a:pt x="2132" y="0"/>
                                      <a:pt x="1725" y="55"/>
                                    </a:cubicBezTo>
                                    <a:cubicBezTo>
                                      <a:pt x="1318" y="110"/>
                                      <a:pt x="359" y="336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6,1423" path="m1275,1423c1301,1386,1323,1325,1432,1210c1541,1095,1721,882,1927,730c2133,578,2584,404,2670,295c2756,186,2602,118,2445,78c2288,38,2132,0,1725,55c1318,110,359,336,0,410e" stroked="t" o:allowincell="t" style="position:absolute;margin-left:38pt;margin-top:60.3pt;width:137.75pt;height:7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24130" simplePos="0" locked="0" layoutInCell="1" allowOverlap="1" relativeHeight="1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419735</wp:posOffset>
                      </wp:positionV>
                      <wp:extent cx="2259330" cy="1509395"/>
                      <wp:effectExtent l="5080" t="571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377">
                                    <a:moveTo>
                                      <a:pt x="615" y="2110"/>
                                    </a:moveTo>
                                    <a:cubicBezTo>
                                      <a:pt x="746" y="2011"/>
                                      <a:pt x="957" y="1496"/>
                                      <a:pt x="1402" y="1523"/>
                                    </a:cubicBezTo>
                                    <a:cubicBezTo>
                                      <a:pt x="1847" y="1550"/>
                                      <a:pt x="3012" y="2377"/>
                                      <a:pt x="3285" y="2273"/>
                                    </a:cubicBezTo>
                                    <a:cubicBezTo>
                                      <a:pt x="3558" y="2169"/>
                                      <a:pt x="3328" y="1246"/>
                                      <a:pt x="3037" y="900"/>
                                    </a:cubicBezTo>
                                    <a:cubicBezTo>
                                      <a:pt x="2746" y="554"/>
                                      <a:pt x="2043" y="345"/>
                                      <a:pt x="1537" y="195"/>
                                    </a:cubicBezTo>
                                    <a:cubicBezTo>
                                      <a:pt x="1031" y="45"/>
                                      <a:pt x="32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377" path="m615,2110c746,2011,957,1496,1402,1523c1847,1550,3012,2377,3285,2273c3558,2169,3328,1246,3037,900c2746,554,2043,345,1537,195c1031,45,320,41,0,0e" stroked="t" o:allowincell="t" style="position:absolute;margin-left:104pt;margin-top:33.05pt;width:177.8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88900" simplePos="0" locked="0" layoutInCell="1" allowOverlap="1" relativeHeight="1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0870</wp:posOffset>
                      </wp:positionV>
                      <wp:extent cx="2557145" cy="1153795"/>
                      <wp:effectExtent l="5715" t="444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7080" cy="115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7" h="1817">
                                    <a:moveTo>
                                      <a:pt x="1335" y="1817"/>
                                    </a:moveTo>
                                    <a:cubicBezTo>
                                      <a:pt x="1396" y="1739"/>
                                      <a:pt x="1499" y="1504"/>
                                      <a:pt x="1703" y="1357"/>
                                    </a:cubicBezTo>
                                    <a:cubicBezTo>
                                      <a:pt x="1907" y="1210"/>
                                      <a:pt x="2216" y="946"/>
                                      <a:pt x="2558" y="937"/>
                                    </a:cubicBezTo>
                                    <a:cubicBezTo>
                                      <a:pt x="2900" y="928"/>
                                      <a:pt x="3529" y="1310"/>
                                      <a:pt x="3758" y="1304"/>
                                    </a:cubicBezTo>
                                    <a:cubicBezTo>
                                      <a:pt x="3987" y="1298"/>
                                      <a:pt x="4027" y="1067"/>
                                      <a:pt x="3930" y="899"/>
                                    </a:cubicBezTo>
                                    <a:cubicBezTo>
                                      <a:pt x="3833" y="731"/>
                                      <a:pt x="3563" y="443"/>
                                      <a:pt x="3173" y="294"/>
                                    </a:cubicBezTo>
                                    <a:cubicBezTo>
                                      <a:pt x="2783" y="145"/>
                                      <a:pt x="2119" y="0"/>
                                      <a:pt x="1590" y="2"/>
                                    </a:cubicBezTo>
                                    <a:cubicBezTo>
                                      <a:pt x="1061" y="4"/>
                                      <a:pt x="331" y="245"/>
                                      <a:pt x="0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7,1817" path="m1335,1817c1396,1739,1499,1504,1703,1357c1907,1210,2216,946,2558,937c2900,928,3529,1310,3758,1304c3987,1298,4027,1067,3930,899c3833,731,3563,443,3173,294c2783,145,2119,0,1590,2c1061,4,331,245,0,309e" stroked="t" o:allowincell="t" style="position:absolute;margin-left:48.1pt;margin-top:48.1pt;width:201.3pt;height:9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1473835</wp:posOffset>
                      </wp:positionV>
                      <wp:extent cx="1186180" cy="548005"/>
                      <wp:effectExtent l="508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863">
                                    <a:moveTo>
                                      <a:pt x="1868" y="863"/>
                                    </a:moveTo>
                                    <a:cubicBezTo>
                                      <a:pt x="1628" y="732"/>
                                      <a:pt x="739" y="150"/>
                                      <a:pt x="428" y="75"/>
                                    </a:cubicBezTo>
                                    <a:cubicBezTo>
                                      <a:pt x="117" y="0"/>
                                      <a:pt x="89" y="343"/>
                                      <a:pt x="0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863" path="m1868,863c1628,732,739,150,428,75c117,0,89,343,0,413e" stroked="t" o:allowincell="t" style="position:absolute;margin-left:154.6pt;margin-top:116.05pt;width:93.35pt;height:4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4.25pt;width:26.8pt;height:13.6pt" coordorigin="4641,2885" coordsize="536,272">
                      <v:rect id="shape_0" stroked="t" o:allowincell="t" style="position:absolute;left:464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64515</wp:posOffset>
                      </wp:positionV>
                      <wp:extent cx="804545" cy="4762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750">
                                    <a:moveTo>
                                      <a:pt x="0" y="0"/>
                                    </a:moveTo>
                                    <a:cubicBezTo>
                                      <a:pt x="136" y="65"/>
                                      <a:pt x="621" y="270"/>
                                      <a:pt x="832" y="395"/>
                                    </a:cubicBezTo>
                                    <a:cubicBezTo>
                                      <a:pt x="1043" y="520"/>
                                      <a:pt x="1176" y="676"/>
                                      <a:pt x="1267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750" path="m0,0c136,65,621,270,832,395c1043,520,1176,676,1267,750e" stroked="t" o:allowincell="t" style="position:absolute;margin-left:216.5pt;margin-top:44.45pt;width:63.3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5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25525</wp:posOffset>
                      </wp:positionV>
                      <wp:extent cx="790575" cy="41973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661">
                                    <a:moveTo>
                                      <a:pt x="0" y="306"/>
                                    </a:moveTo>
                                    <a:cubicBezTo>
                                      <a:pt x="151" y="260"/>
                                      <a:pt x="708" y="58"/>
                                      <a:pt x="908" y="29"/>
                                    </a:cubicBezTo>
                                    <a:cubicBezTo>
                                      <a:pt x="1108" y="0"/>
                                      <a:pt x="1245" y="70"/>
                                      <a:pt x="1200" y="134"/>
                                    </a:cubicBezTo>
                                    <a:cubicBezTo>
                                      <a:pt x="1155" y="198"/>
                                      <a:pt x="777" y="323"/>
                                      <a:pt x="638" y="411"/>
                                    </a:cubicBezTo>
                                    <a:cubicBezTo>
                                      <a:pt x="499" y="499"/>
                                      <a:pt x="424" y="609"/>
                                      <a:pt x="368" y="6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661" path="m0,306c151,260,708,58,908,29c1108,0,1245,70,1200,134c1155,198,777,323,638,411c499,499,424,609,368,661e" stroked="t" o:allowincell="t" style="position:absolute;margin-left:49.6pt;margin-top:80.75pt;width:62.2pt;height:3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62.25pt;width:26.8pt;height:13.6pt" coordorigin="4641,3245" coordsize="536,272">
                      <v:rect id="shape_0" stroked="t" o:allowincell="t" style="position:absolute;left:464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6.25pt;width:26.8pt;height:13.6pt" coordorigin="4641,2525" coordsize="536,272">
                      <v:rect id="shape_0" stroked="t" o:allowincell="t" style="position:absolute;left:464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65250</wp:posOffset>
                      </wp:positionV>
                      <wp:extent cx="267970" cy="113665"/>
                      <wp:effectExtent l="5080" t="317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179">
                                    <a:moveTo>
                                      <a:pt x="0" y="41"/>
                                    </a:moveTo>
                                    <a:cubicBezTo>
                                      <a:pt x="51" y="35"/>
                                      <a:pt x="237" y="0"/>
                                      <a:pt x="307" y="4"/>
                                    </a:cubicBezTo>
                                    <a:cubicBezTo>
                                      <a:pt x="377" y="8"/>
                                      <a:pt x="422" y="35"/>
                                      <a:pt x="420" y="64"/>
                                    </a:cubicBezTo>
                                    <a:cubicBezTo>
                                      <a:pt x="418" y="93"/>
                                      <a:pt x="319" y="155"/>
                                      <a:pt x="292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179" path="m0,41c51,35,237,0,307,4c377,8,422,35,420,64c418,93,319,155,292,179e" stroked="t" o:allowincell="t" style="position:absolute;margin-left:23.75pt;margin-top:107.5pt;width:21.05pt;height: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83235</wp:posOffset>
                      </wp:positionV>
                      <wp:extent cx="542925" cy="2051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23">
                                    <a:moveTo>
                                      <a:pt x="0" y="0"/>
                                    </a:moveTo>
                                    <a:cubicBezTo>
                                      <a:pt x="39" y="15"/>
                                      <a:pt x="91" y="36"/>
                                      <a:pt x="233" y="90"/>
                                    </a:cubicBezTo>
                                    <a:cubicBezTo>
                                      <a:pt x="375" y="144"/>
                                      <a:pt x="726" y="275"/>
                                      <a:pt x="855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323" path="m0,0c39,15,91,36,233,90c375,144,726,275,855,323e" stroked="t" o:allowincell="t" style="position:absolute;margin-left:225.85pt;margin-top:38.05pt;width:42.7pt;height:1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6.25pt;width:26.8pt;height:13.6pt" coordorigin="4641,2525" coordsize="536,272">
                      <v:rect id="shape_0" stroked="t" o:allowincell="t" style="position:absolute;left:4641;top:252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60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3.25pt;width:26.8pt;height:13.6pt" coordorigin="4641,3065" coordsize="536,272">
                      <v:rect id="shape_0" stroked="t" o:allowincell="t" style="position:absolute;left:4641;top:30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1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1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9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3716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651635</wp:posOffset>
                      </wp:positionV>
                      <wp:extent cx="45720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0.0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83910</wp:posOffset>
                      </wp:positionH>
                      <wp:positionV relativeFrom="paragraph">
                        <wp:posOffset>1552575</wp:posOffset>
                      </wp:positionV>
                      <wp:extent cx="9144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22.25pt;mso-position-vertical-relative:text;margin-left:4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на территорию области началось </w:t>
            </w:r>
            <w:r>
              <w:rPr>
                <w:sz w:val="26"/>
                <w:szCs w:val="26"/>
              </w:rPr>
              <w:t xml:space="preserve">  поступление очень теплой влажной воздушной массы со Средиземного моря.</w:t>
            </w:r>
            <w:r>
              <w:rPr>
                <w:color w:val="000000"/>
                <w:sz w:val="26"/>
                <w:szCs w:val="26"/>
              </w:rPr>
              <w:t xml:space="preserve">  Среднесуточная  температура  воздуха повысилась до  значений  16-19ºС, и в большинстве районов отмечалась теплая погода  с превышением  над климатической нормой на 2-4ºС. Лишь  по востоку удерживалась  обычная для этой поры умеренная погода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довольно неоднородной  и отмечалась в интервале 20-26°С. Сегодня ночью было не ниже 14-17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мещение </w:t>
            </w:r>
            <w:r>
              <w:rPr>
                <w:color w:val="000000"/>
                <w:sz w:val="26"/>
                <w:szCs w:val="26"/>
              </w:rPr>
              <w:t xml:space="preserve"> атмосферных фронтов почти повсеместно, кроме северо-западных районов, сопровождалось грозовыми дождями различной интенсивности с количеством осадков в основном  1-5 мм и менее, а в южной части области выпало 10-14 мм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отмечался незначительный рост уровня воды на 1-6 см за сутки, а на притоках уровень преимущественно падал на 1-3 см. Температура воды была 17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0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&lt; 0,1 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&lt; 0,1 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8280" cy="245935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07229800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 5-10 м/с, при грозах порывы до 14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облачно с прояснениями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местами дожди сильны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3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>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 местами порывы  до 15-20 м/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  ночью  +12 +17°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  +6 +11°С, днём +18 +23ºС</w:t>
            </w:r>
          </w:p>
        </w:tc>
      </w:tr>
      <w:tr>
        <w:trPr>
          <w:trHeight w:val="101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5600"/>
                <w:sz w:val="28"/>
                <w:szCs w:val="28"/>
              </w:rPr>
            </w:pPr>
            <w:r>
              <w:rPr>
                <w:i/>
                <w:color w:val="0056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80"/>
              <w:jc w:val="center"/>
              <w:rPr>
                <w:color w:val="005600"/>
                <w:sz w:val="28"/>
                <w:szCs w:val="28"/>
              </w:rPr>
            </w:pPr>
            <w:r>
              <w:rPr>
                <w:color w:val="005600"/>
                <w:sz w:val="28"/>
                <w:szCs w:val="28"/>
              </w:rPr>
              <w:t xml:space="preserve">Средняя декадная температура воздуха ожидается  на 2-3 градус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5600"/>
                <w:sz w:val="28"/>
                <w:szCs w:val="28"/>
              </w:rPr>
              <w:t>выше климатической нормы (норма15-16ºС)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11 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6"/>
                <w:szCs w:val="26"/>
              </w:rPr>
              <w:t>1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Zero"/>
      <w:lvlText w:val="%1.%2"/>
      <w:lvlJc w:val="left"/>
      <w:pPr>
        <w:tabs>
          <w:tab w:val="num" w:pos="615"/>
        </w:tabs>
        <w:ind w:left="615" w:hanging="61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4.bmp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41:00Z</dcterms:created>
  <dc:creator>Отдел агрометобслуживания</dc:creator>
  <dc:description/>
  <cp:keywords/>
  <dc:language>en-US</dc:language>
  <cp:lastModifiedBy>User</cp:lastModifiedBy>
  <cp:lastPrinted>2010-06-10T12:45:00Z</cp:lastPrinted>
  <dcterms:modified xsi:type="dcterms:W3CDTF">2010-06-11T12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