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4   16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1570990</wp:posOffset>
                      </wp:positionV>
                      <wp:extent cx="786765" cy="553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872">
                                    <a:moveTo>
                                      <a:pt x="332" y="672"/>
                                    </a:moveTo>
                                    <a:cubicBezTo>
                                      <a:pt x="381" y="650"/>
                                      <a:pt x="484" y="656"/>
                                      <a:pt x="520" y="672"/>
                                    </a:cubicBezTo>
                                    <a:cubicBezTo>
                                      <a:pt x="556" y="688"/>
                                      <a:pt x="509" y="756"/>
                                      <a:pt x="550" y="770"/>
                                    </a:cubicBezTo>
                                    <a:cubicBezTo>
                                      <a:pt x="591" y="784"/>
                                      <a:pt x="711" y="794"/>
                                      <a:pt x="767" y="755"/>
                                    </a:cubicBezTo>
                                    <a:cubicBezTo>
                                      <a:pt x="823" y="716"/>
                                      <a:pt x="837" y="563"/>
                                      <a:pt x="887" y="537"/>
                                    </a:cubicBezTo>
                                    <a:cubicBezTo>
                                      <a:pt x="937" y="511"/>
                                      <a:pt x="1025" y="606"/>
                                      <a:pt x="1067" y="597"/>
                                    </a:cubicBezTo>
                                    <a:cubicBezTo>
                                      <a:pt x="1109" y="588"/>
                                      <a:pt x="1115" y="503"/>
                                      <a:pt x="1142" y="485"/>
                                    </a:cubicBezTo>
                                    <a:cubicBezTo>
                                      <a:pt x="1169" y="467"/>
                                      <a:pt x="1225" y="521"/>
                                      <a:pt x="1232" y="492"/>
                                    </a:cubicBezTo>
                                    <a:cubicBezTo>
                                      <a:pt x="1239" y="463"/>
                                      <a:pt x="1238" y="379"/>
                                      <a:pt x="1187" y="312"/>
                                    </a:cubicBezTo>
                                    <a:cubicBezTo>
                                      <a:pt x="1136" y="245"/>
                                      <a:pt x="1037" y="136"/>
                                      <a:pt x="925" y="87"/>
                                    </a:cubicBezTo>
                                    <a:cubicBezTo>
                                      <a:pt x="813" y="38"/>
                                      <a:pt x="638" y="0"/>
                                      <a:pt x="512" y="20"/>
                                    </a:cubicBezTo>
                                    <a:cubicBezTo>
                                      <a:pt x="386" y="40"/>
                                      <a:pt x="248" y="118"/>
                                      <a:pt x="167" y="207"/>
                                    </a:cubicBezTo>
                                    <a:cubicBezTo>
                                      <a:pt x="86" y="296"/>
                                      <a:pt x="50" y="460"/>
                                      <a:pt x="25" y="552"/>
                                    </a:cubicBezTo>
                                    <a:cubicBezTo>
                                      <a:pt x="0" y="644"/>
                                      <a:pt x="3" y="728"/>
                                      <a:pt x="17" y="762"/>
                                    </a:cubicBezTo>
                                    <a:cubicBezTo>
                                      <a:pt x="31" y="796"/>
                                      <a:pt x="87" y="749"/>
                                      <a:pt x="107" y="755"/>
                                    </a:cubicBezTo>
                                    <a:cubicBezTo>
                                      <a:pt x="127" y="761"/>
                                      <a:pt x="125" y="786"/>
                                      <a:pt x="137" y="800"/>
                                    </a:cubicBezTo>
                                    <a:cubicBezTo>
                                      <a:pt x="149" y="814"/>
                                      <a:pt x="166" y="830"/>
                                      <a:pt x="182" y="837"/>
                                    </a:cubicBezTo>
                                    <a:cubicBezTo>
                                      <a:pt x="198" y="844"/>
                                      <a:pt x="210" y="872"/>
                                      <a:pt x="235" y="845"/>
                                    </a:cubicBezTo>
                                    <a:cubicBezTo>
                                      <a:pt x="260" y="818"/>
                                      <a:pt x="312" y="708"/>
                                      <a:pt x="332" y="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872" path="m332,672c381,650,484,656,520,672c556,688,509,756,550,770c591,784,711,794,767,755c823,716,837,563,887,537c937,511,1025,606,1067,597c1109,588,1115,503,1142,485c1169,467,1225,521,1232,492c1239,463,1238,379,1187,312c1136,245,1037,136,925,87c813,38,638,0,512,20c386,40,248,118,167,207c86,296,50,460,25,552c0,644,3,728,17,762c31,796,87,749,107,755c127,761,125,786,137,800c149,814,166,830,182,837c198,844,210,872,235,845c260,818,312,708,332,672xe" stroked="f" o:allowincell="t" style="position:absolute;margin-left:229.5pt;margin-top:123.7pt;width:61.9pt;height:4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28600</wp:posOffset>
                      </wp:positionV>
                      <wp:extent cx="3549015" cy="1988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880" cy="198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9" h="3132">
                                    <a:moveTo>
                                      <a:pt x="3218" y="1106"/>
                                    </a:moveTo>
                                    <a:cubicBezTo>
                                      <a:pt x="3076" y="1101"/>
                                      <a:pt x="2925" y="1085"/>
                                      <a:pt x="2851" y="1016"/>
                                    </a:cubicBezTo>
                                    <a:cubicBezTo>
                                      <a:pt x="2777" y="947"/>
                                      <a:pt x="2757" y="808"/>
                                      <a:pt x="2776" y="694"/>
                                    </a:cubicBezTo>
                                    <a:cubicBezTo>
                                      <a:pt x="2795" y="580"/>
                                      <a:pt x="2903" y="425"/>
                                      <a:pt x="2963" y="334"/>
                                    </a:cubicBezTo>
                                    <a:cubicBezTo>
                                      <a:pt x="3023" y="243"/>
                                      <a:pt x="3127" y="181"/>
                                      <a:pt x="3136" y="146"/>
                                    </a:cubicBezTo>
                                    <a:cubicBezTo>
                                      <a:pt x="3145" y="111"/>
                                      <a:pt x="3059" y="118"/>
                                      <a:pt x="3016" y="124"/>
                                    </a:cubicBezTo>
                                    <a:cubicBezTo>
                                      <a:pt x="2973" y="130"/>
                                      <a:pt x="2915" y="159"/>
                                      <a:pt x="2881" y="184"/>
                                    </a:cubicBezTo>
                                    <a:cubicBezTo>
                                      <a:pt x="2847" y="209"/>
                                      <a:pt x="2858" y="283"/>
                                      <a:pt x="2813" y="274"/>
                                    </a:cubicBezTo>
                                    <a:cubicBezTo>
                                      <a:pt x="2768" y="265"/>
                                      <a:pt x="2644" y="174"/>
                                      <a:pt x="2611" y="131"/>
                                    </a:cubicBezTo>
                                    <a:cubicBezTo>
                                      <a:pt x="2578" y="88"/>
                                      <a:pt x="2648" y="38"/>
                                      <a:pt x="2618" y="19"/>
                                    </a:cubicBezTo>
                                    <a:cubicBezTo>
                                      <a:pt x="2588" y="0"/>
                                      <a:pt x="2466" y="5"/>
                                      <a:pt x="2431" y="19"/>
                                    </a:cubicBezTo>
                                    <a:cubicBezTo>
                                      <a:pt x="2396" y="33"/>
                                      <a:pt x="2414" y="69"/>
                                      <a:pt x="2408" y="101"/>
                                    </a:cubicBezTo>
                                    <a:cubicBezTo>
                                      <a:pt x="2402" y="133"/>
                                      <a:pt x="2407" y="140"/>
                                      <a:pt x="2393" y="214"/>
                                    </a:cubicBezTo>
                                    <a:cubicBezTo>
                                      <a:pt x="2379" y="288"/>
                                      <a:pt x="2367" y="439"/>
                                      <a:pt x="2326" y="544"/>
                                    </a:cubicBezTo>
                                    <a:cubicBezTo>
                                      <a:pt x="2285" y="649"/>
                                      <a:pt x="2245" y="789"/>
                                      <a:pt x="2146" y="844"/>
                                    </a:cubicBezTo>
                                    <a:cubicBezTo>
                                      <a:pt x="2047" y="899"/>
                                      <a:pt x="1842" y="898"/>
                                      <a:pt x="1733" y="874"/>
                                    </a:cubicBezTo>
                                    <a:cubicBezTo>
                                      <a:pt x="1624" y="850"/>
                                      <a:pt x="1543" y="755"/>
                                      <a:pt x="1493" y="701"/>
                                    </a:cubicBezTo>
                                    <a:cubicBezTo>
                                      <a:pt x="1443" y="647"/>
                                      <a:pt x="1470" y="581"/>
                                      <a:pt x="1433" y="551"/>
                                    </a:cubicBezTo>
                                    <a:cubicBezTo>
                                      <a:pt x="1396" y="521"/>
                                      <a:pt x="1307" y="523"/>
                                      <a:pt x="1268" y="521"/>
                                    </a:cubicBezTo>
                                    <a:cubicBezTo>
                                      <a:pt x="1229" y="519"/>
                                      <a:pt x="1240" y="548"/>
                                      <a:pt x="1201" y="536"/>
                                    </a:cubicBezTo>
                                    <a:cubicBezTo>
                                      <a:pt x="1162" y="524"/>
                                      <a:pt x="1081" y="456"/>
                                      <a:pt x="1036" y="446"/>
                                    </a:cubicBezTo>
                                    <a:cubicBezTo>
                                      <a:pt x="991" y="436"/>
                                      <a:pt x="967" y="467"/>
                                      <a:pt x="931" y="476"/>
                                    </a:cubicBezTo>
                                    <a:cubicBezTo>
                                      <a:pt x="895" y="485"/>
                                      <a:pt x="844" y="475"/>
                                      <a:pt x="818" y="499"/>
                                    </a:cubicBezTo>
                                    <a:cubicBezTo>
                                      <a:pt x="792" y="523"/>
                                      <a:pt x="799" y="588"/>
                                      <a:pt x="773" y="619"/>
                                    </a:cubicBezTo>
                                    <a:cubicBezTo>
                                      <a:pt x="747" y="650"/>
                                      <a:pt x="691" y="672"/>
                                      <a:pt x="661" y="686"/>
                                    </a:cubicBezTo>
                                    <a:cubicBezTo>
                                      <a:pt x="631" y="700"/>
                                      <a:pt x="619" y="697"/>
                                      <a:pt x="593" y="701"/>
                                    </a:cubicBezTo>
                                    <a:cubicBezTo>
                                      <a:pt x="567" y="705"/>
                                      <a:pt x="517" y="679"/>
                                      <a:pt x="503" y="709"/>
                                    </a:cubicBezTo>
                                    <a:cubicBezTo>
                                      <a:pt x="489" y="739"/>
                                      <a:pt x="528" y="836"/>
                                      <a:pt x="511" y="881"/>
                                    </a:cubicBezTo>
                                    <a:cubicBezTo>
                                      <a:pt x="494" y="926"/>
                                      <a:pt x="417" y="949"/>
                                      <a:pt x="398" y="979"/>
                                    </a:cubicBezTo>
                                    <a:cubicBezTo>
                                      <a:pt x="379" y="1009"/>
                                      <a:pt x="397" y="1030"/>
                                      <a:pt x="398" y="1061"/>
                                    </a:cubicBezTo>
                                    <a:cubicBezTo>
                                      <a:pt x="399" y="1092"/>
                                      <a:pt x="412" y="1131"/>
                                      <a:pt x="406" y="1166"/>
                                    </a:cubicBezTo>
                                    <a:cubicBezTo>
                                      <a:pt x="400" y="1201"/>
                                      <a:pt x="345" y="1246"/>
                                      <a:pt x="361" y="1271"/>
                                    </a:cubicBezTo>
                                    <a:cubicBezTo>
                                      <a:pt x="377" y="1296"/>
                                      <a:pt x="449" y="1311"/>
                                      <a:pt x="503" y="1316"/>
                                    </a:cubicBezTo>
                                    <a:cubicBezTo>
                                      <a:pt x="557" y="1321"/>
                                      <a:pt x="648" y="1291"/>
                                      <a:pt x="683" y="1301"/>
                                    </a:cubicBezTo>
                                    <a:cubicBezTo>
                                      <a:pt x="718" y="1311"/>
                                      <a:pt x="733" y="1346"/>
                                      <a:pt x="713" y="1376"/>
                                    </a:cubicBezTo>
                                    <a:cubicBezTo>
                                      <a:pt x="693" y="1406"/>
                                      <a:pt x="597" y="1441"/>
                                      <a:pt x="563" y="1481"/>
                                    </a:cubicBezTo>
                                    <a:cubicBezTo>
                                      <a:pt x="529" y="1521"/>
                                      <a:pt x="547" y="1592"/>
                                      <a:pt x="511" y="1616"/>
                                    </a:cubicBezTo>
                                    <a:cubicBezTo>
                                      <a:pt x="475" y="1640"/>
                                      <a:pt x="411" y="1620"/>
                                      <a:pt x="346" y="1624"/>
                                    </a:cubicBezTo>
                                    <a:cubicBezTo>
                                      <a:pt x="281" y="1628"/>
                                      <a:pt x="169" y="1618"/>
                                      <a:pt x="121" y="1639"/>
                                    </a:cubicBezTo>
                                    <a:cubicBezTo>
                                      <a:pt x="73" y="1660"/>
                                      <a:pt x="81" y="1710"/>
                                      <a:pt x="61" y="1751"/>
                                    </a:cubicBezTo>
                                    <a:cubicBezTo>
                                      <a:pt x="41" y="1792"/>
                                      <a:pt x="0" y="1847"/>
                                      <a:pt x="1" y="1886"/>
                                    </a:cubicBezTo>
                                    <a:cubicBezTo>
                                      <a:pt x="2" y="1925"/>
                                      <a:pt x="31" y="1977"/>
                                      <a:pt x="68" y="1984"/>
                                    </a:cubicBezTo>
                                    <a:cubicBezTo>
                                      <a:pt x="105" y="1991"/>
                                      <a:pt x="184" y="1935"/>
                                      <a:pt x="226" y="1931"/>
                                    </a:cubicBezTo>
                                    <a:cubicBezTo>
                                      <a:pt x="268" y="1927"/>
                                      <a:pt x="278" y="1962"/>
                                      <a:pt x="323" y="1961"/>
                                    </a:cubicBezTo>
                                    <a:cubicBezTo>
                                      <a:pt x="368" y="1960"/>
                                      <a:pt x="449" y="1930"/>
                                      <a:pt x="496" y="1924"/>
                                    </a:cubicBezTo>
                                    <a:cubicBezTo>
                                      <a:pt x="543" y="1918"/>
                                      <a:pt x="563" y="1930"/>
                                      <a:pt x="608" y="1924"/>
                                    </a:cubicBezTo>
                                    <a:cubicBezTo>
                                      <a:pt x="653" y="1918"/>
                                      <a:pt x="722" y="1885"/>
                                      <a:pt x="766" y="1886"/>
                                    </a:cubicBezTo>
                                    <a:cubicBezTo>
                                      <a:pt x="810" y="1887"/>
                                      <a:pt x="832" y="1936"/>
                                      <a:pt x="871" y="1931"/>
                                    </a:cubicBezTo>
                                    <a:cubicBezTo>
                                      <a:pt x="910" y="1926"/>
                                      <a:pt x="949" y="1863"/>
                                      <a:pt x="998" y="1856"/>
                                    </a:cubicBezTo>
                                    <a:cubicBezTo>
                                      <a:pt x="1047" y="1849"/>
                                      <a:pt x="1119" y="1852"/>
                                      <a:pt x="1163" y="1886"/>
                                    </a:cubicBezTo>
                                    <a:cubicBezTo>
                                      <a:pt x="1207" y="1920"/>
                                      <a:pt x="1229" y="2052"/>
                                      <a:pt x="1261" y="2059"/>
                                    </a:cubicBezTo>
                                    <a:cubicBezTo>
                                      <a:pt x="1293" y="2066"/>
                                      <a:pt x="1313" y="1975"/>
                                      <a:pt x="1358" y="1931"/>
                                    </a:cubicBezTo>
                                    <a:cubicBezTo>
                                      <a:pt x="1403" y="1887"/>
                                      <a:pt x="1464" y="1828"/>
                                      <a:pt x="1531" y="1796"/>
                                    </a:cubicBezTo>
                                    <a:cubicBezTo>
                                      <a:pt x="1598" y="1764"/>
                                      <a:pt x="1688" y="1735"/>
                                      <a:pt x="1763" y="1736"/>
                                    </a:cubicBezTo>
                                    <a:cubicBezTo>
                                      <a:pt x="1838" y="1737"/>
                                      <a:pt x="1920" y="1762"/>
                                      <a:pt x="1981" y="1804"/>
                                    </a:cubicBezTo>
                                    <a:cubicBezTo>
                                      <a:pt x="2042" y="1846"/>
                                      <a:pt x="2101" y="1930"/>
                                      <a:pt x="2131" y="1991"/>
                                    </a:cubicBezTo>
                                    <a:cubicBezTo>
                                      <a:pt x="2161" y="2052"/>
                                      <a:pt x="2152" y="2109"/>
                                      <a:pt x="2161" y="2171"/>
                                    </a:cubicBezTo>
                                    <a:cubicBezTo>
                                      <a:pt x="2170" y="2233"/>
                                      <a:pt x="2171" y="2331"/>
                                      <a:pt x="2183" y="2366"/>
                                    </a:cubicBezTo>
                                    <a:cubicBezTo>
                                      <a:pt x="2195" y="2401"/>
                                      <a:pt x="2203" y="2358"/>
                                      <a:pt x="2236" y="2381"/>
                                    </a:cubicBezTo>
                                    <a:cubicBezTo>
                                      <a:pt x="2269" y="2404"/>
                                      <a:pt x="2342" y="2479"/>
                                      <a:pt x="2378" y="2501"/>
                                    </a:cubicBezTo>
                                    <a:cubicBezTo>
                                      <a:pt x="2414" y="2523"/>
                                      <a:pt x="2429" y="2534"/>
                                      <a:pt x="2453" y="2516"/>
                                    </a:cubicBezTo>
                                    <a:cubicBezTo>
                                      <a:pt x="2477" y="2498"/>
                                      <a:pt x="2511" y="2437"/>
                                      <a:pt x="2521" y="2396"/>
                                    </a:cubicBezTo>
                                    <a:cubicBezTo>
                                      <a:pt x="2531" y="2355"/>
                                      <a:pt x="2502" y="2340"/>
                                      <a:pt x="2513" y="2269"/>
                                    </a:cubicBezTo>
                                    <a:cubicBezTo>
                                      <a:pt x="2524" y="2198"/>
                                      <a:pt x="2538" y="2045"/>
                                      <a:pt x="2588" y="1969"/>
                                    </a:cubicBezTo>
                                    <a:cubicBezTo>
                                      <a:pt x="2638" y="1893"/>
                                      <a:pt x="2727" y="1825"/>
                                      <a:pt x="2813" y="1811"/>
                                    </a:cubicBezTo>
                                    <a:cubicBezTo>
                                      <a:pt x="2899" y="1797"/>
                                      <a:pt x="3025" y="1824"/>
                                      <a:pt x="3106" y="1886"/>
                                    </a:cubicBezTo>
                                    <a:cubicBezTo>
                                      <a:pt x="3187" y="1948"/>
                                      <a:pt x="3263" y="2105"/>
                                      <a:pt x="3301" y="2186"/>
                                    </a:cubicBezTo>
                                    <a:cubicBezTo>
                                      <a:pt x="3339" y="2267"/>
                                      <a:pt x="3310" y="2342"/>
                                      <a:pt x="3331" y="2374"/>
                                    </a:cubicBezTo>
                                    <a:cubicBezTo>
                                      <a:pt x="3352" y="2406"/>
                                      <a:pt x="3409" y="2362"/>
                                      <a:pt x="3428" y="2381"/>
                                    </a:cubicBezTo>
                                    <a:cubicBezTo>
                                      <a:pt x="3447" y="2400"/>
                                      <a:pt x="3423" y="2467"/>
                                      <a:pt x="3443" y="2486"/>
                                    </a:cubicBezTo>
                                    <a:cubicBezTo>
                                      <a:pt x="3463" y="2505"/>
                                      <a:pt x="3521" y="2503"/>
                                      <a:pt x="3548" y="2494"/>
                                    </a:cubicBezTo>
                                    <a:cubicBezTo>
                                      <a:pt x="3575" y="2485"/>
                                      <a:pt x="3586" y="2448"/>
                                      <a:pt x="3608" y="2434"/>
                                    </a:cubicBezTo>
                                    <a:cubicBezTo>
                                      <a:pt x="3630" y="2420"/>
                                      <a:pt x="3664" y="2403"/>
                                      <a:pt x="3683" y="2411"/>
                                    </a:cubicBezTo>
                                    <a:cubicBezTo>
                                      <a:pt x="3702" y="2419"/>
                                      <a:pt x="3732" y="2412"/>
                                      <a:pt x="3721" y="2479"/>
                                    </a:cubicBezTo>
                                    <a:cubicBezTo>
                                      <a:pt x="3710" y="2546"/>
                                      <a:pt x="3628" y="2730"/>
                                      <a:pt x="3616" y="2816"/>
                                    </a:cubicBezTo>
                                    <a:cubicBezTo>
                                      <a:pt x="3604" y="2902"/>
                                      <a:pt x="3645" y="2954"/>
                                      <a:pt x="3646" y="2996"/>
                                    </a:cubicBezTo>
                                    <a:cubicBezTo>
                                      <a:pt x="3647" y="3038"/>
                                      <a:pt x="3617" y="3054"/>
                                      <a:pt x="3623" y="3071"/>
                                    </a:cubicBezTo>
                                    <a:cubicBezTo>
                                      <a:pt x="3629" y="3088"/>
                                      <a:pt x="3641" y="3132"/>
                                      <a:pt x="3683" y="3101"/>
                                    </a:cubicBezTo>
                                    <a:cubicBezTo>
                                      <a:pt x="3725" y="3070"/>
                                      <a:pt x="3832" y="2918"/>
                                      <a:pt x="3878" y="2884"/>
                                    </a:cubicBezTo>
                                    <a:cubicBezTo>
                                      <a:pt x="3924" y="2850"/>
                                      <a:pt x="3931" y="2890"/>
                                      <a:pt x="3961" y="2899"/>
                                    </a:cubicBezTo>
                                    <a:cubicBezTo>
                                      <a:pt x="3991" y="2908"/>
                                      <a:pt x="4028" y="2933"/>
                                      <a:pt x="4058" y="2936"/>
                                    </a:cubicBezTo>
                                    <a:cubicBezTo>
                                      <a:pt x="4088" y="2939"/>
                                      <a:pt x="4124" y="2954"/>
                                      <a:pt x="4141" y="2914"/>
                                    </a:cubicBezTo>
                                    <a:cubicBezTo>
                                      <a:pt x="4158" y="2874"/>
                                      <a:pt x="4141" y="2783"/>
                                      <a:pt x="4163" y="2696"/>
                                    </a:cubicBezTo>
                                    <a:cubicBezTo>
                                      <a:pt x="4185" y="2609"/>
                                      <a:pt x="4217" y="2475"/>
                                      <a:pt x="4276" y="2389"/>
                                    </a:cubicBezTo>
                                    <a:cubicBezTo>
                                      <a:pt x="4335" y="2303"/>
                                      <a:pt x="4419" y="2220"/>
                                      <a:pt x="4516" y="2179"/>
                                    </a:cubicBezTo>
                                    <a:cubicBezTo>
                                      <a:pt x="4613" y="2138"/>
                                      <a:pt x="4759" y="2130"/>
                                      <a:pt x="4861" y="2141"/>
                                    </a:cubicBezTo>
                                    <a:cubicBezTo>
                                      <a:pt x="4963" y="2152"/>
                                      <a:pt x="5056" y="2201"/>
                                      <a:pt x="5131" y="2246"/>
                                    </a:cubicBezTo>
                                    <a:cubicBezTo>
                                      <a:pt x="5206" y="2291"/>
                                      <a:pt x="5267" y="2349"/>
                                      <a:pt x="5311" y="2411"/>
                                    </a:cubicBezTo>
                                    <a:cubicBezTo>
                                      <a:pt x="5355" y="2473"/>
                                      <a:pt x="5366" y="2589"/>
                                      <a:pt x="5393" y="2621"/>
                                    </a:cubicBezTo>
                                    <a:cubicBezTo>
                                      <a:pt x="5420" y="2653"/>
                                      <a:pt x="5450" y="2619"/>
                                      <a:pt x="5476" y="2606"/>
                                    </a:cubicBezTo>
                                    <a:cubicBezTo>
                                      <a:pt x="5502" y="2593"/>
                                      <a:pt x="5547" y="2573"/>
                                      <a:pt x="5551" y="2546"/>
                                    </a:cubicBezTo>
                                    <a:cubicBezTo>
                                      <a:pt x="5555" y="2519"/>
                                      <a:pt x="5500" y="2466"/>
                                      <a:pt x="5498" y="2441"/>
                                    </a:cubicBezTo>
                                    <a:cubicBezTo>
                                      <a:pt x="5496" y="2416"/>
                                      <a:pt x="5522" y="2408"/>
                                      <a:pt x="5536" y="2396"/>
                                    </a:cubicBezTo>
                                    <a:cubicBezTo>
                                      <a:pt x="5550" y="2384"/>
                                      <a:pt x="5577" y="2391"/>
                                      <a:pt x="5581" y="2366"/>
                                    </a:cubicBezTo>
                                    <a:cubicBezTo>
                                      <a:pt x="5585" y="2341"/>
                                      <a:pt x="5589" y="2270"/>
                                      <a:pt x="5558" y="2246"/>
                                    </a:cubicBezTo>
                                    <a:cubicBezTo>
                                      <a:pt x="5527" y="2222"/>
                                      <a:pt x="5441" y="2247"/>
                                      <a:pt x="5393" y="2224"/>
                                    </a:cubicBezTo>
                                    <a:cubicBezTo>
                                      <a:pt x="5345" y="2201"/>
                                      <a:pt x="5317" y="2135"/>
                                      <a:pt x="5273" y="2111"/>
                                    </a:cubicBezTo>
                                    <a:cubicBezTo>
                                      <a:pt x="5229" y="2087"/>
                                      <a:pt x="5159" y="2096"/>
                                      <a:pt x="5131" y="2081"/>
                                    </a:cubicBezTo>
                                    <a:cubicBezTo>
                                      <a:pt x="5103" y="2066"/>
                                      <a:pt x="5103" y="2047"/>
                                      <a:pt x="5108" y="2021"/>
                                    </a:cubicBezTo>
                                    <a:cubicBezTo>
                                      <a:pt x="5113" y="1995"/>
                                      <a:pt x="5150" y="1958"/>
                                      <a:pt x="5161" y="1924"/>
                                    </a:cubicBezTo>
                                    <a:cubicBezTo>
                                      <a:pt x="5172" y="1890"/>
                                      <a:pt x="5151" y="1848"/>
                                      <a:pt x="5176" y="1819"/>
                                    </a:cubicBezTo>
                                    <a:cubicBezTo>
                                      <a:pt x="5201" y="1790"/>
                                      <a:pt x="5283" y="1780"/>
                                      <a:pt x="5311" y="1751"/>
                                    </a:cubicBezTo>
                                    <a:cubicBezTo>
                                      <a:pt x="5339" y="1722"/>
                                      <a:pt x="5336" y="1677"/>
                                      <a:pt x="5341" y="1646"/>
                                    </a:cubicBezTo>
                                    <a:cubicBezTo>
                                      <a:pt x="5346" y="1615"/>
                                      <a:pt x="5342" y="1593"/>
                                      <a:pt x="5341" y="1564"/>
                                    </a:cubicBezTo>
                                    <a:cubicBezTo>
                                      <a:pt x="5340" y="1535"/>
                                      <a:pt x="5361" y="1514"/>
                                      <a:pt x="5333" y="1474"/>
                                    </a:cubicBezTo>
                                    <a:cubicBezTo>
                                      <a:pt x="5305" y="1434"/>
                                      <a:pt x="5208" y="1358"/>
                                      <a:pt x="5176" y="1324"/>
                                    </a:cubicBezTo>
                                    <a:cubicBezTo>
                                      <a:pt x="5144" y="1290"/>
                                      <a:pt x="5125" y="1302"/>
                                      <a:pt x="5138" y="1271"/>
                                    </a:cubicBezTo>
                                    <a:cubicBezTo>
                                      <a:pt x="5151" y="1240"/>
                                      <a:pt x="5233" y="1175"/>
                                      <a:pt x="5251" y="1136"/>
                                    </a:cubicBezTo>
                                    <a:cubicBezTo>
                                      <a:pt x="5269" y="1097"/>
                                      <a:pt x="5247" y="1065"/>
                                      <a:pt x="5243" y="1039"/>
                                    </a:cubicBezTo>
                                    <a:cubicBezTo>
                                      <a:pt x="5239" y="1013"/>
                                      <a:pt x="5224" y="1015"/>
                                      <a:pt x="5228" y="979"/>
                                    </a:cubicBezTo>
                                    <a:cubicBezTo>
                                      <a:pt x="5232" y="943"/>
                                      <a:pt x="5282" y="851"/>
                                      <a:pt x="5266" y="821"/>
                                    </a:cubicBezTo>
                                    <a:cubicBezTo>
                                      <a:pt x="5250" y="791"/>
                                      <a:pt x="5177" y="810"/>
                                      <a:pt x="5131" y="799"/>
                                    </a:cubicBezTo>
                                    <a:cubicBezTo>
                                      <a:pt x="5085" y="788"/>
                                      <a:pt x="5045" y="781"/>
                                      <a:pt x="4988" y="754"/>
                                    </a:cubicBezTo>
                                    <a:cubicBezTo>
                                      <a:pt x="4931" y="727"/>
                                      <a:pt x="4827" y="674"/>
                                      <a:pt x="4786" y="634"/>
                                    </a:cubicBezTo>
                                    <a:cubicBezTo>
                                      <a:pt x="4745" y="594"/>
                                      <a:pt x="4756" y="540"/>
                                      <a:pt x="4741" y="514"/>
                                    </a:cubicBezTo>
                                    <a:cubicBezTo>
                                      <a:pt x="4726" y="488"/>
                                      <a:pt x="4738" y="442"/>
                                      <a:pt x="4696" y="476"/>
                                    </a:cubicBezTo>
                                    <a:cubicBezTo>
                                      <a:pt x="4654" y="510"/>
                                      <a:pt x="4572" y="645"/>
                                      <a:pt x="4486" y="716"/>
                                    </a:cubicBezTo>
                                    <a:cubicBezTo>
                                      <a:pt x="4400" y="787"/>
                                      <a:pt x="4308" y="849"/>
                                      <a:pt x="4178" y="904"/>
                                    </a:cubicBezTo>
                                    <a:cubicBezTo>
                                      <a:pt x="4048" y="959"/>
                                      <a:pt x="3866" y="1012"/>
                                      <a:pt x="3706" y="1046"/>
                                    </a:cubicBezTo>
                                    <a:cubicBezTo>
                                      <a:pt x="3546" y="1080"/>
                                      <a:pt x="3320" y="1093"/>
                                      <a:pt x="3218" y="1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9,3132" path="m3218,1106c3076,1101,2925,1085,2851,1016c2777,947,2757,808,2776,694c2795,580,2903,425,2963,334c3023,243,3127,181,3136,146c3145,111,3059,118,3016,124c2973,130,2915,159,2881,184c2847,209,2858,283,2813,274c2768,265,2644,174,2611,131c2578,88,2648,38,2618,19c2588,0,2466,5,2431,19c2396,33,2414,69,2408,101c2402,133,2407,140,2393,214c2379,288,2367,439,2326,544c2285,649,2245,789,2146,844c2047,899,1842,898,1733,874c1624,850,1543,755,1493,701c1443,647,1470,581,1433,551c1396,521,1307,523,1268,521c1229,519,1240,548,1201,536c1162,524,1081,456,1036,446c991,436,967,467,931,476c895,485,844,475,818,499c792,523,799,588,773,619c747,650,691,672,661,686c631,700,619,697,593,701c567,705,517,679,503,709c489,739,528,836,511,881c494,926,417,949,398,979c379,1009,397,1030,398,1061c399,1092,412,1131,406,1166c400,1201,345,1246,361,1271c377,1296,449,1311,503,1316c557,1321,648,1291,683,1301c718,1311,733,1346,713,1376c693,1406,597,1441,563,1481c529,1521,547,1592,511,1616c475,1640,411,1620,346,1624c281,1628,169,1618,121,1639c73,1660,81,1710,61,1751c41,1792,0,1847,1,1886c2,1925,31,1977,68,1984c105,1991,184,1935,226,1931c268,1927,278,1962,323,1961c368,1960,449,1930,496,1924c543,1918,563,1930,608,1924c653,1918,722,1885,766,1886c810,1887,832,1936,871,1931c910,1926,949,1863,998,1856c1047,1849,1119,1852,1163,1886c1207,1920,1229,2052,1261,2059c1293,2066,1313,1975,1358,1931c1403,1887,1464,1828,1531,1796c1598,1764,1688,1735,1763,1736c1838,1737,1920,1762,1981,1804c2042,1846,2101,1930,2131,1991c2161,2052,2152,2109,2161,2171c2170,2233,2171,2331,2183,2366c2195,2401,2203,2358,2236,2381c2269,2404,2342,2479,2378,2501c2414,2523,2429,2534,2453,2516c2477,2498,2511,2437,2521,2396c2531,2355,2502,2340,2513,2269c2524,2198,2538,2045,2588,1969c2638,1893,2727,1825,2813,1811c2899,1797,3025,1824,3106,1886c3187,1948,3263,2105,3301,2186c3339,2267,3310,2342,3331,2374c3352,2406,3409,2362,3428,2381c3447,2400,3423,2467,3443,2486c3463,2505,3521,2503,3548,2494c3575,2485,3586,2448,3608,2434c3630,2420,3664,2403,3683,2411c3702,2419,3732,2412,3721,2479c3710,2546,3628,2730,3616,2816c3604,2902,3645,2954,3646,2996c3647,3038,3617,3054,3623,3071c3629,3088,3641,3132,3683,3101c3725,3070,3832,2918,3878,2884c3924,2850,3931,2890,3961,2899c3991,2908,4028,2933,4058,2936c4088,2939,4124,2954,4141,2914c4158,2874,4141,2783,4163,2696c4185,2609,4217,2475,4276,2389c4335,2303,4419,2220,4516,2179c4613,2138,4759,2130,4861,2141c4963,2152,5056,2201,5131,2246c5206,2291,5267,2349,5311,2411c5355,2473,5366,2589,5393,2621c5420,2653,5450,2619,5476,2606c5502,2593,5547,2573,5551,2546c5555,2519,5500,2466,5498,2441c5496,2416,5522,2408,5536,2396c5550,2384,5577,2391,5581,2366c5585,2341,5589,2270,5558,2246c5527,2222,5441,2247,5393,2224c5345,2201,5317,2135,5273,2111c5229,2087,5159,2096,5131,2081c5103,2066,5103,2047,5108,2021c5113,1995,5150,1958,5161,1924c5172,1890,5151,1848,5176,1819c5201,1790,5283,1780,5311,1751c5339,1722,5336,1677,5341,1646c5346,1615,5342,1593,5341,1564c5340,1535,5361,1514,5333,1474c5305,1434,5208,1358,5176,1324c5144,1290,5125,1302,5138,1271c5151,1240,5233,1175,5251,1136c5269,1097,5247,1065,5243,1039c5239,1013,5224,1015,5228,979c5232,943,5282,851,5266,821c5250,791,5177,810,5131,799c5085,788,5045,781,4988,754c4931,727,4827,674,4786,634c4745,594,4756,540,4741,514c4726,488,4738,442,4696,476c4654,510,4572,645,4486,716c4400,787,4308,849,4178,904c4048,959,3866,1012,3706,1046c3546,1080,3320,1093,3218,1106xe" stroked="f" o:allowincell="t" style="position:absolute;margin-left:22.2pt;margin-top:18pt;width:279.4pt;height:156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308610</wp:posOffset>
                      </wp:positionV>
                      <wp:extent cx="1226820" cy="635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880" cy="63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2" h="1000">
                                    <a:moveTo>
                                      <a:pt x="221" y="193"/>
                                    </a:moveTo>
                                    <a:cubicBezTo>
                                      <a:pt x="160" y="280"/>
                                      <a:pt x="51" y="431"/>
                                      <a:pt x="26" y="545"/>
                                    </a:cubicBezTo>
                                    <a:cubicBezTo>
                                      <a:pt x="1" y="659"/>
                                      <a:pt x="0" y="800"/>
                                      <a:pt x="71" y="875"/>
                                    </a:cubicBezTo>
                                    <a:cubicBezTo>
                                      <a:pt x="142" y="950"/>
                                      <a:pt x="295" y="990"/>
                                      <a:pt x="454" y="995"/>
                                    </a:cubicBezTo>
                                    <a:cubicBezTo>
                                      <a:pt x="613" y="1000"/>
                                      <a:pt x="856" y="944"/>
                                      <a:pt x="1024" y="905"/>
                                    </a:cubicBezTo>
                                    <a:cubicBezTo>
                                      <a:pt x="1192" y="866"/>
                                      <a:pt x="1333" y="824"/>
                                      <a:pt x="1459" y="763"/>
                                    </a:cubicBezTo>
                                    <a:cubicBezTo>
                                      <a:pt x="1585" y="702"/>
                                      <a:pt x="1702" y="607"/>
                                      <a:pt x="1781" y="538"/>
                                    </a:cubicBezTo>
                                    <a:cubicBezTo>
                                      <a:pt x="1860" y="469"/>
                                      <a:pt x="1930" y="382"/>
                                      <a:pt x="1931" y="350"/>
                                    </a:cubicBezTo>
                                    <a:cubicBezTo>
                                      <a:pt x="1932" y="318"/>
                                      <a:pt x="1830" y="357"/>
                                      <a:pt x="1789" y="343"/>
                                    </a:cubicBezTo>
                                    <a:cubicBezTo>
                                      <a:pt x="1748" y="329"/>
                                      <a:pt x="1716" y="273"/>
                                      <a:pt x="1684" y="268"/>
                                    </a:cubicBezTo>
                                    <a:cubicBezTo>
                                      <a:pt x="1652" y="263"/>
                                      <a:pt x="1658" y="311"/>
                                      <a:pt x="1594" y="313"/>
                                    </a:cubicBezTo>
                                    <a:cubicBezTo>
                                      <a:pt x="1530" y="315"/>
                                      <a:pt x="1366" y="267"/>
                                      <a:pt x="1301" y="283"/>
                                    </a:cubicBezTo>
                                    <a:cubicBezTo>
                                      <a:pt x="1236" y="299"/>
                                      <a:pt x="1245" y="393"/>
                                      <a:pt x="1204" y="410"/>
                                    </a:cubicBezTo>
                                    <a:cubicBezTo>
                                      <a:pt x="1163" y="427"/>
                                      <a:pt x="1096" y="382"/>
                                      <a:pt x="1054" y="388"/>
                                    </a:cubicBezTo>
                                    <a:cubicBezTo>
                                      <a:pt x="1012" y="394"/>
                                      <a:pt x="971" y="426"/>
                                      <a:pt x="949" y="448"/>
                                    </a:cubicBezTo>
                                    <a:cubicBezTo>
                                      <a:pt x="927" y="470"/>
                                      <a:pt x="933" y="506"/>
                                      <a:pt x="919" y="523"/>
                                    </a:cubicBezTo>
                                    <a:cubicBezTo>
                                      <a:pt x="905" y="540"/>
                                      <a:pt x="910" y="570"/>
                                      <a:pt x="866" y="553"/>
                                    </a:cubicBezTo>
                                    <a:cubicBezTo>
                                      <a:pt x="822" y="536"/>
                                      <a:pt x="685" y="465"/>
                                      <a:pt x="656" y="418"/>
                                    </a:cubicBezTo>
                                    <a:cubicBezTo>
                                      <a:pt x="627" y="371"/>
                                      <a:pt x="680" y="311"/>
                                      <a:pt x="694" y="268"/>
                                    </a:cubicBezTo>
                                    <a:cubicBezTo>
                                      <a:pt x="708" y="225"/>
                                      <a:pt x="740" y="192"/>
                                      <a:pt x="739" y="163"/>
                                    </a:cubicBezTo>
                                    <a:cubicBezTo>
                                      <a:pt x="738" y="134"/>
                                      <a:pt x="723" y="110"/>
                                      <a:pt x="686" y="95"/>
                                    </a:cubicBezTo>
                                    <a:cubicBezTo>
                                      <a:pt x="649" y="80"/>
                                      <a:pt x="563" y="85"/>
                                      <a:pt x="514" y="73"/>
                                    </a:cubicBezTo>
                                    <a:cubicBezTo>
                                      <a:pt x="465" y="61"/>
                                      <a:pt x="443" y="0"/>
                                      <a:pt x="394" y="20"/>
                                    </a:cubicBezTo>
                                    <a:cubicBezTo>
                                      <a:pt x="345" y="40"/>
                                      <a:pt x="282" y="106"/>
                                      <a:pt x="221" y="1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2,1000" path="m221,193c160,280,51,431,26,545c1,659,0,800,71,875c142,950,295,990,454,995c613,1000,856,944,1024,905c1192,866,1333,824,1459,763c1585,702,1702,607,1781,538c1860,469,1930,382,1931,350c1932,318,1830,357,1789,343c1748,329,1716,273,1684,268c1652,263,1658,311,1594,313c1530,315,1366,267,1301,283c1236,299,1245,393,1204,410c1163,427,1096,382,1054,388c1012,394,971,426,949,448c927,470,933,506,919,523c905,540,910,570,866,553c822,536,685,465,656,418c627,371,680,311,694,268c708,225,740,192,739,163c738,134,723,110,686,95c649,80,563,85,514,73c465,61,443,0,394,20c345,40,282,106,221,193xe" stroked="f" o:allowincell="t" style="position:absolute;margin-left:160.05pt;margin-top:24.3pt;width:96.55pt;height:4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83565</wp:posOffset>
                      </wp:positionV>
                      <wp:extent cx="563245" cy="715645"/>
                      <wp:effectExtent l="571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71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1127">
                                    <a:moveTo>
                                      <a:pt x="840" y="0"/>
                                    </a:moveTo>
                                    <a:cubicBezTo>
                                      <a:pt x="833" y="42"/>
                                      <a:pt x="794" y="136"/>
                                      <a:pt x="795" y="247"/>
                                    </a:cubicBezTo>
                                    <a:cubicBezTo>
                                      <a:pt x="796" y="358"/>
                                      <a:pt x="838" y="546"/>
                                      <a:pt x="847" y="667"/>
                                    </a:cubicBezTo>
                                    <a:cubicBezTo>
                                      <a:pt x="856" y="788"/>
                                      <a:pt x="887" y="900"/>
                                      <a:pt x="847" y="975"/>
                                    </a:cubicBezTo>
                                    <a:cubicBezTo>
                                      <a:pt x="807" y="1050"/>
                                      <a:pt x="706" y="1107"/>
                                      <a:pt x="607" y="1117"/>
                                    </a:cubicBezTo>
                                    <a:cubicBezTo>
                                      <a:pt x="508" y="1127"/>
                                      <a:pt x="356" y="1068"/>
                                      <a:pt x="255" y="1035"/>
                                    </a:cubicBezTo>
                                    <a:cubicBezTo>
                                      <a:pt x="154" y="1002"/>
                                      <a:pt x="53" y="946"/>
                                      <a:pt x="0" y="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1127" path="m840,0c833,42,794,136,795,247c796,358,838,546,847,667c856,788,887,900,847,975c807,1050,706,1107,607,1117c508,1127,356,1068,255,1035c154,1002,53,946,0,922e" stroked="t" o:allowincell="t" style="position:absolute;margin-left:50.75pt;margin-top:45.95pt;width:44.3pt;height:5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960120</wp:posOffset>
                      </wp:positionV>
                      <wp:extent cx="1644015" cy="847090"/>
                      <wp:effectExtent l="5715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4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9" h="1334">
                                    <a:moveTo>
                                      <a:pt x="1650" y="1334"/>
                                    </a:moveTo>
                                    <a:cubicBezTo>
                                      <a:pt x="1646" y="1299"/>
                                      <a:pt x="1605" y="1202"/>
                                      <a:pt x="1628" y="1124"/>
                                    </a:cubicBezTo>
                                    <a:cubicBezTo>
                                      <a:pt x="1651" y="1046"/>
                                      <a:pt x="1664" y="961"/>
                                      <a:pt x="1785" y="869"/>
                                    </a:cubicBezTo>
                                    <a:cubicBezTo>
                                      <a:pt x="1906" y="777"/>
                                      <a:pt x="2225" y="658"/>
                                      <a:pt x="2355" y="569"/>
                                    </a:cubicBezTo>
                                    <a:cubicBezTo>
                                      <a:pt x="2485" y="480"/>
                                      <a:pt x="2541" y="413"/>
                                      <a:pt x="2565" y="337"/>
                                    </a:cubicBezTo>
                                    <a:cubicBezTo>
                                      <a:pt x="2589" y="261"/>
                                      <a:pt x="2564" y="161"/>
                                      <a:pt x="2498" y="112"/>
                                    </a:cubicBezTo>
                                    <a:cubicBezTo>
                                      <a:pt x="2432" y="63"/>
                                      <a:pt x="2367" y="0"/>
                                      <a:pt x="2168" y="44"/>
                                    </a:cubicBezTo>
                                    <a:cubicBezTo>
                                      <a:pt x="1969" y="88"/>
                                      <a:pt x="1546" y="337"/>
                                      <a:pt x="1305" y="374"/>
                                    </a:cubicBezTo>
                                    <a:cubicBezTo>
                                      <a:pt x="1064" y="411"/>
                                      <a:pt x="862" y="259"/>
                                      <a:pt x="720" y="269"/>
                                    </a:cubicBezTo>
                                    <a:cubicBezTo>
                                      <a:pt x="578" y="279"/>
                                      <a:pt x="520" y="310"/>
                                      <a:pt x="450" y="434"/>
                                    </a:cubicBezTo>
                                    <a:cubicBezTo>
                                      <a:pt x="380" y="558"/>
                                      <a:pt x="375" y="871"/>
                                      <a:pt x="300" y="1012"/>
                                    </a:cubicBezTo>
                                    <a:cubicBezTo>
                                      <a:pt x="225" y="1153"/>
                                      <a:pt x="62" y="1226"/>
                                      <a:pt x="0" y="1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9,1334" path="m1650,1334c1646,1299,1605,1202,1628,1124c1651,1046,1664,961,1785,869c1906,777,2225,658,2355,569c2485,480,2541,413,2565,337c2589,261,2564,161,2498,112c2432,63,2367,0,2168,44c1969,88,1546,337,1305,374c1064,411,862,259,720,269c578,279,520,310,450,434c380,558,375,871,300,1012c225,1153,62,1226,0,1282e" stroked="t" o:allowincell="t" style="position:absolute;margin-left:116.35pt;margin-top:75.6pt;width:129.4pt;height:6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8.25pt;width:26.8pt;height:13.6pt" coordorigin="6371,3165" coordsize="536,272">
                      <v:rect id="shape_0" stroked="t" o:allowincell="t" style="position:absolute;left:637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2.25pt;width:26.8pt;height:13.6pt" coordorigin="6371,2445" coordsize="536,272">
                      <v:rect id="shape_0" stroked="t" o:allowincell="t" style="position:absolute;left:637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71170</wp:posOffset>
                      </wp:positionV>
                      <wp:extent cx="3510280" cy="1405255"/>
                      <wp:effectExtent l="508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36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8" h="2213">
                                    <a:moveTo>
                                      <a:pt x="5528" y="1984"/>
                                    </a:moveTo>
                                    <a:cubicBezTo>
                                      <a:pt x="5391" y="2016"/>
                                      <a:pt x="4963" y="2153"/>
                                      <a:pt x="4703" y="2179"/>
                                    </a:cubicBezTo>
                                    <a:cubicBezTo>
                                      <a:pt x="4443" y="2205"/>
                                      <a:pt x="4100" y="2213"/>
                                      <a:pt x="3968" y="2142"/>
                                    </a:cubicBezTo>
                                    <a:cubicBezTo>
                                      <a:pt x="3836" y="2071"/>
                                      <a:pt x="3800" y="1881"/>
                                      <a:pt x="3908" y="1752"/>
                                    </a:cubicBezTo>
                                    <a:cubicBezTo>
                                      <a:pt x="4016" y="1623"/>
                                      <a:pt x="4411" y="1504"/>
                                      <a:pt x="4613" y="1369"/>
                                    </a:cubicBezTo>
                                    <a:cubicBezTo>
                                      <a:pt x="4815" y="1234"/>
                                      <a:pt x="5039" y="1108"/>
                                      <a:pt x="5123" y="942"/>
                                    </a:cubicBezTo>
                                    <a:cubicBezTo>
                                      <a:pt x="5207" y="776"/>
                                      <a:pt x="5190" y="519"/>
                                      <a:pt x="5115" y="372"/>
                                    </a:cubicBezTo>
                                    <a:cubicBezTo>
                                      <a:pt x="5040" y="225"/>
                                      <a:pt x="4833" y="104"/>
                                      <a:pt x="4673" y="57"/>
                                    </a:cubicBezTo>
                                    <a:cubicBezTo>
                                      <a:pt x="4513" y="10"/>
                                      <a:pt x="4364" y="0"/>
                                      <a:pt x="4155" y="87"/>
                                    </a:cubicBezTo>
                                    <a:cubicBezTo>
                                      <a:pt x="3946" y="174"/>
                                      <a:pt x="3642" y="495"/>
                                      <a:pt x="3420" y="582"/>
                                    </a:cubicBezTo>
                                    <a:cubicBezTo>
                                      <a:pt x="3198" y="669"/>
                                      <a:pt x="3024" y="691"/>
                                      <a:pt x="2820" y="612"/>
                                    </a:cubicBezTo>
                                    <a:cubicBezTo>
                                      <a:pt x="2616" y="533"/>
                                      <a:pt x="2369" y="183"/>
                                      <a:pt x="2198" y="109"/>
                                    </a:cubicBezTo>
                                    <a:cubicBezTo>
                                      <a:pt x="2027" y="35"/>
                                      <a:pt x="1868" y="88"/>
                                      <a:pt x="1793" y="169"/>
                                    </a:cubicBezTo>
                                    <a:cubicBezTo>
                                      <a:pt x="1718" y="250"/>
                                      <a:pt x="1737" y="413"/>
                                      <a:pt x="1748" y="597"/>
                                    </a:cubicBezTo>
                                    <a:cubicBezTo>
                                      <a:pt x="1759" y="781"/>
                                      <a:pt x="1870" y="1096"/>
                                      <a:pt x="1860" y="1272"/>
                                    </a:cubicBezTo>
                                    <a:cubicBezTo>
                                      <a:pt x="1850" y="1448"/>
                                      <a:pt x="1792" y="1575"/>
                                      <a:pt x="1688" y="1654"/>
                                    </a:cubicBezTo>
                                    <a:cubicBezTo>
                                      <a:pt x="1584" y="1733"/>
                                      <a:pt x="1419" y="1750"/>
                                      <a:pt x="1238" y="1744"/>
                                    </a:cubicBezTo>
                                    <a:cubicBezTo>
                                      <a:pt x="1057" y="1738"/>
                                      <a:pt x="806" y="1678"/>
                                      <a:pt x="600" y="1617"/>
                                    </a:cubicBezTo>
                                    <a:cubicBezTo>
                                      <a:pt x="394" y="1556"/>
                                      <a:pt x="125" y="1427"/>
                                      <a:pt x="0" y="1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8,2213" path="m5528,1984c5391,2016,4963,2153,4703,2179c4443,2205,4100,2213,3968,2142c3836,2071,3800,1881,3908,1752c4016,1623,4411,1504,4613,1369c4815,1234,5039,1108,5123,942c5207,776,5190,519,5115,372c5040,225,4833,104,4673,57c4513,10,4364,0,4155,87c3946,174,3642,495,3420,582c3198,669,3024,691,2820,612c2616,533,2369,183,2198,109c2027,35,1868,88,1793,169c1718,250,1737,413,1748,597c1759,781,1870,1096,1860,1272c1850,1448,1792,1575,1688,1654c1584,1733,1419,1750,1238,1744c1057,1738,806,1678,600,1617c394,1556,125,1427,0,1377e" stroked="t" o:allowincell="t" style="position:absolute;margin-left:24.85pt;margin-top:37.1pt;width:276.35pt;height:11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516380</wp:posOffset>
                      </wp:positionV>
                      <wp:extent cx="400050" cy="267335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421">
                                    <a:moveTo>
                                      <a:pt x="630" y="421"/>
                                    </a:moveTo>
                                    <a:cubicBezTo>
                                      <a:pt x="624" y="402"/>
                                      <a:pt x="607" y="365"/>
                                      <a:pt x="592" y="308"/>
                                    </a:cubicBezTo>
                                    <a:cubicBezTo>
                                      <a:pt x="577" y="251"/>
                                      <a:pt x="580" y="127"/>
                                      <a:pt x="540" y="76"/>
                                    </a:cubicBezTo>
                                    <a:cubicBezTo>
                                      <a:pt x="500" y="25"/>
                                      <a:pt x="411" y="0"/>
                                      <a:pt x="352" y="1"/>
                                    </a:cubicBezTo>
                                    <a:cubicBezTo>
                                      <a:pt x="293" y="2"/>
                                      <a:pt x="231" y="39"/>
                                      <a:pt x="187" y="83"/>
                                    </a:cubicBezTo>
                                    <a:cubicBezTo>
                                      <a:pt x="143" y="127"/>
                                      <a:pt x="121" y="216"/>
                                      <a:pt x="90" y="263"/>
                                    </a:cubicBezTo>
                                    <a:cubicBezTo>
                                      <a:pt x="59" y="310"/>
                                      <a:pt x="19" y="346"/>
                                      <a:pt x="0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421" path="m630,421c624,402,607,365,592,308c577,251,580,127,540,76c500,25,411,0,352,1c293,2,231,39,187,83c143,127,121,216,90,263c59,310,19,346,0,368e" stroked="t" o:allowincell="t" style="position:absolute;margin-left:147.5pt;margin-top:119.4pt;width:31.45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3716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9144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на территорию области продолжалось </w:t>
            </w:r>
            <w:r>
              <w:rPr>
                <w:sz w:val="26"/>
                <w:szCs w:val="26"/>
              </w:rPr>
              <w:t>поступление 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 Сохранялась прохладная погода со среднесуточным  температурным фоном 14-15ºС, что на 1-2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снизился до +16+19°С. Сегодня ночью минимальные термометры показывали +9+12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прошли небольшие дожди с количеством осадков 1-3 мм и менее. МС Лепель и Верхнедвинск осадков не отмеча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всем протяжении Западной Двины наблюдалось падение уровня воды с суточной интенсивностью 5-11 см. Колебание уровней на притоках составило 3-13 см. Температура воды понизилась до 18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6561373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оля повышенного атмосферного давления, сформированного в прохладной неустойчивой воздушной массе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 отдельных районах небольшие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7-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7-12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преимущественно по западной половин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слабый, днем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9.06 </w:t>
            </w:r>
            <w:r>
              <w:rPr>
                <w:color w:val="000000"/>
                <w:sz w:val="28"/>
                <w:szCs w:val="28"/>
              </w:rPr>
              <w:t>юго-восточный 5-10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+4 +9°С, днём 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+10 +15°С, днё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23:00Z</dcterms:created>
  <dc:creator>Отдел агрометобслуживания</dc:creator>
  <dc:description/>
  <cp:keywords/>
  <dc:language>en-US</dc:language>
  <cp:lastModifiedBy>User</cp:lastModifiedBy>
  <cp:lastPrinted>2010-06-16T12:13:00Z</cp:lastPrinted>
  <dcterms:modified xsi:type="dcterms:W3CDTF">2010-06-16T11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