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6   1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55651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36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6" h="3216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4" y="2550"/>
                                      <a:pt x="1974" y="2529"/>
                                    </a:cubicBezTo>
                                    <a:cubicBezTo>
                                      <a:pt x="1994" y="2508"/>
                                      <a:pt x="2003" y="2420"/>
                                      <a:pt x="2034" y="2349"/>
                                    </a:cubicBezTo>
                                    <a:cubicBezTo>
                                      <a:pt x="2065" y="2278"/>
                                      <a:pt x="2057" y="2197"/>
                                      <a:pt x="2162" y="2101"/>
                                    </a:cubicBezTo>
                                    <a:cubicBezTo>
                                      <a:pt x="2267" y="2005"/>
                                      <a:pt x="2508" y="1828"/>
                                      <a:pt x="2664" y="1771"/>
                                    </a:cubicBezTo>
                                    <a:cubicBezTo>
                                      <a:pt x="2820" y="1714"/>
                                      <a:pt x="2974" y="1687"/>
                                      <a:pt x="3099" y="1756"/>
                                    </a:cubicBezTo>
                                    <a:cubicBezTo>
                                      <a:pt x="3224" y="1825"/>
                                      <a:pt x="3368" y="2058"/>
                                      <a:pt x="3414" y="2184"/>
                                    </a:cubicBezTo>
                                    <a:cubicBezTo>
                                      <a:pt x="3460" y="2310"/>
                                      <a:pt x="3383" y="2450"/>
                                      <a:pt x="3377" y="2514"/>
                                    </a:cubicBezTo>
                                    <a:cubicBezTo>
                                      <a:pt x="3371" y="2578"/>
                                      <a:pt x="3394" y="2494"/>
                                      <a:pt x="3377" y="2566"/>
                                    </a:cubicBezTo>
                                    <a:cubicBezTo>
                                      <a:pt x="3360" y="2638"/>
                                      <a:pt x="3282" y="2863"/>
                                      <a:pt x="3272" y="2949"/>
                                    </a:cubicBezTo>
                                    <a:cubicBezTo>
                                      <a:pt x="3262" y="3035"/>
                                      <a:pt x="3316" y="3049"/>
                                      <a:pt x="3317" y="3084"/>
                                    </a:cubicBezTo>
                                    <a:cubicBezTo>
                                      <a:pt x="3318" y="3119"/>
                                      <a:pt x="3274" y="3142"/>
                                      <a:pt x="3279" y="3159"/>
                                    </a:cubicBezTo>
                                    <a:cubicBezTo>
                                      <a:pt x="3284" y="3176"/>
                                      <a:pt x="3306" y="3216"/>
                                      <a:pt x="3347" y="3189"/>
                                    </a:cubicBezTo>
                                    <a:cubicBezTo>
                                      <a:pt x="3388" y="3162"/>
                                      <a:pt x="3486" y="3029"/>
                                      <a:pt x="3527" y="2994"/>
                                    </a:cubicBezTo>
                                    <a:cubicBezTo>
                                      <a:pt x="3568" y="2959"/>
                                      <a:pt x="3565" y="2973"/>
                                      <a:pt x="3594" y="2979"/>
                                    </a:cubicBezTo>
                                    <a:cubicBezTo>
                                      <a:pt x="3623" y="2985"/>
                                      <a:pt x="3659" y="3034"/>
                                      <a:pt x="3699" y="3031"/>
                                    </a:cubicBezTo>
                                    <a:cubicBezTo>
                                      <a:pt x="3739" y="3028"/>
                                      <a:pt x="3798" y="2976"/>
                                      <a:pt x="3834" y="2964"/>
                                    </a:cubicBezTo>
                                    <a:cubicBezTo>
                                      <a:pt x="3870" y="2952"/>
                                      <a:pt x="3900" y="2946"/>
                                      <a:pt x="3917" y="2956"/>
                                    </a:cubicBezTo>
                                    <a:cubicBezTo>
                                      <a:pt x="3934" y="2966"/>
                                      <a:pt x="3925" y="3005"/>
                                      <a:pt x="3939" y="3024"/>
                                    </a:cubicBezTo>
                                    <a:cubicBezTo>
                                      <a:pt x="3953" y="3043"/>
                                      <a:pt x="3988" y="3108"/>
                                      <a:pt x="3999" y="3069"/>
                                    </a:cubicBezTo>
                                    <a:cubicBezTo>
                                      <a:pt x="4010" y="3030"/>
                                      <a:pt x="4006" y="2880"/>
                                      <a:pt x="4007" y="2791"/>
                                    </a:cubicBezTo>
                                    <a:cubicBezTo>
                                      <a:pt x="4008" y="2702"/>
                                      <a:pt x="4026" y="2641"/>
                                      <a:pt x="4007" y="2536"/>
                                    </a:cubicBezTo>
                                    <a:cubicBezTo>
                                      <a:pt x="3988" y="2431"/>
                                      <a:pt x="3943" y="2262"/>
                                      <a:pt x="3894" y="2161"/>
                                    </a:cubicBezTo>
                                    <a:cubicBezTo>
                                      <a:pt x="3845" y="2060"/>
                                      <a:pt x="3778" y="1996"/>
                                      <a:pt x="3714" y="1929"/>
                                    </a:cubicBezTo>
                                    <a:cubicBezTo>
                                      <a:pt x="3650" y="1862"/>
                                      <a:pt x="3577" y="1830"/>
                                      <a:pt x="3512" y="1756"/>
                                    </a:cubicBezTo>
                                    <a:cubicBezTo>
                                      <a:pt x="3447" y="1682"/>
                                      <a:pt x="3374" y="1575"/>
                                      <a:pt x="3324" y="1486"/>
                                    </a:cubicBezTo>
                                    <a:cubicBezTo>
                                      <a:pt x="3274" y="1397"/>
                                      <a:pt x="3244" y="1320"/>
                                      <a:pt x="3212" y="1224"/>
                                    </a:cubicBezTo>
                                    <a:cubicBezTo>
                                      <a:pt x="3180" y="1128"/>
                                      <a:pt x="3141" y="995"/>
                                      <a:pt x="3129" y="909"/>
                                    </a:cubicBezTo>
                                    <a:cubicBezTo>
                                      <a:pt x="3117" y="823"/>
                                      <a:pt x="3148" y="755"/>
                                      <a:pt x="3137" y="706"/>
                                    </a:cubicBezTo>
                                    <a:cubicBezTo>
                                      <a:pt x="3126" y="657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6,3216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4,2550,1974,2529c1994,2508,2003,2420,2034,2349c2065,2278,2057,2197,2162,2101c2267,2005,2508,1828,2664,1771c2820,1714,2974,1687,3099,1756c3224,1825,3368,2058,3414,2184c3460,2310,3383,2450,3377,2514c3371,2578,3394,2494,3377,2566c3360,2638,3282,2863,3272,2949c3262,3035,3316,3049,3317,3084c3318,3119,3274,3142,3279,3159c3284,3176,3306,3216,3347,3189c3388,3162,3486,3029,3527,2994c3568,2959,3565,2973,3594,2979c3623,2985,3659,3034,3699,3031c3739,3028,3798,2976,3834,2964c3870,2952,3900,2946,3917,2956c3934,2966,3925,3005,3939,3024c3953,3043,3988,3108,3999,3069c4010,3030,4006,2880,4007,2791c4008,2702,4026,2641,4007,2536c3988,2431,3943,2262,3894,2161c3845,2060,3778,1996,3714,1929c3650,1862,3577,1830,3512,1756c3447,1682,3374,1575,3324,1486c3274,1397,3244,1320,3212,1224c3180,1128,3141,995,3129,909c3117,823,3148,755,3137,706c3126,657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201.2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40385</wp:posOffset>
                      </wp:positionV>
                      <wp:extent cx="1358265" cy="1605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529">
                                    <a:moveTo>
                                      <a:pt x="1025" y="2298"/>
                                    </a:moveTo>
                                    <a:cubicBezTo>
                                      <a:pt x="1074" y="2276"/>
                                      <a:pt x="1177" y="2282"/>
                                      <a:pt x="1213" y="2298"/>
                                    </a:cubicBezTo>
                                    <a:cubicBezTo>
                                      <a:pt x="1249" y="2314"/>
                                      <a:pt x="1202" y="2382"/>
                                      <a:pt x="1243" y="2396"/>
                                    </a:cubicBezTo>
                                    <a:cubicBezTo>
                                      <a:pt x="1284" y="2410"/>
                                      <a:pt x="1404" y="2420"/>
                                      <a:pt x="1460" y="2381"/>
                                    </a:cubicBezTo>
                                    <a:cubicBezTo>
                                      <a:pt x="1516" y="2342"/>
                                      <a:pt x="1530" y="2189"/>
                                      <a:pt x="1580" y="2163"/>
                                    </a:cubicBezTo>
                                    <a:cubicBezTo>
                                      <a:pt x="1630" y="2137"/>
                                      <a:pt x="1718" y="2232"/>
                                      <a:pt x="1760" y="2223"/>
                                    </a:cubicBezTo>
                                    <a:cubicBezTo>
                                      <a:pt x="1802" y="2214"/>
                                      <a:pt x="1808" y="2129"/>
                                      <a:pt x="1835" y="2111"/>
                                    </a:cubicBezTo>
                                    <a:cubicBezTo>
                                      <a:pt x="1862" y="2093"/>
                                      <a:pt x="1897" y="2113"/>
                                      <a:pt x="1925" y="2118"/>
                                    </a:cubicBezTo>
                                    <a:cubicBezTo>
                                      <a:pt x="1953" y="2123"/>
                                      <a:pt x="1978" y="2151"/>
                                      <a:pt x="2005" y="2141"/>
                                    </a:cubicBezTo>
                                    <a:cubicBezTo>
                                      <a:pt x="2032" y="2131"/>
                                      <a:pt x="2081" y="2083"/>
                                      <a:pt x="2087" y="2058"/>
                                    </a:cubicBezTo>
                                    <a:cubicBezTo>
                                      <a:pt x="2093" y="2033"/>
                                      <a:pt x="2047" y="2013"/>
                                      <a:pt x="2042" y="1991"/>
                                    </a:cubicBezTo>
                                    <a:cubicBezTo>
                                      <a:pt x="2037" y="1969"/>
                                      <a:pt x="2042" y="1943"/>
                                      <a:pt x="2057" y="1923"/>
                                    </a:cubicBezTo>
                                    <a:cubicBezTo>
                                      <a:pt x="2072" y="1903"/>
                                      <a:pt x="2125" y="1897"/>
                                      <a:pt x="2132" y="1871"/>
                                    </a:cubicBezTo>
                                    <a:cubicBezTo>
                                      <a:pt x="2139" y="1845"/>
                                      <a:pt x="2134" y="1792"/>
                                      <a:pt x="2102" y="1766"/>
                                    </a:cubicBezTo>
                                    <a:cubicBezTo>
                                      <a:pt x="2070" y="1740"/>
                                      <a:pt x="1981" y="1734"/>
                                      <a:pt x="1937" y="1713"/>
                                    </a:cubicBezTo>
                                    <a:cubicBezTo>
                                      <a:pt x="1893" y="1692"/>
                                      <a:pt x="1875" y="1658"/>
                                      <a:pt x="1840" y="1638"/>
                                    </a:cubicBezTo>
                                    <a:cubicBezTo>
                                      <a:pt x="1805" y="1618"/>
                                      <a:pt x="1758" y="1607"/>
                                      <a:pt x="1727" y="1593"/>
                                    </a:cubicBezTo>
                                    <a:cubicBezTo>
                                      <a:pt x="1696" y="1579"/>
                                      <a:pt x="1657" y="1585"/>
                                      <a:pt x="1652" y="1556"/>
                                    </a:cubicBezTo>
                                    <a:cubicBezTo>
                                      <a:pt x="1647" y="1527"/>
                                      <a:pt x="1688" y="1452"/>
                                      <a:pt x="1697" y="1418"/>
                                    </a:cubicBezTo>
                                    <a:cubicBezTo>
                                      <a:pt x="1706" y="1384"/>
                                      <a:pt x="1683" y="1378"/>
                                      <a:pt x="1705" y="1353"/>
                                    </a:cubicBezTo>
                                    <a:cubicBezTo>
                                      <a:pt x="1727" y="1328"/>
                                      <a:pt x="1802" y="1300"/>
                                      <a:pt x="1832" y="1268"/>
                                    </a:cubicBezTo>
                                    <a:cubicBezTo>
                                      <a:pt x="1862" y="1236"/>
                                      <a:pt x="1905" y="1172"/>
                                      <a:pt x="1885" y="1163"/>
                                    </a:cubicBezTo>
                                    <a:cubicBezTo>
                                      <a:pt x="1865" y="1154"/>
                                      <a:pt x="1808" y="1200"/>
                                      <a:pt x="1712" y="1215"/>
                                    </a:cubicBezTo>
                                    <a:cubicBezTo>
                                      <a:pt x="1616" y="1230"/>
                                      <a:pt x="1449" y="1264"/>
                                      <a:pt x="1307" y="1253"/>
                                    </a:cubicBezTo>
                                    <a:cubicBezTo>
                                      <a:pt x="1165" y="1242"/>
                                      <a:pt x="978" y="1204"/>
                                      <a:pt x="857" y="1148"/>
                                    </a:cubicBezTo>
                                    <a:cubicBezTo>
                                      <a:pt x="736" y="1092"/>
                                      <a:pt x="649" y="999"/>
                                      <a:pt x="580" y="915"/>
                                    </a:cubicBezTo>
                                    <a:cubicBezTo>
                                      <a:pt x="511" y="831"/>
                                      <a:pt x="482" y="745"/>
                                      <a:pt x="445" y="645"/>
                                    </a:cubicBezTo>
                                    <a:cubicBezTo>
                                      <a:pt x="408" y="545"/>
                                      <a:pt x="375" y="419"/>
                                      <a:pt x="355" y="315"/>
                                    </a:cubicBezTo>
                                    <a:cubicBezTo>
                                      <a:pt x="335" y="211"/>
                                      <a:pt x="354" y="46"/>
                                      <a:pt x="325" y="23"/>
                                    </a:cubicBezTo>
                                    <a:cubicBezTo>
                                      <a:pt x="296" y="0"/>
                                      <a:pt x="231" y="165"/>
                                      <a:pt x="182" y="180"/>
                                    </a:cubicBezTo>
                                    <a:cubicBezTo>
                                      <a:pt x="133" y="195"/>
                                      <a:pt x="58" y="79"/>
                                      <a:pt x="32" y="113"/>
                                    </a:cubicBezTo>
                                    <a:cubicBezTo>
                                      <a:pt x="6" y="147"/>
                                      <a:pt x="0" y="261"/>
                                      <a:pt x="25" y="383"/>
                                    </a:cubicBezTo>
                                    <a:cubicBezTo>
                                      <a:pt x="50" y="505"/>
                                      <a:pt x="118" y="717"/>
                                      <a:pt x="182" y="848"/>
                                    </a:cubicBezTo>
                                    <a:cubicBezTo>
                                      <a:pt x="246" y="979"/>
                                      <a:pt x="325" y="1074"/>
                                      <a:pt x="407" y="1170"/>
                                    </a:cubicBezTo>
                                    <a:cubicBezTo>
                                      <a:pt x="489" y="1266"/>
                                      <a:pt x="605" y="1336"/>
                                      <a:pt x="677" y="1425"/>
                                    </a:cubicBezTo>
                                    <a:cubicBezTo>
                                      <a:pt x="749" y="1514"/>
                                      <a:pt x="804" y="1604"/>
                                      <a:pt x="842" y="1703"/>
                                    </a:cubicBezTo>
                                    <a:cubicBezTo>
                                      <a:pt x="880" y="1802"/>
                                      <a:pt x="893" y="1888"/>
                                      <a:pt x="902" y="2018"/>
                                    </a:cubicBezTo>
                                    <a:cubicBezTo>
                                      <a:pt x="911" y="2148"/>
                                      <a:pt x="875" y="2437"/>
                                      <a:pt x="895" y="2483"/>
                                    </a:cubicBezTo>
                                    <a:cubicBezTo>
                                      <a:pt x="915" y="2529"/>
                                      <a:pt x="998" y="2337"/>
                                      <a:pt x="1025" y="22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2529" path="m1025,2298c1074,2276,1177,2282,1213,2298c1249,2314,1202,2382,1243,2396c1284,2410,1404,2420,1460,2381c1516,2342,1530,2189,1580,2163c1630,2137,1718,2232,1760,2223c1802,2214,1808,2129,1835,2111c1862,2093,1897,2113,1925,2118c1953,2123,1978,2151,2005,2141c2032,2131,2081,2083,2087,2058c2093,2033,2047,2013,2042,1991c2037,1969,2042,1943,2057,1923c2072,1903,2125,1897,2132,1871c2139,1845,2134,1792,2102,1766c2070,1740,1981,1734,1937,1713c1893,1692,1875,1658,1840,1638c1805,1618,1758,1607,1727,1593c1696,1579,1657,1585,1652,1556c1647,1527,1688,1452,1697,1418c1706,1384,1683,1378,1705,1353c1727,1328,1802,1300,1832,1268c1862,1236,1905,1172,1885,1163c1865,1154,1808,1200,1712,1215c1616,1230,1449,1264,1307,1253c1165,1242,978,1204,857,1148c736,1092,649,999,580,915c511,831,482,745,445,645c408,545,375,419,355,315c335,211,354,46,325,23c296,0,231,165,182,180c133,195,58,79,32,113c6,147,0,261,25,383c50,505,118,717,182,848c246,979,325,1074,407,1170c489,1266,605,1336,677,1425c749,1514,804,1604,842,1703c880,1802,893,1888,902,2018c911,2148,875,2437,895,2483c915,2529,998,2337,1025,2298xe" stroked="f" o:allowincell="t" style="position:absolute;margin-left:195pt;margin-top:42.55pt;width:106.9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235</wp:posOffset>
                      </wp:positionV>
                      <wp:extent cx="542290" cy="369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582">
                                    <a:moveTo>
                                      <a:pt x="557" y="85"/>
                                    </a:moveTo>
                                    <a:cubicBezTo>
                                      <a:pt x="541" y="94"/>
                                      <a:pt x="554" y="188"/>
                                      <a:pt x="512" y="212"/>
                                    </a:cubicBezTo>
                                    <a:cubicBezTo>
                                      <a:pt x="470" y="236"/>
                                      <a:pt x="366" y="223"/>
                                      <a:pt x="302" y="227"/>
                                    </a:cubicBezTo>
                                    <a:cubicBezTo>
                                      <a:pt x="238" y="231"/>
                                      <a:pt x="170" y="214"/>
                                      <a:pt x="129" y="235"/>
                                    </a:cubicBezTo>
                                    <a:cubicBezTo>
                                      <a:pt x="88" y="256"/>
                                      <a:pt x="75" y="314"/>
                                      <a:pt x="54" y="355"/>
                                    </a:cubicBezTo>
                                    <a:cubicBezTo>
                                      <a:pt x="33" y="396"/>
                                      <a:pt x="0" y="446"/>
                                      <a:pt x="2" y="482"/>
                                    </a:cubicBezTo>
                                    <a:cubicBezTo>
                                      <a:pt x="4" y="518"/>
                                      <a:pt x="33" y="562"/>
                                      <a:pt x="69" y="572"/>
                                    </a:cubicBezTo>
                                    <a:cubicBezTo>
                                      <a:pt x="105" y="582"/>
                                      <a:pt x="175" y="543"/>
                                      <a:pt x="219" y="542"/>
                                    </a:cubicBezTo>
                                    <a:cubicBezTo>
                                      <a:pt x="263" y="541"/>
                                      <a:pt x="285" y="572"/>
                                      <a:pt x="332" y="565"/>
                                    </a:cubicBezTo>
                                    <a:cubicBezTo>
                                      <a:pt x="379" y="558"/>
                                      <a:pt x="459" y="502"/>
                                      <a:pt x="504" y="497"/>
                                    </a:cubicBezTo>
                                    <a:cubicBezTo>
                                      <a:pt x="549" y="492"/>
                                      <a:pt x="557" y="538"/>
                                      <a:pt x="602" y="535"/>
                                    </a:cubicBezTo>
                                    <a:cubicBezTo>
                                      <a:pt x="647" y="532"/>
                                      <a:pt x="733" y="482"/>
                                      <a:pt x="774" y="478"/>
                                    </a:cubicBezTo>
                                    <a:cubicBezTo>
                                      <a:pt x="815" y="474"/>
                                      <a:pt x="844" y="545"/>
                                      <a:pt x="849" y="508"/>
                                    </a:cubicBezTo>
                                    <a:cubicBezTo>
                                      <a:pt x="854" y="471"/>
                                      <a:pt x="835" y="333"/>
                                      <a:pt x="804" y="253"/>
                                    </a:cubicBezTo>
                                    <a:cubicBezTo>
                                      <a:pt x="773" y="173"/>
                                      <a:pt x="703" y="56"/>
                                      <a:pt x="662" y="28"/>
                                    </a:cubicBezTo>
                                    <a:cubicBezTo>
                                      <a:pt x="621" y="0"/>
                                      <a:pt x="579" y="73"/>
                                      <a:pt x="557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582" path="m557,85c541,94,554,188,512,212c470,236,366,223,302,227c238,231,170,214,129,235c88,256,75,314,54,355c33,396,0,446,2,482c4,518,33,562,69,572c105,582,175,543,219,542c263,541,285,572,332,565c379,558,459,502,504,497c549,492,557,538,602,535c647,532,733,482,774,478c815,474,844,545,849,508c854,471,835,333,804,253c773,173,703,56,662,28c621,0,579,73,557,85xe" stroked="f" o:allowincell="t" style="position:absolute;margin-left:22.15pt;margin-top:88.05pt;width:42.65pt;height:29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93345" simplePos="0" locked="0" layoutInCell="1" allowOverlap="1" relativeHeight="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186815</wp:posOffset>
                      </wp:positionV>
                      <wp:extent cx="970915" cy="655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92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9" h="1032">
                                    <a:moveTo>
                                      <a:pt x="691" y="55"/>
                                    </a:moveTo>
                                    <a:cubicBezTo>
                                      <a:pt x="534" y="114"/>
                                      <a:pt x="303" y="346"/>
                                      <a:pt x="196" y="460"/>
                                    </a:cubicBezTo>
                                    <a:cubicBezTo>
                                      <a:pt x="89" y="574"/>
                                      <a:pt x="76" y="655"/>
                                      <a:pt x="46" y="737"/>
                                    </a:cubicBezTo>
                                    <a:cubicBezTo>
                                      <a:pt x="16" y="819"/>
                                      <a:pt x="0" y="909"/>
                                      <a:pt x="16" y="955"/>
                                    </a:cubicBezTo>
                                    <a:cubicBezTo>
                                      <a:pt x="32" y="1001"/>
                                      <a:pt x="111" y="1026"/>
                                      <a:pt x="143" y="1015"/>
                                    </a:cubicBezTo>
                                    <a:cubicBezTo>
                                      <a:pt x="175" y="1004"/>
                                      <a:pt x="167" y="911"/>
                                      <a:pt x="211" y="887"/>
                                    </a:cubicBezTo>
                                    <a:cubicBezTo>
                                      <a:pt x="255" y="863"/>
                                      <a:pt x="365" y="860"/>
                                      <a:pt x="406" y="872"/>
                                    </a:cubicBezTo>
                                    <a:cubicBezTo>
                                      <a:pt x="447" y="884"/>
                                      <a:pt x="430" y="940"/>
                                      <a:pt x="458" y="962"/>
                                    </a:cubicBezTo>
                                    <a:cubicBezTo>
                                      <a:pt x="486" y="984"/>
                                      <a:pt x="539" y="998"/>
                                      <a:pt x="578" y="1007"/>
                                    </a:cubicBezTo>
                                    <a:cubicBezTo>
                                      <a:pt x="617" y="1016"/>
                                      <a:pt x="657" y="1032"/>
                                      <a:pt x="691" y="1015"/>
                                    </a:cubicBezTo>
                                    <a:cubicBezTo>
                                      <a:pt x="725" y="998"/>
                                      <a:pt x="750" y="914"/>
                                      <a:pt x="781" y="902"/>
                                    </a:cubicBezTo>
                                    <a:cubicBezTo>
                                      <a:pt x="812" y="890"/>
                                      <a:pt x="837" y="945"/>
                                      <a:pt x="878" y="940"/>
                                    </a:cubicBezTo>
                                    <a:cubicBezTo>
                                      <a:pt x="919" y="935"/>
                                      <a:pt x="988" y="882"/>
                                      <a:pt x="1028" y="872"/>
                                    </a:cubicBezTo>
                                    <a:cubicBezTo>
                                      <a:pt x="1068" y="862"/>
                                      <a:pt x="1101" y="864"/>
                                      <a:pt x="1118" y="880"/>
                                    </a:cubicBezTo>
                                    <a:cubicBezTo>
                                      <a:pt x="1135" y="896"/>
                                      <a:pt x="1117" y="953"/>
                                      <a:pt x="1133" y="970"/>
                                    </a:cubicBezTo>
                                    <a:cubicBezTo>
                                      <a:pt x="1149" y="987"/>
                                      <a:pt x="1186" y="992"/>
                                      <a:pt x="1216" y="985"/>
                                    </a:cubicBezTo>
                                    <a:cubicBezTo>
                                      <a:pt x="1246" y="978"/>
                                      <a:pt x="1283" y="937"/>
                                      <a:pt x="1313" y="925"/>
                                    </a:cubicBezTo>
                                    <a:cubicBezTo>
                                      <a:pt x="1343" y="913"/>
                                      <a:pt x="1367" y="948"/>
                                      <a:pt x="1396" y="910"/>
                                    </a:cubicBezTo>
                                    <a:cubicBezTo>
                                      <a:pt x="1425" y="872"/>
                                      <a:pt x="1529" y="834"/>
                                      <a:pt x="1486" y="700"/>
                                    </a:cubicBezTo>
                                    <a:cubicBezTo>
                                      <a:pt x="1443" y="566"/>
                                      <a:pt x="1273" y="214"/>
                                      <a:pt x="1141" y="107"/>
                                    </a:cubicBezTo>
                                    <a:cubicBezTo>
                                      <a:pt x="1009" y="0"/>
                                      <a:pt x="785" y="66"/>
                                      <a:pt x="691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9,1032" path="m691,55c534,114,303,346,196,460c89,574,76,655,46,737c16,819,0,909,16,955c32,1001,111,1026,143,1015c175,1004,167,911,211,887c255,863,365,860,406,872c447,884,430,940,458,962c486,984,539,998,578,1007c617,1016,657,1032,691,1015c725,998,750,914,781,902c812,890,837,945,878,940c919,935,988,882,1028,872c1068,862,1101,864,1118,880c1135,896,1117,953,1133,970c1149,987,1186,992,1216,985c1246,978,1283,937,1313,925c1343,913,1367,948,1396,910c1425,872,1529,834,1486,700c1443,566,1273,214,1141,107c1009,0,785,66,691,55xe" stroked="f" o:allowincell="t" style="position:absolute;margin-left:137.7pt;margin-top:93.45pt;width:76.4pt;height:5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2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79120</wp:posOffset>
                      </wp:positionV>
                      <wp:extent cx="2444115" cy="1010285"/>
                      <wp:effectExtent l="571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591">
                                    <a:moveTo>
                                      <a:pt x="0" y="824"/>
                                    </a:moveTo>
                                    <a:cubicBezTo>
                                      <a:pt x="119" y="800"/>
                                      <a:pt x="556" y="793"/>
                                      <a:pt x="713" y="682"/>
                                    </a:cubicBezTo>
                                    <a:cubicBezTo>
                                      <a:pt x="870" y="571"/>
                                      <a:pt x="871" y="267"/>
                                      <a:pt x="945" y="157"/>
                                    </a:cubicBezTo>
                                    <a:cubicBezTo>
                                      <a:pt x="1019" y="47"/>
                                      <a:pt x="1071" y="36"/>
                                      <a:pt x="1155" y="22"/>
                                    </a:cubicBezTo>
                                    <a:cubicBezTo>
                                      <a:pt x="1239" y="8"/>
                                      <a:pt x="1281" y="0"/>
                                      <a:pt x="1448" y="74"/>
                                    </a:cubicBezTo>
                                    <a:cubicBezTo>
                                      <a:pt x="1615" y="148"/>
                                      <a:pt x="1877" y="371"/>
                                      <a:pt x="2160" y="464"/>
                                    </a:cubicBezTo>
                                    <a:cubicBezTo>
                                      <a:pt x="2443" y="557"/>
                                      <a:pt x="2878" y="549"/>
                                      <a:pt x="3143" y="629"/>
                                    </a:cubicBezTo>
                                    <a:cubicBezTo>
                                      <a:pt x="3408" y="709"/>
                                      <a:pt x="3651" y="811"/>
                                      <a:pt x="3750" y="944"/>
                                    </a:cubicBezTo>
                                    <a:cubicBezTo>
                                      <a:pt x="3849" y="1077"/>
                                      <a:pt x="3815" y="1319"/>
                                      <a:pt x="3735" y="1424"/>
                                    </a:cubicBezTo>
                                    <a:cubicBezTo>
                                      <a:pt x="3655" y="1529"/>
                                      <a:pt x="3467" y="1591"/>
                                      <a:pt x="3270" y="1574"/>
                                    </a:cubicBezTo>
                                    <a:cubicBezTo>
                                      <a:pt x="3073" y="1557"/>
                                      <a:pt x="2776" y="1389"/>
                                      <a:pt x="2550" y="1319"/>
                                    </a:cubicBezTo>
                                    <a:cubicBezTo>
                                      <a:pt x="2324" y="1249"/>
                                      <a:pt x="2133" y="1178"/>
                                      <a:pt x="1913" y="1154"/>
                                    </a:cubicBezTo>
                                    <a:cubicBezTo>
                                      <a:pt x="1693" y="1130"/>
                                      <a:pt x="1466" y="1136"/>
                                      <a:pt x="1230" y="1177"/>
                                    </a:cubicBezTo>
                                    <a:cubicBezTo>
                                      <a:pt x="994" y="1218"/>
                                      <a:pt x="648" y="1355"/>
                                      <a:pt x="495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591" path="m0,824c119,800,556,793,713,682c870,571,871,267,945,157c1019,47,1071,36,1155,22c1239,8,1281,0,1448,74c1615,148,1877,371,2160,464c2443,557,2878,549,3143,629c3408,709,3651,811,3750,944c3849,1077,3815,1319,3735,1424c3655,1529,3467,1591,3270,1574c3073,1557,2776,1389,2550,1319c2324,1249,2133,1178,1913,1154c1693,1130,1466,1136,1230,1177c994,1218,648,1355,495,1402e" stroked="t" o:allowincell="t" style="position:absolute;margin-left:57.1pt;margin-top:45.6pt;width:192.4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21435</wp:posOffset>
                      </wp:positionV>
                      <wp:extent cx="437515" cy="123825"/>
                      <wp:effectExtent l="5715" t="19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195">
                                    <a:moveTo>
                                      <a:pt x="645" y="195"/>
                                    </a:moveTo>
                                    <a:cubicBezTo>
                                      <a:pt x="650" y="175"/>
                                      <a:pt x="689" y="106"/>
                                      <a:pt x="675" y="75"/>
                                    </a:cubicBezTo>
                                    <a:cubicBezTo>
                                      <a:pt x="661" y="44"/>
                                      <a:pt x="638" y="16"/>
                                      <a:pt x="562" y="8"/>
                                    </a:cubicBezTo>
                                    <a:cubicBezTo>
                                      <a:pt x="486" y="0"/>
                                      <a:pt x="311" y="19"/>
                                      <a:pt x="217" y="30"/>
                                    </a:cubicBezTo>
                                    <a:cubicBezTo>
                                      <a:pt x="123" y="41"/>
                                      <a:pt x="45" y="66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195" path="m645,195c650,175,689,106,675,75c661,44,638,16,562,8c486,0,311,19,217,30c123,41,45,66,0,75e" stroked="t" o:allowincell="t" style="position:absolute;margin-left:23.75pt;margin-top:104.05pt;width:34.4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07365</wp:posOffset>
                      </wp:positionV>
                      <wp:extent cx="2515870" cy="138811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040" cy="13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2" h="2186">
                                    <a:moveTo>
                                      <a:pt x="2625" y="0"/>
                                    </a:moveTo>
                                    <a:cubicBezTo>
                                      <a:pt x="2677" y="17"/>
                                      <a:pt x="2809" y="54"/>
                                      <a:pt x="2940" y="105"/>
                                    </a:cubicBezTo>
                                    <a:cubicBezTo>
                                      <a:pt x="3071" y="156"/>
                                      <a:pt x="3263" y="211"/>
                                      <a:pt x="3412" y="307"/>
                                    </a:cubicBezTo>
                                    <a:cubicBezTo>
                                      <a:pt x="3561" y="403"/>
                                      <a:pt x="3742" y="553"/>
                                      <a:pt x="3832" y="682"/>
                                    </a:cubicBezTo>
                                    <a:cubicBezTo>
                                      <a:pt x="3922" y="811"/>
                                      <a:pt x="3942" y="948"/>
                                      <a:pt x="3952" y="1080"/>
                                    </a:cubicBezTo>
                                    <a:cubicBezTo>
                                      <a:pt x="3962" y="1212"/>
                                      <a:pt x="3931" y="1350"/>
                                      <a:pt x="3892" y="1477"/>
                                    </a:cubicBezTo>
                                    <a:cubicBezTo>
                                      <a:pt x="3853" y="1604"/>
                                      <a:pt x="3811" y="1739"/>
                                      <a:pt x="3720" y="1845"/>
                                    </a:cubicBezTo>
                                    <a:cubicBezTo>
                                      <a:pt x="3629" y="1951"/>
                                      <a:pt x="3532" y="2072"/>
                                      <a:pt x="3345" y="2115"/>
                                    </a:cubicBezTo>
                                    <a:cubicBezTo>
                                      <a:pt x="3158" y="2158"/>
                                      <a:pt x="2910" y="2186"/>
                                      <a:pt x="2595" y="2100"/>
                                    </a:cubicBezTo>
                                    <a:cubicBezTo>
                                      <a:pt x="2280" y="2014"/>
                                      <a:pt x="1752" y="1693"/>
                                      <a:pt x="1455" y="1597"/>
                                    </a:cubicBezTo>
                                    <a:cubicBezTo>
                                      <a:pt x="1158" y="1501"/>
                                      <a:pt x="996" y="1522"/>
                                      <a:pt x="810" y="1522"/>
                                    </a:cubicBezTo>
                                    <a:cubicBezTo>
                                      <a:pt x="624" y="1522"/>
                                      <a:pt x="472" y="1568"/>
                                      <a:pt x="337" y="1597"/>
                                    </a:cubicBezTo>
                                    <a:cubicBezTo>
                                      <a:pt x="202" y="1626"/>
                                      <a:pt x="70" y="1675"/>
                                      <a:pt x="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2,2186" path="m2625,0c2677,17,2809,54,2940,105c3071,156,3263,211,3412,307c3561,403,3742,553,3832,682c3922,811,3942,948,3952,1080c3962,1212,3931,1350,3892,1477c3853,1604,3811,1739,3720,1845c3629,1951,3532,2072,3345,2115c3158,2158,2910,2186,2595,2100c2280,2014,1752,1693,1455,1597c1158,1501,996,1522,810,1522c624,1522,472,1568,337,1597c202,1626,70,1675,0,1695e" stroked="t" o:allowincell="t" style="position:absolute;margin-left:92.75pt;margin-top:39.95pt;width:198.05pt;height:10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810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имела значения 12-14ºС и была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8+20°С, а сегодня ночью минимальные термометры показывали +7+11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ожди были небольшими с количеством осадков 1-3 мм и менее. Сегодня утром в Городокском и Шарковщинском районах наблюдался туман, ухудшавший видимость до 2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с суточной интенсивностью 1-8 см. На притоках наблюдалось колебание уровней с суточной амплитудой 1-11 см. Температура воды сегодня утром была 17-1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3667975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    14 м/с, днем мест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3 +18°С, по западу +7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местами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34:00Z</dcterms:created>
  <dc:creator>Отдел агрометобслуживания</dc:creator>
  <dc:description/>
  <cp:keywords/>
  <dc:language>en-US</dc:language>
  <cp:lastModifiedBy>User</cp:lastModifiedBy>
  <cp:lastPrinted>2010-06-18T12:34:00Z</cp:lastPrinted>
  <dcterms:modified xsi:type="dcterms:W3CDTF">2010-06-22T07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