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8   2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062480" cy="1671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2633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45" y="2505"/>
                                      <a:pt x="1974" y="2529"/>
                                    </a:cubicBezTo>
                                    <a:cubicBezTo>
                                      <a:pt x="2003" y="2553"/>
                                      <a:pt x="2051" y="2626"/>
                                      <a:pt x="2087" y="2619"/>
                                    </a:cubicBezTo>
                                    <a:cubicBezTo>
                                      <a:pt x="2123" y="2612"/>
                                      <a:pt x="2143" y="2506"/>
                                      <a:pt x="2192" y="2484"/>
                                    </a:cubicBezTo>
                                    <a:cubicBezTo>
                                      <a:pt x="2241" y="2462"/>
                                      <a:pt x="2340" y="2473"/>
                                      <a:pt x="2379" y="2484"/>
                                    </a:cubicBezTo>
                                    <a:cubicBezTo>
                                      <a:pt x="2418" y="2495"/>
                                      <a:pt x="2397" y="2532"/>
                                      <a:pt x="2424" y="2551"/>
                                    </a:cubicBezTo>
                                    <a:cubicBezTo>
                                      <a:pt x="2451" y="2570"/>
                                      <a:pt x="2482" y="2633"/>
                                      <a:pt x="2544" y="2596"/>
                                    </a:cubicBezTo>
                                    <a:cubicBezTo>
                                      <a:pt x="2606" y="2559"/>
                                      <a:pt x="2704" y="2460"/>
                                      <a:pt x="2799" y="2326"/>
                                    </a:cubicBezTo>
                                    <a:cubicBezTo>
                                      <a:pt x="2894" y="2192"/>
                                      <a:pt x="3043" y="1954"/>
                                      <a:pt x="3114" y="1794"/>
                                    </a:cubicBezTo>
                                    <a:cubicBezTo>
                                      <a:pt x="3185" y="1634"/>
                                      <a:pt x="3206" y="1496"/>
                                      <a:pt x="3227" y="1366"/>
                                    </a:cubicBezTo>
                                    <a:cubicBezTo>
                                      <a:pt x="3248" y="1236"/>
                                      <a:pt x="3246" y="1118"/>
                                      <a:pt x="3242" y="1014"/>
                                    </a:cubicBezTo>
                                    <a:cubicBezTo>
                                      <a:pt x="3238" y="910"/>
                                      <a:pt x="3221" y="795"/>
                                      <a:pt x="3204" y="744"/>
                                    </a:cubicBezTo>
                                    <a:cubicBezTo>
                                      <a:pt x="3187" y="693"/>
                                      <a:pt x="3161" y="727"/>
                                      <a:pt x="3137" y="706"/>
                                    </a:cubicBezTo>
                                    <a:cubicBezTo>
                                      <a:pt x="3113" y="685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2633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45,2505,1974,2529c2003,2553,2051,2626,2087,2619c2123,2612,2143,2506,2192,2484c2241,2462,2340,2473,2379,2484c2418,2495,2397,2532,2424,2551c2451,2570,2482,2633,2544,2596c2606,2559,2704,2460,2799,2326c2894,2192,3043,1954,3114,1794c3185,1634,3206,1496,3227,1366c3248,1236,3246,1118,3242,1014c3238,910,3221,795,3204,744c3187,693,3161,727,3137,706c3113,685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162.35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73710</wp:posOffset>
                      </wp:positionV>
                      <wp:extent cx="1720850" cy="1736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735">
                                    <a:moveTo>
                                      <a:pt x="1596" y="2403"/>
                                    </a:moveTo>
                                    <a:cubicBezTo>
                                      <a:pt x="1645" y="2381"/>
                                      <a:pt x="1748" y="2387"/>
                                      <a:pt x="1784" y="2403"/>
                                    </a:cubicBezTo>
                                    <a:cubicBezTo>
                                      <a:pt x="1820" y="2419"/>
                                      <a:pt x="1773" y="2487"/>
                                      <a:pt x="1814" y="2501"/>
                                    </a:cubicBezTo>
                                    <a:cubicBezTo>
                                      <a:pt x="1855" y="2515"/>
                                      <a:pt x="1976" y="2527"/>
                                      <a:pt x="2031" y="2486"/>
                                    </a:cubicBezTo>
                                    <a:cubicBezTo>
                                      <a:pt x="2086" y="2445"/>
                                      <a:pt x="2091" y="2284"/>
                                      <a:pt x="2141" y="2258"/>
                                    </a:cubicBezTo>
                                    <a:cubicBezTo>
                                      <a:pt x="2191" y="2232"/>
                                      <a:pt x="2287" y="2335"/>
                                      <a:pt x="2331" y="2328"/>
                                    </a:cubicBezTo>
                                    <a:cubicBezTo>
                                      <a:pt x="2375" y="2321"/>
                                      <a:pt x="2379" y="2234"/>
                                      <a:pt x="2406" y="2216"/>
                                    </a:cubicBezTo>
                                    <a:cubicBezTo>
                                      <a:pt x="2433" y="2198"/>
                                      <a:pt x="2468" y="2218"/>
                                      <a:pt x="2496" y="2223"/>
                                    </a:cubicBezTo>
                                    <a:cubicBezTo>
                                      <a:pt x="2524" y="2228"/>
                                      <a:pt x="2549" y="2256"/>
                                      <a:pt x="2576" y="2246"/>
                                    </a:cubicBezTo>
                                    <a:cubicBezTo>
                                      <a:pt x="2603" y="2236"/>
                                      <a:pt x="2652" y="2188"/>
                                      <a:pt x="2658" y="2163"/>
                                    </a:cubicBezTo>
                                    <a:cubicBezTo>
                                      <a:pt x="2664" y="2138"/>
                                      <a:pt x="2618" y="2118"/>
                                      <a:pt x="2613" y="2096"/>
                                    </a:cubicBezTo>
                                    <a:cubicBezTo>
                                      <a:pt x="2608" y="2074"/>
                                      <a:pt x="2613" y="2048"/>
                                      <a:pt x="2628" y="2028"/>
                                    </a:cubicBezTo>
                                    <a:cubicBezTo>
                                      <a:pt x="2643" y="2008"/>
                                      <a:pt x="2696" y="2002"/>
                                      <a:pt x="2703" y="1976"/>
                                    </a:cubicBezTo>
                                    <a:cubicBezTo>
                                      <a:pt x="2710" y="1950"/>
                                      <a:pt x="2705" y="1897"/>
                                      <a:pt x="2673" y="1871"/>
                                    </a:cubicBezTo>
                                    <a:cubicBezTo>
                                      <a:pt x="2641" y="1845"/>
                                      <a:pt x="2552" y="1839"/>
                                      <a:pt x="2508" y="1818"/>
                                    </a:cubicBezTo>
                                    <a:cubicBezTo>
                                      <a:pt x="2464" y="1797"/>
                                      <a:pt x="2446" y="1763"/>
                                      <a:pt x="2411" y="1743"/>
                                    </a:cubicBezTo>
                                    <a:cubicBezTo>
                                      <a:pt x="2376" y="1723"/>
                                      <a:pt x="2329" y="1712"/>
                                      <a:pt x="2298" y="1698"/>
                                    </a:cubicBezTo>
                                    <a:cubicBezTo>
                                      <a:pt x="2267" y="1684"/>
                                      <a:pt x="2228" y="1690"/>
                                      <a:pt x="2223" y="1661"/>
                                    </a:cubicBezTo>
                                    <a:cubicBezTo>
                                      <a:pt x="2218" y="1632"/>
                                      <a:pt x="2259" y="1557"/>
                                      <a:pt x="2268" y="1523"/>
                                    </a:cubicBezTo>
                                    <a:cubicBezTo>
                                      <a:pt x="2277" y="1489"/>
                                      <a:pt x="2254" y="1483"/>
                                      <a:pt x="2276" y="1458"/>
                                    </a:cubicBezTo>
                                    <a:cubicBezTo>
                                      <a:pt x="2298" y="1433"/>
                                      <a:pt x="2373" y="1405"/>
                                      <a:pt x="2403" y="1373"/>
                                    </a:cubicBezTo>
                                    <a:cubicBezTo>
                                      <a:pt x="2433" y="1341"/>
                                      <a:pt x="2450" y="1302"/>
                                      <a:pt x="2456" y="1268"/>
                                    </a:cubicBezTo>
                                    <a:cubicBezTo>
                                      <a:pt x="2462" y="1234"/>
                                      <a:pt x="2439" y="1195"/>
                                      <a:pt x="2441" y="1170"/>
                                    </a:cubicBezTo>
                                    <a:cubicBezTo>
                                      <a:pt x="2443" y="1145"/>
                                      <a:pt x="2493" y="1154"/>
                                      <a:pt x="2471" y="1118"/>
                                    </a:cubicBezTo>
                                    <a:cubicBezTo>
                                      <a:pt x="2449" y="1082"/>
                                      <a:pt x="2345" y="991"/>
                                      <a:pt x="2306" y="953"/>
                                    </a:cubicBezTo>
                                    <a:cubicBezTo>
                                      <a:pt x="2267" y="915"/>
                                      <a:pt x="2228" y="928"/>
                                      <a:pt x="2238" y="893"/>
                                    </a:cubicBezTo>
                                    <a:cubicBezTo>
                                      <a:pt x="2248" y="858"/>
                                      <a:pt x="2347" y="792"/>
                                      <a:pt x="2366" y="743"/>
                                    </a:cubicBezTo>
                                    <a:cubicBezTo>
                                      <a:pt x="2385" y="694"/>
                                      <a:pt x="2351" y="652"/>
                                      <a:pt x="2351" y="600"/>
                                    </a:cubicBezTo>
                                    <a:cubicBezTo>
                                      <a:pt x="2351" y="548"/>
                                      <a:pt x="2390" y="462"/>
                                      <a:pt x="2366" y="428"/>
                                    </a:cubicBezTo>
                                    <a:cubicBezTo>
                                      <a:pt x="2342" y="394"/>
                                      <a:pt x="2265" y="414"/>
                                      <a:pt x="2208" y="398"/>
                                    </a:cubicBezTo>
                                    <a:cubicBezTo>
                                      <a:pt x="2151" y="382"/>
                                      <a:pt x="2072" y="356"/>
                                      <a:pt x="2021" y="330"/>
                                    </a:cubicBezTo>
                                    <a:cubicBezTo>
                                      <a:pt x="1970" y="304"/>
                                      <a:pt x="1933" y="277"/>
                                      <a:pt x="1901" y="240"/>
                                    </a:cubicBezTo>
                                    <a:cubicBezTo>
                                      <a:pt x="1869" y="203"/>
                                      <a:pt x="1865" y="134"/>
                                      <a:pt x="1826" y="105"/>
                                    </a:cubicBezTo>
                                    <a:cubicBezTo>
                                      <a:pt x="1787" y="76"/>
                                      <a:pt x="1713" y="84"/>
                                      <a:pt x="1668" y="68"/>
                                    </a:cubicBezTo>
                                    <a:cubicBezTo>
                                      <a:pt x="1623" y="52"/>
                                      <a:pt x="1591" y="11"/>
                                      <a:pt x="1556" y="8"/>
                                    </a:cubicBezTo>
                                    <a:cubicBezTo>
                                      <a:pt x="1521" y="5"/>
                                      <a:pt x="1520" y="52"/>
                                      <a:pt x="1458" y="53"/>
                                    </a:cubicBezTo>
                                    <a:cubicBezTo>
                                      <a:pt x="1396" y="54"/>
                                      <a:pt x="1247" y="0"/>
                                      <a:pt x="1181" y="15"/>
                                    </a:cubicBezTo>
                                    <a:cubicBezTo>
                                      <a:pt x="1115" y="30"/>
                                      <a:pt x="1108" y="124"/>
                                      <a:pt x="1061" y="143"/>
                                    </a:cubicBezTo>
                                    <a:cubicBezTo>
                                      <a:pt x="1014" y="162"/>
                                      <a:pt x="947" y="104"/>
                                      <a:pt x="896" y="128"/>
                                    </a:cubicBezTo>
                                    <a:cubicBezTo>
                                      <a:pt x="845" y="152"/>
                                      <a:pt x="792" y="265"/>
                                      <a:pt x="753" y="285"/>
                                    </a:cubicBezTo>
                                    <a:cubicBezTo>
                                      <a:pt x="714" y="305"/>
                                      <a:pt x="674" y="224"/>
                                      <a:pt x="663" y="248"/>
                                    </a:cubicBezTo>
                                    <a:cubicBezTo>
                                      <a:pt x="652" y="272"/>
                                      <a:pt x="680" y="346"/>
                                      <a:pt x="686" y="428"/>
                                    </a:cubicBezTo>
                                    <a:cubicBezTo>
                                      <a:pt x="692" y="510"/>
                                      <a:pt x="708" y="627"/>
                                      <a:pt x="701" y="743"/>
                                    </a:cubicBezTo>
                                    <a:cubicBezTo>
                                      <a:pt x="694" y="859"/>
                                      <a:pt x="688" y="983"/>
                                      <a:pt x="641" y="1125"/>
                                    </a:cubicBezTo>
                                    <a:cubicBezTo>
                                      <a:pt x="594" y="1267"/>
                                      <a:pt x="495" y="1465"/>
                                      <a:pt x="416" y="1598"/>
                                    </a:cubicBezTo>
                                    <a:cubicBezTo>
                                      <a:pt x="337" y="1731"/>
                                      <a:pt x="236" y="1835"/>
                                      <a:pt x="168" y="1920"/>
                                    </a:cubicBezTo>
                                    <a:cubicBezTo>
                                      <a:pt x="100" y="2005"/>
                                      <a:pt x="22" y="2072"/>
                                      <a:pt x="11" y="2108"/>
                                    </a:cubicBezTo>
                                    <a:cubicBezTo>
                                      <a:pt x="0" y="2144"/>
                                      <a:pt x="69" y="2148"/>
                                      <a:pt x="101" y="2138"/>
                                    </a:cubicBezTo>
                                    <a:cubicBezTo>
                                      <a:pt x="133" y="2128"/>
                                      <a:pt x="174" y="2059"/>
                                      <a:pt x="206" y="2048"/>
                                    </a:cubicBezTo>
                                    <a:cubicBezTo>
                                      <a:pt x="238" y="2037"/>
                                      <a:pt x="257" y="2079"/>
                                      <a:pt x="296" y="2070"/>
                                    </a:cubicBezTo>
                                    <a:cubicBezTo>
                                      <a:pt x="335" y="2061"/>
                                      <a:pt x="399" y="2009"/>
                                      <a:pt x="438" y="1995"/>
                                    </a:cubicBezTo>
                                    <a:cubicBezTo>
                                      <a:pt x="477" y="1981"/>
                                      <a:pt x="506" y="1972"/>
                                      <a:pt x="528" y="1988"/>
                                    </a:cubicBezTo>
                                    <a:cubicBezTo>
                                      <a:pt x="550" y="2004"/>
                                      <a:pt x="552" y="2076"/>
                                      <a:pt x="573" y="2093"/>
                                    </a:cubicBezTo>
                                    <a:cubicBezTo>
                                      <a:pt x="594" y="2110"/>
                                      <a:pt x="627" y="2102"/>
                                      <a:pt x="656" y="2093"/>
                                    </a:cubicBezTo>
                                    <a:cubicBezTo>
                                      <a:pt x="685" y="2084"/>
                                      <a:pt x="722" y="2051"/>
                                      <a:pt x="746" y="2040"/>
                                    </a:cubicBezTo>
                                    <a:cubicBezTo>
                                      <a:pt x="770" y="2029"/>
                                      <a:pt x="781" y="2020"/>
                                      <a:pt x="798" y="2025"/>
                                    </a:cubicBezTo>
                                    <a:cubicBezTo>
                                      <a:pt x="815" y="2030"/>
                                      <a:pt x="861" y="2003"/>
                                      <a:pt x="851" y="2070"/>
                                    </a:cubicBezTo>
                                    <a:cubicBezTo>
                                      <a:pt x="841" y="2137"/>
                                      <a:pt x="752" y="2341"/>
                                      <a:pt x="738" y="2430"/>
                                    </a:cubicBezTo>
                                    <a:cubicBezTo>
                                      <a:pt x="724" y="2519"/>
                                      <a:pt x="768" y="2562"/>
                                      <a:pt x="768" y="2603"/>
                                    </a:cubicBezTo>
                                    <a:cubicBezTo>
                                      <a:pt x="768" y="2644"/>
                                      <a:pt x="733" y="2661"/>
                                      <a:pt x="738" y="2678"/>
                                    </a:cubicBezTo>
                                    <a:cubicBezTo>
                                      <a:pt x="743" y="2695"/>
                                      <a:pt x="758" y="2735"/>
                                      <a:pt x="798" y="2708"/>
                                    </a:cubicBezTo>
                                    <a:cubicBezTo>
                                      <a:pt x="838" y="2681"/>
                                      <a:pt x="933" y="2546"/>
                                      <a:pt x="978" y="2513"/>
                                    </a:cubicBezTo>
                                    <a:cubicBezTo>
                                      <a:pt x="1023" y="2480"/>
                                      <a:pt x="1039" y="2508"/>
                                      <a:pt x="1068" y="2513"/>
                                    </a:cubicBezTo>
                                    <a:cubicBezTo>
                                      <a:pt x="1097" y="2518"/>
                                      <a:pt x="1114" y="2545"/>
                                      <a:pt x="1151" y="2543"/>
                                    </a:cubicBezTo>
                                    <a:cubicBezTo>
                                      <a:pt x="1188" y="2541"/>
                                      <a:pt x="1257" y="2508"/>
                                      <a:pt x="1293" y="2498"/>
                                    </a:cubicBezTo>
                                    <a:cubicBezTo>
                                      <a:pt x="1329" y="2488"/>
                                      <a:pt x="1339" y="2468"/>
                                      <a:pt x="1368" y="2483"/>
                                    </a:cubicBezTo>
                                    <a:cubicBezTo>
                                      <a:pt x="1397" y="2498"/>
                                      <a:pt x="1428" y="2601"/>
                                      <a:pt x="1466" y="2588"/>
                                    </a:cubicBezTo>
                                    <a:cubicBezTo>
                                      <a:pt x="1504" y="2575"/>
                                      <a:pt x="1569" y="2442"/>
                                      <a:pt x="1596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2735" path="m1596,2403c1645,2381,1748,2387,1784,2403c1820,2419,1773,2487,1814,2501c1855,2515,1976,2527,2031,2486c2086,2445,2091,2284,2141,2258c2191,2232,2287,2335,2331,2328c2375,2321,2379,2234,2406,2216c2433,2198,2468,2218,2496,2223c2524,2228,2549,2256,2576,2246c2603,2236,2652,2188,2658,2163c2664,2138,2618,2118,2613,2096c2608,2074,2613,2048,2628,2028c2643,2008,2696,2002,2703,1976c2710,1950,2705,1897,2673,1871c2641,1845,2552,1839,2508,1818c2464,1797,2446,1763,2411,1743c2376,1723,2329,1712,2298,1698c2267,1684,2228,1690,2223,1661c2218,1632,2259,1557,2268,1523c2277,1489,2254,1483,2276,1458c2298,1433,2373,1405,2403,1373c2433,1341,2450,1302,2456,1268c2462,1234,2439,1195,2441,1170c2443,1145,2493,1154,2471,1118c2449,1082,2345,991,2306,953c2267,915,2228,928,2238,893c2248,858,2347,792,2366,743c2385,694,2351,652,2351,600c2351,548,2390,462,2366,428c2342,394,2265,414,2208,398c2151,382,2072,356,2021,330c1970,304,1933,277,1901,240c1869,203,1865,134,1826,105c1787,76,1713,84,1668,68c1623,52,1591,11,1556,8c1521,5,1520,52,1458,53c1396,54,1247,0,1181,15c1115,30,1108,124,1061,143c1014,162,947,104,896,128c845,152,792,265,753,285c714,305,674,224,663,248c652,272,680,346,686,428c692,510,708,627,701,743c694,859,688,983,641,1125c594,1267,495,1465,416,1598c337,1731,236,1835,168,1920c100,2005,22,2072,11,2108c0,2144,69,2148,101,2138c133,2128,174,2059,206,2048c238,2037,257,2079,296,2070c335,2061,399,2009,438,1995c477,1981,506,1972,528,1988c550,2004,552,2076,573,2093c594,2110,627,2102,656,2093c685,2084,722,2051,746,2040c770,2029,781,2020,798,2025c815,2030,861,2003,851,2070c841,2137,752,2341,738,2430c724,2519,768,2562,768,2603c768,2644,733,2661,738,2678c743,2695,758,2735,798,2708c838,2681,933,2546,978,2513c1023,2480,1039,2508,1068,2513c1097,2518,1114,2545,1151,2543c1188,2541,1257,2508,1293,2498c1329,2488,1339,2468,1368,2483c1397,2498,1428,2601,1466,2588c1504,2575,1569,2442,1596,2403xe" stroked="f" o:allowincell="t" style="position:absolute;margin-left:166.45pt;margin-top:37.3pt;width:135.4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54965</wp:posOffset>
                      </wp:positionV>
                      <wp:extent cx="1661795" cy="603250"/>
                      <wp:effectExtent l="5715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950">
                                    <a:moveTo>
                                      <a:pt x="0" y="0"/>
                                    </a:moveTo>
                                    <a:cubicBezTo>
                                      <a:pt x="9" y="34"/>
                                      <a:pt x="26" y="140"/>
                                      <a:pt x="52" y="202"/>
                                    </a:cubicBezTo>
                                    <a:cubicBezTo>
                                      <a:pt x="78" y="264"/>
                                      <a:pt x="97" y="318"/>
                                      <a:pt x="157" y="375"/>
                                    </a:cubicBezTo>
                                    <a:cubicBezTo>
                                      <a:pt x="217" y="432"/>
                                      <a:pt x="287" y="497"/>
                                      <a:pt x="412" y="547"/>
                                    </a:cubicBezTo>
                                    <a:cubicBezTo>
                                      <a:pt x="537" y="597"/>
                                      <a:pt x="782" y="630"/>
                                      <a:pt x="907" y="675"/>
                                    </a:cubicBezTo>
                                    <a:cubicBezTo>
                                      <a:pt x="1032" y="720"/>
                                      <a:pt x="1080" y="775"/>
                                      <a:pt x="1162" y="817"/>
                                    </a:cubicBezTo>
                                    <a:cubicBezTo>
                                      <a:pt x="1244" y="859"/>
                                      <a:pt x="1305" y="920"/>
                                      <a:pt x="1402" y="930"/>
                                    </a:cubicBezTo>
                                    <a:cubicBezTo>
                                      <a:pt x="1499" y="940"/>
                                      <a:pt x="1618" y="950"/>
                                      <a:pt x="1747" y="877"/>
                                    </a:cubicBezTo>
                                    <a:cubicBezTo>
                                      <a:pt x="1876" y="804"/>
                                      <a:pt x="2060" y="589"/>
                                      <a:pt x="2175" y="495"/>
                                    </a:cubicBezTo>
                                    <a:cubicBezTo>
                                      <a:pt x="2290" y="401"/>
                                      <a:pt x="2363" y="359"/>
                                      <a:pt x="2437" y="315"/>
                                    </a:cubicBezTo>
                                    <a:cubicBezTo>
                                      <a:pt x="2511" y="271"/>
                                      <a:pt x="2579" y="249"/>
                                      <a:pt x="2617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950" path="m0,0c9,34,26,140,52,202c78,264,97,318,157,375c217,432,287,497,412,547c537,597,782,630,907,675c1032,720,1080,775,1162,817c1244,859,1305,920,1402,930c1499,940,1618,950,1747,877c1876,804,2060,589,2175,495c2290,401,2363,359,2437,315c2511,271,2579,249,2617,232e" stroked="t" o:allowincell="t" style="position:absolute;margin-left:107pt;margin-top:27.95pt;width:130.8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0485</wp:posOffset>
                      </wp:positionV>
                      <wp:extent cx="114300" cy="123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5">
                                    <a:moveTo>
                                      <a:pt x="180" y="195"/>
                                    </a:moveTo>
                                    <a:cubicBezTo>
                                      <a:pt x="160" y="180"/>
                                      <a:pt x="90" y="137"/>
                                      <a:pt x="60" y="105"/>
                                    </a:cubicBezTo>
                                    <a:cubicBezTo>
                                      <a:pt x="30" y="73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95" path="m180,195c160,180,90,137,60,105c30,73,12,22,0,0e" stroked="t" o:allowincell="t" style="position:absolute;margin-left:24.85pt;margin-top:105.55pt;width:8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50240</wp:posOffset>
                      </wp:positionV>
                      <wp:extent cx="2590165" cy="140462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9" h="2212">
                                    <a:moveTo>
                                      <a:pt x="3975" y="2212"/>
                                    </a:moveTo>
                                    <a:cubicBezTo>
                                      <a:pt x="3985" y="2158"/>
                                      <a:pt x="4028" y="2010"/>
                                      <a:pt x="4043" y="1890"/>
                                    </a:cubicBezTo>
                                    <a:cubicBezTo>
                                      <a:pt x="4058" y="1770"/>
                                      <a:pt x="4079" y="1633"/>
                                      <a:pt x="4065" y="1492"/>
                                    </a:cubicBezTo>
                                    <a:cubicBezTo>
                                      <a:pt x="4051" y="1351"/>
                                      <a:pt x="4015" y="1152"/>
                                      <a:pt x="3960" y="1042"/>
                                    </a:cubicBezTo>
                                    <a:cubicBezTo>
                                      <a:pt x="3905" y="932"/>
                                      <a:pt x="3840" y="868"/>
                                      <a:pt x="3735" y="832"/>
                                    </a:cubicBezTo>
                                    <a:cubicBezTo>
                                      <a:pt x="3630" y="796"/>
                                      <a:pt x="3522" y="745"/>
                                      <a:pt x="3330" y="825"/>
                                    </a:cubicBezTo>
                                    <a:cubicBezTo>
                                      <a:pt x="3138" y="905"/>
                                      <a:pt x="2776" y="1221"/>
                                      <a:pt x="2580" y="1312"/>
                                    </a:cubicBezTo>
                                    <a:cubicBezTo>
                                      <a:pt x="2384" y="1403"/>
                                      <a:pt x="2273" y="1389"/>
                                      <a:pt x="2153" y="1372"/>
                                    </a:cubicBezTo>
                                    <a:cubicBezTo>
                                      <a:pt x="2033" y="1355"/>
                                      <a:pt x="1987" y="1307"/>
                                      <a:pt x="1860" y="1207"/>
                                    </a:cubicBezTo>
                                    <a:cubicBezTo>
                                      <a:pt x="1733" y="1107"/>
                                      <a:pt x="1584" y="878"/>
                                      <a:pt x="1388" y="772"/>
                                    </a:cubicBezTo>
                                    <a:cubicBezTo>
                                      <a:pt x="1192" y="666"/>
                                      <a:pt x="873" y="644"/>
                                      <a:pt x="683" y="570"/>
                                    </a:cubicBezTo>
                                    <a:cubicBezTo>
                                      <a:pt x="493" y="496"/>
                                      <a:pt x="362" y="425"/>
                                      <a:pt x="248" y="330"/>
                                    </a:cubicBezTo>
                                    <a:cubicBezTo>
                                      <a:pt x="134" y="235"/>
                                      <a:pt x="52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9,2212" path="m3975,2212c3985,2158,4028,2010,4043,1890c4058,1770,4079,1633,4065,1492c4051,1351,4015,1152,3960,1042c3905,932,3840,868,3735,832c3630,796,3522,745,3330,825c3138,905,2776,1221,2580,1312c2384,1403,2273,1389,2153,1372c2033,1355,1987,1307,1860,1207c1733,1107,1584,878,1388,772c1192,666,873,644,683,570c493,496,362,425,248,330c134,235,52,69,0,0e" stroked="t" o:allowincell="t" style="position:absolute;margin-left:57.85pt;margin-top:51.2pt;width:203.9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73760</wp:posOffset>
                      </wp:positionV>
                      <wp:extent cx="2391410" cy="120523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898">
                                    <a:moveTo>
                                      <a:pt x="3548" y="1898"/>
                                    </a:moveTo>
                                    <a:cubicBezTo>
                                      <a:pt x="3573" y="1848"/>
                                      <a:pt x="3664" y="1709"/>
                                      <a:pt x="3698" y="1598"/>
                                    </a:cubicBezTo>
                                    <a:cubicBezTo>
                                      <a:pt x="3732" y="1487"/>
                                      <a:pt x="3766" y="1311"/>
                                      <a:pt x="3750" y="1230"/>
                                    </a:cubicBezTo>
                                    <a:cubicBezTo>
                                      <a:pt x="3734" y="1149"/>
                                      <a:pt x="3664" y="1122"/>
                                      <a:pt x="3600" y="1110"/>
                                    </a:cubicBezTo>
                                    <a:cubicBezTo>
                                      <a:pt x="3536" y="1098"/>
                                      <a:pt x="3502" y="1091"/>
                                      <a:pt x="3368" y="1155"/>
                                    </a:cubicBezTo>
                                    <a:cubicBezTo>
                                      <a:pt x="3234" y="1219"/>
                                      <a:pt x="2977" y="1428"/>
                                      <a:pt x="2798" y="1493"/>
                                    </a:cubicBezTo>
                                    <a:cubicBezTo>
                                      <a:pt x="2619" y="1558"/>
                                      <a:pt x="2467" y="1561"/>
                                      <a:pt x="2295" y="1545"/>
                                    </a:cubicBezTo>
                                    <a:cubicBezTo>
                                      <a:pt x="2123" y="1529"/>
                                      <a:pt x="1918" y="1483"/>
                                      <a:pt x="1763" y="1395"/>
                                    </a:cubicBezTo>
                                    <a:cubicBezTo>
                                      <a:pt x="1608" y="1307"/>
                                      <a:pt x="1477" y="1132"/>
                                      <a:pt x="1365" y="1020"/>
                                    </a:cubicBezTo>
                                    <a:cubicBezTo>
                                      <a:pt x="1253" y="908"/>
                                      <a:pt x="1260" y="824"/>
                                      <a:pt x="1088" y="720"/>
                                    </a:cubicBezTo>
                                    <a:cubicBezTo>
                                      <a:pt x="916" y="616"/>
                                      <a:pt x="511" y="518"/>
                                      <a:pt x="330" y="398"/>
                                    </a:cubicBezTo>
                                    <a:cubicBezTo>
                                      <a:pt x="149" y="278"/>
                                      <a:pt x="69" y="8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898" path="m3548,1898c3573,1848,3664,1709,3698,1598c3732,1487,3766,1311,3750,1230c3734,1149,3664,1122,3600,1110c3536,1098,3502,1091,3368,1155c3234,1219,2977,1428,2798,1493c2619,1558,2467,1561,2295,1545c2123,1529,1918,1483,1763,1395c1608,1307,1477,1132,1365,1020c1253,908,1260,824,1088,720c916,616,511,518,330,398c149,278,69,83,0,0e" stroked="t" o:allowincell="t" style="position:absolute;margin-left:41.35pt;margin-top:68.8pt;width:188.2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59840</wp:posOffset>
                      </wp:positionV>
                      <wp:extent cx="266700" cy="1949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">
                                    <a:moveTo>
                                      <a:pt x="420" y="307"/>
                                    </a:moveTo>
                                    <a:cubicBezTo>
                                      <a:pt x="371" y="281"/>
                                      <a:pt x="198" y="201"/>
                                      <a:pt x="128" y="150"/>
                                    </a:cubicBezTo>
                                    <a:cubicBezTo>
                                      <a:pt x="58" y="99"/>
                                      <a:pt x="27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" path="m420,307c371,281,198,201,128,150c58,99,27,31,0,0e" stroked="t" o:allowincell="t" style="position:absolute;margin-left:33.85pt;margin-top:99.2pt;width:20.9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31265</wp:posOffset>
                      </wp:positionV>
                      <wp:extent cx="32385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85">
                                    <a:moveTo>
                                      <a:pt x="510" y="285"/>
                                    </a:moveTo>
                                    <a:cubicBezTo>
                                      <a:pt x="454" y="260"/>
                                      <a:pt x="257" y="182"/>
                                      <a:pt x="172" y="135"/>
                                    </a:cubicBezTo>
                                    <a:cubicBezTo>
                                      <a:pt x="87" y="88"/>
                                      <a:pt x="36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285" path="m510,285c454,260,257,182,172,135c87,88,36,28,0,0e" stroked="t" o:allowincell="t" style="position:absolute;margin-left:48.5pt;margin-top:96.95pt;width:25.4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ние тепла продолжалось, благодаря </w:t>
            </w:r>
            <w:r>
              <w:rPr>
                <w:sz w:val="26"/>
                <w:szCs w:val="26"/>
              </w:rPr>
              <w:t xml:space="preserve"> поступлению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гретой </w:t>
            </w:r>
            <w:r>
              <w:rPr>
                <w:sz w:val="26"/>
                <w:szCs w:val="26"/>
              </w:rPr>
              <w:t>воздушной массы с Черн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повысилась до значений 18-21ºС, что оказалось на 5°С выше климатической нормы, лишь местами по юг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увеличился до +21+26°С, а сегодня ночью минимальные термометры показывали +13+18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зоне малоподвижного атмосферного фронта прошли небольшие дожди. По западной половине области выпало 1-4 мм осадков, а по восточной – не более 0,3 мм.  МС Лынтупы в ночные часы отметила грозу, а сегодня утром –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на 5-8 см в сутки. На притоках наблюдался ровный ход  и незначительное  колебание уровней 1-3 см. Температура воды сегодня утром была 18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4615" cy="2472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231952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теплой неустойчивой воздушной массой с востока Украины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 кратко-временные дожди,  днем в отдельных районах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12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 ночью +10 +15°С, по востоку +16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6 </w:t>
            </w:r>
            <w:r>
              <w:rPr>
                <w:sz w:val="28"/>
                <w:szCs w:val="28"/>
              </w:rPr>
              <w:t xml:space="preserve"> ночью +12 +17°С,  по востоку до +20°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2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3:00Z</dcterms:created>
  <dc:creator>Отдел агрометобслуживания</dc:creator>
  <dc:description/>
  <cp:keywords/>
  <dc:language>en-US</dc:language>
  <cp:lastModifiedBy>User</cp:lastModifiedBy>
  <cp:lastPrinted>2010-06-18T12:08:00Z</cp:lastPrinted>
  <dcterms:modified xsi:type="dcterms:W3CDTF">2010-06-22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