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6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19   23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27330</wp:posOffset>
                      </wp:positionV>
                      <wp:extent cx="1508125" cy="15881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5" h="2501">
                                    <a:moveTo>
                                      <a:pt x="2357" y="238"/>
                                    </a:moveTo>
                                    <a:cubicBezTo>
                                      <a:pt x="2340" y="157"/>
                                      <a:pt x="2273" y="184"/>
                                      <a:pt x="2259" y="148"/>
                                    </a:cubicBezTo>
                                    <a:cubicBezTo>
                                      <a:pt x="2245" y="112"/>
                                      <a:pt x="2314" y="42"/>
                                      <a:pt x="2274" y="21"/>
                                    </a:cubicBezTo>
                                    <a:cubicBezTo>
                                      <a:pt x="2234" y="0"/>
                                      <a:pt x="2069" y="9"/>
                                      <a:pt x="2019" y="21"/>
                                    </a:cubicBezTo>
                                    <a:cubicBezTo>
                                      <a:pt x="1969" y="33"/>
                                      <a:pt x="1993" y="89"/>
                                      <a:pt x="1974" y="96"/>
                                    </a:cubicBezTo>
                                    <a:cubicBezTo>
                                      <a:pt x="1955" y="103"/>
                                      <a:pt x="1917" y="30"/>
                                      <a:pt x="1907" y="66"/>
                                    </a:cubicBezTo>
                                    <a:cubicBezTo>
                                      <a:pt x="1897" y="102"/>
                                      <a:pt x="1925" y="197"/>
                                      <a:pt x="1914" y="313"/>
                                    </a:cubicBezTo>
                                    <a:cubicBezTo>
                                      <a:pt x="1903" y="429"/>
                                      <a:pt x="1893" y="653"/>
                                      <a:pt x="1839" y="763"/>
                                    </a:cubicBezTo>
                                    <a:cubicBezTo>
                                      <a:pt x="1785" y="873"/>
                                      <a:pt x="1689" y="942"/>
                                      <a:pt x="1592" y="973"/>
                                    </a:cubicBezTo>
                                    <a:cubicBezTo>
                                      <a:pt x="1495" y="1004"/>
                                      <a:pt x="1330" y="990"/>
                                      <a:pt x="1254" y="951"/>
                                    </a:cubicBezTo>
                                    <a:cubicBezTo>
                                      <a:pt x="1178" y="912"/>
                                      <a:pt x="1161" y="806"/>
                                      <a:pt x="1134" y="741"/>
                                    </a:cubicBezTo>
                                    <a:cubicBezTo>
                                      <a:pt x="1107" y="676"/>
                                      <a:pt x="1123" y="599"/>
                                      <a:pt x="1089" y="561"/>
                                    </a:cubicBezTo>
                                    <a:cubicBezTo>
                                      <a:pt x="1055" y="523"/>
                                      <a:pt x="973" y="518"/>
                                      <a:pt x="932" y="516"/>
                                    </a:cubicBezTo>
                                    <a:cubicBezTo>
                                      <a:pt x="891" y="514"/>
                                      <a:pt x="881" y="557"/>
                                      <a:pt x="842" y="546"/>
                                    </a:cubicBezTo>
                                    <a:cubicBezTo>
                                      <a:pt x="803" y="535"/>
                                      <a:pt x="738" y="462"/>
                                      <a:pt x="699" y="448"/>
                                    </a:cubicBezTo>
                                    <a:cubicBezTo>
                                      <a:pt x="660" y="434"/>
                                      <a:pt x="643" y="457"/>
                                      <a:pt x="609" y="463"/>
                                    </a:cubicBezTo>
                                    <a:cubicBezTo>
                                      <a:pt x="575" y="469"/>
                                      <a:pt x="531" y="459"/>
                                      <a:pt x="497" y="486"/>
                                    </a:cubicBezTo>
                                    <a:cubicBezTo>
                                      <a:pt x="463" y="513"/>
                                      <a:pt x="438" y="594"/>
                                      <a:pt x="407" y="628"/>
                                    </a:cubicBezTo>
                                    <a:cubicBezTo>
                                      <a:pt x="376" y="662"/>
                                      <a:pt x="350" y="673"/>
                                      <a:pt x="309" y="688"/>
                                    </a:cubicBezTo>
                                    <a:cubicBezTo>
                                      <a:pt x="268" y="703"/>
                                      <a:pt x="181" y="684"/>
                                      <a:pt x="159" y="718"/>
                                    </a:cubicBezTo>
                                    <a:cubicBezTo>
                                      <a:pt x="137" y="752"/>
                                      <a:pt x="193" y="846"/>
                                      <a:pt x="174" y="891"/>
                                    </a:cubicBezTo>
                                    <a:cubicBezTo>
                                      <a:pt x="155" y="936"/>
                                      <a:pt x="67" y="957"/>
                                      <a:pt x="47" y="988"/>
                                    </a:cubicBezTo>
                                    <a:cubicBezTo>
                                      <a:pt x="27" y="1019"/>
                                      <a:pt x="51" y="1047"/>
                                      <a:pt x="54" y="1078"/>
                                    </a:cubicBezTo>
                                    <a:cubicBezTo>
                                      <a:pt x="57" y="1109"/>
                                      <a:pt x="69" y="1145"/>
                                      <a:pt x="62" y="1176"/>
                                    </a:cubicBezTo>
                                    <a:cubicBezTo>
                                      <a:pt x="55" y="1207"/>
                                      <a:pt x="0" y="1242"/>
                                      <a:pt x="9" y="1266"/>
                                    </a:cubicBezTo>
                                    <a:cubicBezTo>
                                      <a:pt x="18" y="1290"/>
                                      <a:pt x="72" y="1312"/>
                                      <a:pt x="114" y="1318"/>
                                    </a:cubicBezTo>
                                    <a:cubicBezTo>
                                      <a:pt x="156" y="1324"/>
                                      <a:pt x="224" y="1303"/>
                                      <a:pt x="264" y="1303"/>
                                    </a:cubicBezTo>
                                    <a:cubicBezTo>
                                      <a:pt x="304" y="1303"/>
                                      <a:pt x="338" y="1305"/>
                                      <a:pt x="354" y="1318"/>
                                    </a:cubicBezTo>
                                    <a:cubicBezTo>
                                      <a:pt x="370" y="1331"/>
                                      <a:pt x="370" y="1360"/>
                                      <a:pt x="362" y="1378"/>
                                    </a:cubicBezTo>
                                    <a:cubicBezTo>
                                      <a:pt x="354" y="1396"/>
                                      <a:pt x="301" y="1397"/>
                                      <a:pt x="309" y="1423"/>
                                    </a:cubicBezTo>
                                    <a:cubicBezTo>
                                      <a:pt x="317" y="1449"/>
                                      <a:pt x="380" y="1486"/>
                                      <a:pt x="407" y="1536"/>
                                    </a:cubicBezTo>
                                    <a:cubicBezTo>
                                      <a:pt x="434" y="1586"/>
                                      <a:pt x="457" y="1661"/>
                                      <a:pt x="474" y="1723"/>
                                    </a:cubicBezTo>
                                    <a:cubicBezTo>
                                      <a:pt x="491" y="1785"/>
                                      <a:pt x="499" y="1877"/>
                                      <a:pt x="512" y="1911"/>
                                    </a:cubicBezTo>
                                    <a:cubicBezTo>
                                      <a:pt x="525" y="1945"/>
                                      <a:pt x="523" y="1935"/>
                                      <a:pt x="549" y="1926"/>
                                    </a:cubicBezTo>
                                    <a:cubicBezTo>
                                      <a:pt x="575" y="1917"/>
                                      <a:pt x="625" y="1862"/>
                                      <a:pt x="669" y="1858"/>
                                    </a:cubicBezTo>
                                    <a:cubicBezTo>
                                      <a:pt x="713" y="1854"/>
                                      <a:pt x="771" y="1867"/>
                                      <a:pt x="812" y="1903"/>
                                    </a:cubicBezTo>
                                    <a:cubicBezTo>
                                      <a:pt x="853" y="1939"/>
                                      <a:pt x="872" y="2039"/>
                                      <a:pt x="917" y="2076"/>
                                    </a:cubicBezTo>
                                    <a:cubicBezTo>
                                      <a:pt x="962" y="2113"/>
                                      <a:pt x="1023" y="2091"/>
                                      <a:pt x="1082" y="2128"/>
                                    </a:cubicBezTo>
                                    <a:cubicBezTo>
                                      <a:pt x="1141" y="2165"/>
                                      <a:pt x="1225" y="2255"/>
                                      <a:pt x="1269" y="2301"/>
                                    </a:cubicBezTo>
                                    <a:cubicBezTo>
                                      <a:pt x="1313" y="2347"/>
                                      <a:pt x="1328" y="2373"/>
                                      <a:pt x="1344" y="2406"/>
                                    </a:cubicBezTo>
                                    <a:cubicBezTo>
                                      <a:pt x="1360" y="2439"/>
                                      <a:pt x="1338" y="2491"/>
                                      <a:pt x="1367" y="2496"/>
                                    </a:cubicBezTo>
                                    <a:cubicBezTo>
                                      <a:pt x="1396" y="2501"/>
                                      <a:pt x="1463" y="2439"/>
                                      <a:pt x="1517" y="2436"/>
                                    </a:cubicBezTo>
                                    <a:cubicBezTo>
                                      <a:pt x="1571" y="2433"/>
                                      <a:pt x="1642" y="2488"/>
                                      <a:pt x="1689" y="2481"/>
                                    </a:cubicBezTo>
                                    <a:cubicBezTo>
                                      <a:pt x="1736" y="2474"/>
                                      <a:pt x="1775" y="2410"/>
                                      <a:pt x="1802" y="2391"/>
                                    </a:cubicBezTo>
                                    <a:cubicBezTo>
                                      <a:pt x="1829" y="2372"/>
                                      <a:pt x="1835" y="2369"/>
                                      <a:pt x="1854" y="2368"/>
                                    </a:cubicBezTo>
                                    <a:cubicBezTo>
                                      <a:pt x="1873" y="2367"/>
                                      <a:pt x="1894" y="2372"/>
                                      <a:pt x="1914" y="2383"/>
                                    </a:cubicBezTo>
                                    <a:cubicBezTo>
                                      <a:pt x="1934" y="2394"/>
                                      <a:pt x="1953" y="2457"/>
                                      <a:pt x="1974" y="2436"/>
                                    </a:cubicBezTo>
                                    <a:cubicBezTo>
                                      <a:pt x="1995" y="2415"/>
                                      <a:pt x="2013" y="2335"/>
                                      <a:pt x="2042" y="2256"/>
                                    </a:cubicBezTo>
                                    <a:cubicBezTo>
                                      <a:pt x="2071" y="2177"/>
                                      <a:pt x="2106" y="2122"/>
                                      <a:pt x="2147" y="1963"/>
                                    </a:cubicBezTo>
                                    <a:cubicBezTo>
                                      <a:pt x="2188" y="1804"/>
                                      <a:pt x="2253" y="1524"/>
                                      <a:pt x="2289" y="1303"/>
                                    </a:cubicBezTo>
                                    <a:cubicBezTo>
                                      <a:pt x="2325" y="1082"/>
                                      <a:pt x="2353" y="813"/>
                                      <a:pt x="2364" y="636"/>
                                    </a:cubicBezTo>
                                    <a:cubicBezTo>
                                      <a:pt x="2375" y="459"/>
                                      <a:pt x="2375" y="324"/>
                                      <a:pt x="2357" y="2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5,2501" path="m2357,238c2340,157,2273,184,2259,148c2245,112,2314,42,2274,21c2234,0,2069,9,2019,21c1969,33,1993,89,1974,96c1955,103,1917,30,1907,66c1897,102,1925,197,1914,313c1903,429,1893,653,1839,763c1785,873,1689,942,1592,973c1495,1004,1330,990,1254,951c1178,912,1161,806,1134,741c1107,676,1123,599,1089,561c1055,523,973,518,932,516c891,514,881,557,842,546c803,535,738,462,699,448c660,434,643,457,609,463c575,469,531,459,497,486c463,513,438,594,407,628c376,662,350,673,309,688c268,703,181,684,159,718c137,752,193,846,174,891c155,936,67,957,47,988c27,1019,51,1047,54,1078c57,1109,69,1145,62,1176c55,1207,0,1242,9,1266c18,1290,72,1312,114,1318c156,1324,224,1303,264,1303c304,1303,338,1305,354,1318c370,1331,370,1360,362,1378c354,1396,301,1397,309,1423c317,1449,380,1486,407,1536c434,1586,457,1661,474,1723c491,1785,499,1877,512,1911c525,1945,523,1935,549,1926c575,1917,625,1862,669,1858c713,1854,771,1867,812,1903c853,1939,872,2039,917,2076c962,2113,1023,2091,1082,2128c1141,2165,1225,2255,1269,2301c1313,2347,1328,2373,1344,2406c1360,2439,1338,2491,1367,2496c1396,2501,1463,2439,1517,2436c1571,2433,1642,2488,1689,2481c1736,2474,1775,2410,1802,2391c1829,2372,1835,2369,1854,2368c1873,2367,1894,2372,1914,2383c1934,2394,1953,2457,1974,2436c1995,2415,2013,2335,2042,2256c2071,2177,2106,2122,2147,1963c2188,1804,2253,1524,2289,1303c2325,1082,2353,813,2364,636c2375,459,2375,324,2357,238xe" stroked="f" o:allowincell="t" style="position:absolute;margin-left:39.4pt;margin-top:17.9pt;width:118.7pt;height:1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087" y="1405"/>
                                      <a:pt x="2117" y="1373"/>
                                    </a:cubicBezTo>
                                    <a:cubicBezTo>
                                      <a:pt x="2147" y="1341"/>
                                      <a:pt x="2164" y="1302"/>
                                      <a:pt x="2170" y="1268"/>
                                    </a:cubicBezTo>
                                    <a:cubicBezTo>
                                      <a:pt x="2176" y="1234"/>
                                      <a:pt x="2153" y="1195"/>
                                      <a:pt x="2155" y="1170"/>
                                    </a:cubicBezTo>
                                    <a:cubicBezTo>
                                      <a:pt x="2157" y="1145"/>
                                      <a:pt x="2207" y="1154"/>
                                      <a:pt x="2185" y="1118"/>
                                    </a:cubicBezTo>
                                    <a:cubicBezTo>
                                      <a:pt x="2163" y="1082"/>
                                      <a:pt x="2059" y="991"/>
                                      <a:pt x="2020" y="953"/>
                                    </a:cubicBezTo>
                                    <a:cubicBezTo>
                                      <a:pt x="1981" y="915"/>
                                      <a:pt x="1942" y="928"/>
                                      <a:pt x="1952" y="893"/>
                                    </a:cubicBezTo>
                                    <a:cubicBezTo>
                                      <a:pt x="1962" y="858"/>
                                      <a:pt x="2061" y="792"/>
                                      <a:pt x="2080" y="743"/>
                                    </a:cubicBezTo>
                                    <a:cubicBezTo>
                                      <a:pt x="2099" y="694"/>
                                      <a:pt x="2065" y="652"/>
                                      <a:pt x="2065" y="600"/>
                                    </a:cubicBezTo>
                                    <a:cubicBezTo>
                                      <a:pt x="2065" y="548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087,1405,2117,1373c2147,1341,2164,1302,2170,1268c2176,1234,2153,1195,2155,1170c2157,1145,2207,1154,2185,1118c2163,1082,2059,991,2020,953c1981,915,1942,928,1952,893c1962,858,2061,792,2080,743c2099,694,2065,652,2065,600c2065,548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305435</wp:posOffset>
                      </wp:positionV>
                      <wp:extent cx="901700" cy="15398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53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425">
                                    <a:moveTo>
                                      <a:pt x="496" y="145"/>
                                    </a:moveTo>
                                    <a:cubicBezTo>
                                      <a:pt x="464" y="152"/>
                                      <a:pt x="404" y="53"/>
                                      <a:pt x="383" y="108"/>
                                    </a:cubicBezTo>
                                    <a:cubicBezTo>
                                      <a:pt x="362" y="163"/>
                                      <a:pt x="375" y="325"/>
                                      <a:pt x="368" y="475"/>
                                    </a:cubicBezTo>
                                    <a:cubicBezTo>
                                      <a:pt x="361" y="625"/>
                                      <a:pt x="362" y="823"/>
                                      <a:pt x="338" y="1008"/>
                                    </a:cubicBezTo>
                                    <a:cubicBezTo>
                                      <a:pt x="314" y="1193"/>
                                      <a:pt x="270" y="1406"/>
                                      <a:pt x="226" y="1585"/>
                                    </a:cubicBezTo>
                                    <a:cubicBezTo>
                                      <a:pt x="182" y="1764"/>
                                      <a:pt x="113" y="1956"/>
                                      <a:pt x="76" y="2080"/>
                                    </a:cubicBezTo>
                                    <a:cubicBezTo>
                                      <a:pt x="39" y="2204"/>
                                      <a:pt x="2" y="2274"/>
                                      <a:pt x="1" y="2328"/>
                                    </a:cubicBezTo>
                                    <a:cubicBezTo>
                                      <a:pt x="0" y="2382"/>
                                      <a:pt x="46" y="2390"/>
                                      <a:pt x="68" y="2403"/>
                                    </a:cubicBezTo>
                                    <a:cubicBezTo>
                                      <a:pt x="90" y="2416"/>
                                      <a:pt x="116" y="2425"/>
                                      <a:pt x="136" y="2403"/>
                                    </a:cubicBezTo>
                                    <a:cubicBezTo>
                                      <a:pt x="156" y="2381"/>
                                      <a:pt x="143" y="2288"/>
                                      <a:pt x="188" y="2268"/>
                                    </a:cubicBezTo>
                                    <a:cubicBezTo>
                                      <a:pt x="233" y="2248"/>
                                      <a:pt x="362" y="2267"/>
                                      <a:pt x="406" y="2283"/>
                                    </a:cubicBezTo>
                                    <a:cubicBezTo>
                                      <a:pt x="450" y="2299"/>
                                      <a:pt x="425" y="2348"/>
                                      <a:pt x="451" y="2365"/>
                                    </a:cubicBezTo>
                                    <a:cubicBezTo>
                                      <a:pt x="477" y="2382"/>
                                      <a:pt x="527" y="2382"/>
                                      <a:pt x="563" y="2388"/>
                                    </a:cubicBezTo>
                                    <a:cubicBezTo>
                                      <a:pt x="599" y="2394"/>
                                      <a:pt x="636" y="2417"/>
                                      <a:pt x="668" y="2403"/>
                                    </a:cubicBezTo>
                                    <a:cubicBezTo>
                                      <a:pt x="700" y="2389"/>
                                      <a:pt x="728" y="2319"/>
                                      <a:pt x="758" y="2305"/>
                                    </a:cubicBezTo>
                                    <a:cubicBezTo>
                                      <a:pt x="788" y="2291"/>
                                      <a:pt x="788" y="2359"/>
                                      <a:pt x="848" y="2320"/>
                                    </a:cubicBezTo>
                                    <a:cubicBezTo>
                                      <a:pt x="908" y="2281"/>
                                      <a:pt x="1039" y="2180"/>
                                      <a:pt x="1118" y="2073"/>
                                    </a:cubicBezTo>
                                    <a:cubicBezTo>
                                      <a:pt x="1197" y="1966"/>
                                      <a:pt x="1272" y="1824"/>
                                      <a:pt x="1321" y="1675"/>
                                    </a:cubicBezTo>
                                    <a:cubicBezTo>
                                      <a:pt x="1370" y="1526"/>
                                      <a:pt x="1402" y="1329"/>
                                      <a:pt x="1411" y="1180"/>
                                    </a:cubicBezTo>
                                    <a:cubicBezTo>
                                      <a:pt x="1420" y="1031"/>
                                      <a:pt x="1389" y="884"/>
                                      <a:pt x="1373" y="783"/>
                                    </a:cubicBezTo>
                                    <a:cubicBezTo>
                                      <a:pt x="1357" y="682"/>
                                      <a:pt x="1359" y="632"/>
                                      <a:pt x="1313" y="573"/>
                                    </a:cubicBezTo>
                                    <a:cubicBezTo>
                                      <a:pt x="1267" y="514"/>
                                      <a:pt x="1126" y="484"/>
                                      <a:pt x="1096" y="430"/>
                                    </a:cubicBezTo>
                                    <a:cubicBezTo>
                                      <a:pt x="1066" y="376"/>
                                      <a:pt x="1119" y="291"/>
                                      <a:pt x="1133" y="250"/>
                                    </a:cubicBezTo>
                                    <a:cubicBezTo>
                                      <a:pt x="1147" y="209"/>
                                      <a:pt x="1184" y="209"/>
                                      <a:pt x="1178" y="183"/>
                                    </a:cubicBezTo>
                                    <a:cubicBezTo>
                                      <a:pt x="1172" y="157"/>
                                      <a:pt x="1136" y="110"/>
                                      <a:pt x="1096" y="93"/>
                                    </a:cubicBezTo>
                                    <a:cubicBezTo>
                                      <a:pt x="1056" y="76"/>
                                      <a:pt x="1000" y="93"/>
                                      <a:pt x="938" y="78"/>
                                    </a:cubicBezTo>
                                    <a:cubicBezTo>
                                      <a:pt x="876" y="63"/>
                                      <a:pt x="781" y="6"/>
                                      <a:pt x="721" y="3"/>
                                    </a:cubicBezTo>
                                    <a:cubicBezTo>
                                      <a:pt x="661" y="0"/>
                                      <a:pt x="615" y="39"/>
                                      <a:pt x="578" y="63"/>
                                    </a:cubicBezTo>
                                    <a:cubicBezTo>
                                      <a:pt x="541" y="87"/>
                                      <a:pt x="519" y="116"/>
                                      <a:pt x="496" y="1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425" path="m496,145c464,152,404,53,383,108c362,163,375,325,368,475c361,625,362,823,338,1008c314,1193,270,1406,226,1585c182,1764,113,1956,76,2080c39,2204,2,2274,1,2328c0,2382,46,2390,68,2403c90,2416,116,2425,136,2403c156,2381,143,2288,188,2268c233,2248,362,2267,406,2283c450,2299,425,2348,451,2365c477,2382,527,2382,563,2388c599,2394,636,2417,668,2403c700,2389,728,2319,758,2305c788,2291,788,2359,848,2320c908,2281,1039,2180,1118,2073c1197,1966,1272,1824,1321,1675c1370,1526,1402,1329,1411,1180c1420,1031,1389,884,1373,783c1357,682,1359,632,1313,573c1267,514,1126,484,1096,430c1066,376,1119,291,1133,250c1147,209,1184,209,1178,183c1172,157,1136,110,1096,93c1056,76,1000,93,938,78c876,63,781,6,721,3c661,0,615,39,578,63c541,87,519,116,496,145xe" stroked="f" o:allowincell="t" style="position:absolute;margin-left:138.45pt;margin-top:24.05pt;width:70.95pt;height:12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2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61290</wp:posOffset>
                      </wp:positionV>
                      <wp:extent cx="528320" cy="702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107">
                                    <a:moveTo>
                                      <a:pt x="106" y="625"/>
                                    </a:moveTo>
                                    <a:cubicBezTo>
                                      <a:pt x="85" y="660"/>
                                      <a:pt x="26" y="632"/>
                                      <a:pt x="13" y="672"/>
                                    </a:cubicBezTo>
                                    <a:cubicBezTo>
                                      <a:pt x="0" y="712"/>
                                      <a:pt x="4" y="805"/>
                                      <a:pt x="28" y="867"/>
                                    </a:cubicBezTo>
                                    <a:cubicBezTo>
                                      <a:pt x="52" y="929"/>
                                      <a:pt x="86" y="1011"/>
                                      <a:pt x="156" y="1047"/>
                                    </a:cubicBezTo>
                                    <a:cubicBezTo>
                                      <a:pt x="226" y="1083"/>
                                      <a:pt x="356" y="1107"/>
                                      <a:pt x="448" y="1085"/>
                                    </a:cubicBezTo>
                                    <a:cubicBezTo>
                                      <a:pt x="540" y="1063"/>
                                      <a:pt x="652" y="987"/>
                                      <a:pt x="711" y="912"/>
                                    </a:cubicBezTo>
                                    <a:cubicBezTo>
                                      <a:pt x="770" y="837"/>
                                      <a:pt x="788" y="735"/>
                                      <a:pt x="804" y="635"/>
                                    </a:cubicBezTo>
                                    <a:cubicBezTo>
                                      <a:pt x="820" y="535"/>
                                      <a:pt x="809" y="387"/>
                                      <a:pt x="808" y="312"/>
                                    </a:cubicBezTo>
                                    <a:cubicBezTo>
                                      <a:pt x="807" y="237"/>
                                      <a:pt x="832" y="234"/>
                                      <a:pt x="801" y="185"/>
                                    </a:cubicBezTo>
                                    <a:cubicBezTo>
                                      <a:pt x="770" y="136"/>
                                      <a:pt x="665" y="40"/>
                                      <a:pt x="621" y="20"/>
                                    </a:cubicBezTo>
                                    <a:cubicBezTo>
                                      <a:pt x="577" y="0"/>
                                      <a:pt x="573" y="50"/>
                                      <a:pt x="538" y="65"/>
                                    </a:cubicBezTo>
                                    <a:cubicBezTo>
                                      <a:pt x="503" y="80"/>
                                      <a:pt x="457" y="75"/>
                                      <a:pt x="411" y="110"/>
                                    </a:cubicBezTo>
                                    <a:cubicBezTo>
                                      <a:pt x="365" y="145"/>
                                      <a:pt x="312" y="219"/>
                                      <a:pt x="261" y="275"/>
                                    </a:cubicBezTo>
                                    <a:cubicBezTo>
                                      <a:pt x="210" y="331"/>
                                      <a:pt x="129" y="389"/>
                                      <a:pt x="103" y="447"/>
                                    </a:cubicBezTo>
                                    <a:cubicBezTo>
                                      <a:pt x="77" y="505"/>
                                      <a:pt x="105" y="588"/>
                                      <a:pt x="106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107" path="m106,625c85,660,26,632,13,672c0,712,4,805,28,867c52,929,86,1011,156,1047c226,1083,356,1107,448,1085c540,1063,652,987,711,912c770,837,788,735,804,635c820,535,809,387,808,312c807,237,832,234,801,185c770,136,665,40,621,20c577,0,573,50,538,65c503,80,457,75,411,110c365,145,312,219,261,275c210,331,129,389,103,447c77,505,105,588,106,625xe" stroked="f" o:allowincell="t" style="position:absolute;margin-left:94.7pt;margin-top:12.7pt;width:41.55pt;height:55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28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35915</wp:posOffset>
                      </wp:positionV>
                      <wp:extent cx="1390015" cy="119951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1889">
                                    <a:moveTo>
                                      <a:pt x="1417" y="0"/>
                                    </a:moveTo>
                                    <a:cubicBezTo>
                                      <a:pt x="1285" y="66"/>
                                      <a:pt x="818" y="280"/>
                                      <a:pt x="622" y="397"/>
                                    </a:cubicBezTo>
                                    <a:cubicBezTo>
                                      <a:pt x="426" y="514"/>
                                      <a:pt x="312" y="595"/>
                                      <a:pt x="240" y="705"/>
                                    </a:cubicBezTo>
                                    <a:cubicBezTo>
                                      <a:pt x="168" y="815"/>
                                      <a:pt x="117" y="997"/>
                                      <a:pt x="187" y="1057"/>
                                    </a:cubicBezTo>
                                    <a:cubicBezTo>
                                      <a:pt x="257" y="1117"/>
                                      <a:pt x="420" y="1100"/>
                                      <a:pt x="660" y="1065"/>
                                    </a:cubicBezTo>
                                    <a:cubicBezTo>
                                      <a:pt x="900" y="1030"/>
                                      <a:pt x="1396" y="836"/>
                                      <a:pt x="1627" y="847"/>
                                    </a:cubicBezTo>
                                    <a:cubicBezTo>
                                      <a:pt x="1858" y="858"/>
                                      <a:pt x="1956" y="1017"/>
                                      <a:pt x="2047" y="1132"/>
                                    </a:cubicBezTo>
                                    <a:cubicBezTo>
                                      <a:pt x="2138" y="1247"/>
                                      <a:pt x="2189" y="1423"/>
                                      <a:pt x="2175" y="1537"/>
                                    </a:cubicBezTo>
                                    <a:cubicBezTo>
                                      <a:pt x="2161" y="1651"/>
                                      <a:pt x="2054" y="1759"/>
                                      <a:pt x="1965" y="1815"/>
                                    </a:cubicBezTo>
                                    <a:cubicBezTo>
                                      <a:pt x="1876" y="1871"/>
                                      <a:pt x="1794" y="1889"/>
                                      <a:pt x="1642" y="1875"/>
                                    </a:cubicBezTo>
                                    <a:cubicBezTo>
                                      <a:pt x="1490" y="1861"/>
                                      <a:pt x="1226" y="1762"/>
                                      <a:pt x="1050" y="1732"/>
                                    </a:cubicBezTo>
                                    <a:cubicBezTo>
                                      <a:pt x="874" y="1702"/>
                                      <a:pt x="722" y="1690"/>
                                      <a:pt x="585" y="1695"/>
                                    </a:cubicBezTo>
                                    <a:cubicBezTo>
                                      <a:pt x="448" y="1700"/>
                                      <a:pt x="322" y="1735"/>
                                      <a:pt x="225" y="1762"/>
                                    </a:cubicBezTo>
                                    <a:cubicBezTo>
                                      <a:pt x="128" y="1789"/>
                                      <a:pt x="47" y="1840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9,1889" path="m1417,0c1285,66,818,280,622,397c426,514,312,595,240,705c168,815,117,997,187,1057c257,1117,420,1100,660,1065c900,1030,1396,836,1627,847c1858,858,1956,1017,2047,1132c2138,1247,2189,1423,2175,1537c2161,1651,2054,1759,1965,1815c1876,1871,1794,1889,1642,1875c1490,1861,1226,1762,1050,1732c874,1702,722,1690,585,1695c448,1700,322,1735,225,1762c128,1789,47,1840,0,1860e" stroked="t" o:allowincell="t" style="position:absolute;margin-left:83.75pt;margin-top:26.45pt;width:109.4pt;height:9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269365</wp:posOffset>
                      </wp:positionV>
                      <wp:extent cx="45085" cy="209550"/>
                      <wp:effectExtent l="5715" t="5080" r="254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330">
                                    <a:moveTo>
                                      <a:pt x="0" y="330"/>
                                    </a:moveTo>
                                    <a:cubicBezTo>
                                      <a:pt x="10" y="304"/>
                                      <a:pt x="49" y="227"/>
                                      <a:pt x="60" y="172"/>
                                    </a:cubicBezTo>
                                    <a:cubicBezTo>
                                      <a:pt x="71" y="117"/>
                                      <a:pt x="66" y="36"/>
                                      <a:pt x="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330" path="m0,330c10,304,49,227,60,172c71,117,66,36,67,0e" stroked="t" o:allowincell="t" style="position:absolute;margin-left:23.75pt;margin-top:99.95pt;width:3.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2395" simplePos="0" locked="0" layoutInCell="1" allowOverlap="1" relativeHeight="37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502285</wp:posOffset>
                      </wp:positionV>
                      <wp:extent cx="534035" cy="150050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2363">
                                    <a:moveTo>
                                      <a:pt x="572" y="2363"/>
                                    </a:moveTo>
                                    <a:cubicBezTo>
                                      <a:pt x="588" y="2352"/>
                                      <a:pt x="634" y="2335"/>
                                      <a:pt x="670" y="2295"/>
                                    </a:cubicBezTo>
                                    <a:cubicBezTo>
                                      <a:pt x="706" y="2255"/>
                                      <a:pt x="764" y="2203"/>
                                      <a:pt x="790" y="2123"/>
                                    </a:cubicBezTo>
                                    <a:cubicBezTo>
                                      <a:pt x="816" y="2043"/>
                                      <a:pt x="841" y="1924"/>
                                      <a:pt x="827" y="1815"/>
                                    </a:cubicBezTo>
                                    <a:cubicBezTo>
                                      <a:pt x="813" y="1706"/>
                                      <a:pt x="765" y="1595"/>
                                      <a:pt x="707" y="1470"/>
                                    </a:cubicBezTo>
                                    <a:cubicBezTo>
                                      <a:pt x="649" y="1345"/>
                                      <a:pt x="564" y="1197"/>
                                      <a:pt x="482" y="1065"/>
                                    </a:cubicBezTo>
                                    <a:cubicBezTo>
                                      <a:pt x="400" y="933"/>
                                      <a:pt x="289" y="797"/>
                                      <a:pt x="212" y="675"/>
                                    </a:cubicBezTo>
                                    <a:cubicBezTo>
                                      <a:pt x="135" y="553"/>
                                      <a:pt x="34" y="425"/>
                                      <a:pt x="17" y="330"/>
                                    </a:cubicBezTo>
                                    <a:cubicBezTo>
                                      <a:pt x="0" y="235"/>
                                      <a:pt x="51" y="160"/>
                                      <a:pt x="107" y="105"/>
                                    </a:cubicBezTo>
                                    <a:cubicBezTo>
                                      <a:pt x="163" y="50"/>
                                      <a:pt x="303" y="22"/>
                                      <a:pt x="3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2363" path="m572,2363c588,2352,634,2335,670,2295c706,2255,764,2203,790,2123c816,2043,841,1924,827,1815c813,1706,765,1595,707,1470c649,1345,564,1197,482,1065c400,933,289,797,212,675c135,553,34,425,17,330c0,235,51,160,107,105c163,50,303,22,355,0e" stroked="t" o:allowincell="t" style="position:absolute;margin-left:220.5pt;margin-top:39.55pt;width:42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59410</wp:posOffset>
                      </wp:positionV>
                      <wp:extent cx="1689735" cy="1373505"/>
                      <wp:effectExtent l="5715" t="571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2163">
                                    <a:moveTo>
                                      <a:pt x="0" y="1928"/>
                                    </a:moveTo>
                                    <a:cubicBezTo>
                                      <a:pt x="56" y="1914"/>
                                      <a:pt x="207" y="1855"/>
                                      <a:pt x="337" y="1845"/>
                                    </a:cubicBezTo>
                                    <a:cubicBezTo>
                                      <a:pt x="467" y="1835"/>
                                      <a:pt x="600" y="1831"/>
                                      <a:pt x="780" y="1868"/>
                                    </a:cubicBezTo>
                                    <a:cubicBezTo>
                                      <a:pt x="960" y="1905"/>
                                      <a:pt x="1195" y="2025"/>
                                      <a:pt x="1417" y="2070"/>
                                    </a:cubicBezTo>
                                    <a:cubicBezTo>
                                      <a:pt x="1639" y="2115"/>
                                      <a:pt x="1923" y="2163"/>
                                      <a:pt x="2115" y="2138"/>
                                    </a:cubicBezTo>
                                    <a:cubicBezTo>
                                      <a:pt x="2307" y="2113"/>
                                      <a:pt x="2486" y="2032"/>
                                      <a:pt x="2572" y="1920"/>
                                    </a:cubicBezTo>
                                    <a:cubicBezTo>
                                      <a:pt x="2658" y="1808"/>
                                      <a:pt x="2661" y="1609"/>
                                      <a:pt x="2632" y="1463"/>
                                    </a:cubicBezTo>
                                    <a:cubicBezTo>
                                      <a:pt x="2603" y="1317"/>
                                      <a:pt x="2487" y="1159"/>
                                      <a:pt x="2400" y="1043"/>
                                    </a:cubicBezTo>
                                    <a:cubicBezTo>
                                      <a:pt x="2313" y="927"/>
                                      <a:pt x="2199" y="841"/>
                                      <a:pt x="2107" y="765"/>
                                    </a:cubicBezTo>
                                    <a:cubicBezTo>
                                      <a:pt x="2015" y="689"/>
                                      <a:pt x="1934" y="644"/>
                                      <a:pt x="1845" y="585"/>
                                    </a:cubicBezTo>
                                    <a:cubicBezTo>
                                      <a:pt x="1756" y="526"/>
                                      <a:pt x="1617" y="480"/>
                                      <a:pt x="1575" y="413"/>
                                    </a:cubicBezTo>
                                    <a:cubicBezTo>
                                      <a:pt x="1533" y="346"/>
                                      <a:pt x="1532" y="249"/>
                                      <a:pt x="1590" y="180"/>
                                    </a:cubicBezTo>
                                    <a:cubicBezTo>
                                      <a:pt x="1648" y="111"/>
                                      <a:pt x="1851" y="37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2163" path="m0,1928c56,1914,207,1855,337,1845c467,1835,600,1831,780,1868c960,1905,1195,2025,1417,2070c1639,2115,1923,2163,2115,2138c2307,2113,2486,2032,2572,1920c2658,1808,2661,1609,2632,1463c2603,1317,2487,1159,2400,1043c2313,927,2199,841,2107,765c2015,689,1934,644,1845,585c1756,526,1617,480,1575,413c1533,346,1532,249,1590,180c1648,111,1851,37,1920,0e" stroked="t" o:allowincell="t" style="position:absolute;margin-left:92.75pt;margin-top:28.3pt;width:133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269365</wp:posOffset>
                      </wp:positionV>
                      <wp:extent cx="38735" cy="194945"/>
                      <wp:effectExtent l="5715" t="5715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07">
                                    <a:moveTo>
                                      <a:pt x="0" y="307"/>
                                    </a:moveTo>
                                    <a:cubicBezTo>
                                      <a:pt x="9" y="278"/>
                                      <a:pt x="43" y="186"/>
                                      <a:pt x="52" y="135"/>
                                    </a:cubicBezTo>
                                    <a:cubicBezTo>
                                      <a:pt x="61" y="84"/>
                                      <a:pt x="52" y="28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,307" path="m0,307c9,278,43,186,52,135c61,84,52,28,52,0e" stroked="t" o:allowincell="t" style="position:absolute;margin-left:35pt;margin-top:99.95pt;width:3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835660</wp:posOffset>
                      </wp:positionV>
                      <wp:extent cx="86360" cy="619125"/>
                      <wp:effectExtent l="0" t="5715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75">
                                    <a:moveTo>
                                      <a:pt x="61" y="975"/>
                                    </a:moveTo>
                                    <a:cubicBezTo>
                                      <a:pt x="72" y="928"/>
                                      <a:pt x="136" y="801"/>
                                      <a:pt x="129" y="690"/>
                                    </a:cubicBezTo>
                                    <a:cubicBezTo>
                                      <a:pt x="122" y="579"/>
                                      <a:pt x="32" y="423"/>
                                      <a:pt x="16" y="308"/>
                                    </a:cubicBezTo>
                                    <a:cubicBezTo>
                                      <a:pt x="0" y="193"/>
                                      <a:pt x="28" y="64"/>
                                      <a:pt x="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975" path="m61,975c72,928,136,801,129,690c122,579,32,423,16,308c0,193,28,64,31,0e" stroked="t" o:allowincell="t" style="position:absolute;margin-left:41.3pt;margin-top:65.8pt;width:6.75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6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45110</wp:posOffset>
                      </wp:positionV>
                      <wp:extent cx="685165" cy="1186180"/>
                      <wp:effectExtent l="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1868">
                                    <a:moveTo>
                                      <a:pt x="51" y="1868"/>
                                    </a:moveTo>
                                    <a:cubicBezTo>
                                      <a:pt x="97" y="1838"/>
                                      <a:pt x="280" y="1751"/>
                                      <a:pt x="329" y="1688"/>
                                    </a:cubicBezTo>
                                    <a:cubicBezTo>
                                      <a:pt x="378" y="1625"/>
                                      <a:pt x="388" y="1563"/>
                                      <a:pt x="344" y="1493"/>
                                    </a:cubicBezTo>
                                    <a:cubicBezTo>
                                      <a:pt x="300" y="1423"/>
                                      <a:pt x="115" y="1364"/>
                                      <a:pt x="66" y="1268"/>
                                    </a:cubicBezTo>
                                    <a:cubicBezTo>
                                      <a:pt x="17" y="1172"/>
                                      <a:pt x="0" y="1041"/>
                                      <a:pt x="51" y="915"/>
                                    </a:cubicBezTo>
                                    <a:cubicBezTo>
                                      <a:pt x="102" y="789"/>
                                      <a:pt x="203" y="662"/>
                                      <a:pt x="374" y="510"/>
                                    </a:cubicBezTo>
                                    <a:cubicBezTo>
                                      <a:pt x="545" y="358"/>
                                      <a:pt x="932" y="106"/>
                                      <a:pt x="10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9,1868" path="m51,1868c97,1838,280,1751,329,1688c378,1625,388,1563,344,1493c300,1423,115,1364,66,1268c17,1172,0,1041,51,915c102,789,203,662,374,510c545,358,932,106,1079,0e" stroked="t" o:allowincell="t" style="position:absolute;margin-left:77.05pt;margin-top:19.3pt;width:53.9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564515</wp:posOffset>
                      </wp:positionV>
                      <wp:extent cx="161290" cy="85725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1350">
                                    <a:moveTo>
                                      <a:pt x="96" y="1350"/>
                                    </a:moveTo>
                                    <a:cubicBezTo>
                                      <a:pt x="119" y="1305"/>
                                      <a:pt x="242" y="1184"/>
                                      <a:pt x="231" y="1080"/>
                                    </a:cubicBezTo>
                                    <a:cubicBezTo>
                                      <a:pt x="220" y="976"/>
                                      <a:pt x="58" y="853"/>
                                      <a:pt x="29" y="727"/>
                                    </a:cubicBezTo>
                                    <a:cubicBezTo>
                                      <a:pt x="0" y="601"/>
                                      <a:pt x="22" y="443"/>
                                      <a:pt x="59" y="322"/>
                                    </a:cubicBezTo>
                                    <a:cubicBezTo>
                                      <a:pt x="96" y="201"/>
                                      <a:pt x="214" y="67"/>
                                      <a:pt x="2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,1350" path="m96,1350c119,1305,242,1184,231,1080c220,976,58,853,29,727c0,601,22,443,59,322c96,201,214,67,254,0e" stroked="t" o:allowincell="t" style="position:absolute;margin-left:67.3pt;margin-top:44.45pt;width:12.6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521335</wp:posOffset>
                      </wp:positionV>
                      <wp:extent cx="127635" cy="909955"/>
                      <wp:effectExtent l="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9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433">
                                    <a:moveTo>
                                      <a:pt x="96" y="1433"/>
                                    </a:moveTo>
                                    <a:cubicBezTo>
                                      <a:pt x="110" y="1392"/>
                                      <a:pt x="191" y="1300"/>
                                      <a:pt x="179" y="1185"/>
                                    </a:cubicBezTo>
                                    <a:cubicBezTo>
                                      <a:pt x="167" y="1070"/>
                                      <a:pt x="42" y="885"/>
                                      <a:pt x="21" y="743"/>
                                    </a:cubicBezTo>
                                    <a:cubicBezTo>
                                      <a:pt x="0" y="601"/>
                                      <a:pt x="21" y="454"/>
                                      <a:pt x="51" y="330"/>
                                    </a:cubicBezTo>
                                    <a:cubicBezTo>
                                      <a:pt x="81" y="206"/>
                                      <a:pt x="170" y="69"/>
                                      <a:pt x="2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,1433" path="m96,1433c110,1392,191,1300,179,1185c167,1070,42,885,21,743c0,601,21,454,51,330c81,206,170,69,201,0e" stroked="t" o:allowincell="t" style="position:absolute;margin-left:58.3pt;margin-top:41.05pt;width:10pt;height:7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669290</wp:posOffset>
                      </wp:positionV>
                      <wp:extent cx="92075" cy="800100"/>
                      <wp:effectExtent l="635" t="5080" r="127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260">
                                    <a:moveTo>
                                      <a:pt x="50" y="1260"/>
                                    </a:moveTo>
                                    <a:cubicBezTo>
                                      <a:pt x="65" y="1208"/>
                                      <a:pt x="145" y="1065"/>
                                      <a:pt x="140" y="945"/>
                                    </a:cubicBezTo>
                                    <a:cubicBezTo>
                                      <a:pt x="135" y="825"/>
                                      <a:pt x="40" y="655"/>
                                      <a:pt x="20" y="540"/>
                                    </a:cubicBezTo>
                                    <a:cubicBezTo>
                                      <a:pt x="0" y="425"/>
                                      <a:pt x="10" y="345"/>
                                      <a:pt x="20" y="255"/>
                                    </a:cubicBezTo>
                                    <a:cubicBezTo>
                                      <a:pt x="30" y="165"/>
                                      <a:pt x="68" y="53"/>
                                      <a:pt x="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,1260" path="m50,1260c65,1208,145,1065,140,945c135,825,40,655,20,540c0,425,10,345,20,255c30,165,68,53,80,0e" stroked="t" o:allowincell="t" style="position:absolute;margin-left:50.1pt;margin-top:52.7pt;width:7.2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, определявшаяся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, была в основном теплой и дождливой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была 17-20ºС, что на 1-4°С выше климатической нормы.  Исключение составлял крайний юго-запад области, оказавшийся за холодным фронтом в более прохладном воздухе, где среднесуточный фон был на 2°С ниже нормы, а дневной прогрев не превышал +1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0+22°С, а ночной минимум температуры находился в пределах от +11°С до +17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 течение суток шли дожди. Наиболее интенсивные ливни наблюдались сегодня ночью в западных районах. МС Верхнедвинск отметила декадную норму осадков за ночь.  В целом за сутки по восточной половине и крайнему юго-западу дожди дали 1-3 мм и менее, а на остальной территории выпало 7-17 мм с максимальным количеством в Верхнедвинске – 2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С Сенно сегодня утром наблюдала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3-24 см. На притоках наблюдалось  колебание уровней 1-19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965757417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, в отдельных районах силь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9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°С, по востоку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oleObject" Target="embeddings/oleObject1.bin"/><Relationship Id="rId38" Type="http://schemas.openxmlformats.org/officeDocument/2006/relationships/image" Target="media/image16.bmp"/><Relationship Id="rId39" Type="http://schemas.openxmlformats.org/officeDocument/2006/relationships/image" Target="media/image17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5:00Z</dcterms:created>
  <dc:creator>Отдел агрометобслуживания</dc:creator>
  <dc:description/>
  <cp:keywords/>
  <dc:language>en-US</dc:language>
  <cp:lastModifiedBy>User</cp:lastModifiedBy>
  <cp:lastPrinted>2010-06-23T12:32:00Z</cp:lastPrinted>
  <dcterms:modified xsi:type="dcterms:W3CDTF">2010-06-23T11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