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0   2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8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496695" cy="1621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2554">
                                    <a:moveTo>
                                      <a:pt x="2357" y="238"/>
                                    </a:moveTo>
                                    <a:cubicBezTo>
                                      <a:pt x="2351" y="212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7" y="2414"/>
                                      <a:pt x="1974" y="2436"/>
                                    </a:cubicBezTo>
                                    <a:cubicBezTo>
                                      <a:pt x="1991" y="2458"/>
                                      <a:pt x="1999" y="2502"/>
                                      <a:pt x="2019" y="2518"/>
                                    </a:cubicBezTo>
                                    <a:cubicBezTo>
                                      <a:pt x="2039" y="2534"/>
                                      <a:pt x="2090" y="2554"/>
                                      <a:pt x="2094" y="2533"/>
                                    </a:cubicBezTo>
                                    <a:cubicBezTo>
                                      <a:pt x="2098" y="2512"/>
                                      <a:pt x="2071" y="2462"/>
                                      <a:pt x="2042" y="2391"/>
                                    </a:cubicBezTo>
                                    <a:cubicBezTo>
                                      <a:pt x="2013" y="2320"/>
                                      <a:pt x="1956" y="2227"/>
                                      <a:pt x="1922" y="2106"/>
                                    </a:cubicBezTo>
                                    <a:cubicBezTo>
                                      <a:pt x="1888" y="1985"/>
                                      <a:pt x="1845" y="1824"/>
                                      <a:pt x="1839" y="1663"/>
                                    </a:cubicBezTo>
                                    <a:cubicBezTo>
                                      <a:pt x="1833" y="1502"/>
                                      <a:pt x="1844" y="1307"/>
                                      <a:pt x="1884" y="1138"/>
                                    </a:cubicBezTo>
                                    <a:cubicBezTo>
                                      <a:pt x="1924" y="969"/>
                                      <a:pt x="2014" y="782"/>
                                      <a:pt x="2079" y="651"/>
                                    </a:cubicBezTo>
                                    <a:cubicBezTo>
                                      <a:pt x="2144" y="520"/>
                                      <a:pt x="2228" y="420"/>
                                      <a:pt x="2274" y="351"/>
                                    </a:cubicBezTo>
                                    <a:cubicBezTo>
                                      <a:pt x="2320" y="282"/>
                                      <a:pt x="2340" y="262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7,2554" path="m2357,238c2351,212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7,2414,1974,2436c1991,2458,1999,2502,2019,2518c2039,2534,2090,2554,2094,2533c2098,2512,2071,2462,2042,2391c2013,2320,1956,2227,1922,2106c1888,1985,1845,1824,1839,1663c1833,1502,1844,1307,1884,1138c1924,969,2014,782,2079,651c2144,520,2228,420,2274,351c2320,282,2340,262,2357,238xe" stroked="f" o:allowincell="t" style="position:absolute;margin-left:39.4pt;margin-top:17.9pt;width:117.8pt;height:12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05435</wp:posOffset>
                      </wp:positionV>
                      <wp:extent cx="1000760" cy="1534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6" h="2417">
                                    <a:moveTo>
                                      <a:pt x="652" y="145"/>
                                    </a:moveTo>
                                    <a:cubicBezTo>
                                      <a:pt x="620" y="152"/>
                                      <a:pt x="572" y="97"/>
                                      <a:pt x="539" y="108"/>
                                    </a:cubicBezTo>
                                    <a:cubicBezTo>
                                      <a:pt x="506" y="119"/>
                                      <a:pt x="499" y="154"/>
                                      <a:pt x="457" y="213"/>
                                    </a:cubicBezTo>
                                    <a:cubicBezTo>
                                      <a:pt x="415" y="272"/>
                                      <a:pt x="353" y="317"/>
                                      <a:pt x="284" y="460"/>
                                    </a:cubicBezTo>
                                    <a:cubicBezTo>
                                      <a:pt x="215" y="603"/>
                                      <a:pt x="88" y="878"/>
                                      <a:pt x="44" y="1075"/>
                                    </a:cubicBezTo>
                                    <a:cubicBezTo>
                                      <a:pt x="0" y="1272"/>
                                      <a:pt x="10" y="1481"/>
                                      <a:pt x="22" y="1645"/>
                                    </a:cubicBezTo>
                                    <a:cubicBezTo>
                                      <a:pt x="34" y="1809"/>
                                      <a:pt x="87" y="1952"/>
                                      <a:pt x="119" y="2058"/>
                                    </a:cubicBezTo>
                                    <a:cubicBezTo>
                                      <a:pt x="151" y="2164"/>
                                      <a:pt x="188" y="2226"/>
                                      <a:pt x="217" y="2283"/>
                                    </a:cubicBezTo>
                                    <a:cubicBezTo>
                                      <a:pt x="246" y="2340"/>
                                      <a:pt x="271" y="2405"/>
                                      <a:pt x="292" y="2403"/>
                                    </a:cubicBezTo>
                                    <a:cubicBezTo>
                                      <a:pt x="313" y="2401"/>
                                      <a:pt x="299" y="2288"/>
                                      <a:pt x="344" y="2268"/>
                                    </a:cubicBezTo>
                                    <a:cubicBezTo>
                                      <a:pt x="389" y="2248"/>
                                      <a:pt x="518" y="2267"/>
                                      <a:pt x="562" y="2283"/>
                                    </a:cubicBezTo>
                                    <a:cubicBezTo>
                                      <a:pt x="606" y="2299"/>
                                      <a:pt x="581" y="2348"/>
                                      <a:pt x="607" y="2365"/>
                                    </a:cubicBezTo>
                                    <a:cubicBezTo>
                                      <a:pt x="633" y="2382"/>
                                      <a:pt x="683" y="2382"/>
                                      <a:pt x="719" y="2388"/>
                                    </a:cubicBezTo>
                                    <a:cubicBezTo>
                                      <a:pt x="755" y="2394"/>
                                      <a:pt x="792" y="2417"/>
                                      <a:pt x="824" y="2403"/>
                                    </a:cubicBezTo>
                                    <a:cubicBezTo>
                                      <a:pt x="856" y="2389"/>
                                      <a:pt x="884" y="2319"/>
                                      <a:pt x="914" y="2305"/>
                                    </a:cubicBezTo>
                                    <a:cubicBezTo>
                                      <a:pt x="944" y="2291"/>
                                      <a:pt x="944" y="2359"/>
                                      <a:pt x="1004" y="2320"/>
                                    </a:cubicBezTo>
                                    <a:cubicBezTo>
                                      <a:pt x="1064" y="2281"/>
                                      <a:pt x="1195" y="2180"/>
                                      <a:pt x="1274" y="2073"/>
                                    </a:cubicBezTo>
                                    <a:cubicBezTo>
                                      <a:pt x="1353" y="1966"/>
                                      <a:pt x="1428" y="1824"/>
                                      <a:pt x="1477" y="1675"/>
                                    </a:cubicBezTo>
                                    <a:cubicBezTo>
                                      <a:pt x="1526" y="1526"/>
                                      <a:pt x="1558" y="1329"/>
                                      <a:pt x="1567" y="1180"/>
                                    </a:cubicBezTo>
                                    <a:cubicBezTo>
                                      <a:pt x="1576" y="1031"/>
                                      <a:pt x="1545" y="884"/>
                                      <a:pt x="1529" y="783"/>
                                    </a:cubicBezTo>
                                    <a:cubicBezTo>
                                      <a:pt x="1513" y="682"/>
                                      <a:pt x="1515" y="632"/>
                                      <a:pt x="1469" y="573"/>
                                    </a:cubicBezTo>
                                    <a:cubicBezTo>
                                      <a:pt x="1423" y="514"/>
                                      <a:pt x="1282" y="484"/>
                                      <a:pt x="1252" y="430"/>
                                    </a:cubicBezTo>
                                    <a:cubicBezTo>
                                      <a:pt x="1222" y="376"/>
                                      <a:pt x="1275" y="291"/>
                                      <a:pt x="1289" y="250"/>
                                    </a:cubicBezTo>
                                    <a:cubicBezTo>
                                      <a:pt x="1303" y="209"/>
                                      <a:pt x="1340" y="209"/>
                                      <a:pt x="1334" y="183"/>
                                    </a:cubicBezTo>
                                    <a:cubicBezTo>
                                      <a:pt x="1328" y="157"/>
                                      <a:pt x="1292" y="110"/>
                                      <a:pt x="1252" y="93"/>
                                    </a:cubicBezTo>
                                    <a:cubicBezTo>
                                      <a:pt x="1212" y="76"/>
                                      <a:pt x="1156" y="93"/>
                                      <a:pt x="1094" y="78"/>
                                    </a:cubicBezTo>
                                    <a:cubicBezTo>
                                      <a:pt x="1032" y="63"/>
                                      <a:pt x="937" y="6"/>
                                      <a:pt x="877" y="3"/>
                                    </a:cubicBezTo>
                                    <a:cubicBezTo>
                                      <a:pt x="817" y="0"/>
                                      <a:pt x="771" y="39"/>
                                      <a:pt x="734" y="63"/>
                                    </a:cubicBezTo>
                                    <a:cubicBezTo>
                                      <a:pt x="697" y="87"/>
                                      <a:pt x="675" y="116"/>
                                      <a:pt x="652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6,2417" path="m652,145c620,152,572,97,539,108c506,119,499,154,457,213c415,272,353,317,284,460c215,603,88,878,44,1075c0,1272,10,1481,22,1645c34,1809,87,1952,119,2058c151,2164,188,2226,217,2283c246,2340,271,2405,292,2403c313,2401,299,2288,344,2268c389,2248,518,2267,562,2283c606,2299,581,2348,607,2365c633,2382,683,2382,719,2388c755,2394,792,2417,824,2403c856,2389,884,2319,914,2305c944,2291,944,2359,1004,2320c1064,2281,1195,2180,1274,2073c1353,1966,1428,1824,1477,1675c1526,1526,1558,1329,1567,1180c1576,1031,1545,884,1529,783c1513,682,1515,632,1469,573c1423,514,1282,484,1252,430c1222,376,1275,291,1289,250c1303,209,1340,209,1334,183c1328,157,1292,110,1252,93c1212,76,1156,93,1094,78c1032,63,937,6,877,3c817,0,771,39,734,63c697,87,675,116,652,145xe" stroked="f" o:allowincell="t" style="position:absolute;margin-left:130.65pt;margin-top:24.05pt;width:78.75pt;height:12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8" y="801"/>
                                      <a:pt x="28" y="867"/>
                                    </a:cubicBezTo>
                                    <a:cubicBezTo>
                                      <a:pt x="48" y="933"/>
                                      <a:pt x="63" y="1034"/>
                                      <a:pt x="133" y="1070"/>
                                    </a:cubicBezTo>
                                    <a:cubicBezTo>
                                      <a:pt x="203" y="1106"/>
                                      <a:pt x="352" y="1107"/>
                                      <a:pt x="448" y="1085"/>
                                    </a:cubicBezTo>
                                    <a:cubicBezTo>
                                      <a:pt x="544" y="1063"/>
                                      <a:pt x="652" y="1010"/>
                                      <a:pt x="711" y="935"/>
                                    </a:cubicBezTo>
                                    <a:cubicBezTo>
                                      <a:pt x="770" y="860"/>
                                      <a:pt x="788" y="739"/>
                                      <a:pt x="804" y="635"/>
                                    </a:cubicBezTo>
                                    <a:cubicBezTo>
                                      <a:pt x="820" y="531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8,801,28,867c48,933,63,1034,133,1070c203,1106,352,1107,448,1085c544,1063,652,1010,711,935c770,860,788,739,804,635c820,531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849630</wp:posOffset>
                      </wp:positionV>
                      <wp:extent cx="795655" cy="540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851">
                                    <a:moveTo>
                                      <a:pt x="69" y="308"/>
                                    </a:moveTo>
                                    <a:cubicBezTo>
                                      <a:pt x="20" y="388"/>
                                      <a:pt x="0" y="526"/>
                                      <a:pt x="31" y="608"/>
                                    </a:cubicBezTo>
                                    <a:cubicBezTo>
                                      <a:pt x="62" y="690"/>
                                      <a:pt x="152" y="763"/>
                                      <a:pt x="256" y="803"/>
                                    </a:cubicBezTo>
                                    <a:cubicBezTo>
                                      <a:pt x="360" y="843"/>
                                      <a:pt x="534" y="845"/>
                                      <a:pt x="654" y="848"/>
                                    </a:cubicBezTo>
                                    <a:cubicBezTo>
                                      <a:pt x="774" y="851"/>
                                      <a:pt x="892" y="827"/>
                                      <a:pt x="976" y="818"/>
                                    </a:cubicBezTo>
                                    <a:cubicBezTo>
                                      <a:pt x="1060" y="809"/>
                                      <a:pt x="1115" y="812"/>
                                      <a:pt x="1156" y="796"/>
                                    </a:cubicBezTo>
                                    <a:cubicBezTo>
                                      <a:pt x="1197" y="780"/>
                                      <a:pt x="1213" y="755"/>
                                      <a:pt x="1224" y="721"/>
                                    </a:cubicBezTo>
                                    <a:cubicBezTo>
                                      <a:pt x="1235" y="687"/>
                                      <a:pt x="1223" y="627"/>
                                      <a:pt x="1224" y="593"/>
                                    </a:cubicBezTo>
                                    <a:cubicBezTo>
                                      <a:pt x="1225" y="559"/>
                                      <a:pt x="1253" y="554"/>
                                      <a:pt x="1231" y="518"/>
                                    </a:cubicBezTo>
                                    <a:cubicBezTo>
                                      <a:pt x="1209" y="482"/>
                                      <a:pt x="1126" y="415"/>
                                      <a:pt x="1089" y="376"/>
                                    </a:cubicBezTo>
                                    <a:cubicBezTo>
                                      <a:pt x="1052" y="337"/>
                                      <a:pt x="997" y="323"/>
                                      <a:pt x="1006" y="286"/>
                                    </a:cubicBezTo>
                                    <a:cubicBezTo>
                                      <a:pt x="1015" y="249"/>
                                      <a:pt x="1122" y="195"/>
                                      <a:pt x="1141" y="151"/>
                                    </a:cubicBezTo>
                                    <a:cubicBezTo>
                                      <a:pt x="1160" y="107"/>
                                      <a:pt x="1157" y="46"/>
                                      <a:pt x="1119" y="23"/>
                                    </a:cubicBezTo>
                                    <a:cubicBezTo>
                                      <a:pt x="1081" y="0"/>
                                      <a:pt x="1002" y="10"/>
                                      <a:pt x="916" y="16"/>
                                    </a:cubicBezTo>
                                    <a:cubicBezTo>
                                      <a:pt x="830" y="22"/>
                                      <a:pt x="700" y="42"/>
                                      <a:pt x="601" y="61"/>
                                    </a:cubicBezTo>
                                    <a:cubicBezTo>
                                      <a:pt x="502" y="80"/>
                                      <a:pt x="413" y="87"/>
                                      <a:pt x="324" y="128"/>
                                    </a:cubicBezTo>
                                    <a:cubicBezTo>
                                      <a:pt x="235" y="169"/>
                                      <a:pt x="119" y="232"/>
                                      <a:pt x="69" y="3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851" path="m69,308c20,388,0,526,31,608c62,690,152,763,256,803c360,843,534,845,654,848c774,851,892,827,976,818c1060,809,1115,812,1156,796c1197,780,1213,755,1224,721c1235,687,1223,627,1224,593c1225,559,1253,554,1231,518c1209,482,1126,415,1089,376c1052,337,997,323,1006,286c1015,249,1122,195,1141,151c1160,107,1157,46,1119,23c1081,0,1002,10,916,16c830,22,700,42,601,61c502,80,413,87,324,128c235,169,119,232,69,308xe" stroked="f" o:allowincell="t" style="position:absolute;margin-left:228.05pt;margin-top:66.9pt;width:62.6pt;height:42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45565</wp:posOffset>
                      </wp:positionV>
                      <wp:extent cx="136525" cy="137795"/>
                      <wp:effectExtent l="254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17">
                                    <a:moveTo>
                                      <a:pt x="215" y="217"/>
                                    </a:moveTo>
                                    <a:cubicBezTo>
                                      <a:pt x="184" y="190"/>
                                      <a:pt x="70" y="88"/>
                                      <a:pt x="35" y="52"/>
                                    </a:cubicBezTo>
                                    <a:cubicBezTo>
                                      <a:pt x="0" y="16"/>
                                      <a:pt x="11" y="11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217" path="m215,217c184,190,70,88,35,52c0,16,11,11,5,0e" stroked="t" o:allowincell="t" style="position:absolute;margin-left:25pt;margin-top:105.95pt;width:10.7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45185</wp:posOffset>
                      </wp:positionV>
                      <wp:extent cx="312420" cy="1219200"/>
                      <wp:effectExtent l="317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920">
                                    <a:moveTo>
                                      <a:pt x="65" y="1920"/>
                                    </a:moveTo>
                                    <a:cubicBezTo>
                                      <a:pt x="56" y="1864"/>
                                      <a:pt x="10" y="1713"/>
                                      <a:pt x="5" y="1583"/>
                                    </a:cubicBezTo>
                                    <a:cubicBezTo>
                                      <a:pt x="0" y="1453"/>
                                      <a:pt x="6" y="1290"/>
                                      <a:pt x="35" y="1140"/>
                                    </a:cubicBezTo>
                                    <a:cubicBezTo>
                                      <a:pt x="64" y="990"/>
                                      <a:pt x="101" y="873"/>
                                      <a:pt x="177" y="683"/>
                                    </a:cubicBezTo>
                                    <a:cubicBezTo>
                                      <a:pt x="253" y="493"/>
                                      <a:pt x="426" y="142"/>
                                      <a:pt x="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,1920" path="m65,1920c56,1864,10,1713,5,1583c0,1453,6,1290,35,1140c64,990,101,873,177,683c253,493,426,142,492,0e" stroked="t" o:allowincell="t" style="position:absolute;margin-left:232.05pt;margin-top:66.55pt;width:24.5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92710" simplePos="0" locked="0" layoutInCell="1" allowOverlap="1" relativeHeight="38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78790</wp:posOffset>
                      </wp:positionV>
                      <wp:extent cx="400685" cy="160464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527">
                                    <a:moveTo>
                                      <a:pt x="42" y="2527"/>
                                    </a:moveTo>
                                    <a:cubicBezTo>
                                      <a:pt x="36" y="2470"/>
                                      <a:pt x="0" y="2378"/>
                                      <a:pt x="12" y="2182"/>
                                    </a:cubicBezTo>
                                    <a:cubicBezTo>
                                      <a:pt x="24" y="1986"/>
                                      <a:pt x="26" y="1651"/>
                                      <a:pt x="117" y="1350"/>
                                    </a:cubicBezTo>
                                    <a:cubicBezTo>
                                      <a:pt x="208" y="1049"/>
                                      <a:pt x="487" y="600"/>
                                      <a:pt x="559" y="375"/>
                                    </a:cubicBezTo>
                                    <a:cubicBezTo>
                                      <a:pt x="631" y="150"/>
                                      <a:pt x="553" y="78"/>
                                      <a:pt x="5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2527" path="m42,2527c36,2470,0,2378,12,2182c24,1986,26,1651,117,1350c208,1049,487,600,559,375c631,150,553,78,552,0e" stroked="t" o:allowincell="t" style="position:absolute;margin-left:218.15pt;margin-top:37.7pt;width:31.5pt;height:1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69365</wp:posOffset>
                      </wp:positionV>
                      <wp:extent cx="2000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55">
                                    <a:moveTo>
                                      <a:pt x="315" y="255"/>
                                    </a:moveTo>
                                    <a:cubicBezTo>
                                      <a:pt x="280" y="231"/>
                                      <a:pt x="158" y="154"/>
                                      <a:pt x="105" y="112"/>
                                    </a:cubicBezTo>
                                    <a:cubicBezTo>
                                      <a:pt x="52" y="70"/>
                                      <a:pt x="22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255" path="m315,255c280,231,158,154,105,112c52,70,22,23,0,0e" stroked="t" o:allowincell="t" style="position:absolute;margin-left:44.75pt;margin-top:99.95pt;width:15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74090</wp:posOffset>
                      </wp:positionV>
                      <wp:extent cx="914400" cy="828675"/>
                      <wp:effectExtent l="508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305">
                                    <a:moveTo>
                                      <a:pt x="1320" y="1305"/>
                                    </a:moveTo>
                                    <a:cubicBezTo>
                                      <a:pt x="1322" y="1234"/>
                                      <a:pt x="1440" y="997"/>
                                      <a:pt x="1335" y="870"/>
                                    </a:cubicBezTo>
                                    <a:cubicBezTo>
                                      <a:pt x="1230" y="743"/>
                                      <a:pt x="879" y="651"/>
                                      <a:pt x="690" y="540"/>
                                    </a:cubicBezTo>
                                    <a:cubicBezTo>
                                      <a:pt x="501" y="429"/>
                                      <a:pt x="317" y="292"/>
                                      <a:pt x="202" y="202"/>
                                    </a:cubicBezTo>
                                    <a:cubicBezTo>
                                      <a:pt x="87" y="112"/>
                                      <a:pt x="42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305" path="m1320,1305c1322,1234,1440,997,1335,870c1230,743,879,651,690,540c501,429,317,292,202,202c87,112,42,42,0,0e" stroked="t" o:allowincell="t" style="position:absolute;margin-left:42.5pt;margin-top:76.7pt;width:71.95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59740</wp:posOffset>
                      </wp:positionV>
                      <wp:extent cx="1306195" cy="132397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2085">
                                    <a:moveTo>
                                      <a:pt x="1612" y="2085"/>
                                    </a:moveTo>
                                    <a:cubicBezTo>
                                      <a:pt x="1636" y="1991"/>
                                      <a:pt x="1676" y="1744"/>
                                      <a:pt x="1747" y="1522"/>
                                    </a:cubicBezTo>
                                    <a:cubicBezTo>
                                      <a:pt x="1818" y="1300"/>
                                      <a:pt x="2023" y="922"/>
                                      <a:pt x="2040" y="750"/>
                                    </a:cubicBezTo>
                                    <a:cubicBezTo>
                                      <a:pt x="2057" y="578"/>
                                      <a:pt x="1978" y="507"/>
                                      <a:pt x="1852" y="487"/>
                                    </a:cubicBezTo>
                                    <a:cubicBezTo>
                                      <a:pt x="1726" y="467"/>
                                      <a:pt x="1487" y="640"/>
                                      <a:pt x="1282" y="630"/>
                                    </a:cubicBezTo>
                                    <a:cubicBezTo>
                                      <a:pt x="1077" y="620"/>
                                      <a:pt x="836" y="532"/>
                                      <a:pt x="622" y="427"/>
                                    </a:cubicBezTo>
                                    <a:cubicBezTo>
                                      <a:pt x="408" y="322"/>
                                      <a:pt x="130" y="8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2085" path="m1612,2085c1636,1991,1676,1744,1747,1522c1818,1300,2023,922,2040,750c2057,578,1978,507,1852,487c1726,467,1487,640,1282,630c1077,620,836,532,622,427c408,322,130,89,0,0e" stroked="t" o:allowincell="t" style="position:absolute;margin-left:100.25pt;margin-top:36.2pt;width:102.8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21615</wp:posOffset>
                      </wp:positionV>
                      <wp:extent cx="1454785" cy="1595120"/>
                      <wp:effectExtent l="571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512">
                                    <a:moveTo>
                                      <a:pt x="1613" y="2512"/>
                                    </a:moveTo>
                                    <a:cubicBezTo>
                                      <a:pt x="1634" y="2386"/>
                                      <a:pt x="1634" y="2056"/>
                                      <a:pt x="1740" y="1755"/>
                                    </a:cubicBezTo>
                                    <a:cubicBezTo>
                                      <a:pt x="1846" y="1454"/>
                                      <a:pt x="2209" y="932"/>
                                      <a:pt x="2250" y="705"/>
                                    </a:cubicBezTo>
                                    <a:cubicBezTo>
                                      <a:pt x="2291" y="478"/>
                                      <a:pt x="2255" y="437"/>
                                      <a:pt x="1988" y="390"/>
                                    </a:cubicBezTo>
                                    <a:cubicBezTo>
                                      <a:pt x="1721" y="343"/>
                                      <a:pt x="976" y="485"/>
                                      <a:pt x="645" y="420"/>
                                    </a:cubicBezTo>
                                    <a:cubicBezTo>
                                      <a:pt x="314" y="355"/>
                                      <a:pt x="134" y="8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512" path="m1613,2512c1634,2386,1634,2056,1740,1755c1846,1454,2209,932,2250,705c2291,478,2255,437,1988,390c1721,343,976,485,645,420c314,355,134,87,0,0e" stroked="t" o:allowincell="t" style="position:absolute;margin-left:119.35pt;margin-top:17.45pt;width:114.5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4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31190</wp:posOffset>
                      </wp:positionV>
                      <wp:extent cx="1421765" cy="1152525"/>
                      <wp:effectExtent l="571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9" h="1815">
                                    <a:moveTo>
                                      <a:pt x="1988" y="1815"/>
                                    </a:moveTo>
                                    <a:cubicBezTo>
                                      <a:pt x="2004" y="1753"/>
                                      <a:pt x="2068" y="1588"/>
                                      <a:pt x="2093" y="1432"/>
                                    </a:cubicBezTo>
                                    <a:cubicBezTo>
                                      <a:pt x="2118" y="1276"/>
                                      <a:pt x="2239" y="990"/>
                                      <a:pt x="2138" y="877"/>
                                    </a:cubicBezTo>
                                    <a:cubicBezTo>
                                      <a:pt x="2037" y="764"/>
                                      <a:pt x="1765" y="824"/>
                                      <a:pt x="1485" y="757"/>
                                    </a:cubicBezTo>
                                    <a:cubicBezTo>
                                      <a:pt x="1205" y="690"/>
                                      <a:pt x="705" y="598"/>
                                      <a:pt x="458" y="472"/>
                                    </a:cubicBezTo>
                                    <a:cubicBezTo>
                                      <a:pt x="211" y="346"/>
                                      <a:pt x="95" y="9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815" path="m1988,1815c2004,1753,2068,1588,2093,1432c2118,1276,2239,990,2138,877c2037,764,1765,824,1485,757c1205,690,705,598,458,472c211,346,95,98,0,0e" stroked="t" o:allowincell="t" style="position:absolute;margin-left:60.1pt;margin-top:49.7pt;width:111.9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74065</wp:posOffset>
                      </wp:positionV>
                      <wp:extent cx="1155700" cy="962025"/>
                      <wp:effectExtent l="508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515">
                                    <a:moveTo>
                                      <a:pt x="1710" y="1515"/>
                                    </a:moveTo>
                                    <a:cubicBezTo>
                                      <a:pt x="1725" y="1448"/>
                                      <a:pt x="1820" y="1207"/>
                                      <a:pt x="1800" y="1110"/>
                                    </a:cubicBezTo>
                                    <a:cubicBezTo>
                                      <a:pt x="1780" y="1013"/>
                                      <a:pt x="1731" y="995"/>
                                      <a:pt x="1590" y="930"/>
                                    </a:cubicBezTo>
                                    <a:cubicBezTo>
                                      <a:pt x="1449" y="865"/>
                                      <a:pt x="1145" y="805"/>
                                      <a:pt x="953" y="720"/>
                                    </a:cubicBezTo>
                                    <a:cubicBezTo>
                                      <a:pt x="761" y="635"/>
                                      <a:pt x="575" y="517"/>
                                      <a:pt x="435" y="420"/>
                                    </a:cubicBezTo>
                                    <a:cubicBezTo>
                                      <a:pt x="295" y="323"/>
                                      <a:pt x="185" y="205"/>
                                      <a:pt x="113" y="135"/>
                                    </a:cubicBezTo>
                                    <a:cubicBezTo>
                                      <a:pt x="41" y="65"/>
                                      <a:pt x="2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515" path="m1710,1515c1725,1448,1820,1207,1800,1110c1780,1013,1731,995,1590,930c1449,865,1145,805,953,720c761,635,575,517,435,420c295,323,185,205,113,135c41,65,24,28,0,0e" stroked="t" o:allowincell="t" style="position:absolute;margin-left:48.1pt;margin-top:60.95pt;width:90.9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669290</wp:posOffset>
                      </wp:positionV>
                      <wp:extent cx="384810" cy="143319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2257">
                                    <a:moveTo>
                                      <a:pt x="74" y="2257"/>
                                    </a:moveTo>
                                    <a:cubicBezTo>
                                      <a:pt x="65" y="2202"/>
                                      <a:pt x="28" y="2058"/>
                                      <a:pt x="21" y="1927"/>
                                    </a:cubicBezTo>
                                    <a:cubicBezTo>
                                      <a:pt x="14" y="1796"/>
                                      <a:pt x="0" y="1657"/>
                                      <a:pt x="29" y="1470"/>
                                    </a:cubicBezTo>
                                    <a:cubicBezTo>
                                      <a:pt x="58" y="1283"/>
                                      <a:pt x="115" y="996"/>
                                      <a:pt x="194" y="802"/>
                                    </a:cubicBezTo>
                                    <a:cubicBezTo>
                                      <a:pt x="273" y="608"/>
                                      <a:pt x="432" y="441"/>
                                      <a:pt x="501" y="307"/>
                                    </a:cubicBezTo>
                                    <a:cubicBezTo>
                                      <a:pt x="570" y="173"/>
                                      <a:pt x="584" y="64"/>
                                      <a:pt x="6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2257" path="m74,2257c65,2202,28,2058,21,1927c14,1796,0,1657,29,1470c58,1283,115,996,194,802c273,608,432,441,501,307c570,173,584,64,606,0e" stroked="t" o:allowincell="t" style="position:absolute;margin-left:231.65pt;margin-top:52.7pt;width:30.25pt;height:11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4572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457200" cy="22860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был контрастным.</w:t>
            </w:r>
            <w:r>
              <w:rPr>
                <w:color w:val="000000"/>
                <w:sz w:val="25"/>
                <w:szCs w:val="25"/>
              </w:rPr>
              <w:t xml:space="preserve"> По северо-восточной половине области среднесуточная температура была 17-20ºС, что около  климатической нормы и на 1-3°С выше нее, а по юго-западной, оказавшейся за холодным атмосферным фронтом, было на 1-4°С холоднее обычного при средних значениях 12-15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19+24°С, а в ряде западных районов было не выше +14+18°С. Ночной минимум температуры находился в пределах +14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шли небольшие дожди (местами по югу с грозами).  В целом за сутки выпало в основном 1-4 мм и менее, а по западной части дожди дали 7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Лынтупы ночью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3808665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ночью местами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</w:t>
            </w:r>
            <w:r>
              <w:rPr>
                <w:sz w:val="28"/>
                <w:szCs w:val="28"/>
              </w:rPr>
              <w:t xml:space="preserve">  ночью +14 +19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местами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2 +17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2.bmp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Отдел агрометобслуживания</dc:creator>
  <dc:description/>
  <cp:keywords/>
  <dc:language>en-US</dc:language>
  <cp:lastModifiedBy>User</cp:lastModifiedBy>
  <cp:lastPrinted>2010-06-24T12:38:00Z</cp:lastPrinted>
  <dcterms:modified xsi:type="dcterms:W3CDTF">2010-06-24T0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