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23   29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09220" simplePos="0" locked="0" layoutInCell="1" allowOverlap="1" relativeHeight="3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520700</wp:posOffset>
                      </wp:positionV>
                      <wp:extent cx="3335655" cy="13417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76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3" h="2113">
                                    <a:moveTo>
                                      <a:pt x="1555" y="1816"/>
                                    </a:moveTo>
                                    <a:cubicBezTo>
                                      <a:pt x="1587" y="1776"/>
                                      <a:pt x="1762" y="1640"/>
                                      <a:pt x="1750" y="1576"/>
                                    </a:cubicBezTo>
                                    <a:cubicBezTo>
                                      <a:pt x="1738" y="1512"/>
                                      <a:pt x="1690" y="1438"/>
                                      <a:pt x="1480" y="1434"/>
                                    </a:cubicBezTo>
                                    <a:cubicBezTo>
                                      <a:pt x="1270" y="1430"/>
                                      <a:pt x="725" y="1574"/>
                                      <a:pt x="490" y="1554"/>
                                    </a:cubicBezTo>
                                    <a:cubicBezTo>
                                      <a:pt x="255" y="1534"/>
                                      <a:pt x="130" y="1430"/>
                                      <a:pt x="70" y="1314"/>
                                    </a:cubicBezTo>
                                    <a:cubicBezTo>
                                      <a:pt x="10" y="1198"/>
                                      <a:pt x="0" y="1020"/>
                                      <a:pt x="130" y="856"/>
                                    </a:cubicBezTo>
                                    <a:cubicBezTo>
                                      <a:pt x="260" y="692"/>
                                      <a:pt x="561" y="458"/>
                                      <a:pt x="850" y="331"/>
                                    </a:cubicBezTo>
                                    <a:cubicBezTo>
                                      <a:pt x="1139" y="204"/>
                                      <a:pt x="1518" y="125"/>
                                      <a:pt x="1862" y="91"/>
                                    </a:cubicBezTo>
                                    <a:cubicBezTo>
                                      <a:pt x="2206" y="57"/>
                                      <a:pt x="2522" y="140"/>
                                      <a:pt x="2912" y="129"/>
                                    </a:cubicBezTo>
                                    <a:cubicBezTo>
                                      <a:pt x="3302" y="118"/>
                                      <a:pt x="3878" y="0"/>
                                      <a:pt x="4202" y="24"/>
                                    </a:cubicBezTo>
                                    <a:cubicBezTo>
                                      <a:pt x="4526" y="48"/>
                                      <a:pt x="4690" y="137"/>
                                      <a:pt x="4855" y="271"/>
                                    </a:cubicBezTo>
                                    <a:cubicBezTo>
                                      <a:pt x="5020" y="405"/>
                                      <a:pt x="5131" y="634"/>
                                      <a:pt x="5192" y="826"/>
                                    </a:cubicBezTo>
                                    <a:cubicBezTo>
                                      <a:pt x="5253" y="1018"/>
                                      <a:pt x="5241" y="1246"/>
                                      <a:pt x="5222" y="1426"/>
                                    </a:cubicBezTo>
                                    <a:cubicBezTo>
                                      <a:pt x="5203" y="1606"/>
                                      <a:pt x="5160" y="1795"/>
                                      <a:pt x="5080" y="1906"/>
                                    </a:cubicBezTo>
                                    <a:cubicBezTo>
                                      <a:pt x="5000" y="2017"/>
                                      <a:pt x="4847" y="2075"/>
                                      <a:pt x="4742" y="2094"/>
                                    </a:cubicBezTo>
                                    <a:cubicBezTo>
                                      <a:pt x="4637" y="2113"/>
                                      <a:pt x="4545" y="2078"/>
                                      <a:pt x="4450" y="2019"/>
                                    </a:cubicBezTo>
                                    <a:cubicBezTo>
                                      <a:pt x="4355" y="1960"/>
                                      <a:pt x="4252" y="1802"/>
                                      <a:pt x="4172" y="1741"/>
                                    </a:cubicBezTo>
                                    <a:cubicBezTo>
                                      <a:pt x="4092" y="1680"/>
                                      <a:pt x="4037" y="1656"/>
                                      <a:pt x="3970" y="1651"/>
                                    </a:cubicBezTo>
                                    <a:cubicBezTo>
                                      <a:pt x="3903" y="1646"/>
                                      <a:pt x="3821" y="1661"/>
                                      <a:pt x="3767" y="1711"/>
                                    </a:cubicBezTo>
                                    <a:cubicBezTo>
                                      <a:pt x="3713" y="1761"/>
                                      <a:pt x="3672" y="1901"/>
                                      <a:pt x="3647" y="19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3,2113" path="m1555,1816c1587,1776,1762,1640,1750,1576c1738,1512,1690,1438,1480,1434c1270,1430,725,1574,490,1554c255,1534,130,1430,70,1314c10,1198,0,1020,130,856c260,692,561,458,850,331c1139,204,1518,125,1862,91c2206,57,2522,140,2912,129c3302,118,3878,0,4202,24c4526,48,4690,137,4855,271c5020,405,5131,634,5192,826c5253,1018,5241,1246,5222,1426c5203,1606,5160,1795,5080,1906c5000,2017,4847,2075,4742,2094c4637,2113,4545,2078,4450,2019c4355,1960,4252,1802,4172,1741c4092,1680,4037,1656,3970,1651c3903,1646,3821,1661,3767,1711c3713,1761,3672,1901,3647,1951e" stroked="t" o:allowincell="t" style="position:absolute;margin-left:22.5pt;margin-top:41pt;width:262.6pt;height:10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32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832485</wp:posOffset>
                      </wp:positionV>
                      <wp:extent cx="1955800" cy="970280"/>
                      <wp:effectExtent l="0" t="1905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5880" cy="97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0" h="1528">
                                    <a:moveTo>
                                      <a:pt x="494" y="1483"/>
                                    </a:moveTo>
                                    <a:cubicBezTo>
                                      <a:pt x="532" y="1428"/>
                                      <a:pt x="705" y="1267"/>
                                      <a:pt x="719" y="1153"/>
                                    </a:cubicBezTo>
                                    <a:cubicBezTo>
                                      <a:pt x="733" y="1039"/>
                                      <a:pt x="681" y="891"/>
                                      <a:pt x="576" y="800"/>
                                    </a:cubicBezTo>
                                    <a:cubicBezTo>
                                      <a:pt x="471" y="709"/>
                                      <a:pt x="178" y="690"/>
                                      <a:pt x="89" y="605"/>
                                    </a:cubicBezTo>
                                    <a:cubicBezTo>
                                      <a:pt x="0" y="520"/>
                                      <a:pt x="9" y="376"/>
                                      <a:pt x="44" y="290"/>
                                    </a:cubicBezTo>
                                    <a:cubicBezTo>
                                      <a:pt x="79" y="204"/>
                                      <a:pt x="167" y="135"/>
                                      <a:pt x="299" y="88"/>
                                    </a:cubicBezTo>
                                    <a:cubicBezTo>
                                      <a:pt x="431" y="41"/>
                                      <a:pt x="643" y="10"/>
                                      <a:pt x="839" y="5"/>
                                    </a:cubicBezTo>
                                    <a:cubicBezTo>
                                      <a:pt x="1035" y="0"/>
                                      <a:pt x="1224" y="51"/>
                                      <a:pt x="1476" y="58"/>
                                    </a:cubicBezTo>
                                    <a:cubicBezTo>
                                      <a:pt x="1728" y="65"/>
                                      <a:pt x="2117" y="29"/>
                                      <a:pt x="2354" y="50"/>
                                    </a:cubicBezTo>
                                    <a:cubicBezTo>
                                      <a:pt x="2591" y="71"/>
                                      <a:pt x="2781" y="104"/>
                                      <a:pt x="2901" y="185"/>
                                    </a:cubicBezTo>
                                    <a:cubicBezTo>
                                      <a:pt x="3021" y="266"/>
                                      <a:pt x="3080" y="433"/>
                                      <a:pt x="3074" y="538"/>
                                    </a:cubicBezTo>
                                    <a:cubicBezTo>
                                      <a:pt x="3068" y="643"/>
                                      <a:pt x="2984" y="758"/>
                                      <a:pt x="2864" y="815"/>
                                    </a:cubicBezTo>
                                    <a:cubicBezTo>
                                      <a:pt x="2744" y="872"/>
                                      <a:pt x="2494" y="836"/>
                                      <a:pt x="2354" y="883"/>
                                    </a:cubicBezTo>
                                    <a:cubicBezTo>
                                      <a:pt x="2214" y="930"/>
                                      <a:pt x="2111" y="993"/>
                                      <a:pt x="2024" y="1100"/>
                                    </a:cubicBezTo>
                                    <a:cubicBezTo>
                                      <a:pt x="1937" y="1207"/>
                                      <a:pt x="1870" y="1439"/>
                                      <a:pt x="1829" y="15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0,1528" path="m494,1483c532,1428,705,1267,719,1153c733,1039,681,891,576,800c471,709,178,690,89,605c0,520,9,376,44,290c79,204,167,135,299,88c431,41,643,10,839,5c1035,0,1224,51,1476,58c1728,65,2117,29,2354,50c2591,71,2781,104,2901,185c3021,266,3080,433,3074,538c3068,643,2984,758,2864,815c2744,872,2494,836,2354,883c2214,930,2111,993,2024,1100c1937,1207,1870,1439,1829,1528e" stroked="t" o:allowincell="t" style="position:absolute;margin-left:90.55pt;margin-top:65.55pt;width:153.95pt;height:7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464310</wp:posOffset>
                      </wp:positionV>
                      <wp:extent cx="349885" cy="352425"/>
                      <wp:effectExtent l="5715" t="5715" r="254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9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555">
                                    <a:moveTo>
                                      <a:pt x="458" y="540"/>
                                    </a:moveTo>
                                    <a:cubicBezTo>
                                      <a:pt x="472" y="507"/>
                                      <a:pt x="529" y="420"/>
                                      <a:pt x="540" y="345"/>
                                    </a:cubicBezTo>
                                    <a:cubicBezTo>
                                      <a:pt x="551" y="270"/>
                                      <a:pt x="551" y="147"/>
                                      <a:pt x="525" y="90"/>
                                    </a:cubicBezTo>
                                    <a:cubicBezTo>
                                      <a:pt x="499" y="33"/>
                                      <a:pt x="433" y="0"/>
                                      <a:pt x="383" y="0"/>
                                    </a:cubicBezTo>
                                    <a:cubicBezTo>
                                      <a:pt x="333" y="0"/>
                                      <a:pt x="274" y="33"/>
                                      <a:pt x="225" y="90"/>
                                    </a:cubicBezTo>
                                    <a:cubicBezTo>
                                      <a:pt x="176" y="147"/>
                                      <a:pt x="127" y="267"/>
                                      <a:pt x="90" y="345"/>
                                    </a:cubicBezTo>
                                    <a:cubicBezTo>
                                      <a:pt x="53" y="423"/>
                                      <a:pt x="19" y="511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1,555" path="m458,540c472,507,529,420,540,345c551,270,551,147,525,90c499,33,433,0,383,0c333,0,274,33,225,90c176,147,127,267,90,345c53,423,19,511,0,555e" stroked="t" o:allowincell="t" style="position:absolute;margin-left:138.85pt;margin-top:115.3pt;width:27.5pt;height:2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умеренно теплых суток территория области оказалась  под влиянием антициклона </w:t>
            </w:r>
            <w:r>
              <w:rPr>
                <w:sz w:val="27"/>
                <w:szCs w:val="27"/>
              </w:rPr>
              <w:t xml:space="preserve"> с центром над Балтийским морем</w:t>
            </w:r>
            <w:r>
              <w:rPr>
                <w:color w:val="000000"/>
                <w:sz w:val="27"/>
                <w:szCs w:val="27"/>
              </w:rPr>
              <w:t>, сформированного  в относительно прохладной воздушной массе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color w:val="000000"/>
                <w:sz w:val="27"/>
                <w:szCs w:val="27"/>
              </w:rPr>
              <w:t xml:space="preserve">Среднесуточная  температура воздуха при значениях 17-19ºС в основном соответствовала климатической норме, местами было  на 2°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Дневной прогрев воздуха был довольно однородным – в интервале  23-25°С. Сегодня ночью минимальные термометры показывали преимущественно +10+13°С, а в ряде районов  температура воздуха понижалась до +7+9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поле повышенного давления осадков не наблюд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4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наблюдалось падение уровня воды с суточной интенсивностью  1-16 см. Температура воды сегодня утром была 20-22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90484047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ольш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ольшая облачность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ночью местами, днем преимущественно по восточной половине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возможны грозы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3-8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юго</w:t>
            </w:r>
            <w:r>
              <w:rPr>
                <w:color w:val="000000"/>
                <w:sz w:val="28"/>
                <w:szCs w:val="28"/>
                <w:lang w:val="be-BY"/>
              </w:rPr>
              <w:t>-восточный с переходом на север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 ночью +12 +17°С, днём +23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 ночью +10 +15º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9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54:00Z</dcterms:created>
  <dc:creator>Отдел агрометобслуживания</dc:creator>
  <dc:description/>
  <cp:keywords/>
  <dc:language>en-US</dc:language>
  <cp:lastModifiedBy>User</cp:lastModifiedBy>
  <cp:lastPrinted>2010-06-29T12:14:00Z</cp:lastPrinted>
  <dcterms:modified xsi:type="dcterms:W3CDTF">2010-06-29T11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