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4   3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21310</wp:posOffset>
                      </wp:positionV>
                      <wp:extent cx="1729105" cy="32321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509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220" y="1"/>
                                      <a:pt x="420" y="75"/>
                                    </a:cubicBezTo>
                                    <a:cubicBezTo>
                                      <a:pt x="620" y="149"/>
                                      <a:pt x="943" y="377"/>
                                      <a:pt x="1200" y="443"/>
                                    </a:cubicBezTo>
                                    <a:cubicBezTo>
                                      <a:pt x="1457" y="509"/>
                                      <a:pt x="1753" y="490"/>
                                      <a:pt x="1965" y="473"/>
                                    </a:cubicBezTo>
                                    <a:cubicBezTo>
                                      <a:pt x="2177" y="456"/>
                                      <a:pt x="2349" y="375"/>
                                      <a:pt x="2475" y="338"/>
                                    </a:cubicBezTo>
                                    <a:cubicBezTo>
                                      <a:pt x="2601" y="301"/>
                                      <a:pt x="2671" y="267"/>
                                      <a:pt x="2723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509" path="m0,0c70,13,220,1,420,75c620,149,943,377,1200,443c1457,509,1753,490,1965,473c2177,456,2349,375,2475,338c2601,301,2671,267,2723,248e" stroked="t" o:allowincell="t" style="position:absolute;margin-left:108.85pt;margin-top:25.3pt;width:136.1pt;height:2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65150</wp:posOffset>
                      </wp:positionV>
                      <wp:extent cx="2491105" cy="875665"/>
                      <wp:effectExtent l="5715" t="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379">
                                    <a:moveTo>
                                      <a:pt x="3923" y="1379"/>
                                    </a:moveTo>
                                    <a:cubicBezTo>
                                      <a:pt x="3876" y="1337"/>
                                      <a:pt x="3759" y="1193"/>
                                      <a:pt x="3638" y="1124"/>
                                    </a:cubicBezTo>
                                    <a:cubicBezTo>
                                      <a:pt x="3517" y="1055"/>
                                      <a:pt x="3350" y="1000"/>
                                      <a:pt x="3195" y="966"/>
                                    </a:cubicBezTo>
                                    <a:cubicBezTo>
                                      <a:pt x="3040" y="932"/>
                                      <a:pt x="2878" y="922"/>
                                      <a:pt x="2708" y="921"/>
                                    </a:cubicBezTo>
                                    <a:cubicBezTo>
                                      <a:pt x="2538" y="920"/>
                                      <a:pt x="2346" y="945"/>
                                      <a:pt x="2175" y="959"/>
                                    </a:cubicBezTo>
                                    <a:cubicBezTo>
                                      <a:pt x="2004" y="973"/>
                                      <a:pt x="1869" y="997"/>
                                      <a:pt x="1680" y="1004"/>
                                    </a:cubicBezTo>
                                    <a:cubicBezTo>
                                      <a:pt x="1491" y="1011"/>
                                      <a:pt x="1239" y="1018"/>
                                      <a:pt x="1043" y="1004"/>
                                    </a:cubicBezTo>
                                    <a:cubicBezTo>
                                      <a:pt x="847" y="990"/>
                                      <a:pt x="652" y="968"/>
                                      <a:pt x="503" y="921"/>
                                    </a:cubicBezTo>
                                    <a:cubicBezTo>
                                      <a:pt x="354" y="874"/>
                                      <a:pt x="234" y="804"/>
                                      <a:pt x="150" y="719"/>
                                    </a:cubicBezTo>
                                    <a:cubicBezTo>
                                      <a:pt x="66" y="634"/>
                                      <a:pt x="0" y="515"/>
                                      <a:pt x="0" y="411"/>
                                    </a:cubicBezTo>
                                    <a:cubicBezTo>
                                      <a:pt x="0" y="307"/>
                                      <a:pt x="50" y="160"/>
                                      <a:pt x="150" y="96"/>
                                    </a:cubicBezTo>
                                    <a:cubicBezTo>
                                      <a:pt x="250" y="32"/>
                                      <a:pt x="449" y="0"/>
                                      <a:pt x="600" y="29"/>
                                    </a:cubicBezTo>
                                    <a:cubicBezTo>
                                      <a:pt x="751" y="58"/>
                                      <a:pt x="893" y="194"/>
                                      <a:pt x="1058" y="269"/>
                                    </a:cubicBezTo>
                                    <a:cubicBezTo>
                                      <a:pt x="1223" y="344"/>
                                      <a:pt x="1368" y="442"/>
                                      <a:pt x="1590" y="479"/>
                                    </a:cubicBezTo>
                                    <a:cubicBezTo>
                                      <a:pt x="1812" y="516"/>
                                      <a:pt x="2121" y="508"/>
                                      <a:pt x="2393" y="494"/>
                                    </a:cubicBezTo>
                                    <a:cubicBezTo>
                                      <a:pt x="2665" y="480"/>
                                      <a:pt x="2985" y="436"/>
                                      <a:pt x="3225" y="396"/>
                                    </a:cubicBezTo>
                                    <a:cubicBezTo>
                                      <a:pt x="3465" y="356"/>
                                      <a:pt x="3706" y="284"/>
                                      <a:pt x="3833" y="2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379" path="m3923,1379c3876,1337,3759,1193,3638,1124c3517,1055,3350,1000,3195,966c3040,932,2878,922,2708,921c2538,920,2346,945,2175,959c2004,973,1869,997,1680,1004c1491,1011,1239,1018,1043,1004c847,990,652,968,503,921c354,874,234,804,150,719c66,634,0,515,0,411c0,307,50,160,150,96c250,32,449,0,600,29c751,58,893,194,1058,269c1223,344,1368,442,1590,479c1812,516,2121,508,2393,494c2665,480,2985,436,3225,396c3465,356,3706,284,3833,254e" stroked="t" o:allowincell="t" style="position:absolute;margin-left:84.85pt;margin-top:44.5pt;width:196.1pt;height:6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55090</wp:posOffset>
                      </wp:positionV>
                      <wp:extent cx="3100070" cy="6953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1095">
                                    <a:moveTo>
                                      <a:pt x="4882" y="1095"/>
                                    </a:moveTo>
                                    <a:cubicBezTo>
                                      <a:pt x="4851" y="1043"/>
                                      <a:pt x="4784" y="871"/>
                                      <a:pt x="4695" y="772"/>
                                    </a:cubicBezTo>
                                    <a:cubicBezTo>
                                      <a:pt x="4606" y="673"/>
                                      <a:pt x="4477" y="573"/>
                                      <a:pt x="4350" y="502"/>
                                    </a:cubicBezTo>
                                    <a:cubicBezTo>
                                      <a:pt x="4223" y="431"/>
                                      <a:pt x="4096" y="385"/>
                                      <a:pt x="3930" y="345"/>
                                    </a:cubicBezTo>
                                    <a:cubicBezTo>
                                      <a:pt x="3764" y="305"/>
                                      <a:pt x="3538" y="276"/>
                                      <a:pt x="3352" y="262"/>
                                    </a:cubicBezTo>
                                    <a:cubicBezTo>
                                      <a:pt x="3166" y="248"/>
                                      <a:pt x="2996" y="259"/>
                                      <a:pt x="2812" y="262"/>
                                    </a:cubicBezTo>
                                    <a:cubicBezTo>
                                      <a:pt x="2628" y="265"/>
                                      <a:pt x="2435" y="276"/>
                                      <a:pt x="2250" y="277"/>
                                    </a:cubicBezTo>
                                    <a:cubicBezTo>
                                      <a:pt x="2065" y="278"/>
                                      <a:pt x="1894" y="277"/>
                                      <a:pt x="1702" y="270"/>
                                    </a:cubicBezTo>
                                    <a:cubicBezTo>
                                      <a:pt x="1510" y="263"/>
                                      <a:pt x="1305" y="254"/>
                                      <a:pt x="1095" y="232"/>
                                    </a:cubicBezTo>
                                    <a:cubicBezTo>
                                      <a:pt x="885" y="210"/>
                                      <a:pt x="625" y="174"/>
                                      <a:pt x="442" y="135"/>
                                    </a:cubicBezTo>
                                    <a:cubicBezTo>
                                      <a:pt x="259" y="9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1095" path="m4882,1095c4851,1043,4784,871,4695,772c4606,673,4477,573,4350,502c4223,431,4096,385,3930,345c3764,305,3538,276,3352,262c3166,248,2996,259,2812,262c2628,265,2435,276,2250,277c2065,278,1894,277,1702,270c1510,263,1305,254,1095,232c885,210,625,174,442,135c259,96,92,28,0,0e" stroked="t" o:allowincell="t" style="position:absolute;margin-left:24.5pt;margin-top:106.7pt;width:244.05pt;height:5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50863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ставалась  под влиянием антициклона, смещавшегося </w:t>
            </w:r>
            <w:r>
              <w:rPr>
                <w:sz w:val="27"/>
                <w:szCs w:val="27"/>
              </w:rPr>
              <w:t xml:space="preserve"> на Вологодскую область. В условиях малооблачной солнечной погоды нарастал прогрев воздуха, с</w:t>
            </w:r>
            <w:r>
              <w:rPr>
                <w:color w:val="000000"/>
                <w:sz w:val="27"/>
                <w:szCs w:val="27"/>
              </w:rPr>
              <w:t>реднесуточная  температура воздуха повысилась до значений 18-19ºС и  повсеместно оказалась на 2°С выше климатической нормы. Такой температурный фон определяет теплую для конца июня погод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оставался однородным – в интервале  25-26°С. Минувшая  ночь была уже теплее предыдущей,  термометры показывали  не ниже 10-15°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с суточной интенсивностью 8-15 см. Температура воды повысилась до 21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4055619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местами по юго-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-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по восточной половине местами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8 +13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31:00Z</dcterms:created>
  <dc:creator>Отдел агрометобслуживания</dc:creator>
  <dc:description/>
  <cp:keywords/>
  <dc:language>en-US</dc:language>
  <cp:lastModifiedBy>User</cp:lastModifiedBy>
  <cp:lastPrinted>2010-06-30T12:31:00Z</cp:lastPrinted>
  <dcterms:modified xsi:type="dcterms:W3CDTF">2010-06-30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