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bmp" ContentType="image/bmp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2/124   30 июн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29 июн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30 июня</w:t>
            </w:r>
          </w:p>
        </w:tc>
      </w:tr>
      <w:tr>
        <w:trPr>
          <w:trHeight w:val="362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914400" cy="342900"/>
                      <wp:effectExtent l="0" t="0" r="0" b="0"/>
                      <wp:wrapNone/>
                      <wp:docPr id="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717675</wp:posOffset>
                      </wp:positionV>
                      <wp:extent cx="800100" cy="22860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35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16573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9855" distR="102870" simplePos="0" locked="0" layoutInCell="1" allowOverlap="1" relativeHeight="9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168275</wp:posOffset>
                      </wp:positionV>
                      <wp:extent cx="1942465" cy="168084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2560" cy="168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59" h="2647">
                                    <a:moveTo>
                                      <a:pt x="2372" y="309"/>
                                    </a:moveTo>
                                    <a:cubicBezTo>
                                      <a:pt x="2337" y="288"/>
                                      <a:pt x="2275" y="274"/>
                                      <a:pt x="2259" y="241"/>
                                    </a:cubicBezTo>
                                    <a:cubicBezTo>
                                      <a:pt x="2243" y="208"/>
                                      <a:pt x="2314" y="135"/>
                                      <a:pt x="2274" y="114"/>
                                    </a:cubicBezTo>
                                    <a:cubicBezTo>
                                      <a:pt x="2234" y="93"/>
                                      <a:pt x="2069" y="102"/>
                                      <a:pt x="2019" y="114"/>
                                    </a:cubicBezTo>
                                    <a:cubicBezTo>
                                      <a:pt x="1969" y="126"/>
                                      <a:pt x="1993" y="182"/>
                                      <a:pt x="1974" y="189"/>
                                    </a:cubicBezTo>
                                    <a:cubicBezTo>
                                      <a:pt x="1955" y="196"/>
                                      <a:pt x="1950" y="188"/>
                                      <a:pt x="1907" y="159"/>
                                    </a:cubicBezTo>
                                    <a:cubicBezTo>
                                      <a:pt x="1864" y="130"/>
                                      <a:pt x="1765" y="32"/>
                                      <a:pt x="1719" y="16"/>
                                    </a:cubicBezTo>
                                    <a:cubicBezTo>
                                      <a:pt x="1673" y="0"/>
                                      <a:pt x="1663" y="50"/>
                                      <a:pt x="1629" y="61"/>
                                    </a:cubicBezTo>
                                    <a:cubicBezTo>
                                      <a:pt x="1595" y="72"/>
                                      <a:pt x="1548" y="64"/>
                                      <a:pt x="1517" y="84"/>
                                    </a:cubicBezTo>
                                    <a:cubicBezTo>
                                      <a:pt x="1486" y="104"/>
                                      <a:pt x="1466" y="148"/>
                                      <a:pt x="1442" y="181"/>
                                    </a:cubicBezTo>
                                    <a:cubicBezTo>
                                      <a:pt x="1418" y="214"/>
                                      <a:pt x="1410" y="239"/>
                                      <a:pt x="1374" y="279"/>
                                    </a:cubicBezTo>
                                    <a:cubicBezTo>
                                      <a:pt x="1338" y="319"/>
                                      <a:pt x="1253" y="365"/>
                                      <a:pt x="1224" y="421"/>
                                    </a:cubicBezTo>
                                    <a:cubicBezTo>
                                      <a:pt x="1195" y="477"/>
                                      <a:pt x="1224" y="577"/>
                                      <a:pt x="1202" y="616"/>
                                    </a:cubicBezTo>
                                    <a:cubicBezTo>
                                      <a:pt x="1180" y="655"/>
                                      <a:pt x="1084" y="630"/>
                                      <a:pt x="1089" y="654"/>
                                    </a:cubicBezTo>
                                    <a:cubicBezTo>
                                      <a:pt x="1094" y="678"/>
                                      <a:pt x="1173" y="694"/>
                                      <a:pt x="1232" y="759"/>
                                    </a:cubicBezTo>
                                    <a:cubicBezTo>
                                      <a:pt x="1291" y="824"/>
                                      <a:pt x="1412" y="933"/>
                                      <a:pt x="1442" y="1044"/>
                                    </a:cubicBezTo>
                                    <a:cubicBezTo>
                                      <a:pt x="1472" y="1155"/>
                                      <a:pt x="1464" y="1331"/>
                                      <a:pt x="1412" y="1426"/>
                                    </a:cubicBezTo>
                                    <a:cubicBezTo>
                                      <a:pt x="1360" y="1521"/>
                                      <a:pt x="1239" y="1595"/>
                                      <a:pt x="1127" y="1614"/>
                                    </a:cubicBezTo>
                                    <a:cubicBezTo>
                                      <a:pt x="1015" y="1633"/>
                                      <a:pt x="832" y="1597"/>
                                      <a:pt x="737" y="1539"/>
                                    </a:cubicBezTo>
                                    <a:cubicBezTo>
                                      <a:pt x="642" y="1481"/>
                                      <a:pt x="577" y="1384"/>
                                      <a:pt x="557" y="1269"/>
                                    </a:cubicBezTo>
                                    <a:cubicBezTo>
                                      <a:pt x="537" y="1154"/>
                                      <a:pt x="569" y="954"/>
                                      <a:pt x="617" y="849"/>
                                    </a:cubicBezTo>
                                    <a:cubicBezTo>
                                      <a:pt x="665" y="744"/>
                                      <a:pt x="828" y="690"/>
                                      <a:pt x="842" y="639"/>
                                    </a:cubicBezTo>
                                    <a:cubicBezTo>
                                      <a:pt x="856" y="588"/>
                                      <a:pt x="738" y="555"/>
                                      <a:pt x="699" y="541"/>
                                    </a:cubicBezTo>
                                    <a:cubicBezTo>
                                      <a:pt x="660" y="527"/>
                                      <a:pt x="643" y="550"/>
                                      <a:pt x="609" y="556"/>
                                    </a:cubicBezTo>
                                    <a:cubicBezTo>
                                      <a:pt x="575" y="562"/>
                                      <a:pt x="531" y="552"/>
                                      <a:pt x="497" y="579"/>
                                    </a:cubicBezTo>
                                    <a:cubicBezTo>
                                      <a:pt x="463" y="606"/>
                                      <a:pt x="438" y="687"/>
                                      <a:pt x="407" y="721"/>
                                    </a:cubicBezTo>
                                    <a:cubicBezTo>
                                      <a:pt x="376" y="755"/>
                                      <a:pt x="350" y="766"/>
                                      <a:pt x="309" y="781"/>
                                    </a:cubicBezTo>
                                    <a:cubicBezTo>
                                      <a:pt x="268" y="796"/>
                                      <a:pt x="181" y="777"/>
                                      <a:pt x="159" y="811"/>
                                    </a:cubicBezTo>
                                    <a:cubicBezTo>
                                      <a:pt x="137" y="845"/>
                                      <a:pt x="193" y="939"/>
                                      <a:pt x="174" y="984"/>
                                    </a:cubicBezTo>
                                    <a:cubicBezTo>
                                      <a:pt x="155" y="1029"/>
                                      <a:pt x="67" y="1050"/>
                                      <a:pt x="47" y="1081"/>
                                    </a:cubicBezTo>
                                    <a:cubicBezTo>
                                      <a:pt x="27" y="1112"/>
                                      <a:pt x="51" y="1140"/>
                                      <a:pt x="54" y="1171"/>
                                    </a:cubicBezTo>
                                    <a:cubicBezTo>
                                      <a:pt x="57" y="1202"/>
                                      <a:pt x="69" y="1238"/>
                                      <a:pt x="62" y="1269"/>
                                    </a:cubicBezTo>
                                    <a:cubicBezTo>
                                      <a:pt x="55" y="1300"/>
                                      <a:pt x="0" y="1335"/>
                                      <a:pt x="9" y="1359"/>
                                    </a:cubicBezTo>
                                    <a:cubicBezTo>
                                      <a:pt x="18" y="1383"/>
                                      <a:pt x="72" y="1405"/>
                                      <a:pt x="114" y="1411"/>
                                    </a:cubicBezTo>
                                    <a:cubicBezTo>
                                      <a:pt x="156" y="1417"/>
                                      <a:pt x="224" y="1396"/>
                                      <a:pt x="264" y="1396"/>
                                    </a:cubicBezTo>
                                    <a:cubicBezTo>
                                      <a:pt x="304" y="1396"/>
                                      <a:pt x="338" y="1398"/>
                                      <a:pt x="354" y="1411"/>
                                    </a:cubicBezTo>
                                    <a:cubicBezTo>
                                      <a:pt x="370" y="1424"/>
                                      <a:pt x="370" y="1453"/>
                                      <a:pt x="362" y="1471"/>
                                    </a:cubicBezTo>
                                    <a:cubicBezTo>
                                      <a:pt x="354" y="1489"/>
                                      <a:pt x="301" y="1490"/>
                                      <a:pt x="309" y="1516"/>
                                    </a:cubicBezTo>
                                    <a:cubicBezTo>
                                      <a:pt x="317" y="1542"/>
                                      <a:pt x="380" y="1579"/>
                                      <a:pt x="407" y="1629"/>
                                    </a:cubicBezTo>
                                    <a:cubicBezTo>
                                      <a:pt x="434" y="1679"/>
                                      <a:pt x="457" y="1754"/>
                                      <a:pt x="474" y="1816"/>
                                    </a:cubicBezTo>
                                    <a:cubicBezTo>
                                      <a:pt x="491" y="1878"/>
                                      <a:pt x="499" y="1970"/>
                                      <a:pt x="512" y="2004"/>
                                    </a:cubicBezTo>
                                    <a:cubicBezTo>
                                      <a:pt x="525" y="2038"/>
                                      <a:pt x="523" y="2028"/>
                                      <a:pt x="549" y="2019"/>
                                    </a:cubicBezTo>
                                    <a:cubicBezTo>
                                      <a:pt x="575" y="2010"/>
                                      <a:pt x="625" y="1955"/>
                                      <a:pt x="669" y="1951"/>
                                    </a:cubicBezTo>
                                    <a:cubicBezTo>
                                      <a:pt x="713" y="1947"/>
                                      <a:pt x="771" y="1960"/>
                                      <a:pt x="812" y="1996"/>
                                    </a:cubicBezTo>
                                    <a:cubicBezTo>
                                      <a:pt x="853" y="2032"/>
                                      <a:pt x="872" y="2132"/>
                                      <a:pt x="917" y="2169"/>
                                    </a:cubicBezTo>
                                    <a:cubicBezTo>
                                      <a:pt x="962" y="2206"/>
                                      <a:pt x="1023" y="2184"/>
                                      <a:pt x="1082" y="2221"/>
                                    </a:cubicBezTo>
                                    <a:cubicBezTo>
                                      <a:pt x="1141" y="2258"/>
                                      <a:pt x="1225" y="2348"/>
                                      <a:pt x="1269" y="2394"/>
                                    </a:cubicBezTo>
                                    <a:cubicBezTo>
                                      <a:pt x="1313" y="2440"/>
                                      <a:pt x="1328" y="2466"/>
                                      <a:pt x="1344" y="2499"/>
                                    </a:cubicBezTo>
                                    <a:cubicBezTo>
                                      <a:pt x="1360" y="2532"/>
                                      <a:pt x="1338" y="2584"/>
                                      <a:pt x="1367" y="2589"/>
                                    </a:cubicBezTo>
                                    <a:cubicBezTo>
                                      <a:pt x="1396" y="2594"/>
                                      <a:pt x="1463" y="2532"/>
                                      <a:pt x="1517" y="2529"/>
                                    </a:cubicBezTo>
                                    <a:cubicBezTo>
                                      <a:pt x="1571" y="2526"/>
                                      <a:pt x="1642" y="2581"/>
                                      <a:pt x="1689" y="2574"/>
                                    </a:cubicBezTo>
                                    <a:cubicBezTo>
                                      <a:pt x="1736" y="2567"/>
                                      <a:pt x="1775" y="2503"/>
                                      <a:pt x="1802" y="2484"/>
                                    </a:cubicBezTo>
                                    <a:cubicBezTo>
                                      <a:pt x="1829" y="2465"/>
                                      <a:pt x="1835" y="2462"/>
                                      <a:pt x="1854" y="2461"/>
                                    </a:cubicBezTo>
                                    <a:cubicBezTo>
                                      <a:pt x="1873" y="2460"/>
                                      <a:pt x="1894" y="2465"/>
                                      <a:pt x="1914" y="2476"/>
                                    </a:cubicBezTo>
                                    <a:cubicBezTo>
                                      <a:pt x="1934" y="2487"/>
                                      <a:pt x="1957" y="2507"/>
                                      <a:pt x="1974" y="2529"/>
                                    </a:cubicBezTo>
                                    <a:cubicBezTo>
                                      <a:pt x="1991" y="2551"/>
                                      <a:pt x="1999" y="2595"/>
                                      <a:pt x="2019" y="2611"/>
                                    </a:cubicBezTo>
                                    <a:cubicBezTo>
                                      <a:pt x="2039" y="2627"/>
                                      <a:pt x="2090" y="2647"/>
                                      <a:pt x="2094" y="2626"/>
                                    </a:cubicBezTo>
                                    <a:cubicBezTo>
                                      <a:pt x="2098" y="2605"/>
                                      <a:pt x="2064" y="2555"/>
                                      <a:pt x="2042" y="2484"/>
                                    </a:cubicBezTo>
                                    <a:cubicBezTo>
                                      <a:pt x="2020" y="2413"/>
                                      <a:pt x="1980" y="2323"/>
                                      <a:pt x="1959" y="2199"/>
                                    </a:cubicBezTo>
                                    <a:cubicBezTo>
                                      <a:pt x="1938" y="2075"/>
                                      <a:pt x="1902" y="1892"/>
                                      <a:pt x="1914" y="1741"/>
                                    </a:cubicBezTo>
                                    <a:cubicBezTo>
                                      <a:pt x="1926" y="1590"/>
                                      <a:pt x="1970" y="1435"/>
                                      <a:pt x="2034" y="1291"/>
                                    </a:cubicBezTo>
                                    <a:cubicBezTo>
                                      <a:pt x="2098" y="1147"/>
                                      <a:pt x="2211" y="990"/>
                                      <a:pt x="2297" y="879"/>
                                    </a:cubicBezTo>
                                    <a:cubicBezTo>
                                      <a:pt x="2383" y="768"/>
                                      <a:pt x="2471" y="696"/>
                                      <a:pt x="2552" y="624"/>
                                    </a:cubicBezTo>
                                    <a:cubicBezTo>
                                      <a:pt x="2633" y="552"/>
                                      <a:pt x="2703" y="496"/>
                                      <a:pt x="2784" y="444"/>
                                    </a:cubicBezTo>
                                    <a:cubicBezTo>
                                      <a:pt x="2865" y="392"/>
                                      <a:pt x="3019" y="335"/>
                                      <a:pt x="3039" y="309"/>
                                    </a:cubicBezTo>
                                    <a:cubicBezTo>
                                      <a:pt x="3059" y="283"/>
                                      <a:pt x="2961" y="300"/>
                                      <a:pt x="2904" y="286"/>
                                    </a:cubicBezTo>
                                    <a:cubicBezTo>
                                      <a:pt x="2847" y="272"/>
                                      <a:pt x="2753" y="227"/>
                                      <a:pt x="2694" y="226"/>
                                    </a:cubicBezTo>
                                    <a:cubicBezTo>
                                      <a:pt x="2635" y="225"/>
                                      <a:pt x="2589" y="255"/>
                                      <a:pt x="2552" y="279"/>
                                    </a:cubicBezTo>
                                    <a:cubicBezTo>
                                      <a:pt x="2515" y="303"/>
                                      <a:pt x="2499" y="364"/>
                                      <a:pt x="2469" y="369"/>
                                    </a:cubicBezTo>
                                    <a:cubicBezTo>
                                      <a:pt x="2439" y="374"/>
                                      <a:pt x="2407" y="330"/>
                                      <a:pt x="2372" y="30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59,2647" path="m2372,309c2337,288,2275,274,2259,241c2243,208,2314,135,2274,114c2234,93,2069,102,2019,114c1969,126,1993,182,1974,189c1955,196,1950,188,1907,159c1864,130,1765,32,1719,16c1673,0,1663,50,1629,61c1595,72,1548,64,1517,84c1486,104,1466,148,1442,181c1418,214,1410,239,1374,279c1338,319,1253,365,1224,421c1195,477,1224,577,1202,616c1180,655,1084,630,1089,654c1094,678,1173,694,1232,759c1291,824,1412,933,1442,1044c1472,1155,1464,1331,1412,1426c1360,1521,1239,1595,1127,1614c1015,1633,832,1597,737,1539c642,1481,577,1384,557,1269c537,1154,569,954,617,849c665,744,828,690,842,639c856,588,738,555,699,541c660,527,643,550,609,556c575,562,531,552,497,579c463,606,438,687,407,721c376,755,350,766,309,781c268,796,181,777,159,811c137,845,193,939,174,984c155,1029,67,1050,47,1081c27,1112,51,1140,54,1171c57,1202,69,1238,62,1269c55,1300,0,1335,9,1359c18,1383,72,1405,114,1411c156,1417,224,1396,264,1396c304,1396,338,1398,354,1411c370,1424,370,1453,362,1471c354,1489,301,1490,309,1516c317,1542,380,1579,407,1629c434,1679,457,1754,474,1816c491,1878,499,1970,512,2004c525,2038,523,2028,549,2019c575,2010,625,1955,669,1951c713,1947,771,1960,812,1996c853,2032,872,2132,917,2169c962,2206,1023,2184,1082,2221c1141,2258,1225,2348,1269,2394c1313,2440,1328,2466,1344,2499c1360,2532,1338,2584,1367,2589c1396,2594,1463,2532,1517,2529c1571,2526,1642,2581,1689,2574c1736,2567,1775,2503,1802,2484c1829,2465,1835,2462,1854,2461c1873,2460,1894,2465,1914,2476c1934,2487,1957,2507,1974,2529c1991,2551,1999,2595,2019,2611c2039,2627,2090,2647,2094,2626c2098,2605,2064,2555,2042,2484c2020,2413,1980,2323,1959,2199c1938,2075,1902,1892,1914,1741c1926,1590,1970,1435,2034,1291c2098,1147,2211,990,2297,879c2383,768,2471,696,2552,624c2633,552,2703,496,2784,444c2865,392,3019,335,3039,309c3059,283,2961,300,2904,286c2847,272,2753,227,2694,226c2635,225,2589,255,2552,279c2515,303,2499,364,2469,369c2439,374,2407,330,2372,309xe" stroked="f" o:allowincell="t" style="position:absolute;margin-left:39.4pt;margin-top:13.25pt;width:152.9pt;height:132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2395" simplePos="0" locked="0" layoutInCell="1" allowOverlap="1" relativeHeight="10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118870</wp:posOffset>
                      </wp:positionV>
                      <wp:extent cx="544830" cy="3689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4680" cy="36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58" h="581">
                                    <a:moveTo>
                                      <a:pt x="557" y="84"/>
                                    </a:moveTo>
                                    <a:cubicBezTo>
                                      <a:pt x="541" y="93"/>
                                      <a:pt x="554" y="187"/>
                                      <a:pt x="512" y="211"/>
                                    </a:cubicBezTo>
                                    <a:cubicBezTo>
                                      <a:pt x="470" y="235"/>
                                      <a:pt x="366" y="222"/>
                                      <a:pt x="302" y="226"/>
                                    </a:cubicBezTo>
                                    <a:cubicBezTo>
                                      <a:pt x="238" y="230"/>
                                      <a:pt x="170" y="213"/>
                                      <a:pt x="129" y="234"/>
                                    </a:cubicBezTo>
                                    <a:cubicBezTo>
                                      <a:pt x="88" y="255"/>
                                      <a:pt x="75" y="313"/>
                                      <a:pt x="54" y="354"/>
                                    </a:cubicBezTo>
                                    <a:cubicBezTo>
                                      <a:pt x="33" y="395"/>
                                      <a:pt x="0" y="445"/>
                                      <a:pt x="2" y="481"/>
                                    </a:cubicBezTo>
                                    <a:cubicBezTo>
                                      <a:pt x="4" y="517"/>
                                      <a:pt x="33" y="561"/>
                                      <a:pt x="69" y="571"/>
                                    </a:cubicBezTo>
                                    <a:cubicBezTo>
                                      <a:pt x="105" y="581"/>
                                      <a:pt x="175" y="542"/>
                                      <a:pt x="219" y="541"/>
                                    </a:cubicBezTo>
                                    <a:cubicBezTo>
                                      <a:pt x="263" y="540"/>
                                      <a:pt x="285" y="571"/>
                                      <a:pt x="332" y="564"/>
                                    </a:cubicBezTo>
                                    <a:cubicBezTo>
                                      <a:pt x="379" y="557"/>
                                      <a:pt x="459" y="501"/>
                                      <a:pt x="504" y="496"/>
                                    </a:cubicBezTo>
                                    <a:cubicBezTo>
                                      <a:pt x="549" y="491"/>
                                      <a:pt x="557" y="537"/>
                                      <a:pt x="602" y="534"/>
                                    </a:cubicBezTo>
                                    <a:cubicBezTo>
                                      <a:pt x="647" y="531"/>
                                      <a:pt x="733" y="481"/>
                                      <a:pt x="774" y="477"/>
                                    </a:cubicBezTo>
                                    <a:cubicBezTo>
                                      <a:pt x="815" y="473"/>
                                      <a:pt x="840" y="546"/>
                                      <a:pt x="849" y="507"/>
                                    </a:cubicBezTo>
                                    <a:cubicBezTo>
                                      <a:pt x="858" y="468"/>
                                      <a:pt x="858" y="324"/>
                                      <a:pt x="827" y="244"/>
                                    </a:cubicBezTo>
                                    <a:cubicBezTo>
                                      <a:pt x="796" y="164"/>
                                      <a:pt x="707" y="54"/>
                                      <a:pt x="662" y="27"/>
                                    </a:cubicBezTo>
                                    <a:cubicBezTo>
                                      <a:pt x="617" y="0"/>
                                      <a:pt x="579" y="72"/>
                                      <a:pt x="557" y="8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58,581" path="m557,84c541,93,554,187,512,211c470,235,366,222,302,226c238,230,170,213,129,234c88,255,75,313,54,354c33,395,0,445,2,481c4,517,33,561,69,571c105,581,175,542,219,541c263,540,285,571,332,564c379,557,459,501,504,496c549,491,557,537,602,534c647,531,733,481,774,477c815,473,840,546,849,507c858,468,858,324,827,244c796,164,707,54,662,27c617,0,579,72,557,84xe" stroked="f" o:allowincell="t" style="position:absolute;margin-left:22.15pt;margin-top:88.1pt;width:42.85pt;height:2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1760" simplePos="0" locked="0" layoutInCell="1" allowOverlap="1" relativeHeight="11">
                      <wp:simplePos x="0" y="0"/>
                      <wp:positionH relativeFrom="column">
                        <wp:posOffset>1699895</wp:posOffset>
                      </wp:positionH>
                      <wp:positionV relativeFrom="paragraph">
                        <wp:posOffset>363855</wp:posOffset>
                      </wp:positionV>
                      <wp:extent cx="1618615" cy="147828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18560" cy="147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49" h="2328">
                                    <a:moveTo>
                                      <a:pt x="340" y="649"/>
                                    </a:moveTo>
                                    <a:cubicBezTo>
                                      <a:pt x="230" y="767"/>
                                      <a:pt x="185" y="864"/>
                                      <a:pt x="130" y="1001"/>
                                    </a:cubicBezTo>
                                    <a:cubicBezTo>
                                      <a:pt x="75" y="1138"/>
                                      <a:pt x="20" y="1315"/>
                                      <a:pt x="10" y="1474"/>
                                    </a:cubicBezTo>
                                    <a:cubicBezTo>
                                      <a:pt x="0" y="1633"/>
                                      <a:pt x="46" y="1834"/>
                                      <a:pt x="70" y="1954"/>
                                    </a:cubicBezTo>
                                    <a:cubicBezTo>
                                      <a:pt x="94" y="2074"/>
                                      <a:pt x="127" y="2134"/>
                                      <a:pt x="153" y="2194"/>
                                    </a:cubicBezTo>
                                    <a:cubicBezTo>
                                      <a:pt x="179" y="2254"/>
                                      <a:pt x="207" y="2316"/>
                                      <a:pt x="228" y="2314"/>
                                    </a:cubicBezTo>
                                    <a:cubicBezTo>
                                      <a:pt x="249" y="2312"/>
                                      <a:pt x="235" y="2199"/>
                                      <a:pt x="280" y="2179"/>
                                    </a:cubicBezTo>
                                    <a:cubicBezTo>
                                      <a:pt x="325" y="2159"/>
                                      <a:pt x="454" y="2178"/>
                                      <a:pt x="498" y="2194"/>
                                    </a:cubicBezTo>
                                    <a:cubicBezTo>
                                      <a:pt x="542" y="2210"/>
                                      <a:pt x="517" y="2259"/>
                                      <a:pt x="543" y="2276"/>
                                    </a:cubicBezTo>
                                    <a:cubicBezTo>
                                      <a:pt x="569" y="2293"/>
                                      <a:pt x="619" y="2293"/>
                                      <a:pt x="655" y="2299"/>
                                    </a:cubicBezTo>
                                    <a:cubicBezTo>
                                      <a:pt x="691" y="2305"/>
                                      <a:pt x="728" y="2328"/>
                                      <a:pt x="760" y="2314"/>
                                    </a:cubicBezTo>
                                    <a:cubicBezTo>
                                      <a:pt x="792" y="2300"/>
                                      <a:pt x="820" y="2230"/>
                                      <a:pt x="850" y="2216"/>
                                    </a:cubicBezTo>
                                    <a:cubicBezTo>
                                      <a:pt x="880" y="2202"/>
                                      <a:pt x="898" y="2240"/>
                                      <a:pt x="940" y="2231"/>
                                    </a:cubicBezTo>
                                    <a:cubicBezTo>
                                      <a:pt x="982" y="2222"/>
                                      <a:pt x="1063" y="2174"/>
                                      <a:pt x="1105" y="2164"/>
                                    </a:cubicBezTo>
                                    <a:cubicBezTo>
                                      <a:pt x="1147" y="2154"/>
                                      <a:pt x="1179" y="2152"/>
                                      <a:pt x="1195" y="2171"/>
                                    </a:cubicBezTo>
                                    <a:cubicBezTo>
                                      <a:pt x="1211" y="2190"/>
                                      <a:pt x="1183" y="2257"/>
                                      <a:pt x="1203" y="2276"/>
                                    </a:cubicBezTo>
                                    <a:cubicBezTo>
                                      <a:pt x="1223" y="2295"/>
                                      <a:pt x="1285" y="2294"/>
                                      <a:pt x="1315" y="2284"/>
                                    </a:cubicBezTo>
                                    <a:cubicBezTo>
                                      <a:pt x="1345" y="2274"/>
                                      <a:pt x="1361" y="2230"/>
                                      <a:pt x="1383" y="2216"/>
                                    </a:cubicBezTo>
                                    <a:cubicBezTo>
                                      <a:pt x="1405" y="2202"/>
                                      <a:pt x="1434" y="2200"/>
                                      <a:pt x="1450" y="2201"/>
                                    </a:cubicBezTo>
                                    <a:cubicBezTo>
                                      <a:pt x="1466" y="2202"/>
                                      <a:pt x="1476" y="2268"/>
                                      <a:pt x="1480" y="2224"/>
                                    </a:cubicBezTo>
                                    <a:cubicBezTo>
                                      <a:pt x="1484" y="2180"/>
                                      <a:pt x="1450" y="2084"/>
                                      <a:pt x="1473" y="1939"/>
                                    </a:cubicBezTo>
                                    <a:cubicBezTo>
                                      <a:pt x="1496" y="1794"/>
                                      <a:pt x="1534" y="1533"/>
                                      <a:pt x="1615" y="1354"/>
                                    </a:cubicBezTo>
                                    <a:cubicBezTo>
                                      <a:pt x="1696" y="1175"/>
                                      <a:pt x="1850" y="992"/>
                                      <a:pt x="1960" y="866"/>
                                    </a:cubicBezTo>
                                    <a:cubicBezTo>
                                      <a:pt x="2070" y="740"/>
                                      <a:pt x="2194" y="661"/>
                                      <a:pt x="2275" y="596"/>
                                    </a:cubicBezTo>
                                    <a:cubicBezTo>
                                      <a:pt x="2356" y="531"/>
                                      <a:pt x="2403" y="503"/>
                                      <a:pt x="2448" y="476"/>
                                    </a:cubicBezTo>
                                    <a:cubicBezTo>
                                      <a:pt x="2493" y="449"/>
                                      <a:pt x="2541" y="463"/>
                                      <a:pt x="2545" y="431"/>
                                    </a:cubicBezTo>
                                    <a:cubicBezTo>
                                      <a:pt x="2549" y="399"/>
                                      <a:pt x="2508" y="312"/>
                                      <a:pt x="2470" y="281"/>
                                    </a:cubicBezTo>
                                    <a:cubicBezTo>
                                      <a:pt x="2432" y="250"/>
                                      <a:pt x="2365" y="260"/>
                                      <a:pt x="2320" y="244"/>
                                    </a:cubicBezTo>
                                    <a:cubicBezTo>
                                      <a:pt x="2275" y="228"/>
                                      <a:pt x="2235" y="187"/>
                                      <a:pt x="2200" y="184"/>
                                    </a:cubicBezTo>
                                    <a:cubicBezTo>
                                      <a:pt x="2165" y="181"/>
                                      <a:pt x="2171" y="227"/>
                                      <a:pt x="2110" y="229"/>
                                    </a:cubicBezTo>
                                    <a:cubicBezTo>
                                      <a:pt x="2049" y="231"/>
                                      <a:pt x="1898" y="185"/>
                                      <a:pt x="1833" y="199"/>
                                    </a:cubicBezTo>
                                    <a:cubicBezTo>
                                      <a:pt x="1768" y="213"/>
                                      <a:pt x="1774" y="292"/>
                                      <a:pt x="1720" y="311"/>
                                    </a:cubicBezTo>
                                    <a:cubicBezTo>
                                      <a:pt x="1666" y="330"/>
                                      <a:pt x="1559" y="285"/>
                                      <a:pt x="1510" y="311"/>
                                    </a:cubicBezTo>
                                    <a:cubicBezTo>
                                      <a:pt x="1461" y="337"/>
                                      <a:pt x="1482" y="464"/>
                                      <a:pt x="1428" y="469"/>
                                    </a:cubicBezTo>
                                    <a:cubicBezTo>
                                      <a:pt x="1374" y="474"/>
                                      <a:pt x="1222" y="392"/>
                                      <a:pt x="1188" y="341"/>
                                    </a:cubicBezTo>
                                    <a:cubicBezTo>
                                      <a:pt x="1154" y="290"/>
                                      <a:pt x="1211" y="202"/>
                                      <a:pt x="1225" y="161"/>
                                    </a:cubicBezTo>
                                    <a:cubicBezTo>
                                      <a:pt x="1239" y="120"/>
                                      <a:pt x="1276" y="120"/>
                                      <a:pt x="1270" y="94"/>
                                    </a:cubicBezTo>
                                    <a:cubicBezTo>
                                      <a:pt x="1264" y="68"/>
                                      <a:pt x="1243" y="0"/>
                                      <a:pt x="1188" y="4"/>
                                    </a:cubicBezTo>
                                    <a:cubicBezTo>
                                      <a:pt x="1133" y="8"/>
                                      <a:pt x="1031" y="61"/>
                                      <a:pt x="940" y="116"/>
                                    </a:cubicBezTo>
                                    <a:cubicBezTo>
                                      <a:pt x="849" y="171"/>
                                      <a:pt x="740" y="245"/>
                                      <a:pt x="640" y="334"/>
                                    </a:cubicBezTo>
                                    <a:cubicBezTo>
                                      <a:pt x="540" y="423"/>
                                      <a:pt x="402" y="584"/>
                                      <a:pt x="340" y="64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49,2328" path="m340,649c230,767,185,864,130,1001c75,1138,20,1315,10,1474c0,1633,46,1834,70,1954c94,2074,127,2134,153,2194c179,2254,207,2316,228,2314c249,2312,235,2199,280,2179c325,2159,454,2178,498,2194c542,2210,517,2259,543,2276c569,2293,619,2293,655,2299c691,2305,728,2328,760,2314c792,2300,820,2230,850,2216c880,2202,898,2240,940,2231c982,2222,1063,2174,1105,2164c1147,2154,1179,2152,1195,2171c1211,2190,1183,2257,1203,2276c1223,2295,1285,2294,1315,2284c1345,2274,1361,2230,1383,2216c1405,2202,1434,2200,1450,2201c1466,2202,1476,2268,1480,2224c1484,2180,1450,2084,1473,1939c1496,1794,1534,1533,1615,1354c1696,1175,1850,992,1960,866c2070,740,2194,661,2275,596c2356,531,2403,503,2448,476c2493,449,2541,463,2545,431c2549,399,2508,312,2470,281c2432,250,2365,260,2320,244c2275,228,2235,187,2200,184c2165,181,2171,227,2110,229c2049,231,1898,185,1833,199c1768,213,1774,292,1720,311c1666,330,1559,285,1510,311c1461,337,1482,464,1428,469c1374,474,1222,392,1188,341c1154,290,1211,202,1225,161c1239,120,1276,120,1270,94c1264,68,1243,0,1188,4c1133,8,1031,61,940,116c849,171,740,245,640,334c540,423,402,584,340,649xe" stroked="f" o:allowincell="t" style="position:absolute;margin-left:133.85pt;margin-top:28.65pt;width:127.4pt;height:116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6680" simplePos="0" locked="0" layoutInCell="1" allowOverlap="1" relativeHeight="12">
                      <wp:simplePos x="0" y="0"/>
                      <wp:positionH relativeFrom="column">
                        <wp:posOffset>833755</wp:posOffset>
                      </wp:positionH>
                      <wp:positionV relativeFrom="paragraph">
                        <wp:posOffset>553720</wp:posOffset>
                      </wp:positionV>
                      <wp:extent cx="610870" cy="65278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0920" cy="65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2" h="1028">
                                    <a:moveTo>
                                      <a:pt x="24" y="609"/>
                                    </a:moveTo>
                                    <a:cubicBezTo>
                                      <a:pt x="34" y="704"/>
                                      <a:pt x="44" y="797"/>
                                      <a:pt x="107" y="864"/>
                                    </a:cubicBezTo>
                                    <a:cubicBezTo>
                                      <a:pt x="170" y="931"/>
                                      <a:pt x="288" y="1000"/>
                                      <a:pt x="399" y="1014"/>
                                    </a:cubicBezTo>
                                    <a:cubicBezTo>
                                      <a:pt x="510" y="1028"/>
                                      <a:pt x="684" y="994"/>
                                      <a:pt x="774" y="947"/>
                                    </a:cubicBezTo>
                                    <a:cubicBezTo>
                                      <a:pt x="864" y="900"/>
                                      <a:pt x="916" y="820"/>
                                      <a:pt x="939" y="729"/>
                                    </a:cubicBezTo>
                                    <a:cubicBezTo>
                                      <a:pt x="962" y="638"/>
                                      <a:pt x="944" y="496"/>
                                      <a:pt x="909" y="399"/>
                                    </a:cubicBezTo>
                                    <a:cubicBezTo>
                                      <a:pt x="874" y="302"/>
                                      <a:pt x="783" y="203"/>
                                      <a:pt x="729" y="144"/>
                                    </a:cubicBezTo>
                                    <a:cubicBezTo>
                                      <a:pt x="675" y="85"/>
                                      <a:pt x="641" y="71"/>
                                      <a:pt x="587" y="47"/>
                                    </a:cubicBezTo>
                                    <a:cubicBezTo>
                                      <a:pt x="533" y="23"/>
                                      <a:pt x="444" y="4"/>
                                      <a:pt x="407" y="2"/>
                                    </a:cubicBezTo>
                                    <a:cubicBezTo>
                                      <a:pt x="370" y="0"/>
                                      <a:pt x="377" y="30"/>
                                      <a:pt x="362" y="32"/>
                                    </a:cubicBezTo>
                                    <a:cubicBezTo>
                                      <a:pt x="347" y="34"/>
                                      <a:pt x="347" y="2"/>
                                      <a:pt x="317" y="17"/>
                                    </a:cubicBezTo>
                                    <a:cubicBezTo>
                                      <a:pt x="287" y="32"/>
                                      <a:pt x="227" y="76"/>
                                      <a:pt x="182" y="122"/>
                                    </a:cubicBezTo>
                                    <a:cubicBezTo>
                                      <a:pt x="137" y="168"/>
                                      <a:pt x="73" y="213"/>
                                      <a:pt x="47" y="294"/>
                                    </a:cubicBezTo>
                                    <a:cubicBezTo>
                                      <a:pt x="21" y="375"/>
                                      <a:pt x="0" y="516"/>
                                      <a:pt x="24" y="60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62,1028" path="m24,609c34,704,44,797,107,864c170,931,288,1000,399,1014c510,1028,684,994,774,947c864,900,916,820,939,729c962,638,944,496,909,399c874,302,783,203,729,144c675,85,641,71,587,47c533,23,444,4,407,2c370,0,377,30,362,32c347,34,347,2,317,17c287,32,227,76,182,122c137,168,73,213,47,294c21,375,0,516,24,609xe" stroked="f" o:allowincell="t" style="position:absolute;margin-left:65.65pt;margin-top:43.6pt;width:48.05pt;height:51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12395" simplePos="0" locked="0" layoutInCell="1" allowOverlap="1" relativeHeight="13">
                      <wp:simplePos x="0" y="0"/>
                      <wp:positionH relativeFrom="column">
                        <wp:posOffset>2295525</wp:posOffset>
                      </wp:positionH>
                      <wp:positionV relativeFrom="paragraph">
                        <wp:posOffset>473710</wp:posOffset>
                      </wp:positionV>
                      <wp:extent cx="1539240" cy="173672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9360" cy="1736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24" h="2735">
                                    <a:moveTo>
                                      <a:pt x="1310" y="2403"/>
                                    </a:moveTo>
                                    <a:cubicBezTo>
                                      <a:pt x="1359" y="2381"/>
                                      <a:pt x="1462" y="2387"/>
                                      <a:pt x="1498" y="2403"/>
                                    </a:cubicBezTo>
                                    <a:cubicBezTo>
                                      <a:pt x="1534" y="2419"/>
                                      <a:pt x="1487" y="2487"/>
                                      <a:pt x="1528" y="2501"/>
                                    </a:cubicBezTo>
                                    <a:cubicBezTo>
                                      <a:pt x="1569" y="2515"/>
                                      <a:pt x="1690" y="2527"/>
                                      <a:pt x="1745" y="2486"/>
                                    </a:cubicBezTo>
                                    <a:cubicBezTo>
                                      <a:pt x="1800" y="2445"/>
                                      <a:pt x="1805" y="2284"/>
                                      <a:pt x="1855" y="2258"/>
                                    </a:cubicBezTo>
                                    <a:cubicBezTo>
                                      <a:pt x="1905" y="2232"/>
                                      <a:pt x="2001" y="2335"/>
                                      <a:pt x="2045" y="2328"/>
                                    </a:cubicBezTo>
                                    <a:cubicBezTo>
                                      <a:pt x="2089" y="2321"/>
                                      <a:pt x="2093" y="2234"/>
                                      <a:pt x="2120" y="2216"/>
                                    </a:cubicBezTo>
                                    <a:cubicBezTo>
                                      <a:pt x="2147" y="2198"/>
                                      <a:pt x="2182" y="2218"/>
                                      <a:pt x="2210" y="2223"/>
                                    </a:cubicBezTo>
                                    <a:cubicBezTo>
                                      <a:pt x="2238" y="2228"/>
                                      <a:pt x="2263" y="2256"/>
                                      <a:pt x="2290" y="2246"/>
                                    </a:cubicBezTo>
                                    <a:cubicBezTo>
                                      <a:pt x="2317" y="2236"/>
                                      <a:pt x="2366" y="2188"/>
                                      <a:pt x="2372" y="2163"/>
                                    </a:cubicBezTo>
                                    <a:cubicBezTo>
                                      <a:pt x="2378" y="2138"/>
                                      <a:pt x="2332" y="2118"/>
                                      <a:pt x="2327" y="2096"/>
                                    </a:cubicBezTo>
                                    <a:cubicBezTo>
                                      <a:pt x="2322" y="2074"/>
                                      <a:pt x="2327" y="2048"/>
                                      <a:pt x="2342" y="2028"/>
                                    </a:cubicBezTo>
                                    <a:cubicBezTo>
                                      <a:pt x="2357" y="2008"/>
                                      <a:pt x="2410" y="2002"/>
                                      <a:pt x="2417" y="1976"/>
                                    </a:cubicBezTo>
                                    <a:cubicBezTo>
                                      <a:pt x="2424" y="1950"/>
                                      <a:pt x="2419" y="1897"/>
                                      <a:pt x="2387" y="1871"/>
                                    </a:cubicBezTo>
                                    <a:cubicBezTo>
                                      <a:pt x="2355" y="1845"/>
                                      <a:pt x="2266" y="1839"/>
                                      <a:pt x="2222" y="1818"/>
                                    </a:cubicBezTo>
                                    <a:cubicBezTo>
                                      <a:pt x="2178" y="1797"/>
                                      <a:pt x="2160" y="1763"/>
                                      <a:pt x="2125" y="1743"/>
                                    </a:cubicBezTo>
                                    <a:cubicBezTo>
                                      <a:pt x="2090" y="1723"/>
                                      <a:pt x="2043" y="1712"/>
                                      <a:pt x="2012" y="1698"/>
                                    </a:cubicBezTo>
                                    <a:cubicBezTo>
                                      <a:pt x="1981" y="1684"/>
                                      <a:pt x="1942" y="1690"/>
                                      <a:pt x="1937" y="1661"/>
                                    </a:cubicBezTo>
                                    <a:cubicBezTo>
                                      <a:pt x="1932" y="1632"/>
                                      <a:pt x="1973" y="1557"/>
                                      <a:pt x="1982" y="1523"/>
                                    </a:cubicBezTo>
                                    <a:cubicBezTo>
                                      <a:pt x="1991" y="1489"/>
                                      <a:pt x="1968" y="1483"/>
                                      <a:pt x="1990" y="1458"/>
                                    </a:cubicBezTo>
                                    <a:cubicBezTo>
                                      <a:pt x="2012" y="1433"/>
                                      <a:pt x="2133" y="1381"/>
                                      <a:pt x="2117" y="1373"/>
                                    </a:cubicBezTo>
                                    <a:cubicBezTo>
                                      <a:pt x="2101" y="1365"/>
                                      <a:pt x="1982" y="1400"/>
                                      <a:pt x="1892" y="1410"/>
                                    </a:cubicBezTo>
                                    <a:cubicBezTo>
                                      <a:pt x="1802" y="1420"/>
                                      <a:pt x="1703" y="1440"/>
                                      <a:pt x="1577" y="1433"/>
                                    </a:cubicBezTo>
                                    <a:cubicBezTo>
                                      <a:pt x="1451" y="1426"/>
                                      <a:pt x="1237" y="1415"/>
                                      <a:pt x="1135" y="1365"/>
                                    </a:cubicBezTo>
                                    <a:cubicBezTo>
                                      <a:pt x="1033" y="1315"/>
                                      <a:pt x="974" y="1220"/>
                                      <a:pt x="962" y="1133"/>
                                    </a:cubicBezTo>
                                    <a:cubicBezTo>
                                      <a:pt x="950" y="1046"/>
                                      <a:pt x="970" y="917"/>
                                      <a:pt x="1060" y="840"/>
                                    </a:cubicBezTo>
                                    <a:cubicBezTo>
                                      <a:pt x="1150" y="763"/>
                                      <a:pt x="1368" y="705"/>
                                      <a:pt x="1502" y="668"/>
                                    </a:cubicBezTo>
                                    <a:cubicBezTo>
                                      <a:pt x="1636" y="631"/>
                                      <a:pt x="1768" y="626"/>
                                      <a:pt x="1862" y="615"/>
                                    </a:cubicBezTo>
                                    <a:cubicBezTo>
                                      <a:pt x="1956" y="604"/>
                                      <a:pt x="2029" y="631"/>
                                      <a:pt x="2065" y="600"/>
                                    </a:cubicBezTo>
                                    <a:cubicBezTo>
                                      <a:pt x="2101" y="569"/>
                                      <a:pt x="2104" y="462"/>
                                      <a:pt x="2080" y="428"/>
                                    </a:cubicBezTo>
                                    <a:cubicBezTo>
                                      <a:pt x="2056" y="394"/>
                                      <a:pt x="1979" y="414"/>
                                      <a:pt x="1922" y="398"/>
                                    </a:cubicBezTo>
                                    <a:cubicBezTo>
                                      <a:pt x="1865" y="382"/>
                                      <a:pt x="1786" y="356"/>
                                      <a:pt x="1735" y="330"/>
                                    </a:cubicBezTo>
                                    <a:cubicBezTo>
                                      <a:pt x="1684" y="304"/>
                                      <a:pt x="1647" y="277"/>
                                      <a:pt x="1615" y="240"/>
                                    </a:cubicBezTo>
                                    <a:cubicBezTo>
                                      <a:pt x="1583" y="203"/>
                                      <a:pt x="1579" y="134"/>
                                      <a:pt x="1540" y="105"/>
                                    </a:cubicBezTo>
                                    <a:cubicBezTo>
                                      <a:pt x="1501" y="76"/>
                                      <a:pt x="1427" y="84"/>
                                      <a:pt x="1382" y="68"/>
                                    </a:cubicBezTo>
                                    <a:cubicBezTo>
                                      <a:pt x="1337" y="52"/>
                                      <a:pt x="1305" y="11"/>
                                      <a:pt x="1270" y="8"/>
                                    </a:cubicBezTo>
                                    <a:cubicBezTo>
                                      <a:pt x="1235" y="5"/>
                                      <a:pt x="1234" y="52"/>
                                      <a:pt x="1172" y="53"/>
                                    </a:cubicBezTo>
                                    <a:cubicBezTo>
                                      <a:pt x="1110" y="54"/>
                                      <a:pt x="961" y="0"/>
                                      <a:pt x="895" y="15"/>
                                    </a:cubicBezTo>
                                    <a:cubicBezTo>
                                      <a:pt x="829" y="30"/>
                                      <a:pt x="822" y="124"/>
                                      <a:pt x="775" y="143"/>
                                    </a:cubicBezTo>
                                    <a:cubicBezTo>
                                      <a:pt x="728" y="162"/>
                                      <a:pt x="661" y="104"/>
                                      <a:pt x="610" y="128"/>
                                    </a:cubicBezTo>
                                    <a:cubicBezTo>
                                      <a:pt x="559" y="152"/>
                                      <a:pt x="479" y="218"/>
                                      <a:pt x="467" y="285"/>
                                    </a:cubicBezTo>
                                    <a:cubicBezTo>
                                      <a:pt x="455" y="352"/>
                                      <a:pt x="520" y="431"/>
                                      <a:pt x="535" y="533"/>
                                    </a:cubicBezTo>
                                    <a:cubicBezTo>
                                      <a:pt x="550" y="635"/>
                                      <a:pt x="568" y="755"/>
                                      <a:pt x="557" y="900"/>
                                    </a:cubicBezTo>
                                    <a:cubicBezTo>
                                      <a:pt x="546" y="1045"/>
                                      <a:pt x="524" y="1246"/>
                                      <a:pt x="467" y="1403"/>
                                    </a:cubicBezTo>
                                    <a:cubicBezTo>
                                      <a:pt x="410" y="1560"/>
                                      <a:pt x="288" y="1734"/>
                                      <a:pt x="212" y="1845"/>
                                    </a:cubicBezTo>
                                    <a:cubicBezTo>
                                      <a:pt x="136" y="1956"/>
                                      <a:pt x="20" y="2045"/>
                                      <a:pt x="10" y="2070"/>
                                    </a:cubicBezTo>
                                    <a:cubicBezTo>
                                      <a:pt x="0" y="2095"/>
                                      <a:pt x="113" y="2009"/>
                                      <a:pt x="152" y="1995"/>
                                    </a:cubicBezTo>
                                    <a:cubicBezTo>
                                      <a:pt x="191" y="1981"/>
                                      <a:pt x="220" y="1972"/>
                                      <a:pt x="242" y="1988"/>
                                    </a:cubicBezTo>
                                    <a:cubicBezTo>
                                      <a:pt x="264" y="2004"/>
                                      <a:pt x="266" y="2076"/>
                                      <a:pt x="287" y="2093"/>
                                    </a:cubicBezTo>
                                    <a:cubicBezTo>
                                      <a:pt x="308" y="2110"/>
                                      <a:pt x="341" y="2102"/>
                                      <a:pt x="370" y="2093"/>
                                    </a:cubicBezTo>
                                    <a:cubicBezTo>
                                      <a:pt x="399" y="2084"/>
                                      <a:pt x="436" y="2051"/>
                                      <a:pt x="460" y="2040"/>
                                    </a:cubicBezTo>
                                    <a:cubicBezTo>
                                      <a:pt x="484" y="2029"/>
                                      <a:pt x="495" y="2020"/>
                                      <a:pt x="512" y="2025"/>
                                    </a:cubicBezTo>
                                    <a:cubicBezTo>
                                      <a:pt x="529" y="2030"/>
                                      <a:pt x="575" y="2003"/>
                                      <a:pt x="565" y="2070"/>
                                    </a:cubicBezTo>
                                    <a:cubicBezTo>
                                      <a:pt x="555" y="2137"/>
                                      <a:pt x="466" y="2341"/>
                                      <a:pt x="452" y="2430"/>
                                    </a:cubicBezTo>
                                    <a:cubicBezTo>
                                      <a:pt x="438" y="2519"/>
                                      <a:pt x="482" y="2562"/>
                                      <a:pt x="482" y="2603"/>
                                    </a:cubicBezTo>
                                    <a:cubicBezTo>
                                      <a:pt x="482" y="2644"/>
                                      <a:pt x="447" y="2661"/>
                                      <a:pt x="452" y="2678"/>
                                    </a:cubicBezTo>
                                    <a:cubicBezTo>
                                      <a:pt x="457" y="2695"/>
                                      <a:pt x="472" y="2735"/>
                                      <a:pt x="512" y="2708"/>
                                    </a:cubicBezTo>
                                    <a:cubicBezTo>
                                      <a:pt x="552" y="2681"/>
                                      <a:pt x="647" y="2546"/>
                                      <a:pt x="692" y="2513"/>
                                    </a:cubicBezTo>
                                    <a:cubicBezTo>
                                      <a:pt x="737" y="2480"/>
                                      <a:pt x="753" y="2508"/>
                                      <a:pt x="782" y="2513"/>
                                    </a:cubicBezTo>
                                    <a:cubicBezTo>
                                      <a:pt x="811" y="2518"/>
                                      <a:pt x="828" y="2545"/>
                                      <a:pt x="865" y="2543"/>
                                    </a:cubicBezTo>
                                    <a:cubicBezTo>
                                      <a:pt x="902" y="2541"/>
                                      <a:pt x="971" y="2508"/>
                                      <a:pt x="1007" y="2498"/>
                                    </a:cubicBezTo>
                                    <a:cubicBezTo>
                                      <a:pt x="1043" y="2488"/>
                                      <a:pt x="1053" y="2468"/>
                                      <a:pt x="1082" y="2483"/>
                                    </a:cubicBezTo>
                                    <a:cubicBezTo>
                                      <a:pt x="1111" y="2498"/>
                                      <a:pt x="1142" y="2601"/>
                                      <a:pt x="1180" y="2588"/>
                                    </a:cubicBezTo>
                                    <a:cubicBezTo>
                                      <a:pt x="1218" y="2575"/>
                                      <a:pt x="1283" y="2442"/>
                                      <a:pt x="1310" y="240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24,2735" path="m1310,2403c1359,2381,1462,2387,1498,2403c1534,2419,1487,2487,1528,2501c1569,2515,1690,2527,1745,2486c1800,2445,1805,2284,1855,2258c1905,2232,2001,2335,2045,2328c2089,2321,2093,2234,2120,2216c2147,2198,2182,2218,2210,2223c2238,2228,2263,2256,2290,2246c2317,2236,2366,2188,2372,2163c2378,2138,2332,2118,2327,2096c2322,2074,2327,2048,2342,2028c2357,2008,2410,2002,2417,1976c2424,1950,2419,1897,2387,1871c2355,1845,2266,1839,2222,1818c2178,1797,2160,1763,2125,1743c2090,1723,2043,1712,2012,1698c1981,1684,1942,1690,1937,1661c1932,1632,1973,1557,1982,1523c1991,1489,1968,1483,1990,1458c2012,1433,2133,1381,2117,1373c2101,1365,1982,1400,1892,1410c1802,1420,1703,1440,1577,1433c1451,1426,1237,1415,1135,1365c1033,1315,974,1220,962,1133c950,1046,970,917,1060,840c1150,763,1368,705,1502,668c1636,631,1768,626,1862,615c1956,604,2029,631,2065,600c2101,569,2104,462,2080,428c2056,394,1979,414,1922,398c1865,382,1786,356,1735,330c1684,304,1647,277,1615,240c1583,203,1579,134,1540,105c1501,76,1427,84,1382,68c1337,52,1305,11,1270,8c1235,5,1234,52,1172,53c1110,54,961,0,895,15c829,30,822,124,775,143c728,162,661,104,610,128c559,152,479,218,467,285c455,352,520,431,535,533c550,635,568,755,557,900c546,1045,524,1246,467,1403c410,1560,288,1734,212,1845c136,1956,20,2045,10,2070c0,2095,113,2009,152,1995c191,1981,220,1972,242,1988c264,2004,266,2076,287,2093c308,2110,341,2102,370,2093c399,2084,436,2051,460,2040c484,2029,495,2020,512,2025c529,2030,575,2003,565,2070c555,2137,466,2341,452,2430c438,2519,482,2562,482,2603c482,2644,447,2661,452,2678c457,2695,472,2735,512,2708c552,2681,647,2546,692,2513c737,2480,753,2508,782,2513c811,2518,828,2545,865,2543c902,2541,971,2508,1007,2498c1043,2488,1053,2468,1082,2483c1111,2498,1142,2601,1180,2588c1218,2575,1283,2442,1310,2403xe" stroked="f" o:allowincell="t" style="position:absolute;margin-left:180.75pt;margin-top:37.3pt;width:121.15pt;height:136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14">
                      <wp:simplePos x="0" y="0"/>
                      <wp:positionH relativeFrom="column">
                        <wp:posOffset>1529080</wp:posOffset>
                      </wp:positionH>
                      <wp:positionV relativeFrom="paragraph">
                        <wp:posOffset>965835</wp:posOffset>
                      </wp:positionV>
                      <wp:extent cx="2135505" cy="899160"/>
                      <wp:effectExtent l="635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5520" cy="89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3" h="1416">
                                    <a:moveTo>
                                      <a:pt x="1989" y="1150"/>
                                    </a:moveTo>
                                    <a:cubicBezTo>
                                      <a:pt x="2035" y="1159"/>
                                      <a:pt x="2050" y="1217"/>
                                      <a:pt x="2079" y="1232"/>
                                    </a:cubicBezTo>
                                    <a:cubicBezTo>
                                      <a:pt x="2108" y="1247"/>
                                      <a:pt x="2131" y="1265"/>
                                      <a:pt x="2161" y="1240"/>
                                    </a:cubicBezTo>
                                    <a:cubicBezTo>
                                      <a:pt x="2191" y="1215"/>
                                      <a:pt x="2214" y="1110"/>
                                      <a:pt x="2259" y="1082"/>
                                    </a:cubicBezTo>
                                    <a:cubicBezTo>
                                      <a:pt x="2304" y="1054"/>
                                      <a:pt x="2397" y="1061"/>
                                      <a:pt x="2431" y="1075"/>
                                    </a:cubicBezTo>
                                    <a:cubicBezTo>
                                      <a:pt x="2465" y="1089"/>
                                      <a:pt x="2419" y="1151"/>
                                      <a:pt x="2461" y="1165"/>
                                    </a:cubicBezTo>
                                    <a:cubicBezTo>
                                      <a:pt x="2503" y="1179"/>
                                      <a:pt x="2638" y="1184"/>
                                      <a:pt x="2686" y="1157"/>
                                    </a:cubicBezTo>
                                    <a:cubicBezTo>
                                      <a:pt x="2734" y="1130"/>
                                      <a:pt x="2726" y="1035"/>
                                      <a:pt x="2746" y="1000"/>
                                    </a:cubicBezTo>
                                    <a:cubicBezTo>
                                      <a:pt x="2766" y="965"/>
                                      <a:pt x="2789" y="957"/>
                                      <a:pt x="2806" y="947"/>
                                    </a:cubicBezTo>
                                    <a:cubicBezTo>
                                      <a:pt x="2823" y="937"/>
                                      <a:pt x="2821" y="934"/>
                                      <a:pt x="2851" y="940"/>
                                    </a:cubicBezTo>
                                    <a:cubicBezTo>
                                      <a:pt x="2881" y="946"/>
                                      <a:pt x="2946" y="992"/>
                                      <a:pt x="2986" y="985"/>
                                    </a:cubicBezTo>
                                    <a:cubicBezTo>
                                      <a:pt x="3026" y="978"/>
                                      <a:pt x="3055" y="908"/>
                                      <a:pt x="3091" y="895"/>
                                    </a:cubicBezTo>
                                    <a:cubicBezTo>
                                      <a:pt x="3127" y="882"/>
                                      <a:pt x="3165" y="920"/>
                                      <a:pt x="3204" y="910"/>
                                    </a:cubicBezTo>
                                    <a:cubicBezTo>
                                      <a:pt x="3243" y="900"/>
                                      <a:pt x="3314" y="860"/>
                                      <a:pt x="3324" y="835"/>
                                    </a:cubicBezTo>
                                    <a:cubicBezTo>
                                      <a:pt x="3334" y="810"/>
                                      <a:pt x="3269" y="785"/>
                                      <a:pt x="3264" y="760"/>
                                    </a:cubicBezTo>
                                    <a:cubicBezTo>
                                      <a:pt x="3259" y="735"/>
                                      <a:pt x="3278" y="705"/>
                                      <a:pt x="3294" y="685"/>
                                    </a:cubicBezTo>
                                    <a:cubicBezTo>
                                      <a:pt x="3310" y="665"/>
                                      <a:pt x="3359" y="667"/>
                                      <a:pt x="3361" y="640"/>
                                    </a:cubicBezTo>
                                    <a:cubicBezTo>
                                      <a:pt x="3363" y="613"/>
                                      <a:pt x="3339" y="541"/>
                                      <a:pt x="3309" y="520"/>
                                    </a:cubicBezTo>
                                    <a:cubicBezTo>
                                      <a:pt x="3279" y="499"/>
                                      <a:pt x="3221" y="528"/>
                                      <a:pt x="3181" y="512"/>
                                    </a:cubicBezTo>
                                    <a:cubicBezTo>
                                      <a:pt x="3141" y="496"/>
                                      <a:pt x="3110" y="446"/>
                                      <a:pt x="3069" y="422"/>
                                    </a:cubicBezTo>
                                    <a:cubicBezTo>
                                      <a:pt x="3028" y="398"/>
                                      <a:pt x="2969" y="387"/>
                                      <a:pt x="2934" y="370"/>
                                    </a:cubicBezTo>
                                    <a:cubicBezTo>
                                      <a:pt x="2899" y="353"/>
                                      <a:pt x="2916" y="318"/>
                                      <a:pt x="2859" y="317"/>
                                    </a:cubicBezTo>
                                    <a:cubicBezTo>
                                      <a:pt x="2802" y="316"/>
                                      <a:pt x="2689" y="360"/>
                                      <a:pt x="2589" y="362"/>
                                    </a:cubicBezTo>
                                    <a:cubicBezTo>
                                      <a:pt x="2489" y="364"/>
                                      <a:pt x="2366" y="349"/>
                                      <a:pt x="2259" y="332"/>
                                    </a:cubicBezTo>
                                    <a:cubicBezTo>
                                      <a:pt x="2152" y="315"/>
                                      <a:pt x="2063" y="296"/>
                                      <a:pt x="1944" y="257"/>
                                    </a:cubicBezTo>
                                    <a:cubicBezTo>
                                      <a:pt x="1825" y="218"/>
                                      <a:pt x="1675" y="142"/>
                                      <a:pt x="1546" y="100"/>
                                    </a:cubicBezTo>
                                    <a:cubicBezTo>
                                      <a:pt x="1417" y="58"/>
                                      <a:pt x="1332" y="4"/>
                                      <a:pt x="1171" y="2"/>
                                    </a:cubicBezTo>
                                    <a:cubicBezTo>
                                      <a:pt x="1010" y="0"/>
                                      <a:pt x="744" y="30"/>
                                      <a:pt x="579" y="85"/>
                                    </a:cubicBezTo>
                                    <a:cubicBezTo>
                                      <a:pt x="414" y="140"/>
                                      <a:pt x="271" y="258"/>
                                      <a:pt x="181" y="332"/>
                                    </a:cubicBezTo>
                                    <a:cubicBezTo>
                                      <a:pt x="91" y="406"/>
                                      <a:pt x="69" y="473"/>
                                      <a:pt x="39" y="527"/>
                                    </a:cubicBezTo>
                                    <a:cubicBezTo>
                                      <a:pt x="9" y="581"/>
                                      <a:pt x="0" y="631"/>
                                      <a:pt x="1" y="655"/>
                                    </a:cubicBezTo>
                                    <a:cubicBezTo>
                                      <a:pt x="2" y="679"/>
                                      <a:pt x="20" y="649"/>
                                      <a:pt x="46" y="670"/>
                                    </a:cubicBezTo>
                                    <a:cubicBezTo>
                                      <a:pt x="72" y="691"/>
                                      <a:pt x="127" y="762"/>
                                      <a:pt x="159" y="782"/>
                                    </a:cubicBezTo>
                                    <a:cubicBezTo>
                                      <a:pt x="191" y="802"/>
                                      <a:pt x="222" y="807"/>
                                      <a:pt x="241" y="790"/>
                                    </a:cubicBezTo>
                                    <a:cubicBezTo>
                                      <a:pt x="260" y="773"/>
                                      <a:pt x="231" y="696"/>
                                      <a:pt x="271" y="677"/>
                                    </a:cubicBezTo>
                                    <a:cubicBezTo>
                                      <a:pt x="311" y="658"/>
                                      <a:pt x="434" y="662"/>
                                      <a:pt x="481" y="677"/>
                                    </a:cubicBezTo>
                                    <a:cubicBezTo>
                                      <a:pt x="528" y="692"/>
                                      <a:pt x="529" y="748"/>
                                      <a:pt x="556" y="767"/>
                                    </a:cubicBezTo>
                                    <a:cubicBezTo>
                                      <a:pt x="583" y="786"/>
                                      <a:pt x="612" y="783"/>
                                      <a:pt x="646" y="790"/>
                                    </a:cubicBezTo>
                                    <a:cubicBezTo>
                                      <a:pt x="680" y="797"/>
                                      <a:pt x="724" y="826"/>
                                      <a:pt x="759" y="812"/>
                                    </a:cubicBezTo>
                                    <a:cubicBezTo>
                                      <a:pt x="794" y="798"/>
                                      <a:pt x="824" y="718"/>
                                      <a:pt x="856" y="707"/>
                                    </a:cubicBezTo>
                                    <a:cubicBezTo>
                                      <a:pt x="888" y="696"/>
                                      <a:pt x="914" y="752"/>
                                      <a:pt x="954" y="745"/>
                                    </a:cubicBezTo>
                                    <a:cubicBezTo>
                                      <a:pt x="994" y="738"/>
                                      <a:pt x="1054" y="674"/>
                                      <a:pt x="1096" y="662"/>
                                    </a:cubicBezTo>
                                    <a:cubicBezTo>
                                      <a:pt x="1138" y="650"/>
                                      <a:pt x="1189" y="652"/>
                                      <a:pt x="1209" y="670"/>
                                    </a:cubicBezTo>
                                    <a:cubicBezTo>
                                      <a:pt x="1229" y="688"/>
                                      <a:pt x="1199" y="750"/>
                                      <a:pt x="1216" y="767"/>
                                    </a:cubicBezTo>
                                    <a:cubicBezTo>
                                      <a:pt x="1233" y="784"/>
                                      <a:pt x="1282" y="785"/>
                                      <a:pt x="1314" y="775"/>
                                    </a:cubicBezTo>
                                    <a:cubicBezTo>
                                      <a:pt x="1346" y="765"/>
                                      <a:pt x="1385" y="720"/>
                                      <a:pt x="1411" y="707"/>
                                    </a:cubicBezTo>
                                    <a:cubicBezTo>
                                      <a:pt x="1437" y="694"/>
                                      <a:pt x="1456" y="689"/>
                                      <a:pt x="1471" y="700"/>
                                    </a:cubicBezTo>
                                    <a:cubicBezTo>
                                      <a:pt x="1486" y="711"/>
                                      <a:pt x="1516" y="708"/>
                                      <a:pt x="1501" y="775"/>
                                    </a:cubicBezTo>
                                    <a:cubicBezTo>
                                      <a:pt x="1486" y="842"/>
                                      <a:pt x="1393" y="1021"/>
                                      <a:pt x="1381" y="1105"/>
                                    </a:cubicBezTo>
                                    <a:cubicBezTo>
                                      <a:pt x="1369" y="1189"/>
                                      <a:pt x="1424" y="1237"/>
                                      <a:pt x="1426" y="1277"/>
                                    </a:cubicBezTo>
                                    <a:cubicBezTo>
                                      <a:pt x="1428" y="1317"/>
                                      <a:pt x="1394" y="1326"/>
                                      <a:pt x="1396" y="1345"/>
                                    </a:cubicBezTo>
                                    <a:cubicBezTo>
                                      <a:pt x="1398" y="1364"/>
                                      <a:pt x="1400" y="1416"/>
                                      <a:pt x="1441" y="1390"/>
                                    </a:cubicBezTo>
                                    <a:cubicBezTo>
                                      <a:pt x="1482" y="1364"/>
                                      <a:pt x="1598" y="1221"/>
                                      <a:pt x="1644" y="1187"/>
                                    </a:cubicBezTo>
                                    <a:cubicBezTo>
                                      <a:pt x="1690" y="1153"/>
                                      <a:pt x="1689" y="1182"/>
                                      <a:pt x="1719" y="1187"/>
                                    </a:cubicBezTo>
                                    <a:cubicBezTo>
                                      <a:pt x="1749" y="1192"/>
                                      <a:pt x="1779" y="1223"/>
                                      <a:pt x="1824" y="1217"/>
                                    </a:cubicBezTo>
                                    <a:cubicBezTo>
                                      <a:pt x="1869" y="1211"/>
                                      <a:pt x="1955" y="1164"/>
                                      <a:pt x="1989" y="11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63,1416" path="m1989,1150c2035,1159,2050,1217,2079,1232c2108,1247,2131,1265,2161,1240c2191,1215,2214,1110,2259,1082c2304,1054,2397,1061,2431,1075c2465,1089,2419,1151,2461,1165c2503,1179,2638,1184,2686,1157c2734,1130,2726,1035,2746,1000c2766,965,2789,957,2806,947c2823,937,2821,934,2851,940c2881,946,2946,992,2986,985c3026,978,3055,908,3091,895c3127,882,3165,920,3204,910c3243,900,3314,860,3324,835c3334,810,3269,785,3264,760c3259,735,3278,705,3294,685c3310,665,3359,667,3361,640c3363,613,3339,541,3309,520c3279,499,3221,528,3181,512c3141,496,3110,446,3069,422c3028,398,2969,387,2934,370c2899,353,2916,318,2859,317c2802,316,2689,360,2589,362c2489,364,2366,349,2259,332c2152,315,2063,296,1944,257c1825,218,1675,142,1546,100c1417,58,1332,4,1171,2c1010,0,744,30,579,85c414,140,271,258,181,332c91,406,69,473,39,527c9,581,0,631,1,655c2,679,20,649,46,670c72,691,127,762,159,782c191,802,222,807,241,790c260,773,231,696,271,677c311,658,434,662,481,677c528,692,529,748,556,767c583,786,612,783,646,790c680,797,724,826,759,812c794,798,824,718,856,707c888,696,914,752,954,745c994,738,1054,674,1096,662c1138,650,1189,652,1209,670c1229,688,1199,750,1216,767c1233,784,1282,785,1314,775c1346,765,1385,720,1411,707c1437,694,1456,689,1471,700c1486,711,1516,708,1501,775c1486,842,1393,1021,1381,1105c1369,1189,1424,1237,1426,1277c1428,1317,1394,1326,1396,1345c1398,1364,1400,1416,1441,1390c1482,1364,1598,1221,1644,1187c1690,1153,1689,1182,1719,1187c1749,1192,1779,1223,1824,1217c1869,1211,1955,1164,1989,1150xe" stroked="f" o:allowincell="t" style="position:absolute;margin-left:120.4pt;margin-top:76.05pt;width:168.1pt;height:70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6680" simplePos="0" locked="0" layoutInCell="1" allowOverlap="1" relativeHeight="15">
                      <wp:simplePos x="0" y="0"/>
                      <wp:positionH relativeFrom="column">
                        <wp:posOffset>1086485</wp:posOffset>
                      </wp:positionH>
                      <wp:positionV relativeFrom="paragraph">
                        <wp:posOffset>1316355</wp:posOffset>
                      </wp:positionV>
                      <wp:extent cx="587375" cy="49085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520" cy="49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5" h="773">
                                    <a:moveTo>
                                      <a:pt x="534" y="8"/>
                                    </a:moveTo>
                                    <a:cubicBezTo>
                                      <a:pt x="440" y="0"/>
                                      <a:pt x="320" y="55"/>
                                      <a:pt x="241" y="91"/>
                                    </a:cubicBezTo>
                                    <a:cubicBezTo>
                                      <a:pt x="162" y="127"/>
                                      <a:pt x="98" y="182"/>
                                      <a:pt x="61" y="226"/>
                                    </a:cubicBezTo>
                                    <a:cubicBezTo>
                                      <a:pt x="24" y="270"/>
                                      <a:pt x="0" y="320"/>
                                      <a:pt x="16" y="353"/>
                                    </a:cubicBezTo>
                                    <a:cubicBezTo>
                                      <a:pt x="32" y="386"/>
                                      <a:pt x="117" y="400"/>
                                      <a:pt x="154" y="422"/>
                                    </a:cubicBezTo>
                                    <a:cubicBezTo>
                                      <a:pt x="184" y="448"/>
                                      <a:pt x="216" y="454"/>
                                      <a:pt x="241" y="485"/>
                                    </a:cubicBezTo>
                                    <a:cubicBezTo>
                                      <a:pt x="268" y="518"/>
                                      <a:pt x="312" y="580"/>
                                      <a:pt x="354" y="593"/>
                                    </a:cubicBezTo>
                                    <a:cubicBezTo>
                                      <a:pt x="383" y="638"/>
                                      <a:pt x="390" y="674"/>
                                      <a:pt x="415" y="719"/>
                                    </a:cubicBezTo>
                                    <a:cubicBezTo>
                                      <a:pt x="430" y="753"/>
                                      <a:pt x="436" y="773"/>
                                      <a:pt x="466" y="773"/>
                                    </a:cubicBezTo>
                                    <a:cubicBezTo>
                                      <a:pt x="496" y="773"/>
                                      <a:pt x="558" y="716"/>
                                      <a:pt x="598" y="716"/>
                                    </a:cubicBezTo>
                                    <a:cubicBezTo>
                                      <a:pt x="666" y="722"/>
                                      <a:pt x="663" y="732"/>
                                      <a:pt x="706" y="773"/>
                                    </a:cubicBezTo>
                                    <a:cubicBezTo>
                                      <a:pt x="732" y="767"/>
                                      <a:pt x="779" y="759"/>
                                      <a:pt x="804" y="751"/>
                                    </a:cubicBezTo>
                                    <a:cubicBezTo>
                                      <a:pt x="845" y="723"/>
                                      <a:pt x="866" y="668"/>
                                      <a:pt x="913" y="653"/>
                                    </a:cubicBezTo>
                                    <a:cubicBezTo>
                                      <a:pt x="905" y="593"/>
                                      <a:pt x="925" y="448"/>
                                      <a:pt x="901" y="368"/>
                                    </a:cubicBezTo>
                                    <a:cubicBezTo>
                                      <a:pt x="883" y="282"/>
                                      <a:pt x="865" y="196"/>
                                      <a:pt x="804" y="136"/>
                                    </a:cubicBezTo>
                                    <a:cubicBezTo>
                                      <a:pt x="743" y="76"/>
                                      <a:pt x="628" y="16"/>
                                      <a:pt x="534" y="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5,773" path="m534,8c440,0,320,55,241,91c162,127,98,182,61,226c24,270,0,320,16,353c32,386,117,400,154,422c184,448,216,454,241,485c268,518,312,580,354,593c383,638,390,674,415,719c430,753,436,773,466,773c496,773,558,716,598,716c666,722,663,732,706,773c732,767,779,759,804,751c845,723,866,668,913,653c905,593,925,448,901,368c883,282,865,196,804,136c743,76,628,16,534,8xe" stroked="f" o:allowincell="t" style="position:absolute;margin-left:85.55pt;margin-top:103.65pt;width:46.2pt;height:38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4300" simplePos="0" locked="0" layoutInCell="1" allowOverlap="1" relativeHeight="16">
                      <wp:simplePos x="0" y="0"/>
                      <wp:positionH relativeFrom="column">
                        <wp:posOffset>2580005</wp:posOffset>
                      </wp:positionH>
                      <wp:positionV relativeFrom="paragraph">
                        <wp:posOffset>520700</wp:posOffset>
                      </wp:positionV>
                      <wp:extent cx="721995" cy="33782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33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7" h="532">
                                    <a:moveTo>
                                      <a:pt x="724" y="44"/>
                                    </a:moveTo>
                                    <a:cubicBezTo>
                                      <a:pt x="662" y="40"/>
                                      <a:pt x="521" y="0"/>
                                      <a:pt x="454" y="14"/>
                                    </a:cubicBezTo>
                                    <a:cubicBezTo>
                                      <a:pt x="387" y="28"/>
                                      <a:pt x="375" y="106"/>
                                      <a:pt x="319" y="126"/>
                                    </a:cubicBezTo>
                                    <a:cubicBezTo>
                                      <a:pt x="263" y="146"/>
                                      <a:pt x="161" y="112"/>
                                      <a:pt x="117" y="134"/>
                                    </a:cubicBezTo>
                                    <a:cubicBezTo>
                                      <a:pt x="73" y="156"/>
                                      <a:pt x="73" y="236"/>
                                      <a:pt x="57" y="261"/>
                                    </a:cubicBezTo>
                                    <a:cubicBezTo>
                                      <a:pt x="41" y="286"/>
                                      <a:pt x="0" y="257"/>
                                      <a:pt x="19" y="284"/>
                                    </a:cubicBezTo>
                                    <a:cubicBezTo>
                                      <a:pt x="38" y="311"/>
                                      <a:pt x="116" y="390"/>
                                      <a:pt x="169" y="426"/>
                                    </a:cubicBezTo>
                                    <a:cubicBezTo>
                                      <a:pt x="222" y="462"/>
                                      <a:pt x="272" y="483"/>
                                      <a:pt x="334" y="501"/>
                                    </a:cubicBezTo>
                                    <a:cubicBezTo>
                                      <a:pt x="396" y="519"/>
                                      <a:pt x="474" y="530"/>
                                      <a:pt x="544" y="531"/>
                                    </a:cubicBezTo>
                                    <a:cubicBezTo>
                                      <a:pt x="614" y="532"/>
                                      <a:pt x="688" y="526"/>
                                      <a:pt x="754" y="509"/>
                                    </a:cubicBezTo>
                                    <a:cubicBezTo>
                                      <a:pt x="820" y="492"/>
                                      <a:pt x="887" y="465"/>
                                      <a:pt x="942" y="426"/>
                                    </a:cubicBezTo>
                                    <a:cubicBezTo>
                                      <a:pt x="997" y="387"/>
                                      <a:pt x="1052" y="315"/>
                                      <a:pt x="1084" y="276"/>
                                    </a:cubicBezTo>
                                    <a:cubicBezTo>
                                      <a:pt x="1116" y="237"/>
                                      <a:pt x="1137" y="223"/>
                                      <a:pt x="1137" y="194"/>
                                    </a:cubicBezTo>
                                    <a:cubicBezTo>
                                      <a:pt x="1137" y="165"/>
                                      <a:pt x="1119" y="126"/>
                                      <a:pt x="1084" y="104"/>
                                    </a:cubicBezTo>
                                    <a:cubicBezTo>
                                      <a:pt x="1049" y="82"/>
                                      <a:pt x="972" y="75"/>
                                      <a:pt x="927" y="59"/>
                                    </a:cubicBezTo>
                                    <a:cubicBezTo>
                                      <a:pt x="882" y="43"/>
                                      <a:pt x="848" y="8"/>
                                      <a:pt x="814" y="6"/>
                                    </a:cubicBezTo>
                                    <a:cubicBezTo>
                                      <a:pt x="780" y="4"/>
                                      <a:pt x="743" y="36"/>
                                      <a:pt x="724" y="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7,532" path="m724,44c662,40,521,0,454,14c387,28,375,106,319,126c263,146,161,112,117,134c73,156,73,236,57,261c41,286,0,257,19,284c38,311,116,390,169,426c222,462,272,483,334,501c396,519,474,530,544,531c614,532,688,526,754,509c820,492,887,465,942,426c997,387,1052,315,1084,276c1116,237,1137,223,1137,194c1137,165,1119,126,1084,104c1049,82,972,75,927,59c882,43,848,8,814,6c780,4,743,36,724,44xe" stroked="f" o:allowincell="t" style="position:absolute;margin-left:203.15pt;margin-top:41pt;width:56.8pt;height:26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99.25pt;width:26.8pt;height:13.6pt" coordorigin="4641,1985" coordsize="536,272">
                      <v:rect id="shape_0" stroked="t" o:allowincell="t" style="position:absolute;left:4641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9495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32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0">
                      <wp:simplePos x="0" y="0"/>
                      <wp:positionH relativeFrom="column">
                        <wp:posOffset>1382395</wp:posOffset>
                      </wp:positionH>
                      <wp:positionV relativeFrom="paragraph">
                        <wp:posOffset>321310</wp:posOffset>
                      </wp:positionV>
                      <wp:extent cx="1729105" cy="323215"/>
                      <wp:effectExtent l="5715" t="5715" r="508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9080" cy="32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23" h="509">
                                    <a:moveTo>
                                      <a:pt x="0" y="0"/>
                                    </a:moveTo>
                                    <a:cubicBezTo>
                                      <a:pt x="70" y="13"/>
                                      <a:pt x="220" y="1"/>
                                      <a:pt x="420" y="75"/>
                                    </a:cubicBezTo>
                                    <a:cubicBezTo>
                                      <a:pt x="620" y="149"/>
                                      <a:pt x="943" y="377"/>
                                      <a:pt x="1200" y="443"/>
                                    </a:cubicBezTo>
                                    <a:cubicBezTo>
                                      <a:pt x="1457" y="509"/>
                                      <a:pt x="1753" y="490"/>
                                      <a:pt x="1965" y="473"/>
                                    </a:cubicBezTo>
                                    <a:cubicBezTo>
                                      <a:pt x="2177" y="456"/>
                                      <a:pt x="2349" y="375"/>
                                      <a:pt x="2475" y="338"/>
                                    </a:cubicBezTo>
                                    <a:cubicBezTo>
                                      <a:pt x="2601" y="301"/>
                                      <a:pt x="2671" y="267"/>
                                      <a:pt x="2723" y="24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23,509" path="m0,0c70,13,220,1,420,75c620,149,943,377,1200,443c1457,509,1753,490,1965,473c2177,456,2349,375,2475,338c2601,301,2671,267,2723,248e" stroked="t" o:allowincell="t" style="position:absolute;margin-left:108.85pt;margin-top:25.3pt;width:136.1pt;height:25.4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column">
                        <wp:posOffset>1077595</wp:posOffset>
                      </wp:positionH>
                      <wp:positionV relativeFrom="paragraph">
                        <wp:posOffset>565150</wp:posOffset>
                      </wp:positionV>
                      <wp:extent cx="2491105" cy="875665"/>
                      <wp:effectExtent l="5715" t="0" r="4445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91200" cy="87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23" h="1379">
                                    <a:moveTo>
                                      <a:pt x="3923" y="1379"/>
                                    </a:moveTo>
                                    <a:cubicBezTo>
                                      <a:pt x="3876" y="1337"/>
                                      <a:pt x="3759" y="1193"/>
                                      <a:pt x="3638" y="1124"/>
                                    </a:cubicBezTo>
                                    <a:cubicBezTo>
                                      <a:pt x="3517" y="1055"/>
                                      <a:pt x="3350" y="1000"/>
                                      <a:pt x="3195" y="966"/>
                                    </a:cubicBezTo>
                                    <a:cubicBezTo>
                                      <a:pt x="3040" y="932"/>
                                      <a:pt x="2878" y="922"/>
                                      <a:pt x="2708" y="921"/>
                                    </a:cubicBezTo>
                                    <a:cubicBezTo>
                                      <a:pt x="2538" y="920"/>
                                      <a:pt x="2346" y="945"/>
                                      <a:pt x="2175" y="959"/>
                                    </a:cubicBezTo>
                                    <a:cubicBezTo>
                                      <a:pt x="2004" y="973"/>
                                      <a:pt x="1869" y="997"/>
                                      <a:pt x="1680" y="1004"/>
                                    </a:cubicBezTo>
                                    <a:cubicBezTo>
                                      <a:pt x="1491" y="1011"/>
                                      <a:pt x="1239" y="1018"/>
                                      <a:pt x="1043" y="1004"/>
                                    </a:cubicBezTo>
                                    <a:cubicBezTo>
                                      <a:pt x="847" y="990"/>
                                      <a:pt x="652" y="968"/>
                                      <a:pt x="503" y="921"/>
                                    </a:cubicBezTo>
                                    <a:cubicBezTo>
                                      <a:pt x="354" y="874"/>
                                      <a:pt x="234" y="804"/>
                                      <a:pt x="150" y="719"/>
                                    </a:cubicBezTo>
                                    <a:cubicBezTo>
                                      <a:pt x="66" y="634"/>
                                      <a:pt x="0" y="515"/>
                                      <a:pt x="0" y="411"/>
                                    </a:cubicBezTo>
                                    <a:cubicBezTo>
                                      <a:pt x="0" y="307"/>
                                      <a:pt x="50" y="160"/>
                                      <a:pt x="150" y="96"/>
                                    </a:cubicBezTo>
                                    <a:cubicBezTo>
                                      <a:pt x="250" y="32"/>
                                      <a:pt x="449" y="0"/>
                                      <a:pt x="600" y="29"/>
                                    </a:cubicBezTo>
                                    <a:cubicBezTo>
                                      <a:pt x="751" y="58"/>
                                      <a:pt x="893" y="194"/>
                                      <a:pt x="1058" y="269"/>
                                    </a:cubicBezTo>
                                    <a:cubicBezTo>
                                      <a:pt x="1223" y="344"/>
                                      <a:pt x="1368" y="442"/>
                                      <a:pt x="1590" y="479"/>
                                    </a:cubicBezTo>
                                    <a:cubicBezTo>
                                      <a:pt x="1812" y="516"/>
                                      <a:pt x="2121" y="508"/>
                                      <a:pt x="2393" y="494"/>
                                    </a:cubicBezTo>
                                    <a:cubicBezTo>
                                      <a:pt x="2665" y="480"/>
                                      <a:pt x="2985" y="436"/>
                                      <a:pt x="3225" y="396"/>
                                    </a:cubicBezTo>
                                    <a:cubicBezTo>
                                      <a:pt x="3465" y="356"/>
                                      <a:pt x="3706" y="284"/>
                                      <a:pt x="3833" y="25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23,1379" path="m3923,1379c3876,1337,3759,1193,3638,1124c3517,1055,3350,1000,3195,966c3040,932,2878,922,2708,921c2538,920,2346,945,2175,959c2004,973,1869,997,1680,1004c1491,1011,1239,1018,1043,1004c847,990,652,968,503,921c354,874,234,804,150,719c66,634,0,515,0,411c0,307,50,160,150,96c250,32,449,0,600,29c751,58,893,194,1058,269c1223,344,1368,442,1590,479c1812,516,2121,508,2393,494c2665,480,2985,436,3225,396c3465,356,3706,284,3833,254e" stroked="t" o:allowincell="t" style="position:absolute;margin-left:84.85pt;margin-top:44.5pt;width:196.1pt;height:68.9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311150</wp:posOffset>
                      </wp:positionH>
                      <wp:positionV relativeFrom="paragraph">
                        <wp:posOffset>1355090</wp:posOffset>
                      </wp:positionV>
                      <wp:extent cx="3100070" cy="695325"/>
                      <wp:effectExtent l="5080" t="5715" r="571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99960" cy="695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82" h="1095">
                                    <a:moveTo>
                                      <a:pt x="4882" y="1095"/>
                                    </a:moveTo>
                                    <a:cubicBezTo>
                                      <a:pt x="4851" y="1043"/>
                                      <a:pt x="4784" y="871"/>
                                      <a:pt x="4695" y="772"/>
                                    </a:cubicBezTo>
                                    <a:cubicBezTo>
                                      <a:pt x="4606" y="673"/>
                                      <a:pt x="4477" y="573"/>
                                      <a:pt x="4350" y="502"/>
                                    </a:cubicBezTo>
                                    <a:cubicBezTo>
                                      <a:pt x="4223" y="431"/>
                                      <a:pt x="4096" y="385"/>
                                      <a:pt x="3930" y="345"/>
                                    </a:cubicBezTo>
                                    <a:cubicBezTo>
                                      <a:pt x="3764" y="305"/>
                                      <a:pt x="3538" y="276"/>
                                      <a:pt x="3352" y="262"/>
                                    </a:cubicBezTo>
                                    <a:cubicBezTo>
                                      <a:pt x="3166" y="248"/>
                                      <a:pt x="2996" y="259"/>
                                      <a:pt x="2812" y="262"/>
                                    </a:cubicBezTo>
                                    <a:cubicBezTo>
                                      <a:pt x="2628" y="265"/>
                                      <a:pt x="2435" y="276"/>
                                      <a:pt x="2250" y="277"/>
                                    </a:cubicBezTo>
                                    <a:cubicBezTo>
                                      <a:pt x="2065" y="278"/>
                                      <a:pt x="1894" y="277"/>
                                      <a:pt x="1702" y="270"/>
                                    </a:cubicBezTo>
                                    <a:cubicBezTo>
                                      <a:pt x="1510" y="263"/>
                                      <a:pt x="1305" y="254"/>
                                      <a:pt x="1095" y="232"/>
                                    </a:cubicBezTo>
                                    <a:cubicBezTo>
                                      <a:pt x="885" y="210"/>
                                      <a:pt x="625" y="174"/>
                                      <a:pt x="442" y="135"/>
                                    </a:cubicBezTo>
                                    <a:cubicBezTo>
                                      <a:pt x="259" y="96"/>
                                      <a:pt x="92" y="28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82,1095" path="m4882,1095c4851,1043,4784,871,4695,772c4606,673,4477,573,4350,502c4223,431,4096,385,3930,345c3764,305,3538,276,3352,262c3166,248,2996,259,2812,262c2628,265,2435,276,2250,277c2065,278,1894,277,1702,270c1510,263,1305,254,1095,232c885,210,625,174,442,135c259,96,92,28,0,0e" stroked="t" o:allowincell="t" style="position:absolute;margin-left:24.5pt;margin-top:106.7pt;width:244.05pt;height:54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2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2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9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9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0100" cy="228600"/>
                      <wp:effectExtent l="0" t="0" r="0" b="0"/>
                      <wp:wrapNone/>
                      <wp:docPr id="2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52575</wp:posOffset>
                      </wp:positionV>
                      <wp:extent cx="1828800" cy="342900"/>
                      <wp:effectExtent l="0" t="0" r="0" b="0"/>
                      <wp:wrapNone/>
                      <wp:docPr id="2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80975</wp:posOffset>
                      </wp:positionV>
                      <wp:extent cx="571500" cy="228600"/>
                      <wp:effectExtent l="0" t="0" r="0" b="0"/>
                      <wp:wrapNone/>
                      <wp:docPr id="2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.2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295275</wp:posOffset>
                      </wp:positionV>
                      <wp:extent cx="571500" cy="228600"/>
                      <wp:effectExtent l="0" t="0" r="0" b="0"/>
                      <wp:wrapNone/>
                      <wp:docPr id="2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3.2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472180</wp:posOffset>
                      </wp:positionH>
                      <wp:positionV relativeFrom="paragraph">
                        <wp:posOffset>508635</wp:posOffset>
                      </wp:positionV>
                      <wp:extent cx="457200" cy="228600"/>
                      <wp:effectExtent l="0" t="0" r="0" b="0"/>
                      <wp:wrapNone/>
                      <wp:docPr id="2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6 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40.05pt;mso-position-vertical-relative:text;margin-left:27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6 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323975</wp:posOffset>
                      </wp:positionV>
                      <wp:extent cx="457200" cy="243840"/>
                      <wp:effectExtent l="0" t="0" r="0" b="0"/>
                      <wp:wrapNone/>
                      <wp:docPr id="3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6 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9.2pt;mso-wrap-distance-left:9.05pt;mso-wrap-distance-right:9.05pt;mso-wrap-distance-top:0pt;mso-wrap-distance-bottom:0pt;margin-top:104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6 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209675</wp:posOffset>
                      </wp:positionV>
                      <wp:extent cx="457200" cy="243840"/>
                      <wp:effectExtent l="0" t="0" r="0" b="0"/>
                      <wp:wrapNone/>
                      <wp:docPr id="3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5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9.2pt;mso-wrap-distance-left:9.05pt;mso-wrap-distance-right:9.05pt;mso-wrap-distance-top:0pt;mso-wrap-distance-bottom:0pt;margin-top:95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5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2009775</wp:posOffset>
                      </wp:positionV>
                      <wp:extent cx="457200" cy="243840"/>
                      <wp:effectExtent l="0" t="0" r="0" b="0"/>
                      <wp:wrapNone/>
                      <wp:docPr id="3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5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9.2pt;mso-wrap-distance-left:9.05pt;mso-wrap-distance-right:9.05pt;mso-wrap-distance-top:0pt;mso-wrap-distance-bottom:0pt;margin-top:158.2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5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856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7"/>
                <w:szCs w:val="27"/>
              </w:rPr>
              <w:t xml:space="preserve">В течение прошедших суток территория области оставалась  под влиянием антициклона, смещавшегося </w:t>
            </w:r>
            <w:r>
              <w:rPr>
                <w:sz w:val="27"/>
                <w:szCs w:val="27"/>
              </w:rPr>
              <w:t xml:space="preserve"> на Вологодскую область. В условиях малооблачной солнечной погоды нарастал прогрев воздуха, с</w:t>
            </w:r>
            <w:r>
              <w:rPr>
                <w:color w:val="000000"/>
                <w:sz w:val="27"/>
                <w:szCs w:val="27"/>
              </w:rPr>
              <w:t>реднесуточная  температура воздуха повысилась до значений 18-19ºС и  повсеместно оказалась на 2°С выше климатической нормы. Такой температурный фон определяет теплую для конца июня погоду.</w:t>
            </w:r>
          </w:p>
          <w:p>
            <w:pPr>
              <w:pStyle w:val="Normal"/>
              <w:widowControl w:val="false"/>
              <w:autoSpaceDE w:val="false"/>
              <w:spacing w:lineRule="exact" w:line="340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        </w:t>
            </w:r>
            <w:r>
              <w:rPr>
                <w:color w:val="000000"/>
                <w:sz w:val="27"/>
                <w:szCs w:val="27"/>
              </w:rPr>
              <w:t>Дневной прогрев воздуха оставался однородным – в интервале  25-26°С. Минувшая  ночь была уже теплее предыдущей,  термометры показывали  не ниже 10-15°С.</w:t>
            </w:r>
          </w:p>
          <w:p>
            <w:pPr>
              <w:pStyle w:val="Normal"/>
              <w:widowControl w:val="false"/>
              <w:autoSpaceDE w:val="false"/>
              <w:spacing w:lineRule="exact" w:line="34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</w:t>
            </w:r>
            <w:r>
              <w:rPr>
                <w:sz w:val="27"/>
                <w:szCs w:val="27"/>
              </w:rPr>
              <w:t>В поле повышенного давления осадков не наблюдалось.</w:t>
            </w:r>
          </w:p>
          <w:p>
            <w:pPr>
              <w:pStyle w:val="Normal"/>
              <w:widowControl w:val="false"/>
              <w:autoSpaceDE w:val="false"/>
              <w:spacing w:lineRule="exact" w:line="34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</w:t>
            </w:r>
            <w:r>
              <w:rPr>
                <w:color w:val="000000"/>
                <w:sz w:val="27"/>
                <w:szCs w:val="27"/>
              </w:rPr>
              <w:t>Уровень радиационного фона  измерен 0,10-</w:t>
            </w:r>
            <w:r>
              <w:rPr>
                <w:sz w:val="27"/>
                <w:szCs w:val="27"/>
              </w:rPr>
              <w:t xml:space="preserve">0,13 </w:t>
            </w:r>
            <w:r>
              <w:rPr>
                <w:color w:val="000000"/>
                <w:sz w:val="27"/>
                <w:szCs w:val="27"/>
              </w:rPr>
              <w:t xml:space="preserve">мкЗв/ч,  уровень  естественный. </w:t>
            </w:r>
          </w:p>
          <w:p>
            <w:pPr>
              <w:pStyle w:val="Normal"/>
              <w:spacing w:lineRule="exact" w:line="340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        </w:t>
            </w:r>
            <w:r>
              <w:rPr>
                <w:sz w:val="27"/>
                <w:szCs w:val="27"/>
              </w:rPr>
              <w:t>На реках бассейна Западной Двины продолжалось падение уровня воды с суточной интенсивностью 8-15 см. Температура воды повысилась до 21-22</w:t>
            </w:r>
            <w:r>
              <w:rPr>
                <w:sz w:val="27"/>
                <w:szCs w:val="27"/>
                <w:vertAlign w:val="superscript"/>
              </w:rPr>
              <w:t xml:space="preserve"> о</w:t>
            </w:r>
            <w:r>
              <w:rPr>
                <w:sz w:val="27"/>
                <w:szCs w:val="27"/>
              </w:rPr>
              <w:t>С.</w:t>
            </w:r>
          </w:p>
          <w:p>
            <w:pPr>
              <w:pStyle w:val="Normal"/>
              <w:spacing w:lineRule="exact" w:line="24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29 июн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30 июн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3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1 июл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4990" cy="2458085"/>
                  <wp:effectExtent l="0" t="0" r="0" b="0"/>
                  <wp:docPr id="3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4990" cy="2458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.7pt;height:9.7pt" filled="f" o:ole="">
                  <v:imagedata r:id="rId8" o:title=""/>
                </v:shape>
                <o:OLEObject Type="Embed" ProgID="" ShapeID="ole_rId7" DrawAspect="Content" ObjectID="_1436502488" r:id="rId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87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: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нем </w:t>
            </w:r>
            <w:r>
              <w:rPr>
                <w:i/>
                <w:sz w:val="28"/>
                <w:szCs w:val="28"/>
              </w:rPr>
              <w:t>1 июля</w:t>
            </w:r>
            <w:r>
              <w:rPr>
                <w:sz w:val="28"/>
                <w:szCs w:val="28"/>
              </w:rPr>
              <w:t xml:space="preserve"> местами по юго-востоку области максимальная температура воздуха достигнет +3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0 июн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 ию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6"/>
                <w:szCs w:val="26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ночью полем повышенного атмосферного давления, днем прохождением атмосферного фронта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менная облачность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менная облачность </w:t>
            </w:r>
          </w:p>
        </w:tc>
      </w:tr>
      <w:tr>
        <w:trPr>
          <w:trHeight w:val="90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преимущественно без осадков, днем местами кратковременный дождь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нем местами гроза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еустойчивый 3-8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еустойчивый 3-8 м/с, при грозе порывы до 14 м/с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3 +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7 +2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2 +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6 +3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 xml:space="preserve">2-3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ию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i/>
                <w:sz w:val="28"/>
                <w:szCs w:val="28"/>
              </w:rPr>
              <w:t>02.07</w:t>
            </w:r>
            <w:r>
              <w:rPr>
                <w:sz w:val="28"/>
                <w:szCs w:val="28"/>
              </w:rPr>
              <w:t xml:space="preserve"> облачно с прояснениями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3.07</w:t>
            </w:r>
            <w:r>
              <w:rPr>
                <w:sz w:val="28"/>
                <w:szCs w:val="28"/>
              </w:rPr>
              <w:t xml:space="preserve"> переменная облачность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2.07</w:t>
            </w:r>
            <w:r>
              <w:rPr>
                <w:sz w:val="28"/>
                <w:szCs w:val="28"/>
              </w:rPr>
              <w:t xml:space="preserve"> местами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ратковременные дожди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3.07</w:t>
            </w:r>
            <w:r>
              <w:rPr>
                <w:sz w:val="28"/>
                <w:szCs w:val="28"/>
              </w:rPr>
              <w:t xml:space="preserve"> преимущественно без осадков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2.07</w:t>
            </w:r>
            <w:r>
              <w:rPr>
                <w:sz w:val="28"/>
                <w:szCs w:val="28"/>
              </w:rPr>
              <w:t xml:space="preserve"> днем местами грозы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2.07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северо-западный 4-9 м/с, при грозах порывы до 14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3.07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северный 3-8 м/с</w:t>
            </w:r>
          </w:p>
        </w:tc>
      </w:tr>
      <w:tr>
        <w:trPr>
          <w:trHeight w:val="90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2.07</w:t>
            </w:r>
            <w:r>
              <w:rPr>
                <w:sz w:val="28"/>
                <w:szCs w:val="28"/>
              </w:rPr>
              <w:t xml:space="preserve">  ночью +10 +15°С, по восточной половине местами +16 +17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С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днём +21 +26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3.07</w:t>
            </w:r>
            <w:r>
              <w:rPr>
                <w:sz w:val="28"/>
                <w:szCs w:val="28"/>
              </w:rPr>
              <w:t xml:space="preserve">  ночью +8 +13ºС, днём +21 +26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30  июн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0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37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7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55</w:t>
            </w:r>
            <w:r>
              <w:rPr>
                <w:color w:val="0000FF"/>
                <w:sz w:val="28"/>
                <w:szCs w:val="28"/>
              </w:rPr>
              <w:t xml:space="preserve"> 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bmp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09:31:00Z</dcterms:created>
  <dc:creator>Отдел агрометобслуживания</dc:creator>
  <dc:description/>
  <cp:keywords/>
  <dc:language>en-US</dc:language>
  <cp:lastModifiedBy>User</cp:lastModifiedBy>
  <cp:lastPrinted>2010-06-30T12:31:00Z</cp:lastPrinted>
  <dcterms:modified xsi:type="dcterms:W3CDTF">2010-06-30T11:51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