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125   1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30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 июл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342900"/>
                      <wp:effectExtent l="0" t="0" r="0" b="0"/>
                      <wp:wrapNone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2870" simplePos="0" locked="0" layoutInCell="1" allowOverlap="1" relativeHeight="9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68275</wp:posOffset>
                      </wp:positionV>
                      <wp:extent cx="1942465" cy="16808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2560" cy="168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9" h="2647">
                                    <a:moveTo>
                                      <a:pt x="2372" y="309"/>
                                    </a:moveTo>
                                    <a:cubicBezTo>
                                      <a:pt x="2337" y="288"/>
                                      <a:pt x="2275" y="274"/>
                                      <a:pt x="2259" y="241"/>
                                    </a:cubicBezTo>
                                    <a:cubicBezTo>
                                      <a:pt x="2243" y="208"/>
                                      <a:pt x="2314" y="135"/>
                                      <a:pt x="2274" y="114"/>
                                    </a:cubicBezTo>
                                    <a:cubicBezTo>
                                      <a:pt x="2234" y="93"/>
                                      <a:pt x="2069" y="102"/>
                                      <a:pt x="2019" y="114"/>
                                    </a:cubicBezTo>
                                    <a:cubicBezTo>
                                      <a:pt x="1969" y="126"/>
                                      <a:pt x="1993" y="182"/>
                                      <a:pt x="1974" y="189"/>
                                    </a:cubicBezTo>
                                    <a:cubicBezTo>
                                      <a:pt x="1955" y="196"/>
                                      <a:pt x="1950" y="188"/>
                                      <a:pt x="1907" y="159"/>
                                    </a:cubicBezTo>
                                    <a:cubicBezTo>
                                      <a:pt x="1864" y="130"/>
                                      <a:pt x="1765" y="32"/>
                                      <a:pt x="1719" y="16"/>
                                    </a:cubicBezTo>
                                    <a:cubicBezTo>
                                      <a:pt x="1673" y="0"/>
                                      <a:pt x="1663" y="50"/>
                                      <a:pt x="1629" y="61"/>
                                    </a:cubicBezTo>
                                    <a:cubicBezTo>
                                      <a:pt x="1595" y="72"/>
                                      <a:pt x="1548" y="64"/>
                                      <a:pt x="1517" y="84"/>
                                    </a:cubicBezTo>
                                    <a:cubicBezTo>
                                      <a:pt x="1486" y="104"/>
                                      <a:pt x="1466" y="148"/>
                                      <a:pt x="1442" y="181"/>
                                    </a:cubicBezTo>
                                    <a:cubicBezTo>
                                      <a:pt x="1418" y="214"/>
                                      <a:pt x="1410" y="239"/>
                                      <a:pt x="1374" y="279"/>
                                    </a:cubicBezTo>
                                    <a:cubicBezTo>
                                      <a:pt x="1338" y="319"/>
                                      <a:pt x="1253" y="365"/>
                                      <a:pt x="1224" y="421"/>
                                    </a:cubicBezTo>
                                    <a:cubicBezTo>
                                      <a:pt x="1195" y="477"/>
                                      <a:pt x="1224" y="577"/>
                                      <a:pt x="1202" y="616"/>
                                    </a:cubicBezTo>
                                    <a:cubicBezTo>
                                      <a:pt x="1180" y="655"/>
                                      <a:pt x="1084" y="630"/>
                                      <a:pt x="1089" y="654"/>
                                    </a:cubicBezTo>
                                    <a:cubicBezTo>
                                      <a:pt x="1094" y="678"/>
                                      <a:pt x="1173" y="694"/>
                                      <a:pt x="1232" y="759"/>
                                    </a:cubicBezTo>
                                    <a:cubicBezTo>
                                      <a:pt x="1291" y="824"/>
                                      <a:pt x="1412" y="933"/>
                                      <a:pt x="1442" y="1044"/>
                                    </a:cubicBezTo>
                                    <a:cubicBezTo>
                                      <a:pt x="1472" y="1155"/>
                                      <a:pt x="1464" y="1331"/>
                                      <a:pt x="1412" y="1426"/>
                                    </a:cubicBezTo>
                                    <a:cubicBezTo>
                                      <a:pt x="1360" y="1521"/>
                                      <a:pt x="1239" y="1595"/>
                                      <a:pt x="1127" y="1614"/>
                                    </a:cubicBezTo>
                                    <a:cubicBezTo>
                                      <a:pt x="1015" y="1633"/>
                                      <a:pt x="832" y="1597"/>
                                      <a:pt x="737" y="1539"/>
                                    </a:cubicBezTo>
                                    <a:cubicBezTo>
                                      <a:pt x="642" y="1481"/>
                                      <a:pt x="577" y="1384"/>
                                      <a:pt x="557" y="1269"/>
                                    </a:cubicBezTo>
                                    <a:cubicBezTo>
                                      <a:pt x="537" y="1154"/>
                                      <a:pt x="569" y="954"/>
                                      <a:pt x="617" y="849"/>
                                    </a:cubicBezTo>
                                    <a:cubicBezTo>
                                      <a:pt x="665" y="744"/>
                                      <a:pt x="828" y="690"/>
                                      <a:pt x="842" y="639"/>
                                    </a:cubicBezTo>
                                    <a:cubicBezTo>
                                      <a:pt x="856" y="588"/>
                                      <a:pt x="738" y="555"/>
                                      <a:pt x="699" y="541"/>
                                    </a:cubicBezTo>
                                    <a:cubicBezTo>
                                      <a:pt x="660" y="527"/>
                                      <a:pt x="643" y="550"/>
                                      <a:pt x="609" y="556"/>
                                    </a:cubicBezTo>
                                    <a:cubicBezTo>
                                      <a:pt x="575" y="562"/>
                                      <a:pt x="531" y="552"/>
                                      <a:pt x="497" y="579"/>
                                    </a:cubicBezTo>
                                    <a:cubicBezTo>
                                      <a:pt x="463" y="606"/>
                                      <a:pt x="438" y="687"/>
                                      <a:pt x="407" y="721"/>
                                    </a:cubicBezTo>
                                    <a:cubicBezTo>
                                      <a:pt x="376" y="755"/>
                                      <a:pt x="350" y="766"/>
                                      <a:pt x="309" y="781"/>
                                    </a:cubicBezTo>
                                    <a:cubicBezTo>
                                      <a:pt x="268" y="796"/>
                                      <a:pt x="181" y="777"/>
                                      <a:pt x="159" y="811"/>
                                    </a:cubicBezTo>
                                    <a:cubicBezTo>
                                      <a:pt x="137" y="845"/>
                                      <a:pt x="193" y="939"/>
                                      <a:pt x="174" y="984"/>
                                    </a:cubicBezTo>
                                    <a:cubicBezTo>
                                      <a:pt x="155" y="1029"/>
                                      <a:pt x="67" y="1050"/>
                                      <a:pt x="47" y="1081"/>
                                    </a:cubicBezTo>
                                    <a:cubicBezTo>
                                      <a:pt x="27" y="1112"/>
                                      <a:pt x="51" y="1140"/>
                                      <a:pt x="54" y="1171"/>
                                    </a:cubicBezTo>
                                    <a:cubicBezTo>
                                      <a:pt x="57" y="1202"/>
                                      <a:pt x="69" y="1238"/>
                                      <a:pt x="62" y="1269"/>
                                    </a:cubicBezTo>
                                    <a:cubicBezTo>
                                      <a:pt x="55" y="1300"/>
                                      <a:pt x="0" y="1335"/>
                                      <a:pt x="9" y="1359"/>
                                    </a:cubicBezTo>
                                    <a:cubicBezTo>
                                      <a:pt x="18" y="1383"/>
                                      <a:pt x="72" y="1405"/>
                                      <a:pt x="114" y="1411"/>
                                    </a:cubicBezTo>
                                    <a:cubicBezTo>
                                      <a:pt x="156" y="1417"/>
                                      <a:pt x="224" y="1396"/>
                                      <a:pt x="264" y="1396"/>
                                    </a:cubicBezTo>
                                    <a:cubicBezTo>
                                      <a:pt x="304" y="1396"/>
                                      <a:pt x="338" y="1398"/>
                                      <a:pt x="354" y="1411"/>
                                    </a:cubicBezTo>
                                    <a:cubicBezTo>
                                      <a:pt x="370" y="1424"/>
                                      <a:pt x="370" y="1453"/>
                                      <a:pt x="362" y="1471"/>
                                    </a:cubicBezTo>
                                    <a:cubicBezTo>
                                      <a:pt x="354" y="1489"/>
                                      <a:pt x="301" y="1490"/>
                                      <a:pt x="309" y="1516"/>
                                    </a:cubicBezTo>
                                    <a:cubicBezTo>
                                      <a:pt x="317" y="1542"/>
                                      <a:pt x="380" y="1579"/>
                                      <a:pt x="407" y="1629"/>
                                    </a:cubicBezTo>
                                    <a:cubicBezTo>
                                      <a:pt x="434" y="1679"/>
                                      <a:pt x="457" y="1754"/>
                                      <a:pt x="474" y="1816"/>
                                    </a:cubicBezTo>
                                    <a:cubicBezTo>
                                      <a:pt x="491" y="1878"/>
                                      <a:pt x="499" y="1970"/>
                                      <a:pt x="512" y="2004"/>
                                    </a:cubicBezTo>
                                    <a:cubicBezTo>
                                      <a:pt x="525" y="2038"/>
                                      <a:pt x="523" y="2028"/>
                                      <a:pt x="549" y="2019"/>
                                    </a:cubicBezTo>
                                    <a:cubicBezTo>
                                      <a:pt x="575" y="2010"/>
                                      <a:pt x="625" y="1955"/>
                                      <a:pt x="669" y="1951"/>
                                    </a:cubicBezTo>
                                    <a:cubicBezTo>
                                      <a:pt x="713" y="1947"/>
                                      <a:pt x="771" y="1960"/>
                                      <a:pt x="812" y="1996"/>
                                    </a:cubicBezTo>
                                    <a:cubicBezTo>
                                      <a:pt x="853" y="2032"/>
                                      <a:pt x="872" y="2132"/>
                                      <a:pt x="917" y="2169"/>
                                    </a:cubicBezTo>
                                    <a:cubicBezTo>
                                      <a:pt x="962" y="2206"/>
                                      <a:pt x="1023" y="2184"/>
                                      <a:pt x="1082" y="2221"/>
                                    </a:cubicBezTo>
                                    <a:cubicBezTo>
                                      <a:pt x="1141" y="2258"/>
                                      <a:pt x="1225" y="2348"/>
                                      <a:pt x="1269" y="2394"/>
                                    </a:cubicBezTo>
                                    <a:cubicBezTo>
                                      <a:pt x="1313" y="2440"/>
                                      <a:pt x="1328" y="2466"/>
                                      <a:pt x="1344" y="2499"/>
                                    </a:cubicBezTo>
                                    <a:cubicBezTo>
                                      <a:pt x="1360" y="2532"/>
                                      <a:pt x="1338" y="2584"/>
                                      <a:pt x="1367" y="2589"/>
                                    </a:cubicBezTo>
                                    <a:cubicBezTo>
                                      <a:pt x="1396" y="2594"/>
                                      <a:pt x="1463" y="2532"/>
                                      <a:pt x="1517" y="2529"/>
                                    </a:cubicBezTo>
                                    <a:cubicBezTo>
                                      <a:pt x="1571" y="2526"/>
                                      <a:pt x="1642" y="2581"/>
                                      <a:pt x="1689" y="2574"/>
                                    </a:cubicBezTo>
                                    <a:cubicBezTo>
                                      <a:pt x="1736" y="2567"/>
                                      <a:pt x="1775" y="2503"/>
                                      <a:pt x="1802" y="2484"/>
                                    </a:cubicBezTo>
                                    <a:cubicBezTo>
                                      <a:pt x="1829" y="2465"/>
                                      <a:pt x="1835" y="2462"/>
                                      <a:pt x="1854" y="2461"/>
                                    </a:cubicBezTo>
                                    <a:cubicBezTo>
                                      <a:pt x="1873" y="2460"/>
                                      <a:pt x="1894" y="2465"/>
                                      <a:pt x="1914" y="2476"/>
                                    </a:cubicBezTo>
                                    <a:cubicBezTo>
                                      <a:pt x="1934" y="2487"/>
                                      <a:pt x="1957" y="2507"/>
                                      <a:pt x="1974" y="2529"/>
                                    </a:cubicBezTo>
                                    <a:cubicBezTo>
                                      <a:pt x="1991" y="2551"/>
                                      <a:pt x="1999" y="2595"/>
                                      <a:pt x="2019" y="2611"/>
                                    </a:cubicBezTo>
                                    <a:cubicBezTo>
                                      <a:pt x="2039" y="2627"/>
                                      <a:pt x="2090" y="2647"/>
                                      <a:pt x="2094" y="2626"/>
                                    </a:cubicBezTo>
                                    <a:cubicBezTo>
                                      <a:pt x="2098" y="2605"/>
                                      <a:pt x="2064" y="2555"/>
                                      <a:pt x="2042" y="2484"/>
                                    </a:cubicBezTo>
                                    <a:cubicBezTo>
                                      <a:pt x="2020" y="2413"/>
                                      <a:pt x="1980" y="2323"/>
                                      <a:pt x="1959" y="2199"/>
                                    </a:cubicBezTo>
                                    <a:cubicBezTo>
                                      <a:pt x="1938" y="2075"/>
                                      <a:pt x="1902" y="1892"/>
                                      <a:pt x="1914" y="1741"/>
                                    </a:cubicBezTo>
                                    <a:cubicBezTo>
                                      <a:pt x="1926" y="1590"/>
                                      <a:pt x="1970" y="1435"/>
                                      <a:pt x="2034" y="1291"/>
                                    </a:cubicBezTo>
                                    <a:cubicBezTo>
                                      <a:pt x="2098" y="1147"/>
                                      <a:pt x="2211" y="990"/>
                                      <a:pt x="2297" y="879"/>
                                    </a:cubicBezTo>
                                    <a:cubicBezTo>
                                      <a:pt x="2383" y="768"/>
                                      <a:pt x="2471" y="696"/>
                                      <a:pt x="2552" y="624"/>
                                    </a:cubicBezTo>
                                    <a:cubicBezTo>
                                      <a:pt x="2633" y="552"/>
                                      <a:pt x="2703" y="496"/>
                                      <a:pt x="2784" y="444"/>
                                    </a:cubicBezTo>
                                    <a:cubicBezTo>
                                      <a:pt x="2865" y="392"/>
                                      <a:pt x="3019" y="335"/>
                                      <a:pt x="3039" y="309"/>
                                    </a:cubicBezTo>
                                    <a:cubicBezTo>
                                      <a:pt x="3059" y="283"/>
                                      <a:pt x="2961" y="300"/>
                                      <a:pt x="2904" y="286"/>
                                    </a:cubicBezTo>
                                    <a:cubicBezTo>
                                      <a:pt x="2847" y="272"/>
                                      <a:pt x="2753" y="227"/>
                                      <a:pt x="2694" y="226"/>
                                    </a:cubicBezTo>
                                    <a:cubicBezTo>
                                      <a:pt x="2635" y="225"/>
                                      <a:pt x="2589" y="255"/>
                                      <a:pt x="2552" y="279"/>
                                    </a:cubicBezTo>
                                    <a:cubicBezTo>
                                      <a:pt x="2515" y="303"/>
                                      <a:pt x="2499" y="364"/>
                                      <a:pt x="2469" y="369"/>
                                    </a:cubicBezTo>
                                    <a:cubicBezTo>
                                      <a:pt x="2439" y="374"/>
                                      <a:pt x="2407" y="330"/>
                                      <a:pt x="2372" y="3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9,2647" path="m2372,309c2337,288,2275,274,2259,241c2243,208,2314,135,2274,114c2234,93,2069,102,2019,114c1969,126,1993,182,1974,189c1955,196,1950,188,1907,159c1864,130,1765,32,1719,16c1673,0,1663,50,1629,61c1595,72,1548,64,1517,84c1486,104,1466,148,1442,181c1418,214,1410,239,1374,279c1338,319,1253,365,1224,421c1195,477,1224,577,1202,616c1180,655,1084,630,1089,654c1094,678,1173,694,1232,759c1291,824,1412,933,1442,1044c1472,1155,1464,1331,1412,1426c1360,1521,1239,1595,1127,1614c1015,1633,832,1597,737,1539c642,1481,577,1384,557,1269c537,1154,569,954,617,849c665,744,828,690,842,639c856,588,738,555,699,541c660,527,643,550,609,556c575,562,531,552,497,579c463,606,438,687,407,721c376,755,350,766,309,781c268,796,181,777,159,811c137,845,193,939,174,984c155,1029,67,1050,47,1081c27,1112,51,1140,54,1171c57,1202,69,1238,62,1269c55,1300,0,1335,9,1359c18,1383,72,1405,114,1411c156,1417,224,1396,264,1396c304,1396,338,1398,354,1411c370,1424,370,1453,362,1471c354,1489,301,1490,309,1516c317,1542,380,1579,407,1629c434,1679,457,1754,474,1816c491,1878,499,1970,512,2004c525,2038,523,2028,549,2019c575,2010,625,1955,669,1951c713,1947,771,1960,812,1996c853,2032,872,2132,917,2169c962,2206,1023,2184,1082,2221c1141,2258,1225,2348,1269,2394c1313,2440,1328,2466,1344,2499c1360,2532,1338,2584,1367,2589c1396,2594,1463,2532,1517,2529c1571,2526,1642,2581,1689,2574c1736,2567,1775,2503,1802,2484c1829,2465,1835,2462,1854,2461c1873,2460,1894,2465,1914,2476c1934,2487,1957,2507,1974,2529c1991,2551,1999,2595,2019,2611c2039,2627,2090,2647,2094,2626c2098,2605,2064,2555,2042,2484c2020,2413,1980,2323,1959,2199c1938,2075,1902,1892,1914,1741c1926,1590,1970,1435,2034,1291c2098,1147,2211,990,2297,879c2383,768,2471,696,2552,624c2633,552,2703,496,2784,444c2865,392,3019,335,3039,309c3059,283,2961,300,2904,286c2847,272,2753,227,2694,226c2635,225,2589,255,2552,279c2515,303,2499,364,2469,369c2439,374,2407,330,2372,309xe" stroked="f" o:allowincell="t" style="position:absolute;margin-left:39.4pt;margin-top:13.25pt;width:152.9pt;height:13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870</wp:posOffset>
                      </wp:positionV>
                      <wp:extent cx="544830" cy="3689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81">
                                    <a:moveTo>
                                      <a:pt x="557" y="84"/>
                                    </a:moveTo>
                                    <a:cubicBezTo>
                                      <a:pt x="541" y="93"/>
                                      <a:pt x="554" y="187"/>
                                      <a:pt x="512" y="211"/>
                                    </a:cubicBezTo>
                                    <a:cubicBezTo>
                                      <a:pt x="470" y="235"/>
                                      <a:pt x="366" y="222"/>
                                      <a:pt x="302" y="226"/>
                                    </a:cubicBezTo>
                                    <a:cubicBezTo>
                                      <a:pt x="238" y="230"/>
                                      <a:pt x="170" y="213"/>
                                      <a:pt x="129" y="234"/>
                                    </a:cubicBezTo>
                                    <a:cubicBezTo>
                                      <a:pt x="88" y="255"/>
                                      <a:pt x="75" y="313"/>
                                      <a:pt x="54" y="354"/>
                                    </a:cubicBezTo>
                                    <a:cubicBezTo>
                                      <a:pt x="33" y="395"/>
                                      <a:pt x="0" y="445"/>
                                      <a:pt x="2" y="481"/>
                                    </a:cubicBezTo>
                                    <a:cubicBezTo>
                                      <a:pt x="4" y="517"/>
                                      <a:pt x="33" y="561"/>
                                      <a:pt x="69" y="571"/>
                                    </a:cubicBezTo>
                                    <a:cubicBezTo>
                                      <a:pt x="105" y="581"/>
                                      <a:pt x="175" y="542"/>
                                      <a:pt x="219" y="541"/>
                                    </a:cubicBezTo>
                                    <a:cubicBezTo>
                                      <a:pt x="263" y="540"/>
                                      <a:pt x="285" y="571"/>
                                      <a:pt x="332" y="564"/>
                                    </a:cubicBezTo>
                                    <a:cubicBezTo>
                                      <a:pt x="379" y="557"/>
                                      <a:pt x="459" y="501"/>
                                      <a:pt x="504" y="496"/>
                                    </a:cubicBezTo>
                                    <a:cubicBezTo>
                                      <a:pt x="549" y="491"/>
                                      <a:pt x="557" y="537"/>
                                      <a:pt x="602" y="534"/>
                                    </a:cubicBezTo>
                                    <a:cubicBezTo>
                                      <a:pt x="647" y="531"/>
                                      <a:pt x="733" y="481"/>
                                      <a:pt x="774" y="477"/>
                                    </a:cubicBezTo>
                                    <a:cubicBezTo>
                                      <a:pt x="815" y="473"/>
                                      <a:pt x="840" y="546"/>
                                      <a:pt x="849" y="507"/>
                                    </a:cubicBezTo>
                                    <a:cubicBezTo>
                                      <a:pt x="858" y="468"/>
                                      <a:pt x="858" y="324"/>
                                      <a:pt x="827" y="244"/>
                                    </a:cubicBezTo>
                                    <a:cubicBezTo>
                                      <a:pt x="796" y="164"/>
                                      <a:pt x="707" y="54"/>
                                      <a:pt x="662" y="27"/>
                                    </a:cubicBezTo>
                                    <a:cubicBezTo>
                                      <a:pt x="617" y="0"/>
                                      <a:pt x="579" y="72"/>
                                      <a:pt x="557" y="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81" path="m557,84c541,93,554,187,512,211c470,235,366,222,302,226c238,230,170,213,129,234c88,255,75,313,54,354c33,395,0,445,2,481c4,517,33,561,69,571c105,581,175,542,219,541c263,540,285,571,332,564c379,557,459,501,504,496c549,491,557,537,602,534c647,531,733,481,774,477c815,473,840,546,849,507c858,468,858,324,827,244c796,164,707,54,662,27c617,0,579,72,557,84xe" stroked="f" o:allowincell="t" style="position:absolute;margin-left:22.15pt;margin-top:88.1pt;width:42.85pt;height:2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1">
                      <wp:simplePos x="0" y="0"/>
                      <wp:positionH relativeFrom="column">
                        <wp:posOffset>1699895</wp:posOffset>
                      </wp:positionH>
                      <wp:positionV relativeFrom="paragraph">
                        <wp:posOffset>363855</wp:posOffset>
                      </wp:positionV>
                      <wp:extent cx="1618615" cy="147828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8560" cy="147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9" h="2328">
                                    <a:moveTo>
                                      <a:pt x="340" y="649"/>
                                    </a:moveTo>
                                    <a:cubicBezTo>
                                      <a:pt x="230" y="767"/>
                                      <a:pt x="185" y="864"/>
                                      <a:pt x="130" y="1001"/>
                                    </a:cubicBezTo>
                                    <a:cubicBezTo>
                                      <a:pt x="75" y="1138"/>
                                      <a:pt x="20" y="1315"/>
                                      <a:pt x="10" y="1474"/>
                                    </a:cubicBezTo>
                                    <a:cubicBezTo>
                                      <a:pt x="0" y="1633"/>
                                      <a:pt x="46" y="1834"/>
                                      <a:pt x="70" y="1954"/>
                                    </a:cubicBezTo>
                                    <a:cubicBezTo>
                                      <a:pt x="94" y="2074"/>
                                      <a:pt x="127" y="2134"/>
                                      <a:pt x="153" y="2194"/>
                                    </a:cubicBezTo>
                                    <a:cubicBezTo>
                                      <a:pt x="179" y="2254"/>
                                      <a:pt x="207" y="2316"/>
                                      <a:pt x="228" y="2314"/>
                                    </a:cubicBezTo>
                                    <a:cubicBezTo>
                                      <a:pt x="249" y="2312"/>
                                      <a:pt x="235" y="2199"/>
                                      <a:pt x="280" y="2179"/>
                                    </a:cubicBezTo>
                                    <a:cubicBezTo>
                                      <a:pt x="325" y="2159"/>
                                      <a:pt x="454" y="2178"/>
                                      <a:pt x="498" y="2194"/>
                                    </a:cubicBezTo>
                                    <a:cubicBezTo>
                                      <a:pt x="542" y="2210"/>
                                      <a:pt x="517" y="2259"/>
                                      <a:pt x="543" y="2276"/>
                                    </a:cubicBezTo>
                                    <a:cubicBezTo>
                                      <a:pt x="569" y="2293"/>
                                      <a:pt x="619" y="2293"/>
                                      <a:pt x="655" y="2299"/>
                                    </a:cubicBezTo>
                                    <a:cubicBezTo>
                                      <a:pt x="691" y="2305"/>
                                      <a:pt x="728" y="2328"/>
                                      <a:pt x="760" y="2314"/>
                                    </a:cubicBezTo>
                                    <a:cubicBezTo>
                                      <a:pt x="792" y="2300"/>
                                      <a:pt x="820" y="2230"/>
                                      <a:pt x="850" y="2216"/>
                                    </a:cubicBezTo>
                                    <a:cubicBezTo>
                                      <a:pt x="880" y="2202"/>
                                      <a:pt x="898" y="2240"/>
                                      <a:pt x="940" y="2231"/>
                                    </a:cubicBezTo>
                                    <a:cubicBezTo>
                                      <a:pt x="982" y="2222"/>
                                      <a:pt x="1063" y="2174"/>
                                      <a:pt x="1105" y="2164"/>
                                    </a:cubicBezTo>
                                    <a:cubicBezTo>
                                      <a:pt x="1147" y="2154"/>
                                      <a:pt x="1179" y="2152"/>
                                      <a:pt x="1195" y="2171"/>
                                    </a:cubicBezTo>
                                    <a:cubicBezTo>
                                      <a:pt x="1211" y="2190"/>
                                      <a:pt x="1183" y="2257"/>
                                      <a:pt x="1203" y="2276"/>
                                    </a:cubicBezTo>
                                    <a:cubicBezTo>
                                      <a:pt x="1223" y="2295"/>
                                      <a:pt x="1285" y="2294"/>
                                      <a:pt x="1315" y="2284"/>
                                    </a:cubicBezTo>
                                    <a:cubicBezTo>
                                      <a:pt x="1345" y="2274"/>
                                      <a:pt x="1361" y="2230"/>
                                      <a:pt x="1383" y="2216"/>
                                    </a:cubicBezTo>
                                    <a:cubicBezTo>
                                      <a:pt x="1405" y="2202"/>
                                      <a:pt x="1434" y="2200"/>
                                      <a:pt x="1450" y="2201"/>
                                    </a:cubicBezTo>
                                    <a:cubicBezTo>
                                      <a:pt x="1466" y="2202"/>
                                      <a:pt x="1476" y="2268"/>
                                      <a:pt x="1480" y="2224"/>
                                    </a:cubicBezTo>
                                    <a:cubicBezTo>
                                      <a:pt x="1484" y="2180"/>
                                      <a:pt x="1450" y="2084"/>
                                      <a:pt x="1473" y="1939"/>
                                    </a:cubicBezTo>
                                    <a:cubicBezTo>
                                      <a:pt x="1496" y="1794"/>
                                      <a:pt x="1534" y="1533"/>
                                      <a:pt x="1615" y="1354"/>
                                    </a:cubicBezTo>
                                    <a:cubicBezTo>
                                      <a:pt x="1696" y="1175"/>
                                      <a:pt x="1850" y="992"/>
                                      <a:pt x="1960" y="866"/>
                                    </a:cubicBezTo>
                                    <a:cubicBezTo>
                                      <a:pt x="2070" y="740"/>
                                      <a:pt x="2194" y="661"/>
                                      <a:pt x="2275" y="596"/>
                                    </a:cubicBezTo>
                                    <a:cubicBezTo>
                                      <a:pt x="2356" y="531"/>
                                      <a:pt x="2403" y="503"/>
                                      <a:pt x="2448" y="476"/>
                                    </a:cubicBezTo>
                                    <a:cubicBezTo>
                                      <a:pt x="2493" y="449"/>
                                      <a:pt x="2541" y="463"/>
                                      <a:pt x="2545" y="431"/>
                                    </a:cubicBezTo>
                                    <a:cubicBezTo>
                                      <a:pt x="2549" y="399"/>
                                      <a:pt x="2508" y="312"/>
                                      <a:pt x="2470" y="281"/>
                                    </a:cubicBezTo>
                                    <a:cubicBezTo>
                                      <a:pt x="2432" y="250"/>
                                      <a:pt x="2365" y="260"/>
                                      <a:pt x="2320" y="244"/>
                                    </a:cubicBezTo>
                                    <a:cubicBezTo>
                                      <a:pt x="2275" y="228"/>
                                      <a:pt x="2235" y="187"/>
                                      <a:pt x="2200" y="184"/>
                                    </a:cubicBezTo>
                                    <a:cubicBezTo>
                                      <a:pt x="2165" y="181"/>
                                      <a:pt x="2171" y="227"/>
                                      <a:pt x="2110" y="229"/>
                                    </a:cubicBezTo>
                                    <a:cubicBezTo>
                                      <a:pt x="2049" y="231"/>
                                      <a:pt x="1898" y="185"/>
                                      <a:pt x="1833" y="199"/>
                                    </a:cubicBezTo>
                                    <a:cubicBezTo>
                                      <a:pt x="1768" y="213"/>
                                      <a:pt x="1774" y="292"/>
                                      <a:pt x="1720" y="311"/>
                                    </a:cubicBezTo>
                                    <a:cubicBezTo>
                                      <a:pt x="1666" y="330"/>
                                      <a:pt x="1559" y="285"/>
                                      <a:pt x="1510" y="311"/>
                                    </a:cubicBezTo>
                                    <a:cubicBezTo>
                                      <a:pt x="1461" y="337"/>
                                      <a:pt x="1482" y="464"/>
                                      <a:pt x="1428" y="469"/>
                                    </a:cubicBezTo>
                                    <a:cubicBezTo>
                                      <a:pt x="1374" y="474"/>
                                      <a:pt x="1222" y="392"/>
                                      <a:pt x="1188" y="341"/>
                                    </a:cubicBezTo>
                                    <a:cubicBezTo>
                                      <a:pt x="1154" y="290"/>
                                      <a:pt x="1211" y="202"/>
                                      <a:pt x="1225" y="161"/>
                                    </a:cubicBezTo>
                                    <a:cubicBezTo>
                                      <a:pt x="1239" y="120"/>
                                      <a:pt x="1276" y="120"/>
                                      <a:pt x="1270" y="94"/>
                                    </a:cubicBezTo>
                                    <a:cubicBezTo>
                                      <a:pt x="1264" y="68"/>
                                      <a:pt x="1243" y="0"/>
                                      <a:pt x="1188" y="4"/>
                                    </a:cubicBezTo>
                                    <a:cubicBezTo>
                                      <a:pt x="1133" y="8"/>
                                      <a:pt x="1031" y="61"/>
                                      <a:pt x="940" y="116"/>
                                    </a:cubicBezTo>
                                    <a:cubicBezTo>
                                      <a:pt x="849" y="171"/>
                                      <a:pt x="740" y="245"/>
                                      <a:pt x="640" y="334"/>
                                    </a:cubicBezTo>
                                    <a:cubicBezTo>
                                      <a:pt x="540" y="423"/>
                                      <a:pt x="402" y="584"/>
                                      <a:pt x="340" y="6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49,2328" path="m340,649c230,767,185,864,130,1001c75,1138,20,1315,10,1474c0,1633,46,1834,70,1954c94,2074,127,2134,153,2194c179,2254,207,2316,228,2314c249,2312,235,2199,280,2179c325,2159,454,2178,498,2194c542,2210,517,2259,543,2276c569,2293,619,2293,655,2299c691,2305,728,2328,760,2314c792,2300,820,2230,850,2216c880,2202,898,2240,940,2231c982,2222,1063,2174,1105,2164c1147,2154,1179,2152,1195,2171c1211,2190,1183,2257,1203,2276c1223,2295,1285,2294,1315,2284c1345,2274,1361,2230,1383,2216c1405,2202,1434,2200,1450,2201c1466,2202,1476,2268,1480,2224c1484,2180,1450,2084,1473,1939c1496,1794,1534,1533,1615,1354c1696,1175,1850,992,1960,866c2070,740,2194,661,2275,596c2356,531,2403,503,2448,476c2493,449,2541,463,2545,431c2549,399,2508,312,2470,281c2432,250,2365,260,2320,244c2275,228,2235,187,2200,184c2165,181,2171,227,2110,229c2049,231,1898,185,1833,199c1768,213,1774,292,1720,311c1666,330,1559,285,1510,311c1461,337,1482,464,1428,469c1374,474,1222,392,1188,341c1154,290,1211,202,1225,161c1239,120,1276,120,1270,94c1264,68,1243,0,1188,4c1133,8,1031,61,940,116c849,171,740,245,640,334c540,423,402,584,340,649xe" stroked="f" o:allowincell="t" style="position:absolute;margin-left:133.85pt;margin-top:28.65pt;width:127.4pt;height:11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6680" simplePos="0" locked="0" layoutInCell="1" allowOverlap="1" relativeHeight="12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553720</wp:posOffset>
                      </wp:positionV>
                      <wp:extent cx="610870" cy="6527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920" cy="65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2" h="1028">
                                    <a:moveTo>
                                      <a:pt x="24" y="609"/>
                                    </a:moveTo>
                                    <a:cubicBezTo>
                                      <a:pt x="34" y="704"/>
                                      <a:pt x="44" y="797"/>
                                      <a:pt x="107" y="864"/>
                                    </a:cubicBezTo>
                                    <a:cubicBezTo>
                                      <a:pt x="170" y="931"/>
                                      <a:pt x="288" y="1000"/>
                                      <a:pt x="399" y="1014"/>
                                    </a:cubicBezTo>
                                    <a:cubicBezTo>
                                      <a:pt x="510" y="1028"/>
                                      <a:pt x="684" y="994"/>
                                      <a:pt x="774" y="947"/>
                                    </a:cubicBezTo>
                                    <a:cubicBezTo>
                                      <a:pt x="864" y="900"/>
                                      <a:pt x="916" y="820"/>
                                      <a:pt x="939" y="729"/>
                                    </a:cubicBezTo>
                                    <a:cubicBezTo>
                                      <a:pt x="962" y="638"/>
                                      <a:pt x="944" y="496"/>
                                      <a:pt x="909" y="399"/>
                                    </a:cubicBezTo>
                                    <a:cubicBezTo>
                                      <a:pt x="874" y="302"/>
                                      <a:pt x="783" y="203"/>
                                      <a:pt x="729" y="144"/>
                                    </a:cubicBezTo>
                                    <a:cubicBezTo>
                                      <a:pt x="675" y="85"/>
                                      <a:pt x="641" y="71"/>
                                      <a:pt x="587" y="47"/>
                                    </a:cubicBezTo>
                                    <a:cubicBezTo>
                                      <a:pt x="533" y="23"/>
                                      <a:pt x="444" y="4"/>
                                      <a:pt x="407" y="2"/>
                                    </a:cubicBezTo>
                                    <a:cubicBezTo>
                                      <a:pt x="370" y="0"/>
                                      <a:pt x="377" y="30"/>
                                      <a:pt x="362" y="32"/>
                                    </a:cubicBezTo>
                                    <a:cubicBezTo>
                                      <a:pt x="347" y="34"/>
                                      <a:pt x="347" y="2"/>
                                      <a:pt x="317" y="17"/>
                                    </a:cubicBezTo>
                                    <a:cubicBezTo>
                                      <a:pt x="287" y="32"/>
                                      <a:pt x="227" y="76"/>
                                      <a:pt x="182" y="122"/>
                                    </a:cubicBezTo>
                                    <a:cubicBezTo>
                                      <a:pt x="137" y="168"/>
                                      <a:pt x="73" y="213"/>
                                      <a:pt x="47" y="294"/>
                                    </a:cubicBezTo>
                                    <a:cubicBezTo>
                                      <a:pt x="21" y="375"/>
                                      <a:pt x="0" y="516"/>
                                      <a:pt x="24" y="6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2,1028" path="m24,609c34,704,44,797,107,864c170,931,288,1000,399,1014c510,1028,684,994,774,947c864,900,916,820,939,729c962,638,944,496,909,399c874,302,783,203,729,144c675,85,641,71,587,47c533,23,444,4,407,2c370,0,377,30,362,32c347,34,347,2,317,17c287,32,227,76,182,122c137,168,73,213,47,294c21,375,0,516,24,609xe" stroked="f" o:allowincell="t" style="position:absolute;margin-left:65.65pt;margin-top:43.6pt;width:48.05pt;height:51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13">
                      <wp:simplePos x="0" y="0"/>
                      <wp:positionH relativeFrom="column">
                        <wp:posOffset>2295525</wp:posOffset>
                      </wp:positionH>
                      <wp:positionV relativeFrom="paragraph">
                        <wp:posOffset>473710</wp:posOffset>
                      </wp:positionV>
                      <wp:extent cx="1539240" cy="173672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9360" cy="173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4" h="2735">
                                    <a:moveTo>
                                      <a:pt x="1310" y="2403"/>
                                    </a:moveTo>
                                    <a:cubicBezTo>
                                      <a:pt x="1359" y="2381"/>
                                      <a:pt x="1462" y="2387"/>
                                      <a:pt x="1498" y="2403"/>
                                    </a:cubicBezTo>
                                    <a:cubicBezTo>
                                      <a:pt x="1534" y="2419"/>
                                      <a:pt x="1487" y="2487"/>
                                      <a:pt x="1528" y="2501"/>
                                    </a:cubicBezTo>
                                    <a:cubicBezTo>
                                      <a:pt x="1569" y="2515"/>
                                      <a:pt x="1690" y="2527"/>
                                      <a:pt x="1745" y="2486"/>
                                    </a:cubicBezTo>
                                    <a:cubicBezTo>
                                      <a:pt x="1800" y="2445"/>
                                      <a:pt x="1805" y="2284"/>
                                      <a:pt x="1855" y="2258"/>
                                    </a:cubicBezTo>
                                    <a:cubicBezTo>
                                      <a:pt x="1905" y="2232"/>
                                      <a:pt x="2001" y="2335"/>
                                      <a:pt x="2045" y="2328"/>
                                    </a:cubicBezTo>
                                    <a:cubicBezTo>
                                      <a:pt x="2089" y="2321"/>
                                      <a:pt x="2093" y="2234"/>
                                      <a:pt x="2120" y="2216"/>
                                    </a:cubicBezTo>
                                    <a:cubicBezTo>
                                      <a:pt x="2147" y="2198"/>
                                      <a:pt x="2182" y="2218"/>
                                      <a:pt x="2210" y="2223"/>
                                    </a:cubicBezTo>
                                    <a:cubicBezTo>
                                      <a:pt x="2238" y="2228"/>
                                      <a:pt x="2263" y="2256"/>
                                      <a:pt x="2290" y="2246"/>
                                    </a:cubicBezTo>
                                    <a:cubicBezTo>
                                      <a:pt x="2317" y="2236"/>
                                      <a:pt x="2366" y="2188"/>
                                      <a:pt x="2372" y="2163"/>
                                    </a:cubicBezTo>
                                    <a:cubicBezTo>
                                      <a:pt x="2378" y="2138"/>
                                      <a:pt x="2332" y="2118"/>
                                      <a:pt x="2327" y="2096"/>
                                    </a:cubicBezTo>
                                    <a:cubicBezTo>
                                      <a:pt x="2322" y="2074"/>
                                      <a:pt x="2327" y="2048"/>
                                      <a:pt x="2342" y="2028"/>
                                    </a:cubicBezTo>
                                    <a:cubicBezTo>
                                      <a:pt x="2357" y="2008"/>
                                      <a:pt x="2410" y="2002"/>
                                      <a:pt x="2417" y="1976"/>
                                    </a:cubicBezTo>
                                    <a:cubicBezTo>
                                      <a:pt x="2424" y="1950"/>
                                      <a:pt x="2419" y="1897"/>
                                      <a:pt x="2387" y="1871"/>
                                    </a:cubicBezTo>
                                    <a:cubicBezTo>
                                      <a:pt x="2355" y="1845"/>
                                      <a:pt x="2266" y="1839"/>
                                      <a:pt x="2222" y="1818"/>
                                    </a:cubicBezTo>
                                    <a:cubicBezTo>
                                      <a:pt x="2178" y="1797"/>
                                      <a:pt x="2160" y="1763"/>
                                      <a:pt x="2125" y="1743"/>
                                    </a:cubicBezTo>
                                    <a:cubicBezTo>
                                      <a:pt x="2090" y="1723"/>
                                      <a:pt x="2043" y="1712"/>
                                      <a:pt x="2012" y="1698"/>
                                    </a:cubicBezTo>
                                    <a:cubicBezTo>
                                      <a:pt x="1981" y="1684"/>
                                      <a:pt x="1942" y="1690"/>
                                      <a:pt x="1937" y="1661"/>
                                    </a:cubicBezTo>
                                    <a:cubicBezTo>
                                      <a:pt x="1932" y="1632"/>
                                      <a:pt x="1973" y="1557"/>
                                      <a:pt x="1982" y="1523"/>
                                    </a:cubicBezTo>
                                    <a:cubicBezTo>
                                      <a:pt x="1991" y="1489"/>
                                      <a:pt x="1968" y="1483"/>
                                      <a:pt x="1990" y="1458"/>
                                    </a:cubicBezTo>
                                    <a:cubicBezTo>
                                      <a:pt x="2012" y="1433"/>
                                      <a:pt x="2133" y="1381"/>
                                      <a:pt x="2117" y="1373"/>
                                    </a:cubicBezTo>
                                    <a:cubicBezTo>
                                      <a:pt x="2101" y="1365"/>
                                      <a:pt x="1982" y="1400"/>
                                      <a:pt x="1892" y="1410"/>
                                    </a:cubicBezTo>
                                    <a:cubicBezTo>
                                      <a:pt x="1802" y="1420"/>
                                      <a:pt x="1703" y="1440"/>
                                      <a:pt x="1577" y="1433"/>
                                    </a:cubicBezTo>
                                    <a:cubicBezTo>
                                      <a:pt x="1451" y="1426"/>
                                      <a:pt x="1237" y="1415"/>
                                      <a:pt x="1135" y="1365"/>
                                    </a:cubicBezTo>
                                    <a:cubicBezTo>
                                      <a:pt x="1033" y="1315"/>
                                      <a:pt x="974" y="1220"/>
                                      <a:pt x="962" y="1133"/>
                                    </a:cubicBezTo>
                                    <a:cubicBezTo>
                                      <a:pt x="950" y="1046"/>
                                      <a:pt x="970" y="917"/>
                                      <a:pt x="1060" y="840"/>
                                    </a:cubicBezTo>
                                    <a:cubicBezTo>
                                      <a:pt x="1150" y="763"/>
                                      <a:pt x="1368" y="705"/>
                                      <a:pt x="1502" y="668"/>
                                    </a:cubicBezTo>
                                    <a:cubicBezTo>
                                      <a:pt x="1636" y="631"/>
                                      <a:pt x="1768" y="626"/>
                                      <a:pt x="1862" y="615"/>
                                    </a:cubicBezTo>
                                    <a:cubicBezTo>
                                      <a:pt x="1956" y="604"/>
                                      <a:pt x="2029" y="631"/>
                                      <a:pt x="2065" y="600"/>
                                    </a:cubicBezTo>
                                    <a:cubicBezTo>
                                      <a:pt x="2101" y="569"/>
                                      <a:pt x="2104" y="462"/>
                                      <a:pt x="2080" y="428"/>
                                    </a:cubicBezTo>
                                    <a:cubicBezTo>
                                      <a:pt x="2056" y="394"/>
                                      <a:pt x="1979" y="414"/>
                                      <a:pt x="1922" y="398"/>
                                    </a:cubicBezTo>
                                    <a:cubicBezTo>
                                      <a:pt x="1865" y="382"/>
                                      <a:pt x="1786" y="356"/>
                                      <a:pt x="1735" y="330"/>
                                    </a:cubicBezTo>
                                    <a:cubicBezTo>
                                      <a:pt x="1684" y="304"/>
                                      <a:pt x="1647" y="277"/>
                                      <a:pt x="1615" y="240"/>
                                    </a:cubicBezTo>
                                    <a:cubicBezTo>
                                      <a:pt x="1583" y="203"/>
                                      <a:pt x="1579" y="134"/>
                                      <a:pt x="1540" y="105"/>
                                    </a:cubicBezTo>
                                    <a:cubicBezTo>
                                      <a:pt x="1501" y="76"/>
                                      <a:pt x="1427" y="84"/>
                                      <a:pt x="1382" y="68"/>
                                    </a:cubicBezTo>
                                    <a:cubicBezTo>
                                      <a:pt x="1337" y="52"/>
                                      <a:pt x="1305" y="11"/>
                                      <a:pt x="1270" y="8"/>
                                    </a:cubicBezTo>
                                    <a:cubicBezTo>
                                      <a:pt x="1235" y="5"/>
                                      <a:pt x="1234" y="52"/>
                                      <a:pt x="1172" y="53"/>
                                    </a:cubicBezTo>
                                    <a:cubicBezTo>
                                      <a:pt x="1110" y="54"/>
                                      <a:pt x="961" y="0"/>
                                      <a:pt x="895" y="15"/>
                                    </a:cubicBezTo>
                                    <a:cubicBezTo>
                                      <a:pt x="829" y="30"/>
                                      <a:pt x="822" y="124"/>
                                      <a:pt x="775" y="143"/>
                                    </a:cubicBezTo>
                                    <a:cubicBezTo>
                                      <a:pt x="728" y="162"/>
                                      <a:pt x="661" y="104"/>
                                      <a:pt x="610" y="128"/>
                                    </a:cubicBezTo>
                                    <a:cubicBezTo>
                                      <a:pt x="559" y="152"/>
                                      <a:pt x="479" y="218"/>
                                      <a:pt x="467" y="285"/>
                                    </a:cubicBezTo>
                                    <a:cubicBezTo>
                                      <a:pt x="455" y="352"/>
                                      <a:pt x="520" y="431"/>
                                      <a:pt x="535" y="533"/>
                                    </a:cubicBezTo>
                                    <a:cubicBezTo>
                                      <a:pt x="550" y="635"/>
                                      <a:pt x="568" y="755"/>
                                      <a:pt x="557" y="900"/>
                                    </a:cubicBezTo>
                                    <a:cubicBezTo>
                                      <a:pt x="546" y="1045"/>
                                      <a:pt x="524" y="1246"/>
                                      <a:pt x="467" y="1403"/>
                                    </a:cubicBezTo>
                                    <a:cubicBezTo>
                                      <a:pt x="410" y="1560"/>
                                      <a:pt x="288" y="1734"/>
                                      <a:pt x="212" y="1845"/>
                                    </a:cubicBezTo>
                                    <a:cubicBezTo>
                                      <a:pt x="136" y="1956"/>
                                      <a:pt x="20" y="2045"/>
                                      <a:pt x="10" y="2070"/>
                                    </a:cubicBezTo>
                                    <a:cubicBezTo>
                                      <a:pt x="0" y="2095"/>
                                      <a:pt x="113" y="2009"/>
                                      <a:pt x="152" y="1995"/>
                                    </a:cubicBezTo>
                                    <a:cubicBezTo>
                                      <a:pt x="191" y="1981"/>
                                      <a:pt x="220" y="1972"/>
                                      <a:pt x="242" y="1988"/>
                                    </a:cubicBezTo>
                                    <a:cubicBezTo>
                                      <a:pt x="264" y="2004"/>
                                      <a:pt x="266" y="2076"/>
                                      <a:pt x="287" y="2093"/>
                                    </a:cubicBezTo>
                                    <a:cubicBezTo>
                                      <a:pt x="308" y="2110"/>
                                      <a:pt x="341" y="2102"/>
                                      <a:pt x="370" y="2093"/>
                                    </a:cubicBezTo>
                                    <a:cubicBezTo>
                                      <a:pt x="399" y="2084"/>
                                      <a:pt x="436" y="2051"/>
                                      <a:pt x="460" y="2040"/>
                                    </a:cubicBezTo>
                                    <a:cubicBezTo>
                                      <a:pt x="484" y="2029"/>
                                      <a:pt x="495" y="2020"/>
                                      <a:pt x="512" y="2025"/>
                                    </a:cubicBezTo>
                                    <a:cubicBezTo>
                                      <a:pt x="529" y="2030"/>
                                      <a:pt x="575" y="2003"/>
                                      <a:pt x="565" y="2070"/>
                                    </a:cubicBezTo>
                                    <a:cubicBezTo>
                                      <a:pt x="555" y="2137"/>
                                      <a:pt x="466" y="2341"/>
                                      <a:pt x="452" y="2430"/>
                                    </a:cubicBezTo>
                                    <a:cubicBezTo>
                                      <a:pt x="438" y="2519"/>
                                      <a:pt x="482" y="2562"/>
                                      <a:pt x="482" y="2603"/>
                                    </a:cubicBezTo>
                                    <a:cubicBezTo>
                                      <a:pt x="482" y="2644"/>
                                      <a:pt x="447" y="2661"/>
                                      <a:pt x="452" y="2678"/>
                                    </a:cubicBezTo>
                                    <a:cubicBezTo>
                                      <a:pt x="457" y="2695"/>
                                      <a:pt x="472" y="2735"/>
                                      <a:pt x="512" y="2708"/>
                                    </a:cubicBezTo>
                                    <a:cubicBezTo>
                                      <a:pt x="552" y="2681"/>
                                      <a:pt x="647" y="2546"/>
                                      <a:pt x="692" y="2513"/>
                                    </a:cubicBezTo>
                                    <a:cubicBezTo>
                                      <a:pt x="737" y="2480"/>
                                      <a:pt x="753" y="2508"/>
                                      <a:pt x="782" y="2513"/>
                                    </a:cubicBezTo>
                                    <a:cubicBezTo>
                                      <a:pt x="811" y="2518"/>
                                      <a:pt x="828" y="2545"/>
                                      <a:pt x="865" y="2543"/>
                                    </a:cubicBezTo>
                                    <a:cubicBezTo>
                                      <a:pt x="902" y="2541"/>
                                      <a:pt x="971" y="2508"/>
                                      <a:pt x="1007" y="2498"/>
                                    </a:cubicBezTo>
                                    <a:cubicBezTo>
                                      <a:pt x="1043" y="2488"/>
                                      <a:pt x="1053" y="2468"/>
                                      <a:pt x="1082" y="2483"/>
                                    </a:cubicBezTo>
                                    <a:cubicBezTo>
                                      <a:pt x="1111" y="2498"/>
                                      <a:pt x="1142" y="2601"/>
                                      <a:pt x="1180" y="2588"/>
                                    </a:cubicBezTo>
                                    <a:cubicBezTo>
                                      <a:pt x="1218" y="2575"/>
                                      <a:pt x="1283" y="2442"/>
                                      <a:pt x="1310" y="240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4,2735" path="m1310,2403c1359,2381,1462,2387,1498,2403c1534,2419,1487,2487,1528,2501c1569,2515,1690,2527,1745,2486c1800,2445,1805,2284,1855,2258c1905,2232,2001,2335,2045,2328c2089,2321,2093,2234,2120,2216c2147,2198,2182,2218,2210,2223c2238,2228,2263,2256,2290,2246c2317,2236,2366,2188,2372,2163c2378,2138,2332,2118,2327,2096c2322,2074,2327,2048,2342,2028c2357,2008,2410,2002,2417,1976c2424,1950,2419,1897,2387,1871c2355,1845,2266,1839,2222,1818c2178,1797,2160,1763,2125,1743c2090,1723,2043,1712,2012,1698c1981,1684,1942,1690,1937,1661c1932,1632,1973,1557,1982,1523c1991,1489,1968,1483,1990,1458c2012,1433,2133,1381,2117,1373c2101,1365,1982,1400,1892,1410c1802,1420,1703,1440,1577,1433c1451,1426,1237,1415,1135,1365c1033,1315,974,1220,962,1133c950,1046,970,917,1060,840c1150,763,1368,705,1502,668c1636,631,1768,626,1862,615c1956,604,2029,631,2065,600c2101,569,2104,462,2080,428c2056,394,1979,414,1922,398c1865,382,1786,356,1735,330c1684,304,1647,277,1615,240c1583,203,1579,134,1540,105c1501,76,1427,84,1382,68c1337,52,1305,11,1270,8c1235,5,1234,52,1172,53c1110,54,961,0,895,15c829,30,822,124,775,143c728,162,661,104,610,128c559,152,479,218,467,285c455,352,520,431,535,533c550,635,568,755,557,900c546,1045,524,1246,467,1403c410,1560,288,1734,212,1845c136,1956,20,2045,10,2070c0,2095,113,2009,152,1995c191,1981,220,1972,242,1988c264,2004,266,2076,287,2093c308,2110,341,2102,370,2093c399,2084,436,2051,460,2040c484,2029,495,2020,512,2025c529,2030,575,2003,565,2070c555,2137,466,2341,452,2430c438,2519,482,2562,482,2603c482,2644,447,2661,452,2678c457,2695,472,2735,512,2708c552,2681,647,2546,692,2513c737,2480,753,2508,782,2513c811,2518,828,2545,865,2543c902,2541,971,2508,1007,2498c1043,2488,1053,2468,1082,2483c1111,2498,1142,2601,1180,2588c1218,2575,1283,2442,1310,2403xe" stroked="f" o:allowincell="t" style="position:absolute;margin-left:180.75pt;margin-top:37.3pt;width:121.15pt;height:136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4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6680" simplePos="0" locked="0" layoutInCell="1" allowOverlap="1" relativeHeight="15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1316355</wp:posOffset>
                      </wp:positionV>
                      <wp:extent cx="587375" cy="49085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520" cy="4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5" h="773">
                                    <a:moveTo>
                                      <a:pt x="534" y="8"/>
                                    </a:moveTo>
                                    <a:cubicBezTo>
                                      <a:pt x="440" y="0"/>
                                      <a:pt x="320" y="55"/>
                                      <a:pt x="241" y="91"/>
                                    </a:cubicBezTo>
                                    <a:cubicBezTo>
                                      <a:pt x="162" y="127"/>
                                      <a:pt x="98" y="182"/>
                                      <a:pt x="61" y="226"/>
                                    </a:cubicBezTo>
                                    <a:cubicBezTo>
                                      <a:pt x="24" y="270"/>
                                      <a:pt x="0" y="320"/>
                                      <a:pt x="16" y="353"/>
                                    </a:cubicBezTo>
                                    <a:cubicBezTo>
                                      <a:pt x="32" y="386"/>
                                      <a:pt x="117" y="400"/>
                                      <a:pt x="154" y="422"/>
                                    </a:cubicBezTo>
                                    <a:cubicBezTo>
                                      <a:pt x="184" y="448"/>
                                      <a:pt x="216" y="454"/>
                                      <a:pt x="241" y="485"/>
                                    </a:cubicBezTo>
                                    <a:cubicBezTo>
                                      <a:pt x="268" y="518"/>
                                      <a:pt x="312" y="580"/>
                                      <a:pt x="354" y="593"/>
                                    </a:cubicBezTo>
                                    <a:cubicBezTo>
                                      <a:pt x="383" y="638"/>
                                      <a:pt x="390" y="674"/>
                                      <a:pt x="415" y="719"/>
                                    </a:cubicBezTo>
                                    <a:cubicBezTo>
                                      <a:pt x="430" y="753"/>
                                      <a:pt x="436" y="773"/>
                                      <a:pt x="466" y="773"/>
                                    </a:cubicBezTo>
                                    <a:cubicBezTo>
                                      <a:pt x="496" y="773"/>
                                      <a:pt x="558" y="716"/>
                                      <a:pt x="598" y="716"/>
                                    </a:cubicBezTo>
                                    <a:cubicBezTo>
                                      <a:pt x="666" y="722"/>
                                      <a:pt x="663" y="732"/>
                                      <a:pt x="706" y="773"/>
                                    </a:cubicBezTo>
                                    <a:cubicBezTo>
                                      <a:pt x="732" y="767"/>
                                      <a:pt x="779" y="759"/>
                                      <a:pt x="804" y="751"/>
                                    </a:cubicBezTo>
                                    <a:cubicBezTo>
                                      <a:pt x="845" y="723"/>
                                      <a:pt x="866" y="668"/>
                                      <a:pt x="913" y="653"/>
                                    </a:cubicBezTo>
                                    <a:cubicBezTo>
                                      <a:pt x="905" y="593"/>
                                      <a:pt x="925" y="448"/>
                                      <a:pt x="901" y="368"/>
                                    </a:cubicBezTo>
                                    <a:cubicBezTo>
                                      <a:pt x="883" y="282"/>
                                      <a:pt x="865" y="196"/>
                                      <a:pt x="804" y="136"/>
                                    </a:cubicBezTo>
                                    <a:cubicBezTo>
                                      <a:pt x="743" y="76"/>
                                      <a:pt x="628" y="16"/>
                                      <a:pt x="534" y="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5,773" path="m534,8c440,0,320,55,241,91c162,127,98,182,61,226c24,270,0,320,16,353c32,386,117,400,154,422c184,448,216,454,241,485c268,518,312,580,354,593c383,638,390,674,415,719c430,753,436,773,466,773c496,773,558,716,598,716c666,722,663,732,706,773c732,767,779,759,804,751c845,723,866,668,913,653c905,593,925,448,901,368c883,282,865,196,804,136c743,76,628,16,534,8xe" stroked="f" o:allowincell="t" style="position:absolute;margin-left:85.55pt;margin-top:103.65pt;width:46.2pt;height:3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6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2816225</wp:posOffset>
                      </wp:positionH>
                      <wp:positionV relativeFrom="paragraph">
                        <wp:posOffset>529590</wp:posOffset>
                      </wp:positionV>
                      <wp:extent cx="800100" cy="320675"/>
                      <wp:effectExtent l="5080" t="444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2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505">
                                    <a:moveTo>
                                      <a:pt x="0" y="2"/>
                                    </a:moveTo>
                                    <a:cubicBezTo>
                                      <a:pt x="36" y="4"/>
                                      <a:pt x="133" y="0"/>
                                      <a:pt x="217" y="10"/>
                                    </a:cubicBezTo>
                                    <a:cubicBezTo>
                                      <a:pt x="301" y="20"/>
                                      <a:pt x="408" y="38"/>
                                      <a:pt x="502" y="62"/>
                                    </a:cubicBezTo>
                                    <a:cubicBezTo>
                                      <a:pt x="596" y="86"/>
                                      <a:pt x="682" y="106"/>
                                      <a:pt x="780" y="152"/>
                                    </a:cubicBezTo>
                                    <a:cubicBezTo>
                                      <a:pt x="878" y="198"/>
                                      <a:pt x="1007" y="281"/>
                                      <a:pt x="1087" y="340"/>
                                    </a:cubicBezTo>
                                    <a:cubicBezTo>
                                      <a:pt x="1167" y="399"/>
                                      <a:pt x="1224" y="471"/>
                                      <a:pt x="1260" y="5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0,505" path="m0,2c36,4,133,0,217,10c301,20,408,38,502,62c596,86,682,106,780,152c878,198,1007,281,1087,340c1167,399,1224,471,1260,505e" stroked="t" o:allowincell="t" style="position:absolute;margin-left:221.75pt;margin-top:41.7pt;width:62.95pt;height:2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315" simplePos="0" locked="0" layoutInCell="1" allowOverlap="1" relativeHeight="31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579120</wp:posOffset>
                      </wp:positionV>
                      <wp:extent cx="2613660" cy="1166495"/>
                      <wp:effectExtent l="5080" t="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3600" cy="116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6" h="1837">
                                    <a:moveTo>
                                      <a:pt x="1875" y="1837"/>
                                    </a:moveTo>
                                    <a:cubicBezTo>
                                      <a:pt x="1976" y="1778"/>
                                      <a:pt x="2196" y="1529"/>
                                      <a:pt x="2483" y="1484"/>
                                    </a:cubicBezTo>
                                    <a:cubicBezTo>
                                      <a:pt x="2770" y="1439"/>
                                      <a:pt x="3343" y="1588"/>
                                      <a:pt x="3600" y="1567"/>
                                    </a:cubicBezTo>
                                    <a:cubicBezTo>
                                      <a:pt x="3857" y="1546"/>
                                      <a:pt x="3950" y="1461"/>
                                      <a:pt x="4028" y="1357"/>
                                    </a:cubicBezTo>
                                    <a:cubicBezTo>
                                      <a:pt x="4106" y="1253"/>
                                      <a:pt x="4116" y="1059"/>
                                      <a:pt x="4065" y="944"/>
                                    </a:cubicBezTo>
                                    <a:cubicBezTo>
                                      <a:pt x="4014" y="829"/>
                                      <a:pt x="3922" y="731"/>
                                      <a:pt x="3720" y="667"/>
                                    </a:cubicBezTo>
                                    <a:cubicBezTo>
                                      <a:pt x="3518" y="603"/>
                                      <a:pt x="3061" y="601"/>
                                      <a:pt x="2850" y="562"/>
                                    </a:cubicBezTo>
                                    <a:cubicBezTo>
                                      <a:pt x="2639" y="523"/>
                                      <a:pt x="2582" y="510"/>
                                      <a:pt x="2453" y="434"/>
                                    </a:cubicBezTo>
                                    <a:cubicBezTo>
                                      <a:pt x="2324" y="358"/>
                                      <a:pt x="2240" y="174"/>
                                      <a:pt x="2078" y="104"/>
                                    </a:cubicBezTo>
                                    <a:cubicBezTo>
                                      <a:pt x="1916" y="34"/>
                                      <a:pt x="1705" y="0"/>
                                      <a:pt x="1478" y="14"/>
                                    </a:cubicBezTo>
                                    <a:cubicBezTo>
                                      <a:pt x="1251" y="28"/>
                                      <a:pt x="959" y="107"/>
                                      <a:pt x="713" y="187"/>
                                    </a:cubicBezTo>
                                    <a:cubicBezTo>
                                      <a:pt x="467" y="267"/>
                                      <a:pt x="149" y="430"/>
                                      <a:pt x="0" y="49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6,1837" path="m1875,1837c1976,1778,2196,1529,2483,1484c2770,1439,3343,1588,3600,1567c3857,1546,3950,1461,4028,1357c4106,1253,4116,1059,4065,944c4014,829,3922,731,3720,667c3518,603,3061,601,2850,562c2639,523,2582,510,2453,434c2324,358,2240,174,2078,104c1916,34,1705,0,1478,14c1251,28,959,107,713,187c467,267,149,430,0,494e" stroked="t" o:allowincell="t" style="position:absolute;margin-left:41.35pt;margin-top:45.6pt;width:205.75pt;height:91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611120</wp:posOffset>
                      </wp:positionH>
                      <wp:positionV relativeFrom="paragraph">
                        <wp:posOffset>1559560</wp:posOffset>
                      </wp:positionV>
                      <wp:extent cx="995680" cy="370840"/>
                      <wp:effectExtent l="5080" t="5080" r="5715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760" cy="37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8" h="584">
                                    <a:moveTo>
                                      <a:pt x="1568" y="0"/>
                                    </a:moveTo>
                                    <a:cubicBezTo>
                                      <a:pt x="1539" y="40"/>
                                      <a:pt x="1477" y="165"/>
                                      <a:pt x="1395" y="240"/>
                                    </a:cubicBezTo>
                                    <a:cubicBezTo>
                                      <a:pt x="1313" y="315"/>
                                      <a:pt x="1200" y="396"/>
                                      <a:pt x="1073" y="450"/>
                                    </a:cubicBezTo>
                                    <a:cubicBezTo>
                                      <a:pt x="946" y="504"/>
                                      <a:pt x="767" y="542"/>
                                      <a:pt x="630" y="563"/>
                                    </a:cubicBezTo>
                                    <a:cubicBezTo>
                                      <a:pt x="493" y="584"/>
                                      <a:pt x="353" y="581"/>
                                      <a:pt x="248" y="578"/>
                                    </a:cubicBezTo>
                                    <a:cubicBezTo>
                                      <a:pt x="143" y="575"/>
                                      <a:pt x="52" y="554"/>
                                      <a:pt x="0" y="5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8,584" path="m1568,0c1539,40,1477,165,1395,240c1313,315,1200,396,1073,450c946,504,767,542,630,563c493,584,353,581,248,578c143,575,52,554,0,548e" stroked="t" o:allowincell="t" style="position:absolute;margin-left:205.6pt;margin-top:122.8pt;width:78.35pt;height:29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315" simplePos="0" locked="0" layoutInCell="1" allowOverlap="1" relativeHeight="42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958215</wp:posOffset>
                      </wp:positionV>
                      <wp:extent cx="1473835" cy="677545"/>
                      <wp:effectExtent l="5715" t="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3840" cy="67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1" h="1067">
                                    <a:moveTo>
                                      <a:pt x="0" y="625"/>
                                    </a:moveTo>
                                    <a:cubicBezTo>
                                      <a:pt x="55" y="612"/>
                                      <a:pt x="103" y="640"/>
                                      <a:pt x="330" y="550"/>
                                    </a:cubicBezTo>
                                    <a:cubicBezTo>
                                      <a:pt x="557" y="460"/>
                                      <a:pt x="1093" y="170"/>
                                      <a:pt x="1365" y="85"/>
                                    </a:cubicBezTo>
                                    <a:cubicBezTo>
                                      <a:pt x="1637" y="0"/>
                                      <a:pt x="1814" y="13"/>
                                      <a:pt x="1965" y="40"/>
                                    </a:cubicBezTo>
                                    <a:cubicBezTo>
                                      <a:pt x="2116" y="67"/>
                                      <a:pt x="2223" y="169"/>
                                      <a:pt x="2272" y="250"/>
                                    </a:cubicBezTo>
                                    <a:cubicBezTo>
                                      <a:pt x="2321" y="331"/>
                                      <a:pt x="2307" y="451"/>
                                      <a:pt x="2257" y="527"/>
                                    </a:cubicBezTo>
                                    <a:cubicBezTo>
                                      <a:pt x="2207" y="603"/>
                                      <a:pt x="2066" y="646"/>
                                      <a:pt x="1972" y="707"/>
                                    </a:cubicBezTo>
                                    <a:cubicBezTo>
                                      <a:pt x="1878" y="768"/>
                                      <a:pt x="1777" y="835"/>
                                      <a:pt x="1695" y="895"/>
                                    </a:cubicBezTo>
                                    <a:cubicBezTo>
                                      <a:pt x="1613" y="955"/>
                                      <a:pt x="1523" y="1031"/>
                                      <a:pt x="1477" y="10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21,1067" path="m0,625c55,612,103,640,330,550c557,460,1093,170,1365,85c1637,0,1814,13,1965,40c2116,67,2223,169,2272,250c2321,331,2307,451,2257,527c2207,603,2066,646,1972,707c1878,768,1777,835,1695,895c1613,955,1523,1031,1477,1067e" stroked="t" o:allowincell="t" style="position:absolute;margin-left:24.5pt;margin-top:75.45pt;width:116pt;height:53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0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0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752475</wp:posOffset>
                      </wp:positionV>
                      <wp:extent cx="457200" cy="22860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9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23975</wp:posOffset>
                      </wp:positionV>
                      <wp:extent cx="457200" cy="24384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04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09675</wp:posOffset>
                      </wp:positionV>
                      <wp:extent cx="457200" cy="24384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95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66875</wp:posOffset>
                      </wp:positionV>
                      <wp:extent cx="457200" cy="24384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31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737235</wp:posOffset>
                      </wp:positionV>
                      <wp:extent cx="571500" cy="2286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8.0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81175</wp:posOffset>
                      </wp:positionV>
                      <wp:extent cx="457200" cy="24384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40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В течение прошедших суток по области удерживалась теплая сухая погода, обусловленная сохраняющимся влиянием поля </w:t>
            </w:r>
            <w:r>
              <w:rPr>
                <w:sz w:val="28"/>
                <w:szCs w:val="28"/>
              </w:rPr>
              <w:t xml:space="preserve"> повышенного атмосферного давления. В условиях устойчивой малооблачной солнечной погоды прогрев воздуха продолжал нарастать, с</w:t>
            </w:r>
            <w:r>
              <w:rPr>
                <w:color w:val="000000"/>
                <w:sz w:val="28"/>
                <w:szCs w:val="28"/>
              </w:rPr>
              <w:t xml:space="preserve">реднесуточная  температура воздуха повысилась до значений 20-22ºС,  что   для конца июня на 4°С теплее обычного. 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Вчера днем  максимальные термометры показывали 26-28°С. Минувшей  ночью температура воздуха  ниже 13-17°С не опускалась.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 измерен 0,10-</w:t>
            </w:r>
            <w:r>
              <w:rPr>
                <w:sz w:val="28"/>
                <w:szCs w:val="28"/>
              </w:rPr>
              <w:t xml:space="preserve">0,13 </w:t>
            </w:r>
            <w:r>
              <w:rPr>
                <w:color w:val="000000"/>
                <w:sz w:val="28"/>
                <w:szCs w:val="28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а реках бассейна Западной Двины продолжалось падение уровня воды с суточной интенсивностью 3-13 см. Температура воды повысилась до 22-23</w:t>
            </w:r>
            <w:r>
              <w:rPr>
                <w:sz w:val="28"/>
                <w:szCs w:val="28"/>
                <w:vertAlign w:val="superscript"/>
              </w:rPr>
              <w:t xml:space="preserve"> о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30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44115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4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999551331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менная облачность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менная облачность </w:t>
            </w:r>
          </w:p>
        </w:tc>
      </w:tr>
      <w:tr>
        <w:trPr>
          <w:trHeight w:val="6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й дождь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а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4-9 м/с, при грозе порывы до 14 м/с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4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по восточной половине до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3-4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имущественно без осадков, лишь </w:t>
            </w:r>
            <w:r>
              <w:rPr>
                <w:i/>
                <w:sz w:val="28"/>
                <w:szCs w:val="28"/>
              </w:rPr>
              <w:t>03.07</w:t>
            </w:r>
            <w:r>
              <w:rPr>
                <w:sz w:val="28"/>
                <w:szCs w:val="28"/>
              </w:rPr>
              <w:t xml:space="preserve"> ночью в восточных районах местам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, грозы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, при грозах порывы до 14 м/с</w:t>
            </w:r>
          </w:p>
        </w:tc>
      </w:tr>
      <w:tr>
        <w:trPr>
          <w:trHeight w:val="6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3.07</w:t>
            </w:r>
            <w:r>
              <w:rPr>
                <w:sz w:val="28"/>
                <w:szCs w:val="28"/>
              </w:rPr>
              <w:t xml:space="preserve">  ночью +10 +15°С, днём +22 +2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7</w:t>
            </w:r>
            <w:r>
              <w:rPr>
                <w:sz w:val="28"/>
                <w:szCs w:val="28"/>
              </w:rPr>
              <w:t xml:space="preserve">  ночью +12 +17ºС, днём +24 +2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FF00FF"/>
                <w:sz w:val="28"/>
                <w:szCs w:val="28"/>
              </w:rPr>
            </w:pPr>
            <w:r>
              <w:rPr>
                <w:i/>
                <w:color w:val="FF00FF"/>
                <w:sz w:val="28"/>
                <w:szCs w:val="28"/>
              </w:rPr>
              <w:t>Прогноз погоды на июль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месячная температура воздуха ожидается на 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+17 +1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, месячное количество осадков предполагается в пределах климатической нормы (норма 80-95 мм)</w:t>
            </w:r>
          </w:p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-10 июля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на 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около +1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 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7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4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9:04:00Z</dcterms:created>
  <dc:creator>Отдел агрометобслуживания</dc:creator>
  <dc:description/>
  <cp:keywords/>
  <dc:language>en-US</dc:language>
  <cp:lastModifiedBy>User</cp:lastModifiedBy>
  <cp:lastPrinted>2010-07-01T12:04:00Z</cp:lastPrinted>
  <dcterms:modified xsi:type="dcterms:W3CDTF">2010-07-01T11:1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