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26   2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457200" cy="2438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11150</wp:posOffset>
                      </wp:positionV>
                      <wp:extent cx="2552065" cy="7829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0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9" h="1233">
                                    <a:moveTo>
                                      <a:pt x="2274" y="361"/>
                                    </a:moveTo>
                                    <a:cubicBezTo>
                                      <a:pt x="2195" y="406"/>
                                      <a:pt x="2067" y="470"/>
                                      <a:pt x="1944" y="496"/>
                                    </a:cubicBezTo>
                                    <a:cubicBezTo>
                                      <a:pt x="1821" y="522"/>
                                      <a:pt x="1653" y="521"/>
                                      <a:pt x="1532" y="519"/>
                                    </a:cubicBezTo>
                                    <a:cubicBezTo>
                                      <a:pt x="1411" y="517"/>
                                      <a:pt x="1291" y="496"/>
                                      <a:pt x="1217" y="481"/>
                                    </a:cubicBezTo>
                                    <a:cubicBezTo>
                                      <a:pt x="1143" y="466"/>
                                      <a:pt x="1134" y="445"/>
                                      <a:pt x="1089" y="429"/>
                                    </a:cubicBezTo>
                                    <a:cubicBezTo>
                                      <a:pt x="1044" y="413"/>
                                      <a:pt x="988" y="386"/>
                                      <a:pt x="947" y="384"/>
                                    </a:cubicBezTo>
                                    <a:cubicBezTo>
                                      <a:pt x="906" y="382"/>
                                      <a:pt x="883" y="425"/>
                                      <a:pt x="842" y="414"/>
                                    </a:cubicBezTo>
                                    <a:cubicBezTo>
                                      <a:pt x="801" y="403"/>
                                      <a:pt x="738" y="330"/>
                                      <a:pt x="699" y="316"/>
                                    </a:cubicBezTo>
                                    <a:cubicBezTo>
                                      <a:pt x="660" y="302"/>
                                      <a:pt x="643" y="325"/>
                                      <a:pt x="609" y="331"/>
                                    </a:cubicBezTo>
                                    <a:cubicBezTo>
                                      <a:pt x="575" y="337"/>
                                      <a:pt x="531" y="327"/>
                                      <a:pt x="497" y="354"/>
                                    </a:cubicBezTo>
                                    <a:cubicBezTo>
                                      <a:pt x="463" y="381"/>
                                      <a:pt x="438" y="462"/>
                                      <a:pt x="407" y="496"/>
                                    </a:cubicBezTo>
                                    <a:cubicBezTo>
                                      <a:pt x="376" y="530"/>
                                      <a:pt x="350" y="541"/>
                                      <a:pt x="309" y="556"/>
                                    </a:cubicBezTo>
                                    <a:cubicBezTo>
                                      <a:pt x="268" y="571"/>
                                      <a:pt x="181" y="552"/>
                                      <a:pt x="159" y="586"/>
                                    </a:cubicBezTo>
                                    <a:cubicBezTo>
                                      <a:pt x="137" y="620"/>
                                      <a:pt x="193" y="714"/>
                                      <a:pt x="174" y="759"/>
                                    </a:cubicBezTo>
                                    <a:cubicBezTo>
                                      <a:pt x="155" y="804"/>
                                      <a:pt x="67" y="825"/>
                                      <a:pt x="47" y="856"/>
                                    </a:cubicBezTo>
                                    <a:cubicBezTo>
                                      <a:pt x="27" y="887"/>
                                      <a:pt x="51" y="915"/>
                                      <a:pt x="54" y="946"/>
                                    </a:cubicBezTo>
                                    <a:cubicBezTo>
                                      <a:pt x="57" y="977"/>
                                      <a:pt x="69" y="1013"/>
                                      <a:pt x="62" y="1044"/>
                                    </a:cubicBezTo>
                                    <a:cubicBezTo>
                                      <a:pt x="55" y="1075"/>
                                      <a:pt x="0" y="1110"/>
                                      <a:pt x="9" y="1134"/>
                                    </a:cubicBezTo>
                                    <a:cubicBezTo>
                                      <a:pt x="18" y="1158"/>
                                      <a:pt x="72" y="1180"/>
                                      <a:pt x="114" y="1186"/>
                                    </a:cubicBezTo>
                                    <a:cubicBezTo>
                                      <a:pt x="156" y="1192"/>
                                      <a:pt x="224" y="1171"/>
                                      <a:pt x="264" y="1171"/>
                                    </a:cubicBezTo>
                                    <a:cubicBezTo>
                                      <a:pt x="304" y="1171"/>
                                      <a:pt x="304" y="1179"/>
                                      <a:pt x="354" y="1186"/>
                                    </a:cubicBezTo>
                                    <a:cubicBezTo>
                                      <a:pt x="404" y="1193"/>
                                      <a:pt x="452" y="1211"/>
                                      <a:pt x="564" y="1216"/>
                                    </a:cubicBezTo>
                                    <a:cubicBezTo>
                                      <a:pt x="676" y="1221"/>
                                      <a:pt x="800" y="1233"/>
                                      <a:pt x="1029" y="1216"/>
                                    </a:cubicBezTo>
                                    <a:cubicBezTo>
                                      <a:pt x="1258" y="1199"/>
                                      <a:pt x="1696" y="1146"/>
                                      <a:pt x="1937" y="1111"/>
                                    </a:cubicBezTo>
                                    <a:cubicBezTo>
                                      <a:pt x="2178" y="1076"/>
                                      <a:pt x="2296" y="1043"/>
                                      <a:pt x="2477" y="1006"/>
                                    </a:cubicBezTo>
                                    <a:cubicBezTo>
                                      <a:pt x="2658" y="969"/>
                                      <a:pt x="2843" y="943"/>
                                      <a:pt x="3024" y="886"/>
                                    </a:cubicBezTo>
                                    <a:cubicBezTo>
                                      <a:pt x="3205" y="829"/>
                                      <a:pt x="3425" y="727"/>
                                      <a:pt x="3564" y="661"/>
                                    </a:cubicBezTo>
                                    <a:cubicBezTo>
                                      <a:pt x="3703" y="595"/>
                                      <a:pt x="3785" y="544"/>
                                      <a:pt x="3857" y="489"/>
                                    </a:cubicBezTo>
                                    <a:cubicBezTo>
                                      <a:pt x="3929" y="434"/>
                                      <a:pt x="4019" y="366"/>
                                      <a:pt x="3999" y="331"/>
                                    </a:cubicBezTo>
                                    <a:cubicBezTo>
                                      <a:pt x="3979" y="296"/>
                                      <a:pt x="3802" y="269"/>
                                      <a:pt x="3737" y="279"/>
                                    </a:cubicBezTo>
                                    <a:cubicBezTo>
                                      <a:pt x="3672" y="289"/>
                                      <a:pt x="3665" y="371"/>
                                      <a:pt x="3609" y="391"/>
                                    </a:cubicBezTo>
                                    <a:cubicBezTo>
                                      <a:pt x="3553" y="411"/>
                                      <a:pt x="3450" y="373"/>
                                      <a:pt x="3399" y="399"/>
                                    </a:cubicBezTo>
                                    <a:cubicBezTo>
                                      <a:pt x="3348" y="425"/>
                                      <a:pt x="3357" y="547"/>
                                      <a:pt x="3302" y="549"/>
                                    </a:cubicBezTo>
                                    <a:cubicBezTo>
                                      <a:pt x="3247" y="551"/>
                                      <a:pt x="3100" y="463"/>
                                      <a:pt x="3069" y="414"/>
                                    </a:cubicBezTo>
                                    <a:cubicBezTo>
                                      <a:pt x="3038" y="365"/>
                                      <a:pt x="3100" y="292"/>
                                      <a:pt x="3114" y="256"/>
                                    </a:cubicBezTo>
                                    <a:cubicBezTo>
                                      <a:pt x="3128" y="220"/>
                                      <a:pt x="3151" y="220"/>
                                      <a:pt x="3152" y="196"/>
                                    </a:cubicBezTo>
                                    <a:cubicBezTo>
                                      <a:pt x="3153" y="172"/>
                                      <a:pt x="3141" y="133"/>
                                      <a:pt x="3122" y="114"/>
                                    </a:cubicBezTo>
                                    <a:cubicBezTo>
                                      <a:pt x="3103" y="95"/>
                                      <a:pt x="3075" y="93"/>
                                      <a:pt x="3039" y="84"/>
                                    </a:cubicBezTo>
                                    <a:cubicBezTo>
                                      <a:pt x="3003" y="75"/>
                                      <a:pt x="2961" y="75"/>
                                      <a:pt x="2904" y="61"/>
                                    </a:cubicBezTo>
                                    <a:cubicBezTo>
                                      <a:pt x="2847" y="47"/>
                                      <a:pt x="2753" y="2"/>
                                      <a:pt x="2694" y="1"/>
                                    </a:cubicBezTo>
                                    <a:cubicBezTo>
                                      <a:pt x="2635" y="0"/>
                                      <a:pt x="2589" y="30"/>
                                      <a:pt x="2552" y="54"/>
                                    </a:cubicBezTo>
                                    <a:cubicBezTo>
                                      <a:pt x="2515" y="78"/>
                                      <a:pt x="2491" y="116"/>
                                      <a:pt x="2469" y="144"/>
                                    </a:cubicBezTo>
                                    <a:cubicBezTo>
                                      <a:pt x="2447" y="172"/>
                                      <a:pt x="2449" y="190"/>
                                      <a:pt x="2417" y="226"/>
                                    </a:cubicBezTo>
                                    <a:cubicBezTo>
                                      <a:pt x="2385" y="262"/>
                                      <a:pt x="2349" y="315"/>
                                      <a:pt x="2274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9,1233" path="m2274,361c2195,406,2067,470,1944,496c1821,522,1653,521,1532,519c1411,517,1291,496,1217,481c1143,466,1134,445,1089,429c1044,413,988,386,947,384c906,382,883,425,842,414c801,403,738,330,699,316c660,302,643,325,609,331c575,337,531,327,497,354c463,381,438,462,407,496c376,530,350,541,309,556c268,571,181,552,159,586c137,620,193,714,174,759c155,804,67,825,47,856c27,887,51,915,54,946c57,977,69,1013,62,1044c55,1075,0,1110,9,1134c18,1158,72,1180,114,1186c156,1192,224,1171,264,1171c304,1171,304,1179,354,1186c404,1193,452,1211,564,1216c676,1221,800,1233,1029,1216c1258,1199,1696,1146,1937,1111c2178,1076,2296,1043,2477,1006c2658,969,2843,943,3024,886c3205,829,3425,727,3564,661c3703,595,3785,544,3857,489c3929,434,4019,366,3999,331c3979,296,3802,269,3737,279c3672,289,3665,371,3609,391c3553,411,3450,373,3399,399c3348,425,3357,547,3302,549c3247,551,3100,463,3069,414c3038,365,3100,292,3114,256c3128,220,3151,220,3152,196c3153,172,3141,133,3122,114c3103,95,3075,93,3039,84c3003,75,2961,75,2904,61c2847,47,2753,2,2694,1c2635,0,2589,30,2552,54c2515,78,2491,116,2469,144c2447,172,2449,190,2417,226c2385,262,2349,315,2274,361xe" stroked="f" o:allowincell="t" style="position:absolute;margin-left:39.4pt;margin-top:24.5pt;width:200.9pt;height:6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9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321435</wp:posOffset>
                      </wp:positionV>
                      <wp:extent cx="484505" cy="5232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824">
                                    <a:moveTo>
                                      <a:pt x="319" y="0"/>
                                    </a:moveTo>
                                    <a:cubicBezTo>
                                      <a:pt x="228" y="15"/>
                                      <a:pt x="107" y="67"/>
                                      <a:pt x="56" y="143"/>
                                    </a:cubicBezTo>
                                    <a:cubicBezTo>
                                      <a:pt x="5" y="219"/>
                                      <a:pt x="0" y="373"/>
                                      <a:pt x="11" y="458"/>
                                    </a:cubicBezTo>
                                    <a:cubicBezTo>
                                      <a:pt x="22" y="543"/>
                                      <a:pt x="97" y="618"/>
                                      <a:pt x="124" y="653"/>
                                    </a:cubicBezTo>
                                    <a:cubicBezTo>
                                      <a:pt x="151" y="688"/>
                                      <a:pt x="147" y="663"/>
                                      <a:pt x="176" y="668"/>
                                    </a:cubicBezTo>
                                    <a:cubicBezTo>
                                      <a:pt x="205" y="673"/>
                                      <a:pt x="270" y="668"/>
                                      <a:pt x="296" y="683"/>
                                    </a:cubicBezTo>
                                    <a:cubicBezTo>
                                      <a:pt x="322" y="698"/>
                                      <a:pt x="308" y="741"/>
                                      <a:pt x="334" y="758"/>
                                    </a:cubicBezTo>
                                    <a:cubicBezTo>
                                      <a:pt x="360" y="775"/>
                                      <a:pt x="418" y="779"/>
                                      <a:pt x="454" y="788"/>
                                    </a:cubicBezTo>
                                    <a:cubicBezTo>
                                      <a:pt x="490" y="797"/>
                                      <a:pt x="520" y="824"/>
                                      <a:pt x="551" y="810"/>
                                    </a:cubicBezTo>
                                    <a:cubicBezTo>
                                      <a:pt x="582" y="796"/>
                                      <a:pt x="615" y="742"/>
                                      <a:pt x="641" y="705"/>
                                    </a:cubicBezTo>
                                    <a:cubicBezTo>
                                      <a:pt x="667" y="668"/>
                                      <a:pt x="692" y="651"/>
                                      <a:pt x="709" y="585"/>
                                    </a:cubicBezTo>
                                    <a:cubicBezTo>
                                      <a:pt x="726" y="519"/>
                                      <a:pt x="763" y="397"/>
                                      <a:pt x="746" y="308"/>
                                    </a:cubicBezTo>
                                    <a:cubicBezTo>
                                      <a:pt x="729" y="219"/>
                                      <a:pt x="675" y="104"/>
                                      <a:pt x="604" y="53"/>
                                    </a:cubicBezTo>
                                    <a:cubicBezTo>
                                      <a:pt x="533" y="2"/>
                                      <a:pt x="378" y="11"/>
                                      <a:pt x="31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,824" path="m319,0c228,15,107,67,56,143c5,219,0,373,11,458c22,543,97,618,124,653c151,688,147,663,176,668c205,673,270,668,296,683c322,698,308,741,334,758c360,775,418,779,454,788c490,797,520,824,551,810c582,796,615,742,641,705c667,668,692,651,709,585c726,519,763,397,746,308c729,219,675,104,604,53c533,2,378,11,319,0xe" stroked="f" o:allowincell="t" style="position:absolute;margin-left:144.3pt;margin-top:104.05pt;width:38.1pt;height:41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0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358265</wp:posOffset>
                      </wp:positionV>
                      <wp:extent cx="478155" cy="4394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08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3" h="692">
                                    <a:moveTo>
                                      <a:pt x="382" y="10"/>
                                    </a:moveTo>
                                    <a:cubicBezTo>
                                      <a:pt x="300" y="20"/>
                                      <a:pt x="205" y="59"/>
                                      <a:pt x="142" y="130"/>
                                    </a:cubicBezTo>
                                    <a:cubicBezTo>
                                      <a:pt x="79" y="201"/>
                                      <a:pt x="14" y="351"/>
                                      <a:pt x="7" y="437"/>
                                    </a:cubicBezTo>
                                    <a:cubicBezTo>
                                      <a:pt x="0" y="523"/>
                                      <a:pt x="73" y="616"/>
                                      <a:pt x="97" y="647"/>
                                    </a:cubicBezTo>
                                    <a:cubicBezTo>
                                      <a:pt x="121" y="678"/>
                                      <a:pt x="133" y="621"/>
                                      <a:pt x="150" y="625"/>
                                    </a:cubicBezTo>
                                    <a:cubicBezTo>
                                      <a:pt x="167" y="629"/>
                                      <a:pt x="158" y="661"/>
                                      <a:pt x="202" y="670"/>
                                    </a:cubicBezTo>
                                    <a:cubicBezTo>
                                      <a:pt x="246" y="679"/>
                                      <a:pt x="337" y="692"/>
                                      <a:pt x="412" y="677"/>
                                    </a:cubicBezTo>
                                    <a:cubicBezTo>
                                      <a:pt x="487" y="662"/>
                                      <a:pt x="596" y="642"/>
                                      <a:pt x="652" y="580"/>
                                    </a:cubicBezTo>
                                    <a:cubicBezTo>
                                      <a:pt x="708" y="518"/>
                                      <a:pt x="753" y="387"/>
                                      <a:pt x="750" y="302"/>
                                    </a:cubicBezTo>
                                    <a:cubicBezTo>
                                      <a:pt x="747" y="217"/>
                                      <a:pt x="698" y="119"/>
                                      <a:pt x="637" y="70"/>
                                    </a:cubicBezTo>
                                    <a:cubicBezTo>
                                      <a:pt x="576" y="21"/>
                                      <a:pt x="464" y="0"/>
                                      <a:pt x="382" y="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3,692" path="m382,10c300,20,205,59,142,130c79,201,14,351,7,437c0,523,73,616,97,647c121,678,133,621,150,625c167,629,158,661,202,670c246,679,337,692,412,677c487,662,596,642,652,580c708,518,753,387,750,302c747,217,698,119,637,70c576,21,464,0,382,10xe" stroked="f" o:allowincell="t" style="position:absolute;margin-left:198.5pt;margin-top:106.95pt;width:37.6pt;height:34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6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2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488315</wp:posOffset>
                      </wp:positionV>
                      <wp:extent cx="885825" cy="1326515"/>
                      <wp:effectExtent l="5715" t="5715" r="0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2089">
                                    <a:moveTo>
                                      <a:pt x="345" y="0"/>
                                    </a:moveTo>
                                    <a:cubicBezTo>
                                      <a:pt x="369" y="11"/>
                                      <a:pt x="438" y="51"/>
                                      <a:pt x="487" y="75"/>
                                    </a:cubicBezTo>
                                    <a:cubicBezTo>
                                      <a:pt x="536" y="99"/>
                                      <a:pt x="567" y="110"/>
                                      <a:pt x="637" y="142"/>
                                    </a:cubicBezTo>
                                    <a:cubicBezTo>
                                      <a:pt x="707" y="174"/>
                                      <a:pt x="821" y="217"/>
                                      <a:pt x="907" y="270"/>
                                    </a:cubicBezTo>
                                    <a:cubicBezTo>
                                      <a:pt x="993" y="323"/>
                                      <a:pt x="1079" y="361"/>
                                      <a:pt x="1155" y="457"/>
                                    </a:cubicBezTo>
                                    <a:cubicBezTo>
                                      <a:pt x="1231" y="553"/>
                                      <a:pt x="1335" y="690"/>
                                      <a:pt x="1365" y="847"/>
                                    </a:cubicBezTo>
                                    <a:cubicBezTo>
                                      <a:pt x="1395" y="1004"/>
                                      <a:pt x="1395" y="1238"/>
                                      <a:pt x="1335" y="1402"/>
                                    </a:cubicBezTo>
                                    <a:cubicBezTo>
                                      <a:pt x="1275" y="1566"/>
                                      <a:pt x="1150" y="1723"/>
                                      <a:pt x="1005" y="1830"/>
                                    </a:cubicBezTo>
                                    <a:cubicBezTo>
                                      <a:pt x="860" y="1937"/>
                                      <a:pt x="632" y="2005"/>
                                      <a:pt x="465" y="2047"/>
                                    </a:cubicBezTo>
                                    <a:cubicBezTo>
                                      <a:pt x="298" y="2089"/>
                                      <a:pt x="97" y="2077"/>
                                      <a:pt x="0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5,2089" path="m345,0c369,11,438,51,487,75c536,99,567,110,637,142c707,174,821,217,907,270c993,323,1079,361,1155,457c1231,553,1335,690,1365,847c1395,1004,1395,1238,1335,1402c1275,1566,1150,1723,1005,1830c860,1937,632,2005,465,2047c298,2089,97,2077,0,2085e" stroked="t" o:allowincell="t" style="position:absolute;margin-left:208.25pt;margin-top:38.45pt;width:69.7pt;height:10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21640</wp:posOffset>
                      </wp:positionV>
                      <wp:extent cx="1334135" cy="82232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4160" cy="82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1" h="1295">
                                    <a:moveTo>
                                      <a:pt x="0" y="690"/>
                                    </a:moveTo>
                                    <a:cubicBezTo>
                                      <a:pt x="82" y="702"/>
                                      <a:pt x="326" y="725"/>
                                      <a:pt x="495" y="765"/>
                                    </a:cubicBezTo>
                                    <a:cubicBezTo>
                                      <a:pt x="664" y="805"/>
                                      <a:pt x="811" y="848"/>
                                      <a:pt x="1012" y="930"/>
                                    </a:cubicBezTo>
                                    <a:cubicBezTo>
                                      <a:pt x="1213" y="1012"/>
                                      <a:pt x="1530" y="1225"/>
                                      <a:pt x="1702" y="1260"/>
                                    </a:cubicBezTo>
                                    <a:cubicBezTo>
                                      <a:pt x="1874" y="1295"/>
                                      <a:pt x="1997" y="1221"/>
                                      <a:pt x="2047" y="1140"/>
                                    </a:cubicBezTo>
                                    <a:cubicBezTo>
                                      <a:pt x="2097" y="1059"/>
                                      <a:pt x="2101" y="918"/>
                                      <a:pt x="2002" y="772"/>
                                    </a:cubicBezTo>
                                    <a:cubicBezTo>
                                      <a:pt x="1903" y="626"/>
                                      <a:pt x="1594" y="391"/>
                                      <a:pt x="1455" y="262"/>
                                    </a:cubicBezTo>
                                    <a:cubicBezTo>
                                      <a:pt x="1316" y="133"/>
                                      <a:pt x="1229" y="55"/>
                                      <a:pt x="11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1,1295" path="m0,690c82,702,326,725,495,765c664,805,811,848,1012,930c1213,1012,1530,1225,1702,1260c1874,1295,1997,1221,2047,1140c2097,1059,2101,918,2002,772c1903,626,1594,391,1455,262c1316,133,1229,55,1170,0e" stroked="t" o:allowincell="t" style="position:absolute;margin-left:42.5pt;margin-top:33.2pt;width:105pt;height:6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574165</wp:posOffset>
                      </wp:positionV>
                      <wp:extent cx="1042670" cy="415925"/>
                      <wp:effectExtent l="5080" t="5715" r="571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560" cy="4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2" h="655">
                                    <a:moveTo>
                                      <a:pt x="1642" y="0"/>
                                    </a:moveTo>
                                    <a:cubicBezTo>
                                      <a:pt x="1607" y="35"/>
                                      <a:pt x="1521" y="146"/>
                                      <a:pt x="1432" y="217"/>
                                    </a:cubicBezTo>
                                    <a:cubicBezTo>
                                      <a:pt x="1343" y="288"/>
                                      <a:pt x="1234" y="364"/>
                                      <a:pt x="1110" y="427"/>
                                    </a:cubicBezTo>
                                    <a:cubicBezTo>
                                      <a:pt x="986" y="490"/>
                                      <a:pt x="821" y="556"/>
                                      <a:pt x="690" y="592"/>
                                    </a:cubicBezTo>
                                    <a:cubicBezTo>
                                      <a:pt x="559" y="628"/>
                                      <a:pt x="437" y="635"/>
                                      <a:pt x="322" y="645"/>
                                    </a:cubicBezTo>
                                    <a:cubicBezTo>
                                      <a:pt x="207" y="655"/>
                                      <a:pt x="67" y="651"/>
                                      <a:pt x="0" y="6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2,655" path="m1642,0c1607,35,1521,146,1432,217c1343,288,1234,364,1110,427c986,490,821,556,690,592c559,628,437,635,322,645c207,655,67,651,0,652e" stroked="t" o:allowincell="t" style="position:absolute;margin-left:203.75pt;margin-top:123.95pt;width:82.05pt;height:3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55090</wp:posOffset>
                      </wp:positionV>
                      <wp:extent cx="252730" cy="9969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57">
                                    <a:moveTo>
                                      <a:pt x="0" y="0"/>
                                    </a:moveTo>
                                    <a:cubicBezTo>
                                      <a:pt x="26" y="10"/>
                                      <a:pt x="92" y="34"/>
                                      <a:pt x="158" y="60"/>
                                    </a:cubicBezTo>
                                    <a:cubicBezTo>
                                      <a:pt x="224" y="86"/>
                                      <a:pt x="348" y="137"/>
                                      <a:pt x="398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57" path="m0,0c26,10,92,34,158,60c224,86,348,137,398,157e" stroked="t" o:allowincell="t" style="position:absolute;margin-left:24.85pt;margin-top:106.7pt;width:19.85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7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78435</wp:posOffset>
                      </wp:positionV>
                      <wp:extent cx="2525395" cy="1405890"/>
                      <wp:effectExtent l="5715" t="5080" r="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5400" cy="140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7" h="2214">
                                    <a:moveTo>
                                      <a:pt x="0" y="1590"/>
                                    </a:moveTo>
                                    <a:cubicBezTo>
                                      <a:pt x="101" y="1625"/>
                                      <a:pt x="408" y="1712"/>
                                      <a:pt x="608" y="1800"/>
                                    </a:cubicBezTo>
                                    <a:cubicBezTo>
                                      <a:pt x="808" y="1888"/>
                                      <a:pt x="1021" y="2046"/>
                                      <a:pt x="1200" y="2115"/>
                                    </a:cubicBezTo>
                                    <a:cubicBezTo>
                                      <a:pt x="1379" y="2184"/>
                                      <a:pt x="1494" y="2212"/>
                                      <a:pt x="1680" y="2213"/>
                                    </a:cubicBezTo>
                                    <a:cubicBezTo>
                                      <a:pt x="1866" y="2214"/>
                                      <a:pt x="2113" y="2126"/>
                                      <a:pt x="2318" y="2123"/>
                                    </a:cubicBezTo>
                                    <a:cubicBezTo>
                                      <a:pt x="2523" y="2120"/>
                                      <a:pt x="2725" y="2186"/>
                                      <a:pt x="2910" y="2198"/>
                                    </a:cubicBezTo>
                                    <a:cubicBezTo>
                                      <a:pt x="3095" y="2210"/>
                                      <a:pt x="3287" y="2210"/>
                                      <a:pt x="3428" y="2198"/>
                                    </a:cubicBezTo>
                                    <a:cubicBezTo>
                                      <a:pt x="3569" y="2186"/>
                                      <a:pt x="3671" y="2176"/>
                                      <a:pt x="3758" y="2123"/>
                                    </a:cubicBezTo>
                                    <a:cubicBezTo>
                                      <a:pt x="3845" y="2070"/>
                                      <a:pt x="3929" y="1975"/>
                                      <a:pt x="3953" y="1883"/>
                                    </a:cubicBezTo>
                                    <a:cubicBezTo>
                                      <a:pt x="3977" y="1791"/>
                                      <a:pt x="3959" y="1653"/>
                                      <a:pt x="3900" y="1568"/>
                                    </a:cubicBezTo>
                                    <a:cubicBezTo>
                                      <a:pt x="3841" y="1483"/>
                                      <a:pt x="3771" y="1427"/>
                                      <a:pt x="3600" y="1373"/>
                                    </a:cubicBezTo>
                                    <a:cubicBezTo>
                                      <a:pt x="3429" y="1319"/>
                                      <a:pt x="3089" y="1294"/>
                                      <a:pt x="2873" y="1245"/>
                                    </a:cubicBezTo>
                                    <a:cubicBezTo>
                                      <a:pt x="2657" y="1196"/>
                                      <a:pt x="2468" y="1165"/>
                                      <a:pt x="2303" y="1080"/>
                                    </a:cubicBezTo>
                                    <a:cubicBezTo>
                                      <a:pt x="2138" y="995"/>
                                      <a:pt x="1989" y="846"/>
                                      <a:pt x="1883" y="735"/>
                                    </a:cubicBezTo>
                                    <a:cubicBezTo>
                                      <a:pt x="1777" y="624"/>
                                      <a:pt x="1728" y="536"/>
                                      <a:pt x="1665" y="413"/>
                                    </a:cubicBezTo>
                                    <a:cubicBezTo>
                                      <a:pt x="1602" y="290"/>
                                      <a:pt x="1541" y="86"/>
                                      <a:pt x="15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7,2214" path="m0,1590c101,1625,408,1712,608,1800c808,1888,1021,2046,1200,2115c1379,2184,1494,2212,1680,2213c1866,2214,2113,2126,2318,2123c2523,2120,2725,2186,2910,2198c3095,2210,3287,2210,3428,2198c3569,2186,3671,2176,3758,2123c3845,2070,3929,1975,3953,1883c3977,1791,3959,1653,3900,1568c3841,1483,3771,1427,3600,1373c3429,1319,3089,1294,2873,1245c2657,1196,2468,1165,2303,1080c2138,995,1989,846,1883,735c1777,624,1728,536,1665,413c1602,290,1541,86,1508,0e" stroked="t" o:allowincell="t" style="position:absolute;margin-left:49.6pt;margin-top:14.05pt;width:198.8pt;height:110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95375</wp:posOffset>
                      </wp:positionV>
                      <wp:extent cx="457200" cy="24384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8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95475</wp:posOffset>
                      </wp:positionV>
                      <wp:extent cx="457200" cy="24384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9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65735</wp:posOffset>
                      </wp:positionV>
                      <wp:extent cx="457200" cy="24384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3.0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22935</wp:posOffset>
                      </wp:positionV>
                      <wp:extent cx="457200" cy="24384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49.0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раставшее тепло достигло пика, по области наблюдалась жарк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 xml:space="preserve">реднесуточной температурой воздуха 21-23ºС, что превысило климатическую норму начала июля в основном на 5-6°С.  Однако на фоне поля </w:t>
            </w:r>
            <w:r>
              <w:rPr>
                <w:sz w:val="26"/>
                <w:szCs w:val="26"/>
              </w:rPr>
              <w:t xml:space="preserve"> повышенного атмосферного давления уже сказывалось влияние </w:t>
            </w:r>
            <w:r>
              <w:rPr>
                <w:color w:val="000000"/>
                <w:sz w:val="26"/>
                <w:szCs w:val="26"/>
              </w:rPr>
              <w:t xml:space="preserve"> холодного атмосферного фронта</w:t>
            </w:r>
            <w:r>
              <w:rPr>
                <w:sz w:val="26"/>
                <w:szCs w:val="26"/>
              </w:rPr>
              <w:t xml:space="preserve"> с запада, увеличивалась облачность.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 прогрев воздуха достигал  27-29°С. Сегодня   ночью в большинстве районов температура воздуха  ниже 15-17°С не опускалась, лишь  местами по югу термометры показывали 12-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еще удерживалась сухая погода, но ночью в зоне фронтального раздела на большей части области  прошли грозовые дожди различной интенсивности. Осадков выпало в основном 1-4 мм и менее, в Лепеле дождь оказался неблагоприятным явлением –  26 мм осадков (декадная норма) за ночь. Местами грозы были сухим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1-8 см. Температура воды повысилась до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10573222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ы гроз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4-5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4.07</w:t>
            </w:r>
            <w:r>
              <w:rPr>
                <w:sz w:val="28"/>
                <w:szCs w:val="28"/>
              </w:rPr>
              <w:t xml:space="preserve">  ночью +13 +18°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7</w:t>
            </w:r>
            <w:r>
              <w:rPr>
                <w:sz w:val="28"/>
                <w:szCs w:val="28"/>
              </w:rPr>
              <w:t xml:space="preserve">  ночью +13 +18º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21:00Z</dcterms:created>
  <dc:creator>Отдел агрометобслуживания</dc:creator>
  <dc:description/>
  <cp:keywords/>
  <dc:language>en-US</dc:language>
  <cp:lastModifiedBy>User</cp:lastModifiedBy>
  <cp:lastPrinted>2010-07-02T12:32:00Z</cp:lastPrinted>
  <dcterms:modified xsi:type="dcterms:W3CDTF">2010-07-02T12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