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8   6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822325</wp:posOffset>
                      </wp:positionV>
                      <wp:extent cx="911860" cy="1256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978">
                                    <a:moveTo>
                                      <a:pt x="417" y="1844"/>
                                    </a:moveTo>
                                    <a:cubicBezTo>
                                      <a:pt x="449" y="1896"/>
                                      <a:pt x="490" y="1836"/>
                                      <a:pt x="510" y="1854"/>
                                    </a:cubicBezTo>
                                    <a:cubicBezTo>
                                      <a:pt x="530" y="1872"/>
                                      <a:pt x="499" y="1938"/>
                                      <a:pt x="540" y="1952"/>
                                    </a:cubicBezTo>
                                    <a:cubicBezTo>
                                      <a:pt x="581" y="1966"/>
                                      <a:pt x="702" y="1978"/>
                                      <a:pt x="757" y="1937"/>
                                    </a:cubicBezTo>
                                    <a:cubicBezTo>
                                      <a:pt x="812" y="1896"/>
                                      <a:pt x="817" y="1735"/>
                                      <a:pt x="867" y="1709"/>
                                    </a:cubicBezTo>
                                    <a:cubicBezTo>
                                      <a:pt x="917" y="1683"/>
                                      <a:pt x="1013" y="1786"/>
                                      <a:pt x="1057" y="1779"/>
                                    </a:cubicBezTo>
                                    <a:cubicBezTo>
                                      <a:pt x="1101" y="1772"/>
                                      <a:pt x="1105" y="1685"/>
                                      <a:pt x="1132" y="1667"/>
                                    </a:cubicBezTo>
                                    <a:cubicBezTo>
                                      <a:pt x="1159" y="1649"/>
                                      <a:pt x="1194" y="1669"/>
                                      <a:pt x="1222" y="1674"/>
                                    </a:cubicBezTo>
                                    <a:cubicBezTo>
                                      <a:pt x="1250" y="1679"/>
                                      <a:pt x="1275" y="1707"/>
                                      <a:pt x="1302" y="1697"/>
                                    </a:cubicBezTo>
                                    <a:cubicBezTo>
                                      <a:pt x="1329" y="1687"/>
                                      <a:pt x="1378" y="1639"/>
                                      <a:pt x="1384" y="1614"/>
                                    </a:cubicBezTo>
                                    <a:cubicBezTo>
                                      <a:pt x="1390" y="1589"/>
                                      <a:pt x="1344" y="1569"/>
                                      <a:pt x="1339" y="1547"/>
                                    </a:cubicBezTo>
                                    <a:cubicBezTo>
                                      <a:pt x="1334" y="1525"/>
                                      <a:pt x="1339" y="1499"/>
                                      <a:pt x="1354" y="1479"/>
                                    </a:cubicBezTo>
                                    <a:cubicBezTo>
                                      <a:pt x="1369" y="1459"/>
                                      <a:pt x="1422" y="1453"/>
                                      <a:pt x="1429" y="1427"/>
                                    </a:cubicBezTo>
                                    <a:cubicBezTo>
                                      <a:pt x="1436" y="1401"/>
                                      <a:pt x="1431" y="1348"/>
                                      <a:pt x="1399" y="1322"/>
                                    </a:cubicBezTo>
                                    <a:cubicBezTo>
                                      <a:pt x="1367" y="1296"/>
                                      <a:pt x="1278" y="1290"/>
                                      <a:pt x="1234" y="1269"/>
                                    </a:cubicBezTo>
                                    <a:cubicBezTo>
                                      <a:pt x="1190" y="1248"/>
                                      <a:pt x="1172" y="1214"/>
                                      <a:pt x="1137" y="1194"/>
                                    </a:cubicBezTo>
                                    <a:cubicBezTo>
                                      <a:pt x="1102" y="1174"/>
                                      <a:pt x="1055" y="1163"/>
                                      <a:pt x="1024" y="1149"/>
                                    </a:cubicBezTo>
                                    <a:cubicBezTo>
                                      <a:pt x="993" y="1135"/>
                                      <a:pt x="954" y="1141"/>
                                      <a:pt x="949" y="1112"/>
                                    </a:cubicBezTo>
                                    <a:cubicBezTo>
                                      <a:pt x="944" y="1083"/>
                                      <a:pt x="985" y="1008"/>
                                      <a:pt x="994" y="974"/>
                                    </a:cubicBezTo>
                                    <a:cubicBezTo>
                                      <a:pt x="1003" y="940"/>
                                      <a:pt x="980" y="934"/>
                                      <a:pt x="1002" y="909"/>
                                    </a:cubicBezTo>
                                    <a:cubicBezTo>
                                      <a:pt x="1024" y="884"/>
                                      <a:pt x="1098" y="851"/>
                                      <a:pt x="1129" y="824"/>
                                    </a:cubicBezTo>
                                    <a:cubicBezTo>
                                      <a:pt x="1160" y="797"/>
                                      <a:pt x="1180" y="781"/>
                                      <a:pt x="1189" y="749"/>
                                    </a:cubicBezTo>
                                    <a:cubicBezTo>
                                      <a:pt x="1198" y="717"/>
                                      <a:pt x="1184" y="664"/>
                                      <a:pt x="1182" y="629"/>
                                    </a:cubicBezTo>
                                    <a:cubicBezTo>
                                      <a:pt x="1180" y="594"/>
                                      <a:pt x="1202" y="578"/>
                                      <a:pt x="1174" y="539"/>
                                    </a:cubicBezTo>
                                    <a:cubicBezTo>
                                      <a:pt x="1146" y="500"/>
                                      <a:pt x="1048" y="422"/>
                                      <a:pt x="1017" y="396"/>
                                    </a:cubicBezTo>
                                    <a:cubicBezTo>
                                      <a:pt x="986" y="370"/>
                                      <a:pt x="997" y="393"/>
                                      <a:pt x="987" y="381"/>
                                    </a:cubicBezTo>
                                    <a:cubicBezTo>
                                      <a:pt x="977" y="369"/>
                                      <a:pt x="940" y="351"/>
                                      <a:pt x="957" y="321"/>
                                    </a:cubicBezTo>
                                    <a:cubicBezTo>
                                      <a:pt x="974" y="291"/>
                                      <a:pt x="1072" y="246"/>
                                      <a:pt x="1092" y="201"/>
                                    </a:cubicBezTo>
                                    <a:cubicBezTo>
                                      <a:pt x="1112" y="156"/>
                                      <a:pt x="1101" y="81"/>
                                      <a:pt x="1077" y="51"/>
                                    </a:cubicBezTo>
                                    <a:cubicBezTo>
                                      <a:pt x="1053" y="21"/>
                                      <a:pt x="1024" y="25"/>
                                      <a:pt x="949" y="21"/>
                                    </a:cubicBezTo>
                                    <a:cubicBezTo>
                                      <a:pt x="874" y="17"/>
                                      <a:pt x="751" y="0"/>
                                      <a:pt x="627" y="29"/>
                                    </a:cubicBezTo>
                                    <a:cubicBezTo>
                                      <a:pt x="503" y="58"/>
                                      <a:pt x="308" y="114"/>
                                      <a:pt x="207" y="194"/>
                                    </a:cubicBezTo>
                                    <a:cubicBezTo>
                                      <a:pt x="106" y="274"/>
                                      <a:pt x="38" y="405"/>
                                      <a:pt x="19" y="509"/>
                                    </a:cubicBezTo>
                                    <a:cubicBezTo>
                                      <a:pt x="0" y="613"/>
                                      <a:pt x="48" y="714"/>
                                      <a:pt x="94" y="816"/>
                                    </a:cubicBezTo>
                                    <a:cubicBezTo>
                                      <a:pt x="140" y="918"/>
                                      <a:pt x="251" y="1030"/>
                                      <a:pt x="297" y="1124"/>
                                    </a:cubicBezTo>
                                    <a:cubicBezTo>
                                      <a:pt x="343" y="1218"/>
                                      <a:pt x="362" y="1292"/>
                                      <a:pt x="372" y="1379"/>
                                    </a:cubicBezTo>
                                    <a:cubicBezTo>
                                      <a:pt x="382" y="1466"/>
                                      <a:pt x="350" y="1572"/>
                                      <a:pt x="357" y="1649"/>
                                    </a:cubicBezTo>
                                    <a:cubicBezTo>
                                      <a:pt x="364" y="1726"/>
                                      <a:pt x="405" y="1804"/>
                                      <a:pt x="417" y="1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6,1978" path="m417,1844c449,1896,490,1836,510,1854c530,1872,499,1938,540,1952c581,1966,702,1978,757,1937c812,1896,817,1735,867,1709c917,1683,1013,1786,1057,1779c1101,1772,1105,1685,1132,1667c1159,1649,1194,1669,1222,1674c1250,1679,1275,1707,1302,1697c1329,1687,1378,1639,1384,1614c1390,1589,1344,1569,1339,1547c1334,1525,1339,1499,1354,1479c1369,1459,1422,1453,1429,1427c1436,1401,1431,1348,1399,1322c1367,1296,1278,1290,1234,1269c1190,1248,1172,1214,1137,1194c1102,1174,1055,1163,1024,1149c993,1135,954,1141,949,1112c944,1083,985,1008,994,974c1003,940,980,934,1002,909c1024,884,1098,851,1129,824c1160,797,1180,781,1189,749c1198,717,1184,664,1182,629c1180,594,1202,578,1174,539c1146,500,1048,422,1017,396c986,370,997,393,987,381c977,369,940,351,957,321c974,291,1072,246,1092,201c1112,156,1101,81,1077,51c1053,21,1024,25,949,21c874,17,751,0,627,29c503,58,308,114,207,194c106,274,38,405,19,509c0,613,48,714,94,816c140,918,251,1030,297,1124c343,1218,362,1292,372,1379c382,1466,350,1572,357,1649c364,1726,405,1804,417,1844xe" stroked="f" o:allowincell="t" style="position:absolute;margin-left:230.15pt;margin-top:64.75pt;width:71.75pt;height:98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1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1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3845</wp:posOffset>
                      </wp:positionV>
                      <wp:extent cx="3295650" cy="1565275"/>
                      <wp:effectExtent l="5080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2465">
                                    <a:moveTo>
                                      <a:pt x="0" y="1798"/>
                                    </a:moveTo>
                                    <a:cubicBezTo>
                                      <a:pt x="140" y="1631"/>
                                      <a:pt x="542" y="1081"/>
                                      <a:pt x="852" y="796"/>
                                    </a:cubicBezTo>
                                    <a:cubicBezTo>
                                      <a:pt x="1162" y="511"/>
                                      <a:pt x="1604" y="178"/>
                                      <a:pt x="1858" y="89"/>
                                    </a:cubicBezTo>
                                    <a:cubicBezTo>
                                      <a:pt x="2112" y="0"/>
                                      <a:pt x="2244" y="153"/>
                                      <a:pt x="2375" y="262"/>
                                    </a:cubicBezTo>
                                    <a:cubicBezTo>
                                      <a:pt x="2506" y="371"/>
                                      <a:pt x="2556" y="632"/>
                                      <a:pt x="2645" y="742"/>
                                    </a:cubicBezTo>
                                    <a:cubicBezTo>
                                      <a:pt x="2734" y="852"/>
                                      <a:pt x="2802" y="901"/>
                                      <a:pt x="2908" y="922"/>
                                    </a:cubicBezTo>
                                    <a:cubicBezTo>
                                      <a:pt x="3014" y="943"/>
                                      <a:pt x="3123" y="951"/>
                                      <a:pt x="3283" y="869"/>
                                    </a:cubicBezTo>
                                    <a:cubicBezTo>
                                      <a:pt x="3443" y="787"/>
                                      <a:pt x="3707" y="506"/>
                                      <a:pt x="3868" y="427"/>
                                    </a:cubicBezTo>
                                    <a:cubicBezTo>
                                      <a:pt x="4029" y="348"/>
                                      <a:pt x="4147" y="358"/>
                                      <a:pt x="4250" y="397"/>
                                    </a:cubicBezTo>
                                    <a:cubicBezTo>
                                      <a:pt x="4353" y="436"/>
                                      <a:pt x="4444" y="490"/>
                                      <a:pt x="4483" y="659"/>
                                    </a:cubicBezTo>
                                    <a:cubicBezTo>
                                      <a:pt x="4522" y="828"/>
                                      <a:pt x="4399" y="1228"/>
                                      <a:pt x="4483" y="1409"/>
                                    </a:cubicBezTo>
                                    <a:cubicBezTo>
                                      <a:pt x="4567" y="1590"/>
                                      <a:pt x="4870" y="1643"/>
                                      <a:pt x="4985" y="1747"/>
                                    </a:cubicBezTo>
                                    <a:cubicBezTo>
                                      <a:pt x="5100" y="1851"/>
                                      <a:pt x="5156" y="1933"/>
                                      <a:pt x="5173" y="2032"/>
                                    </a:cubicBezTo>
                                    <a:cubicBezTo>
                                      <a:pt x="5190" y="2131"/>
                                      <a:pt x="5153" y="2268"/>
                                      <a:pt x="5090" y="2339"/>
                                    </a:cubicBezTo>
                                    <a:cubicBezTo>
                                      <a:pt x="5027" y="2410"/>
                                      <a:pt x="4903" y="2453"/>
                                      <a:pt x="4798" y="2459"/>
                                    </a:cubicBezTo>
                                    <a:cubicBezTo>
                                      <a:pt x="4693" y="2465"/>
                                      <a:pt x="4591" y="2447"/>
                                      <a:pt x="4460" y="2377"/>
                                    </a:cubicBezTo>
                                    <a:cubicBezTo>
                                      <a:pt x="4329" y="2307"/>
                                      <a:pt x="4171" y="2116"/>
                                      <a:pt x="4010" y="2039"/>
                                    </a:cubicBezTo>
                                    <a:cubicBezTo>
                                      <a:pt x="3849" y="1962"/>
                                      <a:pt x="3677" y="1927"/>
                                      <a:pt x="3493" y="1912"/>
                                    </a:cubicBezTo>
                                    <a:cubicBezTo>
                                      <a:pt x="3309" y="1897"/>
                                      <a:pt x="3069" y="1917"/>
                                      <a:pt x="2908" y="1949"/>
                                    </a:cubicBezTo>
                                    <a:cubicBezTo>
                                      <a:pt x="2747" y="1981"/>
                                      <a:pt x="2634" y="2051"/>
                                      <a:pt x="2525" y="2107"/>
                                    </a:cubicBezTo>
                                    <a:cubicBezTo>
                                      <a:pt x="2416" y="2163"/>
                                      <a:pt x="2311" y="2250"/>
                                      <a:pt x="2255" y="2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2465" path="m0,1798c140,1631,542,1081,852,796c1162,511,1604,178,1858,89c2112,0,2244,153,2375,262c2506,371,2556,632,2645,742c2734,852,2802,901,2908,922c3014,943,3123,951,3283,869c3443,787,3707,506,3868,427c4029,348,4147,358,4250,397c4353,436,4444,490,4483,659c4522,828,4399,1228,4483,1409c4567,1590,4870,1643,4985,1747c5100,1851,5156,1933,5173,2032c5190,2131,5153,2268,5090,2339c5027,2410,4903,2453,4798,2459c4693,2465,4591,2447,4460,2377c4329,2307,4171,2116,4010,2039c3849,1962,3677,1927,3493,1912c3309,1897,3069,1917,2908,1949c2747,1981,2634,2051,2525,2107c2416,2163,2311,2250,2255,2287e" stroked="t" o:allowincell="t" style="position:absolute;margin-left:20.1pt;margin-top:22.35pt;width:259.45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65150</wp:posOffset>
                      </wp:positionV>
                      <wp:extent cx="817245" cy="108521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709">
                                    <a:moveTo>
                                      <a:pt x="0" y="1469"/>
                                    </a:moveTo>
                                    <a:cubicBezTo>
                                      <a:pt x="16" y="1398"/>
                                      <a:pt x="57" y="1169"/>
                                      <a:pt x="90" y="1041"/>
                                    </a:cubicBezTo>
                                    <a:cubicBezTo>
                                      <a:pt x="123" y="913"/>
                                      <a:pt x="140" y="845"/>
                                      <a:pt x="195" y="704"/>
                                    </a:cubicBezTo>
                                    <a:cubicBezTo>
                                      <a:pt x="250" y="563"/>
                                      <a:pt x="345" y="307"/>
                                      <a:pt x="420" y="194"/>
                                    </a:cubicBezTo>
                                    <a:cubicBezTo>
                                      <a:pt x="495" y="81"/>
                                      <a:pt x="564" y="48"/>
                                      <a:pt x="645" y="29"/>
                                    </a:cubicBezTo>
                                    <a:cubicBezTo>
                                      <a:pt x="726" y="10"/>
                                      <a:pt x="832" y="0"/>
                                      <a:pt x="908" y="81"/>
                                    </a:cubicBezTo>
                                    <a:cubicBezTo>
                                      <a:pt x="984" y="162"/>
                                      <a:pt x="1043" y="400"/>
                                      <a:pt x="1103" y="516"/>
                                    </a:cubicBezTo>
                                    <a:cubicBezTo>
                                      <a:pt x="1163" y="632"/>
                                      <a:pt x="1249" y="687"/>
                                      <a:pt x="1268" y="779"/>
                                    </a:cubicBezTo>
                                    <a:cubicBezTo>
                                      <a:pt x="1287" y="871"/>
                                      <a:pt x="1285" y="986"/>
                                      <a:pt x="1215" y="1071"/>
                                    </a:cubicBezTo>
                                    <a:cubicBezTo>
                                      <a:pt x="1145" y="1156"/>
                                      <a:pt x="961" y="1217"/>
                                      <a:pt x="848" y="1289"/>
                                    </a:cubicBezTo>
                                    <a:cubicBezTo>
                                      <a:pt x="735" y="1361"/>
                                      <a:pt x="624" y="1436"/>
                                      <a:pt x="540" y="1506"/>
                                    </a:cubicBezTo>
                                    <a:cubicBezTo>
                                      <a:pt x="456" y="1576"/>
                                      <a:pt x="385" y="1667"/>
                                      <a:pt x="345" y="17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709" path="m0,1469c16,1398,57,1169,90,1041c123,913,140,845,195,704c250,563,345,307,420,194c495,81,564,48,645,29c726,10,832,0,908,81c984,162,1043,400,1103,516c1163,632,1249,687,1268,779c1287,871,1285,986,1215,1071c1145,1156,961,1217,848,1289c735,1361,624,1436,540,1506c456,1576,385,1667,345,1709e" stroked="t" o:allowincell="t" style="position:absolute;margin-left:82.6pt;margin-top:44.5pt;width:64.3pt;height:8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2303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2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нарастание тепла,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22-24ºС, что превысило климатическую норму начала июля на 5-7°С.  Погодные условия области находились под влиянием теплой неустойчивой воздушной массы, поступающей с Укра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8-29°С. Сегодня   ночью температура воздуха  ниже 14-18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а ночью в зоне фронтального раздела местами по востоку  прошли дожди с количеством осадков 1-2 мм. МС Лынтупы отмечала сухую гроз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14 см.  Температура воды измерена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2212326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в отдельных районах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8-9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в отдельных районах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7</w:t>
            </w:r>
            <w:r>
              <w:rPr>
                <w:sz w:val="28"/>
                <w:szCs w:val="28"/>
              </w:rPr>
              <w:t xml:space="preserve">  ночью +13 +18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º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4:00Z</dcterms:created>
  <dc:creator>Отдел агрометобслуживания</dc:creator>
  <dc:description/>
  <cp:keywords/>
  <dc:language>en-US</dc:language>
  <cp:lastModifiedBy>User</cp:lastModifiedBy>
  <cp:lastPrinted>2010-07-06T12:29:00Z</cp:lastPrinted>
  <dcterms:modified xsi:type="dcterms:W3CDTF">2010-07-08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