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9   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635635</wp:posOffset>
                      </wp:positionV>
                      <wp:extent cx="1771650" cy="1066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680">
                                    <a:moveTo>
                                      <a:pt x="2582" y="1268"/>
                                    </a:moveTo>
                                    <a:cubicBezTo>
                                      <a:pt x="2608" y="1240"/>
                                      <a:pt x="2568" y="1228"/>
                                      <a:pt x="2590" y="1203"/>
                                    </a:cubicBezTo>
                                    <a:cubicBezTo>
                                      <a:pt x="2612" y="1178"/>
                                      <a:pt x="2686" y="1145"/>
                                      <a:pt x="2717" y="1118"/>
                                    </a:cubicBezTo>
                                    <a:cubicBezTo>
                                      <a:pt x="2748" y="1091"/>
                                      <a:pt x="2768" y="1075"/>
                                      <a:pt x="2777" y="1043"/>
                                    </a:cubicBezTo>
                                    <a:cubicBezTo>
                                      <a:pt x="2786" y="1011"/>
                                      <a:pt x="2772" y="958"/>
                                      <a:pt x="2770" y="923"/>
                                    </a:cubicBezTo>
                                    <a:cubicBezTo>
                                      <a:pt x="2768" y="888"/>
                                      <a:pt x="2790" y="872"/>
                                      <a:pt x="2762" y="833"/>
                                    </a:cubicBezTo>
                                    <a:cubicBezTo>
                                      <a:pt x="2734" y="794"/>
                                      <a:pt x="2636" y="716"/>
                                      <a:pt x="2605" y="690"/>
                                    </a:cubicBezTo>
                                    <a:cubicBezTo>
                                      <a:pt x="2574" y="664"/>
                                      <a:pt x="2585" y="687"/>
                                      <a:pt x="2575" y="675"/>
                                    </a:cubicBezTo>
                                    <a:cubicBezTo>
                                      <a:pt x="2565" y="663"/>
                                      <a:pt x="2528" y="645"/>
                                      <a:pt x="2545" y="615"/>
                                    </a:cubicBezTo>
                                    <a:cubicBezTo>
                                      <a:pt x="2562" y="585"/>
                                      <a:pt x="2660" y="540"/>
                                      <a:pt x="2680" y="495"/>
                                    </a:cubicBezTo>
                                    <a:cubicBezTo>
                                      <a:pt x="2700" y="450"/>
                                      <a:pt x="2665" y="380"/>
                                      <a:pt x="2665" y="345"/>
                                    </a:cubicBezTo>
                                    <a:cubicBezTo>
                                      <a:pt x="2665" y="310"/>
                                      <a:pt x="2680" y="316"/>
                                      <a:pt x="2680" y="285"/>
                                    </a:cubicBezTo>
                                    <a:cubicBezTo>
                                      <a:pt x="2680" y="254"/>
                                      <a:pt x="2690" y="180"/>
                                      <a:pt x="2665" y="158"/>
                                    </a:cubicBezTo>
                                    <a:cubicBezTo>
                                      <a:pt x="2640" y="136"/>
                                      <a:pt x="2579" y="161"/>
                                      <a:pt x="2530" y="150"/>
                                    </a:cubicBezTo>
                                    <a:cubicBezTo>
                                      <a:pt x="2481" y="139"/>
                                      <a:pt x="2424" y="111"/>
                                      <a:pt x="2372" y="90"/>
                                    </a:cubicBezTo>
                                    <a:cubicBezTo>
                                      <a:pt x="2320" y="69"/>
                                      <a:pt x="2278" y="0"/>
                                      <a:pt x="2215" y="23"/>
                                    </a:cubicBezTo>
                                    <a:cubicBezTo>
                                      <a:pt x="2152" y="46"/>
                                      <a:pt x="2133" y="169"/>
                                      <a:pt x="1997" y="225"/>
                                    </a:cubicBezTo>
                                    <a:cubicBezTo>
                                      <a:pt x="1861" y="281"/>
                                      <a:pt x="1602" y="351"/>
                                      <a:pt x="1397" y="360"/>
                                    </a:cubicBezTo>
                                    <a:cubicBezTo>
                                      <a:pt x="1192" y="369"/>
                                      <a:pt x="951" y="279"/>
                                      <a:pt x="767" y="278"/>
                                    </a:cubicBezTo>
                                    <a:cubicBezTo>
                                      <a:pt x="583" y="277"/>
                                      <a:pt x="414" y="308"/>
                                      <a:pt x="295" y="353"/>
                                    </a:cubicBezTo>
                                    <a:cubicBezTo>
                                      <a:pt x="176" y="398"/>
                                      <a:pt x="99" y="462"/>
                                      <a:pt x="55" y="548"/>
                                    </a:cubicBezTo>
                                    <a:cubicBezTo>
                                      <a:pt x="11" y="634"/>
                                      <a:pt x="0" y="779"/>
                                      <a:pt x="32" y="870"/>
                                    </a:cubicBezTo>
                                    <a:cubicBezTo>
                                      <a:pt x="64" y="961"/>
                                      <a:pt x="143" y="1034"/>
                                      <a:pt x="250" y="1095"/>
                                    </a:cubicBezTo>
                                    <a:cubicBezTo>
                                      <a:pt x="357" y="1156"/>
                                      <a:pt x="550" y="1187"/>
                                      <a:pt x="677" y="1238"/>
                                    </a:cubicBezTo>
                                    <a:cubicBezTo>
                                      <a:pt x="804" y="1289"/>
                                      <a:pt x="895" y="1337"/>
                                      <a:pt x="1015" y="1403"/>
                                    </a:cubicBezTo>
                                    <a:cubicBezTo>
                                      <a:pt x="1135" y="1469"/>
                                      <a:pt x="1242" y="1594"/>
                                      <a:pt x="1397" y="1635"/>
                                    </a:cubicBezTo>
                                    <a:cubicBezTo>
                                      <a:pt x="1552" y="1676"/>
                                      <a:pt x="1789" y="1680"/>
                                      <a:pt x="1945" y="1650"/>
                                    </a:cubicBezTo>
                                    <a:cubicBezTo>
                                      <a:pt x="2101" y="1620"/>
                                      <a:pt x="2229" y="1519"/>
                                      <a:pt x="2335" y="1455"/>
                                    </a:cubicBezTo>
                                    <a:cubicBezTo>
                                      <a:pt x="2441" y="1391"/>
                                      <a:pt x="2531" y="1307"/>
                                      <a:pt x="2582" y="12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680" path="m2582,1268c2608,1240,2568,1228,2590,1203c2612,1178,2686,1145,2717,1118c2748,1091,2768,1075,2777,1043c2786,1011,2772,958,2770,923c2768,888,2790,872,2762,833c2734,794,2636,716,2605,690c2574,664,2585,687,2575,675c2565,663,2528,645,2545,615c2562,585,2660,540,2680,495c2700,450,2665,380,2665,345c2665,310,2680,316,2680,285c2680,254,2690,180,2665,158c2640,136,2579,161,2530,150c2481,139,2424,111,2372,90c2320,69,2278,0,2215,23c2152,46,2133,169,1997,225c1861,281,1602,351,1397,360c1192,369,951,279,767,278c583,277,414,308,295,353c176,398,99,462,55,548c11,634,0,779,32,870c64,961,143,1034,250,1095c357,1156,550,1187,677,1238c804,1289,895,1337,1015,1403c1135,1469,1242,1594,1397,1635c1552,1676,1789,1680,1945,1650c2101,1620,2229,1519,2335,1455c2441,1391,2531,1307,2582,1268xe" stroked="f" o:allowincell="t" style="position:absolute;margin-left:150.75pt;margin-top:50.05pt;width:139.45pt;height:8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8275</wp:posOffset>
                      </wp:positionV>
                      <wp:extent cx="3546475" cy="204152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204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215">
                                    <a:moveTo>
                                      <a:pt x="2588" y="234"/>
                                    </a:moveTo>
                                    <a:cubicBezTo>
                                      <a:pt x="2556" y="194"/>
                                      <a:pt x="2649" y="150"/>
                                      <a:pt x="2610" y="129"/>
                                    </a:cubicBezTo>
                                    <a:cubicBezTo>
                                      <a:pt x="2571" y="108"/>
                                      <a:pt x="2401" y="96"/>
                                      <a:pt x="2355" y="106"/>
                                    </a:cubicBezTo>
                                    <a:cubicBezTo>
                                      <a:pt x="2309" y="116"/>
                                      <a:pt x="2352" y="179"/>
                                      <a:pt x="2333" y="189"/>
                                    </a:cubicBezTo>
                                    <a:cubicBezTo>
                                      <a:pt x="2314" y="199"/>
                                      <a:pt x="2289" y="195"/>
                                      <a:pt x="2243" y="166"/>
                                    </a:cubicBezTo>
                                    <a:cubicBezTo>
                                      <a:pt x="2197" y="137"/>
                                      <a:pt x="2099" y="32"/>
                                      <a:pt x="2055" y="16"/>
                                    </a:cubicBezTo>
                                    <a:cubicBezTo>
                                      <a:pt x="2011" y="0"/>
                                      <a:pt x="2010" y="55"/>
                                      <a:pt x="1980" y="69"/>
                                    </a:cubicBezTo>
                                    <a:cubicBezTo>
                                      <a:pt x="1950" y="83"/>
                                      <a:pt x="1910" y="80"/>
                                      <a:pt x="1875" y="99"/>
                                    </a:cubicBezTo>
                                    <a:cubicBezTo>
                                      <a:pt x="1840" y="118"/>
                                      <a:pt x="1796" y="151"/>
                                      <a:pt x="1770" y="181"/>
                                    </a:cubicBezTo>
                                    <a:cubicBezTo>
                                      <a:pt x="1744" y="211"/>
                                      <a:pt x="1753" y="238"/>
                                      <a:pt x="1718" y="279"/>
                                    </a:cubicBezTo>
                                    <a:cubicBezTo>
                                      <a:pt x="1683" y="320"/>
                                      <a:pt x="1590" y="374"/>
                                      <a:pt x="1560" y="429"/>
                                    </a:cubicBezTo>
                                    <a:cubicBezTo>
                                      <a:pt x="1530" y="484"/>
                                      <a:pt x="1561" y="571"/>
                                      <a:pt x="1538" y="609"/>
                                    </a:cubicBezTo>
                                    <a:cubicBezTo>
                                      <a:pt x="1515" y="647"/>
                                      <a:pt x="1467" y="654"/>
                                      <a:pt x="1425" y="654"/>
                                    </a:cubicBezTo>
                                    <a:cubicBezTo>
                                      <a:pt x="1383" y="654"/>
                                      <a:pt x="1324" y="611"/>
                                      <a:pt x="1283" y="609"/>
                                    </a:cubicBezTo>
                                    <a:cubicBezTo>
                                      <a:pt x="1242" y="607"/>
                                      <a:pt x="1219" y="650"/>
                                      <a:pt x="1178" y="639"/>
                                    </a:cubicBezTo>
                                    <a:cubicBezTo>
                                      <a:pt x="1137" y="628"/>
                                      <a:pt x="1074" y="555"/>
                                      <a:pt x="1035" y="541"/>
                                    </a:cubicBezTo>
                                    <a:cubicBezTo>
                                      <a:pt x="996" y="527"/>
                                      <a:pt x="979" y="550"/>
                                      <a:pt x="945" y="556"/>
                                    </a:cubicBezTo>
                                    <a:cubicBezTo>
                                      <a:pt x="911" y="562"/>
                                      <a:pt x="867" y="552"/>
                                      <a:pt x="833" y="579"/>
                                    </a:cubicBezTo>
                                    <a:cubicBezTo>
                                      <a:pt x="799" y="606"/>
                                      <a:pt x="774" y="687"/>
                                      <a:pt x="743" y="721"/>
                                    </a:cubicBezTo>
                                    <a:cubicBezTo>
                                      <a:pt x="712" y="755"/>
                                      <a:pt x="686" y="766"/>
                                      <a:pt x="645" y="781"/>
                                    </a:cubicBezTo>
                                    <a:cubicBezTo>
                                      <a:pt x="604" y="796"/>
                                      <a:pt x="517" y="777"/>
                                      <a:pt x="495" y="811"/>
                                    </a:cubicBezTo>
                                    <a:cubicBezTo>
                                      <a:pt x="473" y="845"/>
                                      <a:pt x="529" y="939"/>
                                      <a:pt x="510" y="984"/>
                                    </a:cubicBezTo>
                                    <a:cubicBezTo>
                                      <a:pt x="491" y="1029"/>
                                      <a:pt x="403" y="1050"/>
                                      <a:pt x="383" y="1081"/>
                                    </a:cubicBezTo>
                                    <a:cubicBezTo>
                                      <a:pt x="363" y="1112"/>
                                      <a:pt x="387" y="1140"/>
                                      <a:pt x="390" y="1171"/>
                                    </a:cubicBezTo>
                                    <a:cubicBezTo>
                                      <a:pt x="393" y="1202"/>
                                      <a:pt x="405" y="1238"/>
                                      <a:pt x="398" y="1269"/>
                                    </a:cubicBezTo>
                                    <a:cubicBezTo>
                                      <a:pt x="391" y="1300"/>
                                      <a:pt x="336" y="1335"/>
                                      <a:pt x="345" y="1359"/>
                                    </a:cubicBezTo>
                                    <a:cubicBezTo>
                                      <a:pt x="354" y="1383"/>
                                      <a:pt x="408" y="1405"/>
                                      <a:pt x="450" y="1411"/>
                                    </a:cubicBezTo>
                                    <a:cubicBezTo>
                                      <a:pt x="492" y="1417"/>
                                      <a:pt x="560" y="1396"/>
                                      <a:pt x="600" y="1396"/>
                                    </a:cubicBezTo>
                                    <a:cubicBezTo>
                                      <a:pt x="640" y="1396"/>
                                      <a:pt x="675" y="1395"/>
                                      <a:pt x="690" y="1411"/>
                                    </a:cubicBezTo>
                                    <a:cubicBezTo>
                                      <a:pt x="705" y="1427"/>
                                      <a:pt x="710" y="1466"/>
                                      <a:pt x="690" y="1494"/>
                                    </a:cubicBezTo>
                                    <a:cubicBezTo>
                                      <a:pt x="670" y="1522"/>
                                      <a:pt x="605" y="1540"/>
                                      <a:pt x="570" y="1576"/>
                                    </a:cubicBezTo>
                                    <a:cubicBezTo>
                                      <a:pt x="535" y="1612"/>
                                      <a:pt x="523" y="1686"/>
                                      <a:pt x="480" y="1711"/>
                                    </a:cubicBezTo>
                                    <a:cubicBezTo>
                                      <a:pt x="437" y="1736"/>
                                      <a:pt x="379" y="1721"/>
                                      <a:pt x="315" y="1726"/>
                                    </a:cubicBezTo>
                                    <a:cubicBezTo>
                                      <a:pt x="251" y="1731"/>
                                      <a:pt x="140" y="1720"/>
                                      <a:pt x="98" y="1741"/>
                                    </a:cubicBezTo>
                                    <a:cubicBezTo>
                                      <a:pt x="56" y="1762"/>
                                      <a:pt x="76" y="1814"/>
                                      <a:pt x="60" y="1854"/>
                                    </a:cubicBezTo>
                                    <a:cubicBezTo>
                                      <a:pt x="44" y="1894"/>
                                      <a:pt x="0" y="1944"/>
                                      <a:pt x="0" y="1981"/>
                                    </a:cubicBezTo>
                                    <a:cubicBezTo>
                                      <a:pt x="0" y="2018"/>
                                      <a:pt x="28" y="2069"/>
                                      <a:pt x="60" y="2079"/>
                                    </a:cubicBezTo>
                                    <a:cubicBezTo>
                                      <a:pt x="92" y="2089"/>
                                      <a:pt x="150" y="2044"/>
                                      <a:pt x="195" y="2041"/>
                                    </a:cubicBezTo>
                                    <a:cubicBezTo>
                                      <a:pt x="240" y="2038"/>
                                      <a:pt x="280" y="2069"/>
                                      <a:pt x="330" y="2064"/>
                                    </a:cubicBezTo>
                                    <a:cubicBezTo>
                                      <a:pt x="380" y="2059"/>
                                      <a:pt x="449" y="2016"/>
                                      <a:pt x="495" y="2011"/>
                                    </a:cubicBezTo>
                                    <a:cubicBezTo>
                                      <a:pt x="541" y="2006"/>
                                      <a:pt x="566" y="2040"/>
                                      <a:pt x="608" y="2034"/>
                                    </a:cubicBezTo>
                                    <a:cubicBezTo>
                                      <a:pt x="650" y="2028"/>
                                      <a:pt x="705" y="1978"/>
                                      <a:pt x="750" y="1974"/>
                                    </a:cubicBezTo>
                                    <a:cubicBezTo>
                                      <a:pt x="795" y="1970"/>
                                      <a:pt x="837" y="2015"/>
                                      <a:pt x="878" y="2011"/>
                                    </a:cubicBezTo>
                                    <a:cubicBezTo>
                                      <a:pt x="919" y="2007"/>
                                      <a:pt x="953" y="1956"/>
                                      <a:pt x="998" y="1951"/>
                                    </a:cubicBezTo>
                                    <a:cubicBezTo>
                                      <a:pt x="1043" y="1946"/>
                                      <a:pt x="1109" y="1947"/>
                                      <a:pt x="1148" y="1981"/>
                                    </a:cubicBezTo>
                                    <a:cubicBezTo>
                                      <a:pt x="1187" y="2015"/>
                                      <a:pt x="1185" y="2114"/>
                                      <a:pt x="1230" y="2154"/>
                                    </a:cubicBezTo>
                                    <a:cubicBezTo>
                                      <a:pt x="1275" y="2194"/>
                                      <a:pt x="1367" y="2190"/>
                                      <a:pt x="1418" y="2221"/>
                                    </a:cubicBezTo>
                                    <a:cubicBezTo>
                                      <a:pt x="1469" y="2252"/>
                                      <a:pt x="1498" y="2297"/>
                                      <a:pt x="1538" y="2341"/>
                                    </a:cubicBezTo>
                                    <a:cubicBezTo>
                                      <a:pt x="1578" y="2385"/>
                                      <a:pt x="1629" y="2445"/>
                                      <a:pt x="1658" y="2484"/>
                                    </a:cubicBezTo>
                                    <a:cubicBezTo>
                                      <a:pt x="1687" y="2523"/>
                                      <a:pt x="1678" y="2568"/>
                                      <a:pt x="1710" y="2574"/>
                                    </a:cubicBezTo>
                                    <a:cubicBezTo>
                                      <a:pt x="1742" y="2580"/>
                                      <a:pt x="1801" y="2522"/>
                                      <a:pt x="1853" y="2521"/>
                                    </a:cubicBezTo>
                                    <a:cubicBezTo>
                                      <a:pt x="1905" y="2520"/>
                                      <a:pt x="1969" y="2576"/>
                                      <a:pt x="2025" y="2566"/>
                                    </a:cubicBezTo>
                                    <a:cubicBezTo>
                                      <a:pt x="2081" y="2556"/>
                                      <a:pt x="2131" y="2455"/>
                                      <a:pt x="2190" y="2461"/>
                                    </a:cubicBezTo>
                                    <a:cubicBezTo>
                                      <a:pt x="2249" y="2467"/>
                                      <a:pt x="2334" y="2579"/>
                                      <a:pt x="2378" y="2604"/>
                                    </a:cubicBezTo>
                                    <a:cubicBezTo>
                                      <a:pt x="2422" y="2629"/>
                                      <a:pt x="2432" y="2628"/>
                                      <a:pt x="2453" y="2611"/>
                                    </a:cubicBezTo>
                                    <a:cubicBezTo>
                                      <a:pt x="2474" y="2594"/>
                                      <a:pt x="2461" y="2518"/>
                                      <a:pt x="2505" y="2499"/>
                                    </a:cubicBezTo>
                                    <a:cubicBezTo>
                                      <a:pt x="2549" y="2480"/>
                                      <a:pt x="2669" y="2485"/>
                                      <a:pt x="2715" y="2499"/>
                                    </a:cubicBezTo>
                                    <a:cubicBezTo>
                                      <a:pt x="2761" y="2513"/>
                                      <a:pt x="2754" y="2562"/>
                                      <a:pt x="2783" y="2581"/>
                                    </a:cubicBezTo>
                                    <a:cubicBezTo>
                                      <a:pt x="2812" y="2600"/>
                                      <a:pt x="2853" y="2607"/>
                                      <a:pt x="2888" y="2611"/>
                                    </a:cubicBezTo>
                                    <a:cubicBezTo>
                                      <a:pt x="2923" y="2615"/>
                                      <a:pt x="2963" y="2619"/>
                                      <a:pt x="2993" y="2604"/>
                                    </a:cubicBezTo>
                                    <a:cubicBezTo>
                                      <a:pt x="3023" y="2589"/>
                                      <a:pt x="3038" y="2530"/>
                                      <a:pt x="3068" y="2521"/>
                                    </a:cubicBezTo>
                                    <a:cubicBezTo>
                                      <a:pt x="3098" y="2512"/>
                                      <a:pt x="3132" y="2558"/>
                                      <a:pt x="3173" y="2551"/>
                                    </a:cubicBezTo>
                                    <a:cubicBezTo>
                                      <a:pt x="3214" y="2544"/>
                                      <a:pt x="3274" y="2487"/>
                                      <a:pt x="3315" y="2476"/>
                                    </a:cubicBezTo>
                                    <a:cubicBezTo>
                                      <a:pt x="3356" y="2465"/>
                                      <a:pt x="3396" y="2465"/>
                                      <a:pt x="3420" y="2484"/>
                                    </a:cubicBezTo>
                                    <a:cubicBezTo>
                                      <a:pt x="3444" y="2503"/>
                                      <a:pt x="3439" y="2570"/>
                                      <a:pt x="3458" y="2589"/>
                                    </a:cubicBezTo>
                                    <a:cubicBezTo>
                                      <a:pt x="3477" y="2608"/>
                                      <a:pt x="3507" y="2606"/>
                                      <a:pt x="3533" y="2596"/>
                                    </a:cubicBezTo>
                                    <a:cubicBezTo>
                                      <a:pt x="3559" y="2586"/>
                                      <a:pt x="3594" y="2541"/>
                                      <a:pt x="3615" y="2529"/>
                                    </a:cubicBezTo>
                                    <a:cubicBezTo>
                                      <a:pt x="3636" y="2517"/>
                                      <a:pt x="3643" y="2519"/>
                                      <a:pt x="3660" y="2521"/>
                                    </a:cubicBezTo>
                                    <a:cubicBezTo>
                                      <a:pt x="3677" y="2523"/>
                                      <a:pt x="3727" y="2477"/>
                                      <a:pt x="3720" y="2544"/>
                                    </a:cubicBezTo>
                                    <a:cubicBezTo>
                                      <a:pt x="3713" y="2611"/>
                                      <a:pt x="3627" y="2834"/>
                                      <a:pt x="3615" y="2926"/>
                                    </a:cubicBezTo>
                                    <a:cubicBezTo>
                                      <a:pt x="3603" y="3018"/>
                                      <a:pt x="3645" y="3060"/>
                                      <a:pt x="3645" y="3099"/>
                                    </a:cubicBezTo>
                                    <a:cubicBezTo>
                                      <a:pt x="3645" y="3138"/>
                                      <a:pt x="3610" y="3144"/>
                                      <a:pt x="3615" y="3159"/>
                                    </a:cubicBezTo>
                                    <a:cubicBezTo>
                                      <a:pt x="3620" y="3174"/>
                                      <a:pt x="3634" y="3215"/>
                                      <a:pt x="3675" y="3189"/>
                                    </a:cubicBezTo>
                                    <a:cubicBezTo>
                                      <a:pt x="3716" y="3163"/>
                                      <a:pt x="3821" y="3032"/>
                                      <a:pt x="3863" y="3001"/>
                                    </a:cubicBezTo>
                                    <a:cubicBezTo>
                                      <a:pt x="3905" y="2970"/>
                                      <a:pt x="3903" y="2997"/>
                                      <a:pt x="3930" y="3001"/>
                                    </a:cubicBezTo>
                                    <a:cubicBezTo>
                                      <a:pt x="3957" y="3005"/>
                                      <a:pt x="3988" y="3029"/>
                                      <a:pt x="4028" y="3024"/>
                                    </a:cubicBezTo>
                                    <a:cubicBezTo>
                                      <a:pt x="4068" y="3019"/>
                                      <a:pt x="4138" y="2980"/>
                                      <a:pt x="4170" y="2971"/>
                                    </a:cubicBezTo>
                                    <a:cubicBezTo>
                                      <a:pt x="4202" y="2962"/>
                                      <a:pt x="4191" y="2956"/>
                                      <a:pt x="4223" y="2971"/>
                                    </a:cubicBezTo>
                                    <a:cubicBezTo>
                                      <a:pt x="4255" y="2986"/>
                                      <a:pt x="4325" y="3075"/>
                                      <a:pt x="4365" y="3061"/>
                                    </a:cubicBezTo>
                                    <a:cubicBezTo>
                                      <a:pt x="4405" y="3047"/>
                                      <a:pt x="4415" y="2918"/>
                                      <a:pt x="4463" y="2889"/>
                                    </a:cubicBezTo>
                                    <a:cubicBezTo>
                                      <a:pt x="4511" y="2860"/>
                                      <a:pt x="4613" y="2874"/>
                                      <a:pt x="4650" y="2889"/>
                                    </a:cubicBezTo>
                                    <a:cubicBezTo>
                                      <a:pt x="4687" y="2904"/>
                                      <a:pt x="4654" y="2964"/>
                                      <a:pt x="4688" y="2979"/>
                                    </a:cubicBezTo>
                                    <a:cubicBezTo>
                                      <a:pt x="4722" y="2994"/>
                                      <a:pt x="4817" y="2985"/>
                                      <a:pt x="4853" y="2979"/>
                                    </a:cubicBezTo>
                                    <a:cubicBezTo>
                                      <a:pt x="4889" y="2973"/>
                                      <a:pt x="4876" y="2981"/>
                                      <a:pt x="4905" y="2941"/>
                                    </a:cubicBezTo>
                                    <a:cubicBezTo>
                                      <a:pt x="4934" y="2901"/>
                                      <a:pt x="4979" y="2763"/>
                                      <a:pt x="5025" y="2739"/>
                                    </a:cubicBezTo>
                                    <a:cubicBezTo>
                                      <a:pt x="5071" y="2715"/>
                                      <a:pt x="5136" y="2806"/>
                                      <a:pt x="5183" y="2799"/>
                                    </a:cubicBezTo>
                                    <a:cubicBezTo>
                                      <a:pt x="5230" y="2792"/>
                                      <a:pt x="5271" y="2706"/>
                                      <a:pt x="5310" y="2694"/>
                                    </a:cubicBezTo>
                                    <a:cubicBezTo>
                                      <a:pt x="5349" y="2682"/>
                                      <a:pt x="5379" y="2732"/>
                                      <a:pt x="5415" y="2724"/>
                                    </a:cubicBezTo>
                                    <a:cubicBezTo>
                                      <a:pt x="5451" y="2716"/>
                                      <a:pt x="5518" y="2675"/>
                                      <a:pt x="5528" y="2649"/>
                                    </a:cubicBezTo>
                                    <a:cubicBezTo>
                                      <a:pt x="5538" y="2623"/>
                                      <a:pt x="5476" y="2591"/>
                                      <a:pt x="5475" y="2566"/>
                                    </a:cubicBezTo>
                                    <a:cubicBezTo>
                                      <a:pt x="5474" y="2541"/>
                                      <a:pt x="5503" y="2514"/>
                                      <a:pt x="5520" y="2499"/>
                                    </a:cubicBezTo>
                                    <a:cubicBezTo>
                                      <a:pt x="5537" y="2484"/>
                                      <a:pt x="5575" y="2502"/>
                                      <a:pt x="5580" y="2476"/>
                                    </a:cubicBezTo>
                                    <a:cubicBezTo>
                                      <a:pt x="5585" y="2450"/>
                                      <a:pt x="5583" y="2367"/>
                                      <a:pt x="5550" y="2341"/>
                                    </a:cubicBezTo>
                                    <a:cubicBezTo>
                                      <a:pt x="5517" y="2315"/>
                                      <a:pt x="5437" y="2339"/>
                                      <a:pt x="5385" y="2319"/>
                                    </a:cubicBezTo>
                                    <a:cubicBezTo>
                                      <a:pt x="5333" y="2299"/>
                                      <a:pt x="5292" y="2202"/>
                                      <a:pt x="5235" y="2221"/>
                                    </a:cubicBezTo>
                                    <a:cubicBezTo>
                                      <a:pt x="5178" y="2240"/>
                                      <a:pt x="5124" y="2374"/>
                                      <a:pt x="5040" y="2431"/>
                                    </a:cubicBezTo>
                                    <a:cubicBezTo>
                                      <a:pt x="4956" y="2488"/>
                                      <a:pt x="4847" y="2532"/>
                                      <a:pt x="4733" y="2566"/>
                                    </a:cubicBezTo>
                                    <a:cubicBezTo>
                                      <a:pt x="4619" y="2600"/>
                                      <a:pt x="4490" y="2630"/>
                                      <a:pt x="4358" y="2634"/>
                                    </a:cubicBezTo>
                                    <a:cubicBezTo>
                                      <a:pt x="4226" y="2638"/>
                                      <a:pt x="4054" y="2610"/>
                                      <a:pt x="3938" y="2589"/>
                                    </a:cubicBezTo>
                                    <a:cubicBezTo>
                                      <a:pt x="3822" y="2568"/>
                                      <a:pt x="3739" y="2537"/>
                                      <a:pt x="3660" y="2506"/>
                                    </a:cubicBezTo>
                                    <a:cubicBezTo>
                                      <a:pt x="3581" y="2475"/>
                                      <a:pt x="3539" y="2438"/>
                                      <a:pt x="3465" y="2401"/>
                                    </a:cubicBezTo>
                                    <a:cubicBezTo>
                                      <a:pt x="3391" y="2364"/>
                                      <a:pt x="3309" y="2320"/>
                                      <a:pt x="3218" y="2281"/>
                                    </a:cubicBezTo>
                                    <a:cubicBezTo>
                                      <a:pt x="3127" y="2242"/>
                                      <a:pt x="3024" y="2201"/>
                                      <a:pt x="2918" y="2169"/>
                                    </a:cubicBezTo>
                                    <a:cubicBezTo>
                                      <a:pt x="2812" y="2137"/>
                                      <a:pt x="2691" y="2117"/>
                                      <a:pt x="2580" y="2086"/>
                                    </a:cubicBezTo>
                                    <a:cubicBezTo>
                                      <a:pt x="2469" y="2055"/>
                                      <a:pt x="2351" y="2046"/>
                                      <a:pt x="2250" y="1981"/>
                                    </a:cubicBezTo>
                                    <a:cubicBezTo>
                                      <a:pt x="2149" y="1916"/>
                                      <a:pt x="2034" y="1804"/>
                                      <a:pt x="1973" y="1696"/>
                                    </a:cubicBezTo>
                                    <a:cubicBezTo>
                                      <a:pt x="1912" y="1588"/>
                                      <a:pt x="1888" y="1446"/>
                                      <a:pt x="1883" y="1336"/>
                                    </a:cubicBezTo>
                                    <a:cubicBezTo>
                                      <a:pt x="1878" y="1226"/>
                                      <a:pt x="1888" y="1144"/>
                                      <a:pt x="1943" y="1036"/>
                                    </a:cubicBezTo>
                                    <a:cubicBezTo>
                                      <a:pt x="1998" y="928"/>
                                      <a:pt x="2086" y="766"/>
                                      <a:pt x="2213" y="691"/>
                                    </a:cubicBezTo>
                                    <a:cubicBezTo>
                                      <a:pt x="2340" y="616"/>
                                      <a:pt x="2564" y="593"/>
                                      <a:pt x="2708" y="586"/>
                                    </a:cubicBezTo>
                                    <a:cubicBezTo>
                                      <a:pt x="2852" y="579"/>
                                      <a:pt x="2970" y="617"/>
                                      <a:pt x="3075" y="646"/>
                                    </a:cubicBezTo>
                                    <a:cubicBezTo>
                                      <a:pt x="3180" y="675"/>
                                      <a:pt x="3251" y="723"/>
                                      <a:pt x="3338" y="759"/>
                                    </a:cubicBezTo>
                                    <a:cubicBezTo>
                                      <a:pt x="3425" y="795"/>
                                      <a:pt x="3486" y="846"/>
                                      <a:pt x="3600" y="864"/>
                                    </a:cubicBezTo>
                                    <a:cubicBezTo>
                                      <a:pt x="3714" y="882"/>
                                      <a:pt x="3895" y="880"/>
                                      <a:pt x="4020" y="864"/>
                                    </a:cubicBezTo>
                                    <a:cubicBezTo>
                                      <a:pt x="4145" y="848"/>
                                      <a:pt x="4265" y="816"/>
                                      <a:pt x="4350" y="766"/>
                                    </a:cubicBezTo>
                                    <a:cubicBezTo>
                                      <a:pt x="4435" y="716"/>
                                      <a:pt x="4516" y="610"/>
                                      <a:pt x="4530" y="564"/>
                                    </a:cubicBezTo>
                                    <a:cubicBezTo>
                                      <a:pt x="4544" y="518"/>
                                      <a:pt x="4463" y="495"/>
                                      <a:pt x="4433" y="489"/>
                                    </a:cubicBezTo>
                                    <a:cubicBezTo>
                                      <a:pt x="4403" y="483"/>
                                      <a:pt x="4412" y="522"/>
                                      <a:pt x="4350" y="526"/>
                                    </a:cubicBezTo>
                                    <a:cubicBezTo>
                                      <a:pt x="4288" y="530"/>
                                      <a:pt x="4122" y="496"/>
                                      <a:pt x="4058" y="511"/>
                                    </a:cubicBezTo>
                                    <a:cubicBezTo>
                                      <a:pt x="3994" y="526"/>
                                      <a:pt x="4022" y="599"/>
                                      <a:pt x="3968" y="616"/>
                                    </a:cubicBezTo>
                                    <a:cubicBezTo>
                                      <a:pt x="3914" y="633"/>
                                      <a:pt x="3791" y="588"/>
                                      <a:pt x="3735" y="616"/>
                                    </a:cubicBezTo>
                                    <a:cubicBezTo>
                                      <a:pt x="3679" y="644"/>
                                      <a:pt x="3685" y="778"/>
                                      <a:pt x="3630" y="781"/>
                                    </a:cubicBezTo>
                                    <a:cubicBezTo>
                                      <a:pt x="3575" y="784"/>
                                      <a:pt x="3435" y="682"/>
                                      <a:pt x="3405" y="631"/>
                                    </a:cubicBezTo>
                                    <a:cubicBezTo>
                                      <a:pt x="3375" y="580"/>
                                      <a:pt x="3436" y="520"/>
                                      <a:pt x="3450" y="474"/>
                                    </a:cubicBezTo>
                                    <a:cubicBezTo>
                                      <a:pt x="3464" y="428"/>
                                      <a:pt x="3500" y="381"/>
                                      <a:pt x="3488" y="354"/>
                                    </a:cubicBezTo>
                                    <a:cubicBezTo>
                                      <a:pt x="3476" y="327"/>
                                      <a:pt x="3416" y="320"/>
                                      <a:pt x="3375" y="309"/>
                                    </a:cubicBezTo>
                                    <a:cubicBezTo>
                                      <a:pt x="3334" y="298"/>
                                      <a:pt x="3297" y="300"/>
                                      <a:pt x="3240" y="286"/>
                                    </a:cubicBezTo>
                                    <a:cubicBezTo>
                                      <a:pt x="3183" y="272"/>
                                      <a:pt x="3089" y="227"/>
                                      <a:pt x="3030" y="226"/>
                                    </a:cubicBezTo>
                                    <a:cubicBezTo>
                                      <a:pt x="2971" y="225"/>
                                      <a:pt x="2925" y="255"/>
                                      <a:pt x="2888" y="279"/>
                                    </a:cubicBezTo>
                                    <a:cubicBezTo>
                                      <a:pt x="2851" y="303"/>
                                      <a:pt x="2855" y="376"/>
                                      <a:pt x="2805" y="369"/>
                                    </a:cubicBezTo>
                                    <a:cubicBezTo>
                                      <a:pt x="2755" y="362"/>
                                      <a:pt x="2620" y="274"/>
                                      <a:pt x="2588" y="2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215" path="m2588,234c2556,194,2649,150,2610,129c2571,108,2401,96,2355,106c2309,116,2352,179,2333,189c2314,199,2289,195,2243,166c2197,137,2099,32,2055,16c2011,0,2010,55,1980,69c1950,83,1910,80,1875,99c1840,118,1796,151,1770,181c1744,211,1753,238,1718,279c1683,320,1590,374,1560,429c1530,484,1561,571,1538,609c1515,647,1467,654,1425,654c1383,654,1324,611,1283,609c1242,607,1219,650,1178,639c1137,628,1074,555,1035,541c996,527,979,550,945,556c911,562,867,552,833,579c799,606,774,687,743,721c712,755,686,766,645,781c604,796,517,777,495,811c473,845,529,939,510,984c491,1029,403,1050,383,1081c363,1112,387,1140,390,1171c393,1202,405,1238,398,1269c391,1300,336,1335,345,1359c354,1383,408,1405,450,1411c492,1417,560,1396,600,1396c640,1396,675,1395,690,1411c705,1427,710,1466,690,1494c670,1522,605,1540,570,1576c535,1612,523,1686,480,1711c437,1736,379,1721,315,1726c251,1731,140,1720,98,1741c56,1762,76,1814,60,1854c44,1894,0,1944,0,1981c0,2018,28,2069,60,2079c92,2089,150,2044,195,2041c240,2038,280,2069,330,2064c380,2059,449,2016,495,2011c541,2006,566,2040,608,2034c650,2028,705,1978,750,1974c795,1970,837,2015,878,2011c919,2007,953,1956,998,1951c1043,1946,1109,1947,1148,1981c1187,2015,1185,2114,1230,2154c1275,2194,1367,2190,1418,2221c1469,2252,1498,2297,1538,2341c1578,2385,1629,2445,1658,2484c1687,2523,1678,2568,1710,2574c1742,2580,1801,2522,1853,2521c1905,2520,1969,2576,2025,2566c2081,2556,2131,2455,2190,2461c2249,2467,2334,2579,2378,2604c2422,2629,2432,2628,2453,2611c2474,2594,2461,2518,2505,2499c2549,2480,2669,2485,2715,2499c2761,2513,2754,2562,2783,2581c2812,2600,2853,2607,2888,2611c2923,2615,2963,2619,2993,2604c3023,2589,3038,2530,3068,2521c3098,2512,3132,2558,3173,2551c3214,2544,3274,2487,3315,2476c3356,2465,3396,2465,3420,2484c3444,2503,3439,2570,3458,2589c3477,2608,3507,2606,3533,2596c3559,2586,3594,2541,3615,2529c3636,2517,3643,2519,3660,2521c3677,2523,3727,2477,3720,2544c3713,2611,3627,2834,3615,2926c3603,3018,3645,3060,3645,3099c3645,3138,3610,3144,3615,3159c3620,3174,3634,3215,3675,3189c3716,3163,3821,3032,3863,3001c3905,2970,3903,2997,3930,3001c3957,3005,3988,3029,4028,3024c4068,3019,4138,2980,4170,2971c4202,2962,4191,2956,4223,2971c4255,2986,4325,3075,4365,3061c4405,3047,4415,2918,4463,2889c4511,2860,4613,2874,4650,2889c4687,2904,4654,2964,4688,2979c4722,2994,4817,2985,4853,2979c4889,2973,4876,2981,4905,2941c4934,2901,4979,2763,5025,2739c5071,2715,5136,2806,5183,2799c5230,2792,5271,2706,5310,2694c5349,2682,5379,2732,5415,2724c5451,2716,5518,2675,5528,2649c5538,2623,5476,2591,5475,2566c5474,2541,5503,2514,5520,2499c5537,2484,5575,2502,5580,2476c5585,2450,5583,2367,5550,2341c5517,2315,5437,2339,5385,2319c5333,2299,5292,2202,5235,2221c5178,2240,5124,2374,5040,2431c4956,2488,4847,2532,4733,2566c4619,2600,4490,2630,4358,2634c4226,2638,4054,2610,3938,2589c3822,2568,3739,2537,3660,2506c3581,2475,3539,2438,3465,2401c3391,2364,3309,2320,3218,2281c3127,2242,3024,2201,2918,2169c2812,2137,2691,2117,2580,2086c2469,2055,2351,2046,2250,1981c2149,1916,2034,1804,1973,1696c1912,1588,1888,1446,1883,1336c1878,1226,1888,1144,1943,1036c1998,928,2086,766,2213,691c2340,616,2564,593,2708,586c2852,579,2970,617,3075,646c3180,675,3251,723,3338,759c3425,795,3486,846,3600,864c3714,882,3895,880,4020,864c4145,848,4265,816,4350,766c4435,716,4516,610,4530,564c4544,518,4463,495,4433,489c4403,483,4412,522,4350,526c4288,530,4122,496,4058,511c3994,526,4022,599,3968,616c3914,633,3791,588,3735,616c3679,644,3685,778,3630,781c3575,784,3435,682,3405,631c3375,580,3436,520,3450,474c3464,428,3500,381,3488,354c3476,327,3416,320,3375,309c3334,298,3297,300,3240,286c3183,272,3089,227,3030,226c2971,225,2925,255,2888,279c2851,303,2855,376,2805,369c2755,362,2620,274,2588,234xe" stroked="f" o:allowincell="t" style="position:absolute;margin-left:22.6pt;margin-top:13.25pt;width:279.2pt;height:16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6680" simplePos="0" locked="0" layoutInCell="1" allowOverlap="1" relativeHeight="1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507365</wp:posOffset>
                      </wp:positionV>
                      <wp:extent cx="2157730" cy="1334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101">
                                    <a:moveTo>
                                      <a:pt x="92" y="472"/>
                                    </a:moveTo>
                                    <a:cubicBezTo>
                                      <a:pt x="28" y="593"/>
                                      <a:pt x="0" y="736"/>
                                      <a:pt x="17" y="870"/>
                                    </a:cubicBezTo>
                                    <a:cubicBezTo>
                                      <a:pt x="34" y="1004"/>
                                      <a:pt x="108" y="1169"/>
                                      <a:pt x="197" y="1275"/>
                                    </a:cubicBezTo>
                                    <a:cubicBezTo>
                                      <a:pt x="286" y="1381"/>
                                      <a:pt x="414" y="1451"/>
                                      <a:pt x="549" y="1507"/>
                                    </a:cubicBezTo>
                                    <a:cubicBezTo>
                                      <a:pt x="684" y="1563"/>
                                      <a:pt x="888" y="1580"/>
                                      <a:pt x="1007" y="1612"/>
                                    </a:cubicBezTo>
                                    <a:cubicBezTo>
                                      <a:pt x="1126" y="1644"/>
                                      <a:pt x="1126" y="1642"/>
                                      <a:pt x="1262" y="1702"/>
                                    </a:cubicBezTo>
                                    <a:cubicBezTo>
                                      <a:pt x="1398" y="1762"/>
                                      <a:pt x="1665" y="1908"/>
                                      <a:pt x="1824" y="1972"/>
                                    </a:cubicBezTo>
                                    <a:cubicBezTo>
                                      <a:pt x="1983" y="2036"/>
                                      <a:pt x="2062" y="2069"/>
                                      <a:pt x="2214" y="2085"/>
                                    </a:cubicBezTo>
                                    <a:cubicBezTo>
                                      <a:pt x="2366" y="2101"/>
                                      <a:pt x="2578" y="2101"/>
                                      <a:pt x="2739" y="2070"/>
                                    </a:cubicBezTo>
                                    <a:cubicBezTo>
                                      <a:pt x="2900" y="2039"/>
                                      <a:pt x="3075" y="1964"/>
                                      <a:pt x="3182" y="1897"/>
                                    </a:cubicBezTo>
                                    <a:cubicBezTo>
                                      <a:pt x="3289" y="1830"/>
                                      <a:pt x="3370" y="1710"/>
                                      <a:pt x="3384" y="1665"/>
                                    </a:cubicBezTo>
                                    <a:cubicBezTo>
                                      <a:pt x="3398" y="1620"/>
                                      <a:pt x="3280" y="1658"/>
                                      <a:pt x="3264" y="1627"/>
                                    </a:cubicBezTo>
                                    <a:cubicBezTo>
                                      <a:pt x="3248" y="1596"/>
                                      <a:pt x="3324" y="1471"/>
                                      <a:pt x="3287" y="1477"/>
                                    </a:cubicBezTo>
                                    <a:cubicBezTo>
                                      <a:pt x="3250" y="1483"/>
                                      <a:pt x="3139" y="1604"/>
                                      <a:pt x="3039" y="1665"/>
                                    </a:cubicBezTo>
                                    <a:cubicBezTo>
                                      <a:pt x="2939" y="1726"/>
                                      <a:pt x="2810" y="1811"/>
                                      <a:pt x="2687" y="1845"/>
                                    </a:cubicBezTo>
                                    <a:cubicBezTo>
                                      <a:pt x="2564" y="1879"/>
                                      <a:pt x="2424" y="1880"/>
                                      <a:pt x="2304" y="1867"/>
                                    </a:cubicBezTo>
                                    <a:cubicBezTo>
                                      <a:pt x="2184" y="1854"/>
                                      <a:pt x="2071" y="1820"/>
                                      <a:pt x="1967" y="1770"/>
                                    </a:cubicBezTo>
                                    <a:cubicBezTo>
                                      <a:pt x="1863" y="1720"/>
                                      <a:pt x="1796" y="1627"/>
                                      <a:pt x="1682" y="1567"/>
                                    </a:cubicBezTo>
                                    <a:cubicBezTo>
                                      <a:pt x="1568" y="1507"/>
                                      <a:pt x="1408" y="1456"/>
                                      <a:pt x="1284" y="1410"/>
                                    </a:cubicBezTo>
                                    <a:cubicBezTo>
                                      <a:pt x="1160" y="1364"/>
                                      <a:pt x="1030" y="1359"/>
                                      <a:pt x="939" y="1290"/>
                                    </a:cubicBezTo>
                                    <a:cubicBezTo>
                                      <a:pt x="848" y="1221"/>
                                      <a:pt x="766" y="1087"/>
                                      <a:pt x="737" y="997"/>
                                    </a:cubicBezTo>
                                    <a:cubicBezTo>
                                      <a:pt x="708" y="907"/>
                                      <a:pt x="720" y="824"/>
                                      <a:pt x="767" y="750"/>
                                    </a:cubicBezTo>
                                    <a:cubicBezTo>
                                      <a:pt x="814" y="676"/>
                                      <a:pt x="923" y="599"/>
                                      <a:pt x="1022" y="555"/>
                                    </a:cubicBezTo>
                                    <a:cubicBezTo>
                                      <a:pt x="1121" y="511"/>
                                      <a:pt x="1255" y="498"/>
                                      <a:pt x="1359" y="487"/>
                                    </a:cubicBezTo>
                                    <a:cubicBezTo>
                                      <a:pt x="1463" y="476"/>
                                      <a:pt x="1522" y="473"/>
                                      <a:pt x="1644" y="487"/>
                                    </a:cubicBezTo>
                                    <a:cubicBezTo>
                                      <a:pt x="1766" y="501"/>
                                      <a:pt x="1942" y="571"/>
                                      <a:pt x="2094" y="570"/>
                                    </a:cubicBezTo>
                                    <a:cubicBezTo>
                                      <a:pt x="2246" y="569"/>
                                      <a:pt x="2438" y="517"/>
                                      <a:pt x="2559" y="480"/>
                                    </a:cubicBezTo>
                                    <a:cubicBezTo>
                                      <a:pt x="2680" y="443"/>
                                      <a:pt x="2762" y="391"/>
                                      <a:pt x="2822" y="345"/>
                                    </a:cubicBezTo>
                                    <a:cubicBezTo>
                                      <a:pt x="2882" y="299"/>
                                      <a:pt x="2915" y="253"/>
                                      <a:pt x="2919" y="205"/>
                                    </a:cubicBezTo>
                                    <a:cubicBezTo>
                                      <a:pt x="2923" y="157"/>
                                      <a:pt x="2882" y="86"/>
                                      <a:pt x="2844" y="55"/>
                                    </a:cubicBezTo>
                                    <a:cubicBezTo>
                                      <a:pt x="2806" y="24"/>
                                      <a:pt x="2742" y="0"/>
                                      <a:pt x="2694" y="18"/>
                                    </a:cubicBezTo>
                                    <a:cubicBezTo>
                                      <a:pt x="2646" y="36"/>
                                      <a:pt x="2625" y="118"/>
                                      <a:pt x="2559" y="165"/>
                                    </a:cubicBezTo>
                                    <a:cubicBezTo>
                                      <a:pt x="2493" y="212"/>
                                      <a:pt x="2429" y="274"/>
                                      <a:pt x="2297" y="300"/>
                                    </a:cubicBezTo>
                                    <a:cubicBezTo>
                                      <a:pt x="2165" y="326"/>
                                      <a:pt x="1938" y="352"/>
                                      <a:pt x="1764" y="322"/>
                                    </a:cubicBezTo>
                                    <a:cubicBezTo>
                                      <a:pt x="1590" y="292"/>
                                      <a:pt x="1371" y="164"/>
                                      <a:pt x="1254" y="120"/>
                                    </a:cubicBezTo>
                                    <a:cubicBezTo>
                                      <a:pt x="1137" y="76"/>
                                      <a:pt x="1154" y="70"/>
                                      <a:pt x="1059" y="60"/>
                                    </a:cubicBezTo>
                                    <a:cubicBezTo>
                                      <a:pt x="964" y="50"/>
                                      <a:pt x="794" y="46"/>
                                      <a:pt x="684" y="60"/>
                                    </a:cubicBezTo>
                                    <a:cubicBezTo>
                                      <a:pt x="574" y="74"/>
                                      <a:pt x="497" y="73"/>
                                      <a:pt x="399" y="142"/>
                                    </a:cubicBezTo>
                                    <a:cubicBezTo>
                                      <a:pt x="301" y="211"/>
                                      <a:pt x="156" y="351"/>
                                      <a:pt x="92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101" path="m92,472c28,593,0,736,17,870c34,1004,108,1169,197,1275c286,1381,414,1451,549,1507c684,1563,888,1580,1007,1612c1126,1644,1126,1642,1262,1702c1398,1762,1665,1908,1824,1972c1983,2036,2062,2069,2214,2085c2366,2101,2578,2101,2739,2070c2900,2039,3075,1964,3182,1897c3289,1830,3370,1710,3384,1665c3398,1620,3280,1658,3264,1627c3248,1596,3324,1471,3287,1477c3250,1483,3139,1604,3039,1665c2939,1726,2810,1811,2687,1845c2564,1879,2424,1880,2304,1867c2184,1854,2071,1820,1967,1770c1863,1720,1796,1627,1682,1567c1568,1507,1408,1456,1284,1410c1160,1364,1030,1359,939,1290c848,1221,766,1087,737,997c708,907,720,824,767,750c814,676,923,599,1022,555c1121,511,1255,498,1359,487c1463,476,1522,473,1644,487c1766,501,1942,571,2094,570c2246,569,2438,517,2559,480c2680,443,2762,391,2822,345c2882,299,2915,253,2919,205c2923,157,2882,86,2844,55c2806,24,2742,0,2694,18c2646,36,2625,118,2559,165c2493,212,2429,274,2297,300c2165,326,1938,352,1764,322c1590,292,1371,164,1254,120c1137,76,1154,70,1059,60c964,50,794,46,684,60c574,74,497,73,399,142c301,211,156,351,92,472xe" stroked="f" o:allowincell="t" style="position:absolute;margin-left:115.15pt;margin-top:39.95pt;width:169.85pt;height:1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12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321435</wp:posOffset>
                      </wp:positionV>
                      <wp:extent cx="484505" cy="5232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824">
                                    <a:moveTo>
                                      <a:pt x="319" y="0"/>
                                    </a:moveTo>
                                    <a:cubicBezTo>
                                      <a:pt x="228" y="15"/>
                                      <a:pt x="107" y="67"/>
                                      <a:pt x="56" y="143"/>
                                    </a:cubicBezTo>
                                    <a:cubicBezTo>
                                      <a:pt x="5" y="219"/>
                                      <a:pt x="0" y="373"/>
                                      <a:pt x="11" y="458"/>
                                    </a:cubicBezTo>
                                    <a:cubicBezTo>
                                      <a:pt x="22" y="543"/>
                                      <a:pt x="97" y="618"/>
                                      <a:pt x="124" y="653"/>
                                    </a:cubicBezTo>
                                    <a:cubicBezTo>
                                      <a:pt x="151" y="688"/>
                                      <a:pt x="147" y="663"/>
                                      <a:pt x="176" y="668"/>
                                    </a:cubicBezTo>
                                    <a:cubicBezTo>
                                      <a:pt x="205" y="673"/>
                                      <a:pt x="270" y="668"/>
                                      <a:pt x="296" y="683"/>
                                    </a:cubicBezTo>
                                    <a:cubicBezTo>
                                      <a:pt x="322" y="698"/>
                                      <a:pt x="308" y="741"/>
                                      <a:pt x="334" y="758"/>
                                    </a:cubicBezTo>
                                    <a:cubicBezTo>
                                      <a:pt x="360" y="775"/>
                                      <a:pt x="418" y="779"/>
                                      <a:pt x="454" y="788"/>
                                    </a:cubicBezTo>
                                    <a:cubicBezTo>
                                      <a:pt x="490" y="797"/>
                                      <a:pt x="520" y="824"/>
                                      <a:pt x="551" y="810"/>
                                    </a:cubicBezTo>
                                    <a:cubicBezTo>
                                      <a:pt x="582" y="796"/>
                                      <a:pt x="615" y="742"/>
                                      <a:pt x="641" y="705"/>
                                    </a:cubicBezTo>
                                    <a:cubicBezTo>
                                      <a:pt x="667" y="668"/>
                                      <a:pt x="692" y="651"/>
                                      <a:pt x="709" y="585"/>
                                    </a:cubicBezTo>
                                    <a:cubicBezTo>
                                      <a:pt x="726" y="519"/>
                                      <a:pt x="763" y="397"/>
                                      <a:pt x="746" y="308"/>
                                    </a:cubicBezTo>
                                    <a:cubicBezTo>
                                      <a:pt x="729" y="219"/>
                                      <a:pt x="675" y="104"/>
                                      <a:pt x="604" y="53"/>
                                    </a:cubicBezTo>
                                    <a:cubicBezTo>
                                      <a:pt x="533" y="2"/>
                                      <a:pt x="378" y="11"/>
                                      <a:pt x="319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3,824" path="m319,0c228,15,107,67,56,143c5,219,0,373,11,458c22,543,97,618,124,653c151,688,147,663,176,668c205,673,270,668,296,683c322,698,308,741,334,758c360,775,418,779,454,788c490,797,520,824,551,810c582,796,615,742,641,705c667,668,692,651,709,585c726,519,763,397,746,308c729,219,675,104,604,53c533,2,378,11,319,0xe" stroked="f" o:allowincell="t" style="position:absolute;margin-left:144.3pt;margin-top:104.05pt;width:38.1pt;height:41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3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8435</wp:posOffset>
                      </wp:positionV>
                      <wp:extent cx="906145" cy="876300"/>
                      <wp:effectExtent l="5715" t="5080" r="31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380">
                                    <a:moveTo>
                                      <a:pt x="1425" y="0"/>
                                    </a:moveTo>
                                    <a:cubicBezTo>
                                      <a:pt x="1399" y="49"/>
                                      <a:pt x="1300" y="187"/>
                                      <a:pt x="1268" y="293"/>
                                    </a:cubicBezTo>
                                    <a:cubicBezTo>
                                      <a:pt x="1236" y="399"/>
                                      <a:pt x="1224" y="547"/>
                                      <a:pt x="1230" y="638"/>
                                    </a:cubicBezTo>
                                    <a:cubicBezTo>
                                      <a:pt x="1236" y="729"/>
                                      <a:pt x="1274" y="766"/>
                                      <a:pt x="1305" y="840"/>
                                    </a:cubicBezTo>
                                    <a:cubicBezTo>
                                      <a:pt x="1336" y="914"/>
                                      <a:pt x="1409" y="1009"/>
                                      <a:pt x="1418" y="1080"/>
                                    </a:cubicBezTo>
                                    <a:cubicBezTo>
                                      <a:pt x="1427" y="1151"/>
                                      <a:pt x="1404" y="1223"/>
                                      <a:pt x="1358" y="1268"/>
                                    </a:cubicBezTo>
                                    <a:cubicBezTo>
                                      <a:pt x="1312" y="1313"/>
                                      <a:pt x="1234" y="1342"/>
                                      <a:pt x="1140" y="1350"/>
                                    </a:cubicBezTo>
                                    <a:cubicBezTo>
                                      <a:pt x="1046" y="1358"/>
                                      <a:pt x="930" y="1317"/>
                                      <a:pt x="795" y="1313"/>
                                    </a:cubicBezTo>
                                    <a:cubicBezTo>
                                      <a:pt x="660" y="1309"/>
                                      <a:pt x="462" y="1317"/>
                                      <a:pt x="330" y="1328"/>
                                    </a:cubicBezTo>
                                    <a:cubicBezTo>
                                      <a:pt x="198" y="1339"/>
                                      <a:pt x="69" y="1369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380" path="m1425,0c1399,49,1300,187,1268,293c1236,399,1224,547,1230,638c1236,729,1274,766,1305,840c1336,914,1409,1009,1418,1080c1427,1151,1404,1223,1358,1268c1312,1313,1234,1342,1140,1350c1046,1358,930,1317,795,1313c660,1309,462,1317,330,1328c198,1339,69,1369,0,1380e" stroked="t" o:allowincell="t" style="position:absolute;margin-left:53.35pt;margin-top:14.05pt;width:71.3pt;height:6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0835</wp:posOffset>
                      </wp:positionV>
                      <wp:extent cx="3359150" cy="1555750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0" h="2450">
                                    <a:moveTo>
                                      <a:pt x="3143" y="0"/>
                                    </a:moveTo>
                                    <a:cubicBezTo>
                                      <a:pt x="3112" y="24"/>
                                      <a:pt x="3013" y="67"/>
                                      <a:pt x="2955" y="143"/>
                                    </a:cubicBezTo>
                                    <a:cubicBezTo>
                                      <a:pt x="2897" y="219"/>
                                      <a:pt x="2819" y="341"/>
                                      <a:pt x="2798" y="458"/>
                                    </a:cubicBezTo>
                                    <a:cubicBezTo>
                                      <a:pt x="2777" y="575"/>
                                      <a:pt x="2773" y="747"/>
                                      <a:pt x="2828" y="848"/>
                                    </a:cubicBezTo>
                                    <a:cubicBezTo>
                                      <a:pt x="2883" y="949"/>
                                      <a:pt x="2991" y="1004"/>
                                      <a:pt x="3128" y="1065"/>
                                    </a:cubicBezTo>
                                    <a:cubicBezTo>
                                      <a:pt x="3265" y="1126"/>
                                      <a:pt x="3441" y="1170"/>
                                      <a:pt x="3653" y="1215"/>
                                    </a:cubicBezTo>
                                    <a:cubicBezTo>
                                      <a:pt x="3865" y="1260"/>
                                      <a:pt x="4188" y="1285"/>
                                      <a:pt x="4403" y="1335"/>
                                    </a:cubicBezTo>
                                    <a:cubicBezTo>
                                      <a:pt x="4618" y="1385"/>
                                      <a:pt x="4802" y="1431"/>
                                      <a:pt x="4943" y="1515"/>
                                    </a:cubicBezTo>
                                    <a:cubicBezTo>
                                      <a:pt x="5084" y="1599"/>
                                      <a:pt x="5210" y="1713"/>
                                      <a:pt x="5250" y="1838"/>
                                    </a:cubicBezTo>
                                    <a:cubicBezTo>
                                      <a:pt x="5290" y="1963"/>
                                      <a:pt x="5270" y="2171"/>
                                      <a:pt x="5183" y="2265"/>
                                    </a:cubicBezTo>
                                    <a:cubicBezTo>
                                      <a:pt x="5096" y="2359"/>
                                      <a:pt x="4934" y="2450"/>
                                      <a:pt x="4725" y="2400"/>
                                    </a:cubicBezTo>
                                    <a:cubicBezTo>
                                      <a:pt x="4516" y="2350"/>
                                      <a:pt x="4247" y="2054"/>
                                      <a:pt x="3930" y="1965"/>
                                    </a:cubicBezTo>
                                    <a:cubicBezTo>
                                      <a:pt x="3613" y="1876"/>
                                      <a:pt x="3179" y="1937"/>
                                      <a:pt x="2820" y="1868"/>
                                    </a:cubicBezTo>
                                    <a:cubicBezTo>
                                      <a:pt x="2461" y="1799"/>
                                      <a:pt x="2099" y="1616"/>
                                      <a:pt x="1778" y="1553"/>
                                    </a:cubicBezTo>
                                    <a:cubicBezTo>
                                      <a:pt x="1457" y="1490"/>
                                      <a:pt x="1189" y="1482"/>
                                      <a:pt x="893" y="1493"/>
                                    </a:cubicBezTo>
                                    <a:cubicBezTo>
                                      <a:pt x="597" y="1504"/>
                                      <a:pt x="186" y="1594"/>
                                      <a:pt x="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0,2450" path="m3143,0c3112,24,3013,67,2955,143c2897,219,2819,341,2798,458c2777,575,2773,747,2828,848c2883,949,2991,1004,3128,1065c3265,1126,3441,1170,3653,1215c3865,1260,4188,1285,4403,1335c4618,1385,4802,1431,4943,1515c5084,1599,5210,1713,5250,1838c5290,1963,5270,2171,5183,2265c5096,2359,4934,2450,4725,2400c4516,2350,4247,2054,3930,1965c3613,1876,3179,1937,2820,1868c2461,1799,2099,1616,1778,1553c1457,1490,1189,1482,893,1493c597,1504,186,1594,0,1620e" stroked="t" o:allowincell="t" style="position:absolute;margin-left:24.1pt;margin-top:26.05pt;width:264.45pt;height:1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3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488315</wp:posOffset>
                      </wp:positionV>
                      <wp:extent cx="704215" cy="438150"/>
                      <wp:effectExtent l="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690">
                                    <a:moveTo>
                                      <a:pt x="36" y="0"/>
                                    </a:moveTo>
                                    <a:cubicBezTo>
                                      <a:pt x="34" y="30"/>
                                      <a:pt x="0" y="121"/>
                                      <a:pt x="21" y="180"/>
                                    </a:cubicBezTo>
                                    <a:cubicBezTo>
                                      <a:pt x="42" y="239"/>
                                      <a:pt x="32" y="292"/>
                                      <a:pt x="164" y="352"/>
                                    </a:cubicBezTo>
                                    <a:cubicBezTo>
                                      <a:pt x="296" y="412"/>
                                      <a:pt x="658" y="484"/>
                                      <a:pt x="816" y="540"/>
                                    </a:cubicBezTo>
                                    <a:cubicBezTo>
                                      <a:pt x="974" y="596"/>
                                      <a:pt x="1048" y="659"/>
                                      <a:pt x="1109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690" path="m36,0c34,30,0,121,21,180c42,239,32,292,164,352c296,412,658,484,816,540c974,596,1048,659,1109,690e" stroked="t" o:allowincell="t" style="position:absolute;margin-left:230.05pt;margin-top:38.45pt;width:55.4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498600</wp:posOffset>
                      </wp:positionV>
                      <wp:extent cx="1186180" cy="270510"/>
                      <wp:effectExtent l="5080" t="254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426">
                                    <a:moveTo>
                                      <a:pt x="0" y="14"/>
                                    </a:moveTo>
                                    <a:cubicBezTo>
                                      <a:pt x="41" y="13"/>
                                      <a:pt x="158" y="0"/>
                                      <a:pt x="248" y="6"/>
                                    </a:cubicBezTo>
                                    <a:cubicBezTo>
                                      <a:pt x="338" y="12"/>
                                      <a:pt x="440" y="27"/>
                                      <a:pt x="540" y="51"/>
                                    </a:cubicBezTo>
                                    <a:cubicBezTo>
                                      <a:pt x="640" y="75"/>
                                      <a:pt x="713" y="103"/>
                                      <a:pt x="848" y="149"/>
                                    </a:cubicBezTo>
                                    <a:cubicBezTo>
                                      <a:pt x="983" y="195"/>
                                      <a:pt x="1180" y="283"/>
                                      <a:pt x="1350" y="329"/>
                                    </a:cubicBezTo>
                                    <a:cubicBezTo>
                                      <a:pt x="1520" y="375"/>
                                      <a:pt x="1760" y="406"/>
                                      <a:pt x="1868" y="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426" path="m0,14c41,13,158,0,248,6c338,12,440,27,540,51c640,75,713,103,848,149c983,195,1180,283,1350,329c1520,375,1760,406,1868,426e" stroked="t" o:allowincell="t" style="position:absolute;margin-left:82.6pt;margin-top:118pt;width:93.35pt;height:2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51435</wp:posOffset>
                      </wp:positionV>
                      <wp:extent cx="5715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4384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значительная облачность и дожди понизили температурный фон, несмотря на поступление на территорию области прогретой воздушной массы с Украины. Наблюдалась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9-21ºС, превышающей климатическую норму на 2-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+25+27°С, а сегодняшняя ночь была теплой с минимумом температуры +15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Атмосферный фронт принес грозовые дожди с количеством осадков 2-5 мм. Более интенсивные ливни прошли местами по северо-восточной половине области (10-17 мм), в Витебске сильный дождь дал за ночь 60% декадной нормы осадков. В утренние часы МС Докшицы отмечала туман, ухудшавший видимость до 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сохранялось  падение уровня воды 2-7 см в сутки. На притоках в основном наблюдался рост уровней воды 1-11см.  Температура воды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188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4503271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8 июл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днем временами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,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9-1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49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местами грозы, ночью и утром в отдельных районах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7</w:t>
            </w:r>
            <w:r>
              <w:rPr>
                <w:sz w:val="28"/>
                <w:szCs w:val="28"/>
              </w:rPr>
              <w:t xml:space="preserve">  ночью +12 +17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7</w:t>
            </w:r>
            <w:r>
              <w:rPr>
                <w:sz w:val="28"/>
                <w:szCs w:val="28"/>
              </w:rPr>
              <w:t xml:space="preserve">  ночью +11 +16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Отдел агрометобслуживания</dc:creator>
  <dc:description/>
  <cp:keywords/>
  <dc:language>en-US</dc:language>
  <cp:lastModifiedBy>User</cp:lastModifiedBy>
  <cp:lastPrinted>2010-07-07T12:27:00Z</cp:lastPrinted>
  <dcterms:modified xsi:type="dcterms:W3CDTF">2010-07-08T1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