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1   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2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215</wp:posOffset>
                      </wp:positionV>
                      <wp:extent cx="1870710" cy="1108075"/>
                      <wp:effectExtent l="5080" t="381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056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6" h="1745">
                                    <a:moveTo>
                                      <a:pt x="2925" y="1745"/>
                                    </a:moveTo>
                                    <a:cubicBezTo>
                                      <a:pt x="2925" y="1655"/>
                                      <a:pt x="2946" y="1375"/>
                                      <a:pt x="2925" y="1205"/>
                                    </a:cubicBezTo>
                                    <a:cubicBezTo>
                                      <a:pt x="2904" y="1035"/>
                                      <a:pt x="2892" y="882"/>
                                      <a:pt x="2797" y="725"/>
                                    </a:cubicBezTo>
                                    <a:cubicBezTo>
                                      <a:pt x="2702" y="568"/>
                                      <a:pt x="2515" y="374"/>
                                      <a:pt x="2355" y="260"/>
                                    </a:cubicBezTo>
                                    <a:cubicBezTo>
                                      <a:pt x="2195" y="146"/>
                                      <a:pt x="2032" y="84"/>
                                      <a:pt x="1837" y="42"/>
                                    </a:cubicBezTo>
                                    <a:cubicBezTo>
                                      <a:pt x="1642" y="0"/>
                                      <a:pt x="1449" y="1"/>
                                      <a:pt x="1185" y="5"/>
                                    </a:cubicBezTo>
                                    <a:cubicBezTo>
                                      <a:pt x="921" y="9"/>
                                      <a:pt x="452" y="54"/>
                                      <a:pt x="255" y="65"/>
                                    </a:cubicBezTo>
                                    <a:cubicBezTo>
                                      <a:pt x="58" y="76"/>
                                      <a:pt x="53" y="71"/>
                                      <a:pt x="0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6,1745" path="m2925,1745c2925,1655,2946,1375,2925,1205c2904,1035,2892,882,2797,725c2702,568,2515,374,2355,260c2195,146,2032,84,1837,42c1642,0,1449,1,1185,5c921,9,452,54,255,65c58,76,53,71,0,72e" stroked="t" o:allowincell="t" style="position:absolute;margin-left:47.75pt;margin-top:55.45pt;width:147.25pt;height:8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568960</wp:posOffset>
                      </wp:positionV>
                      <wp:extent cx="757555" cy="14478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280">
                                    <a:moveTo>
                                      <a:pt x="0" y="0"/>
                                    </a:moveTo>
                                    <a:cubicBezTo>
                                      <a:pt x="52" y="51"/>
                                      <a:pt x="200" y="139"/>
                                      <a:pt x="315" y="300"/>
                                    </a:cubicBezTo>
                                    <a:cubicBezTo>
                                      <a:pt x="430" y="461"/>
                                      <a:pt x="599" y="740"/>
                                      <a:pt x="690" y="968"/>
                                    </a:cubicBezTo>
                                    <a:cubicBezTo>
                                      <a:pt x="781" y="1196"/>
                                      <a:pt x="809" y="1489"/>
                                      <a:pt x="863" y="1665"/>
                                    </a:cubicBezTo>
                                    <a:cubicBezTo>
                                      <a:pt x="917" y="1841"/>
                                      <a:pt x="958" y="1923"/>
                                      <a:pt x="1013" y="2025"/>
                                    </a:cubicBezTo>
                                    <a:cubicBezTo>
                                      <a:pt x="1068" y="2127"/>
                                      <a:pt x="1156" y="2227"/>
                                      <a:pt x="119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280" path="m0,0c52,51,200,139,315,300c430,461,599,740,690,968c781,1196,809,1489,863,1665c917,1841,958,1923,1013,2025c1068,2127,1156,2227,1193,2280e" stroked="t" o:allowincell="t" style="position:absolute;margin-left:209.35pt;margin-top:44.8pt;width:59.6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525905</wp:posOffset>
                      </wp:positionV>
                      <wp:extent cx="368935" cy="267335"/>
                      <wp:effectExtent l="5715" t="127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21">
                                    <a:moveTo>
                                      <a:pt x="0" y="91"/>
                                    </a:moveTo>
                                    <a:cubicBezTo>
                                      <a:pt x="56" y="77"/>
                                      <a:pt x="246" y="0"/>
                                      <a:pt x="337" y="8"/>
                                    </a:cubicBezTo>
                                    <a:cubicBezTo>
                                      <a:pt x="428" y="16"/>
                                      <a:pt x="513" y="67"/>
                                      <a:pt x="547" y="136"/>
                                    </a:cubicBezTo>
                                    <a:cubicBezTo>
                                      <a:pt x="581" y="205"/>
                                      <a:pt x="542" y="362"/>
                                      <a:pt x="54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1,421" path="m0,91c56,77,246,0,337,8c428,16,513,67,547,136c581,205,542,362,540,421e" stroked="t" o:allowincell="t" style="position:absolute;margin-left:92.75pt;margin-top:120.15pt;width:29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48360</wp:posOffset>
                      </wp:positionV>
                      <wp:extent cx="1764030" cy="944880"/>
                      <wp:effectExtent l="508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9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8" h="1488">
                                    <a:moveTo>
                                      <a:pt x="2738" y="1488"/>
                                    </a:moveTo>
                                    <a:cubicBezTo>
                                      <a:pt x="2741" y="1407"/>
                                      <a:pt x="2778" y="1159"/>
                                      <a:pt x="2753" y="1000"/>
                                    </a:cubicBezTo>
                                    <a:cubicBezTo>
                                      <a:pt x="2728" y="841"/>
                                      <a:pt x="2709" y="684"/>
                                      <a:pt x="2588" y="535"/>
                                    </a:cubicBezTo>
                                    <a:cubicBezTo>
                                      <a:pt x="2467" y="386"/>
                                      <a:pt x="2254" y="195"/>
                                      <a:pt x="2025" y="108"/>
                                    </a:cubicBezTo>
                                    <a:cubicBezTo>
                                      <a:pt x="1796" y="21"/>
                                      <a:pt x="1502" y="0"/>
                                      <a:pt x="1215" y="10"/>
                                    </a:cubicBezTo>
                                    <a:cubicBezTo>
                                      <a:pt x="928" y="20"/>
                                      <a:pt x="502" y="137"/>
                                      <a:pt x="300" y="168"/>
                                    </a:cubicBezTo>
                                    <a:cubicBezTo>
                                      <a:pt x="98" y="199"/>
                                      <a:pt x="63" y="192"/>
                                      <a:pt x="0" y="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8,1488" path="m2738,1488c2741,1407,2778,1159,2753,1000c2728,841,2709,684,2588,535c2467,386,2254,195,2025,108c1796,21,1502,0,1215,10c928,20,502,137,300,168c98,199,63,192,0,198e" stroked="t" o:allowincell="t" style="position:absolute;margin-left:42.1pt;margin-top:66.8pt;width:138.85pt;height:7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986790</wp:posOffset>
                      </wp:positionV>
                      <wp:extent cx="1797685" cy="82994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307">
                                    <a:moveTo>
                                      <a:pt x="2768" y="1307"/>
                                    </a:moveTo>
                                    <a:cubicBezTo>
                                      <a:pt x="2775" y="1230"/>
                                      <a:pt x="2831" y="986"/>
                                      <a:pt x="2820" y="842"/>
                                    </a:cubicBezTo>
                                    <a:cubicBezTo>
                                      <a:pt x="2809" y="698"/>
                                      <a:pt x="2769" y="552"/>
                                      <a:pt x="2700" y="445"/>
                                    </a:cubicBezTo>
                                    <a:cubicBezTo>
                                      <a:pt x="2631" y="338"/>
                                      <a:pt x="2535" y="267"/>
                                      <a:pt x="2408" y="197"/>
                                    </a:cubicBezTo>
                                    <a:cubicBezTo>
                                      <a:pt x="2281" y="127"/>
                                      <a:pt x="2104" y="50"/>
                                      <a:pt x="1935" y="25"/>
                                    </a:cubicBezTo>
                                    <a:cubicBezTo>
                                      <a:pt x="1766" y="0"/>
                                      <a:pt x="1560" y="13"/>
                                      <a:pt x="1395" y="47"/>
                                    </a:cubicBezTo>
                                    <a:cubicBezTo>
                                      <a:pt x="1230" y="81"/>
                                      <a:pt x="1102" y="156"/>
                                      <a:pt x="945" y="227"/>
                                    </a:cubicBezTo>
                                    <a:cubicBezTo>
                                      <a:pt x="788" y="298"/>
                                      <a:pt x="607" y="414"/>
                                      <a:pt x="450" y="475"/>
                                    </a:cubicBezTo>
                                    <a:cubicBezTo>
                                      <a:pt x="293" y="536"/>
                                      <a:pt x="94" y="57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1307" path="m2768,1307c2775,1230,2831,986,2820,842c2809,698,2769,552,2700,445c2631,338,2535,267,2408,197c2281,127,2104,50,1935,25c1766,0,1560,13,1395,47c1230,81,1102,156,945,227c788,298,607,414,450,475c293,536,94,570,0,595e" stroked="t" o:allowincell="t" style="position:absolute;margin-left:24.1pt;margin-top:77.7pt;width:141.5pt;height:6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35710</wp:posOffset>
                      </wp:positionV>
                      <wp:extent cx="920115" cy="57150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900">
                                    <a:moveTo>
                                      <a:pt x="0" y="278"/>
                                    </a:moveTo>
                                    <a:cubicBezTo>
                                      <a:pt x="35" y="267"/>
                                      <a:pt x="125" y="246"/>
                                      <a:pt x="218" y="210"/>
                                    </a:cubicBezTo>
                                    <a:cubicBezTo>
                                      <a:pt x="311" y="174"/>
                                      <a:pt x="431" y="90"/>
                                      <a:pt x="555" y="60"/>
                                    </a:cubicBezTo>
                                    <a:cubicBezTo>
                                      <a:pt x="679" y="30"/>
                                      <a:pt x="829" y="0"/>
                                      <a:pt x="960" y="30"/>
                                    </a:cubicBezTo>
                                    <a:cubicBezTo>
                                      <a:pt x="1091" y="60"/>
                                      <a:pt x="1263" y="140"/>
                                      <a:pt x="1343" y="240"/>
                                    </a:cubicBezTo>
                                    <a:cubicBezTo>
                                      <a:pt x="1423" y="340"/>
                                      <a:pt x="1431" y="520"/>
                                      <a:pt x="1440" y="630"/>
                                    </a:cubicBezTo>
                                    <a:cubicBezTo>
                                      <a:pt x="1449" y="740"/>
                                      <a:pt x="1404" y="844"/>
                                      <a:pt x="1395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9,900" path="m0,278c35,267,125,246,218,210c311,174,431,90,555,60c679,30,829,0,960,30c1091,60,1263,140,1343,240c1423,340,1431,520,1440,630c1449,740,1404,844,1395,900e" stroked="t" o:allowincell="t" style="position:absolute;margin-left:69.85pt;margin-top:97.3pt;width:72.4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8960</wp:posOffset>
                      </wp:positionV>
                      <wp:extent cx="1407795" cy="1228725"/>
                      <wp:effectExtent l="5715" t="5715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7" h="1935">
                                    <a:moveTo>
                                      <a:pt x="2205" y="1935"/>
                                    </a:moveTo>
                                    <a:cubicBezTo>
                                      <a:pt x="2204" y="1845"/>
                                      <a:pt x="2217" y="1570"/>
                                      <a:pt x="2197" y="1395"/>
                                    </a:cubicBezTo>
                                    <a:cubicBezTo>
                                      <a:pt x="2177" y="1220"/>
                                      <a:pt x="2156" y="1042"/>
                                      <a:pt x="2085" y="885"/>
                                    </a:cubicBezTo>
                                    <a:cubicBezTo>
                                      <a:pt x="2014" y="728"/>
                                      <a:pt x="1931" y="579"/>
                                      <a:pt x="1770" y="450"/>
                                    </a:cubicBezTo>
                                    <a:cubicBezTo>
                                      <a:pt x="1609" y="321"/>
                                      <a:pt x="1356" y="184"/>
                                      <a:pt x="1117" y="113"/>
                                    </a:cubicBezTo>
                                    <a:cubicBezTo>
                                      <a:pt x="878" y="42"/>
                                      <a:pt x="523" y="42"/>
                                      <a:pt x="337" y="23"/>
                                    </a:cubicBezTo>
                                    <a:cubicBezTo>
                                      <a:pt x="151" y="4"/>
                                      <a:pt x="70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7,1935" path="m2205,1935c2204,1845,2217,1570,2197,1395c2177,1220,2156,1042,2085,885c2014,728,1931,579,1770,450c1609,321,1356,184,1117,113c878,42,523,42,337,23c151,4,70,5,0,0e" stroked="t" o:allowincell="t" style="position:absolute;margin-left:98pt;margin-top:44.8pt;width:110.8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12115</wp:posOffset>
                      </wp:positionV>
                      <wp:extent cx="1590675" cy="1666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2625">
                                    <a:moveTo>
                                      <a:pt x="2505" y="2625"/>
                                    </a:moveTo>
                                    <a:cubicBezTo>
                                      <a:pt x="2489" y="2574"/>
                                      <a:pt x="2431" y="2447"/>
                                      <a:pt x="2407" y="2317"/>
                                    </a:cubicBezTo>
                                    <a:cubicBezTo>
                                      <a:pt x="2383" y="2187"/>
                                      <a:pt x="2386" y="2054"/>
                                      <a:pt x="2362" y="1845"/>
                                    </a:cubicBezTo>
                                    <a:cubicBezTo>
                                      <a:pt x="2338" y="1636"/>
                                      <a:pt x="2346" y="1292"/>
                                      <a:pt x="2265" y="1065"/>
                                    </a:cubicBezTo>
                                    <a:cubicBezTo>
                                      <a:pt x="2184" y="838"/>
                                      <a:pt x="2077" y="644"/>
                                      <a:pt x="1875" y="480"/>
                                    </a:cubicBezTo>
                                    <a:cubicBezTo>
                                      <a:pt x="1673" y="316"/>
                                      <a:pt x="1362" y="162"/>
                                      <a:pt x="1050" y="82"/>
                                    </a:cubicBezTo>
                                    <a:cubicBezTo>
                                      <a:pt x="738" y="2"/>
                                      <a:pt x="2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2625" path="m2505,2625c2489,2574,2431,2447,2407,2317c2383,2187,2386,2054,2362,1845c2338,1636,2346,1292,2265,1065c2184,838,2077,644,1875,480c1673,316,1362,162,1050,82c738,2,219,17,0,0e" stroked="t" o:allowincell="t" style="position:absolute;margin-left:102.5pt;margin-top:32.45pt;width:125.2pt;height:13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78790</wp:posOffset>
                      </wp:positionV>
                      <wp:extent cx="714375" cy="89979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417">
                                    <a:moveTo>
                                      <a:pt x="0" y="0"/>
                                    </a:moveTo>
                                    <a:cubicBezTo>
                                      <a:pt x="28" y="21"/>
                                      <a:pt x="93" y="52"/>
                                      <a:pt x="165" y="127"/>
                                    </a:cubicBezTo>
                                    <a:cubicBezTo>
                                      <a:pt x="237" y="202"/>
                                      <a:pt x="316" y="274"/>
                                      <a:pt x="435" y="450"/>
                                    </a:cubicBezTo>
                                    <a:cubicBezTo>
                                      <a:pt x="554" y="626"/>
                                      <a:pt x="763" y="1024"/>
                                      <a:pt x="878" y="1185"/>
                                    </a:cubicBezTo>
                                    <a:cubicBezTo>
                                      <a:pt x="993" y="1346"/>
                                      <a:pt x="1074" y="1369"/>
                                      <a:pt x="1125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417" path="m0,0c28,21,93,52,165,127c237,202,316,274,435,450c554,626,763,1024,878,1185c993,1346,1074,1369,1125,1417e" stroked="t" o:allowincell="t" style="position:absolute;margin-left:225.85pt;margin-top:37.7pt;width:56.2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малоподвижным атмосферным фронтом и поступающей на территорию области прогретой и влажной воздушной массой с Украины. Наблюдалась умеренно-теплая и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7-20ºС, что около климатической нормы и на 1-3°С выше 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в основном +21+25°С, прохладнее было только по юго-западу, не выше +17+19°С.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по крайнему северо-востоку сопровождавшиеся грозой. На большей части области выпало 1-5 мм осадков и менее. В Поставском районе интенсивный ливень дал 13 мм, а МС Сенно осадки не отмечала.  Сегодня утром кое-где по западу образовывались туманы (видимость 700-9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80080945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1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2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1-12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Отдел агрометобслуживания</dc:creator>
  <dc:description/>
  <cp:keywords/>
  <dc:language>en-US</dc:language>
  <cp:lastModifiedBy>User</cp:lastModifiedBy>
  <cp:lastPrinted>2010-07-09T11:44:00Z</cp:lastPrinted>
  <dcterms:modified xsi:type="dcterms:W3CDTF">2010-07-12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