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2   12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8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297180</wp:posOffset>
                      </wp:positionV>
                      <wp:extent cx="1398270" cy="15855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58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497">
                                    <a:moveTo>
                                      <a:pt x="1924" y="158"/>
                                    </a:moveTo>
                                    <a:cubicBezTo>
                                      <a:pt x="1947" y="130"/>
                                      <a:pt x="1969" y="165"/>
                                      <a:pt x="1984" y="180"/>
                                    </a:cubicBezTo>
                                    <a:cubicBezTo>
                                      <a:pt x="1999" y="195"/>
                                      <a:pt x="2013" y="222"/>
                                      <a:pt x="2014" y="248"/>
                                    </a:cubicBezTo>
                                    <a:cubicBezTo>
                                      <a:pt x="2015" y="274"/>
                                      <a:pt x="2002" y="297"/>
                                      <a:pt x="1991" y="338"/>
                                    </a:cubicBezTo>
                                    <a:cubicBezTo>
                                      <a:pt x="1980" y="379"/>
                                      <a:pt x="1916" y="448"/>
                                      <a:pt x="1946" y="495"/>
                                    </a:cubicBezTo>
                                    <a:cubicBezTo>
                                      <a:pt x="1976" y="542"/>
                                      <a:pt x="2140" y="559"/>
                                      <a:pt x="2171" y="623"/>
                                    </a:cubicBezTo>
                                    <a:cubicBezTo>
                                      <a:pt x="2202" y="687"/>
                                      <a:pt x="2193" y="724"/>
                                      <a:pt x="2134" y="878"/>
                                    </a:cubicBezTo>
                                    <a:cubicBezTo>
                                      <a:pt x="2075" y="1032"/>
                                      <a:pt x="1933" y="1358"/>
                                      <a:pt x="1819" y="1545"/>
                                    </a:cubicBezTo>
                                    <a:cubicBezTo>
                                      <a:pt x="1705" y="1732"/>
                                      <a:pt x="1546" y="1891"/>
                                      <a:pt x="1451" y="2003"/>
                                    </a:cubicBezTo>
                                    <a:cubicBezTo>
                                      <a:pt x="1356" y="2115"/>
                                      <a:pt x="1306" y="2161"/>
                                      <a:pt x="1249" y="2220"/>
                                    </a:cubicBezTo>
                                    <a:cubicBezTo>
                                      <a:pt x="1192" y="2279"/>
                                      <a:pt x="1138" y="2334"/>
                                      <a:pt x="1106" y="2355"/>
                                    </a:cubicBezTo>
                                    <a:cubicBezTo>
                                      <a:pt x="1074" y="2376"/>
                                      <a:pt x="1074" y="2328"/>
                                      <a:pt x="1054" y="2348"/>
                                    </a:cubicBezTo>
                                    <a:cubicBezTo>
                                      <a:pt x="1034" y="2368"/>
                                      <a:pt x="1008" y="2453"/>
                                      <a:pt x="986" y="2475"/>
                                    </a:cubicBezTo>
                                    <a:cubicBezTo>
                                      <a:pt x="964" y="2497"/>
                                      <a:pt x="943" y="2494"/>
                                      <a:pt x="919" y="2483"/>
                                    </a:cubicBezTo>
                                    <a:cubicBezTo>
                                      <a:pt x="895" y="2472"/>
                                      <a:pt x="873" y="2434"/>
                                      <a:pt x="844" y="2408"/>
                                    </a:cubicBezTo>
                                    <a:cubicBezTo>
                                      <a:pt x="815" y="2382"/>
                                      <a:pt x="777" y="2332"/>
                                      <a:pt x="746" y="2325"/>
                                    </a:cubicBezTo>
                                    <a:cubicBezTo>
                                      <a:pt x="715" y="2318"/>
                                      <a:pt x="687" y="2344"/>
                                      <a:pt x="656" y="2363"/>
                                    </a:cubicBezTo>
                                    <a:cubicBezTo>
                                      <a:pt x="625" y="2382"/>
                                      <a:pt x="603" y="2434"/>
                                      <a:pt x="559" y="2438"/>
                                    </a:cubicBezTo>
                                    <a:cubicBezTo>
                                      <a:pt x="515" y="2442"/>
                                      <a:pt x="451" y="2436"/>
                                      <a:pt x="394" y="2385"/>
                                    </a:cubicBezTo>
                                    <a:cubicBezTo>
                                      <a:pt x="337" y="2334"/>
                                      <a:pt x="265" y="2234"/>
                                      <a:pt x="214" y="2130"/>
                                    </a:cubicBezTo>
                                    <a:cubicBezTo>
                                      <a:pt x="163" y="2026"/>
                                      <a:pt x="120" y="1913"/>
                                      <a:pt x="86" y="1763"/>
                                    </a:cubicBezTo>
                                    <a:cubicBezTo>
                                      <a:pt x="52" y="1613"/>
                                      <a:pt x="22" y="1385"/>
                                      <a:pt x="11" y="1230"/>
                                    </a:cubicBezTo>
                                    <a:cubicBezTo>
                                      <a:pt x="0" y="1075"/>
                                      <a:pt x="9" y="960"/>
                                      <a:pt x="19" y="833"/>
                                    </a:cubicBezTo>
                                    <a:cubicBezTo>
                                      <a:pt x="29" y="706"/>
                                      <a:pt x="60" y="557"/>
                                      <a:pt x="71" y="465"/>
                                    </a:cubicBezTo>
                                    <a:cubicBezTo>
                                      <a:pt x="82" y="373"/>
                                      <a:pt x="59" y="334"/>
                                      <a:pt x="86" y="278"/>
                                    </a:cubicBezTo>
                                    <a:cubicBezTo>
                                      <a:pt x="113" y="222"/>
                                      <a:pt x="194" y="172"/>
                                      <a:pt x="236" y="128"/>
                                    </a:cubicBezTo>
                                    <a:cubicBezTo>
                                      <a:pt x="278" y="84"/>
                                      <a:pt x="323" y="0"/>
                                      <a:pt x="341" y="15"/>
                                    </a:cubicBezTo>
                                    <a:cubicBezTo>
                                      <a:pt x="359" y="30"/>
                                      <a:pt x="339" y="128"/>
                                      <a:pt x="341" y="218"/>
                                    </a:cubicBezTo>
                                    <a:cubicBezTo>
                                      <a:pt x="343" y="308"/>
                                      <a:pt x="323" y="444"/>
                                      <a:pt x="356" y="555"/>
                                    </a:cubicBezTo>
                                    <a:cubicBezTo>
                                      <a:pt x="389" y="666"/>
                                      <a:pt x="437" y="799"/>
                                      <a:pt x="536" y="885"/>
                                    </a:cubicBezTo>
                                    <a:cubicBezTo>
                                      <a:pt x="635" y="971"/>
                                      <a:pt x="802" y="1049"/>
                                      <a:pt x="949" y="1073"/>
                                    </a:cubicBezTo>
                                    <a:cubicBezTo>
                                      <a:pt x="1096" y="1097"/>
                                      <a:pt x="1300" y="1080"/>
                                      <a:pt x="1421" y="1028"/>
                                    </a:cubicBezTo>
                                    <a:cubicBezTo>
                                      <a:pt x="1542" y="976"/>
                                      <a:pt x="1606" y="864"/>
                                      <a:pt x="1676" y="758"/>
                                    </a:cubicBezTo>
                                    <a:cubicBezTo>
                                      <a:pt x="1746" y="652"/>
                                      <a:pt x="1800" y="490"/>
                                      <a:pt x="1841" y="390"/>
                                    </a:cubicBezTo>
                                    <a:cubicBezTo>
                                      <a:pt x="1882" y="290"/>
                                      <a:pt x="1907" y="206"/>
                                      <a:pt x="1924" y="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497" path="m1924,158c1947,130,1969,165,1984,180c1999,195,2013,222,2014,248c2015,274,2002,297,1991,338c1980,379,1916,448,1946,495c1976,542,2140,559,2171,623c2202,687,2193,724,2134,878c2075,1032,1933,1358,1819,1545c1705,1732,1546,1891,1451,2003c1356,2115,1306,2161,1249,2220c1192,2279,1138,2334,1106,2355c1074,2376,1074,2328,1054,2348c1034,2368,1008,2453,986,2475c964,2497,943,2494,919,2483c895,2472,873,2434,844,2408c815,2382,777,2332,746,2325c715,2318,687,2344,656,2363c625,2382,603,2434,559,2438c515,2442,451,2436,394,2385c337,2334,265,2234,214,2130c163,2026,120,1913,86,1763c52,1613,22,1385,11,1230c0,1075,9,960,19,833c29,706,60,557,71,465c82,373,59,334,86,278c113,222,194,172,236,128c278,84,323,0,341,15c359,30,339,128,341,218c343,308,323,444,356,555c389,666,437,799,536,885c635,971,802,1049,949,1073c1096,1097,1300,1080,1421,1028c1542,976,1606,864,1676,758c1746,652,1800,490,1841,390c1882,290,1907,206,1924,158xe" stroked="f" o:allowincell="t" style="position:absolute;margin-left:96.3pt;margin-top:23.4pt;width:110.05pt;height:124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05740</wp:posOffset>
                      </wp:positionV>
                      <wp:extent cx="1021715" cy="799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1680" cy="79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9" h="1259">
                                    <a:moveTo>
                                      <a:pt x="528" y="174"/>
                                    </a:moveTo>
                                    <a:cubicBezTo>
                                      <a:pt x="511" y="188"/>
                                      <a:pt x="509" y="208"/>
                                      <a:pt x="468" y="182"/>
                                    </a:cubicBezTo>
                                    <a:cubicBezTo>
                                      <a:pt x="427" y="156"/>
                                      <a:pt x="331" y="34"/>
                                      <a:pt x="281" y="17"/>
                                    </a:cubicBezTo>
                                    <a:cubicBezTo>
                                      <a:pt x="231" y="0"/>
                                      <a:pt x="203" y="67"/>
                                      <a:pt x="168" y="77"/>
                                    </a:cubicBezTo>
                                    <a:cubicBezTo>
                                      <a:pt x="133" y="87"/>
                                      <a:pt x="95" y="63"/>
                                      <a:pt x="71" y="77"/>
                                    </a:cubicBezTo>
                                    <a:cubicBezTo>
                                      <a:pt x="47" y="91"/>
                                      <a:pt x="36" y="109"/>
                                      <a:pt x="26" y="159"/>
                                    </a:cubicBezTo>
                                    <a:cubicBezTo>
                                      <a:pt x="16" y="209"/>
                                      <a:pt x="11" y="291"/>
                                      <a:pt x="11" y="377"/>
                                    </a:cubicBezTo>
                                    <a:cubicBezTo>
                                      <a:pt x="11" y="463"/>
                                      <a:pt x="0" y="573"/>
                                      <a:pt x="26" y="677"/>
                                    </a:cubicBezTo>
                                    <a:cubicBezTo>
                                      <a:pt x="52" y="781"/>
                                      <a:pt x="88" y="912"/>
                                      <a:pt x="168" y="999"/>
                                    </a:cubicBezTo>
                                    <a:cubicBezTo>
                                      <a:pt x="248" y="1086"/>
                                      <a:pt x="389" y="1162"/>
                                      <a:pt x="506" y="1202"/>
                                    </a:cubicBezTo>
                                    <a:cubicBezTo>
                                      <a:pt x="623" y="1242"/>
                                      <a:pt x="750" y="1259"/>
                                      <a:pt x="873" y="1239"/>
                                    </a:cubicBezTo>
                                    <a:cubicBezTo>
                                      <a:pt x="996" y="1219"/>
                                      <a:pt x="1140" y="1177"/>
                                      <a:pt x="1241" y="1082"/>
                                    </a:cubicBezTo>
                                    <a:cubicBezTo>
                                      <a:pt x="1342" y="987"/>
                                      <a:pt x="1426" y="780"/>
                                      <a:pt x="1481" y="669"/>
                                    </a:cubicBezTo>
                                    <a:cubicBezTo>
                                      <a:pt x="1536" y="558"/>
                                      <a:pt x="1552" y="475"/>
                                      <a:pt x="1571" y="414"/>
                                    </a:cubicBezTo>
                                    <a:cubicBezTo>
                                      <a:pt x="1590" y="353"/>
                                      <a:pt x="1609" y="323"/>
                                      <a:pt x="1593" y="302"/>
                                    </a:cubicBezTo>
                                    <a:cubicBezTo>
                                      <a:pt x="1577" y="281"/>
                                      <a:pt x="1524" y="301"/>
                                      <a:pt x="1473" y="287"/>
                                    </a:cubicBezTo>
                                    <a:cubicBezTo>
                                      <a:pt x="1422" y="273"/>
                                      <a:pt x="1350" y="222"/>
                                      <a:pt x="1286" y="219"/>
                                    </a:cubicBezTo>
                                    <a:cubicBezTo>
                                      <a:pt x="1222" y="216"/>
                                      <a:pt x="1140" y="248"/>
                                      <a:pt x="1091" y="272"/>
                                    </a:cubicBezTo>
                                    <a:cubicBezTo>
                                      <a:pt x="1042" y="296"/>
                                      <a:pt x="1040" y="372"/>
                                      <a:pt x="993" y="362"/>
                                    </a:cubicBezTo>
                                    <a:cubicBezTo>
                                      <a:pt x="946" y="352"/>
                                      <a:pt x="833" y="254"/>
                                      <a:pt x="806" y="212"/>
                                    </a:cubicBezTo>
                                    <a:cubicBezTo>
                                      <a:pt x="779" y="170"/>
                                      <a:pt x="867" y="126"/>
                                      <a:pt x="828" y="107"/>
                                    </a:cubicBezTo>
                                    <a:cubicBezTo>
                                      <a:pt x="789" y="88"/>
                                      <a:pt x="623" y="88"/>
                                      <a:pt x="573" y="99"/>
                                    </a:cubicBezTo>
                                    <a:cubicBezTo>
                                      <a:pt x="523" y="110"/>
                                      <a:pt x="548" y="170"/>
                                      <a:pt x="528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9,1259" path="m528,174c511,188,509,208,468,182c427,156,331,34,281,17c231,0,203,67,168,77c133,87,95,63,71,77c47,91,36,109,26,159c16,209,11,291,11,377c11,463,0,573,26,677c52,781,88,912,168,999c248,1086,389,1162,506,1202c623,1242,750,1259,873,1239c996,1219,1140,1177,1241,1082c1342,987,1426,780,1481,669c1536,558,1552,475,1571,414c1590,353,1609,323,1593,302c1577,281,1524,301,1473,287c1422,273,1350,222,1286,219c1222,216,1140,248,1091,272c1042,296,1040,372,993,362c946,352,833,254,806,212c779,170,867,126,828,107c789,88,623,88,573,99c523,110,548,170,528,174xe" stroked="f" o:allowincell="t" style="position:absolute;margin-left:112.45pt;margin-top:16.2pt;width:80.4pt;height:62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892810</wp:posOffset>
                      </wp:positionV>
                      <wp:extent cx="600075" cy="489585"/>
                      <wp:effectExtent l="0" t="5715" r="444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771">
                                    <a:moveTo>
                                      <a:pt x="825" y="0"/>
                                    </a:moveTo>
                                    <a:cubicBezTo>
                                      <a:pt x="770" y="30"/>
                                      <a:pt x="616" y="126"/>
                                      <a:pt x="495" y="180"/>
                                    </a:cubicBezTo>
                                    <a:cubicBezTo>
                                      <a:pt x="374" y="234"/>
                                      <a:pt x="177" y="268"/>
                                      <a:pt x="97" y="322"/>
                                    </a:cubicBezTo>
                                    <a:cubicBezTo>
                                      <a:pt x="17" y="376"/>
                                      <a:pt x="0" y="442"/>
                                      <a:pt x="15" y="502"/>
                                    </a:cubicBezTo>
                                    <a:cubicBezTo>
                                      <a:pt x="30" y="562"/>
                                      <a:pt x="94" y="638"/>
                                      <a:pt x="187" y="682"/>
                                    </a:cubicBezTo>
                                    <a:cubicBezTo>
                                      <a:pt x="280" y="726"/>
                                      <a:pt x="444" y="759"/>
                                      <a:pt x="570" y="765"/>
                                    </a:cubicBezTo>
                                    <a:cubicBezTo>
                                      <a:pt x="696" y="771"/>
                                      <a:pt x="867" y="729"/>
                                      <a:pt x="945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771" path="m825,0c770,30,616,126,495,180c374,234,177,268,97,322c17,376,0,442,15,502c30,562,94,638,187,682c280,726,444,759,570,765c696,771,867,729,945,720e" stroked="t" o:allowincell="t" style="position:absolute;margin-left:242.75pt;margin-top:70.3pt;width:47.2pt;height:3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278130</wp:posOffset>
                      </wp:positionV>
                      <wp:extent cx="1205230" cy="473075"/>
                      <wp:effectExtent l="5080" t="5715" r="571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745">
                                    <a:moveTo>
                                      <a:pt x="1898" y="390"/>
                                    </a:moveTo>
                                    <a:cubicBezTo>
                                      <a:pt x="1862" y="429"/>
                                      <a:pt x="1778" y="564"/>
                                      <a:pt x="1680" y="623"/>
                                    </a:cubicBezTo>
                                    <a:cubicBezTo>
                                      <a:pt x="1582" y="682"/>
                                      <a:pt x="1454" y="741"/>
                                      <a:pt x="1313" y="743"/>
                                    </a:cubicBezTo>
                                    <a:cubicBezTo>
                                      <a:pt x="1172" y="745"/>
                                      <a:pt x="1004" y="729"/>
                                      <a:pt x="833" y="638"/>
                                    </a:cubicBezTo>
                                    <a:cubicBezTo>
                                      <a:pt x="662" y="547"/>
                                      <a:pt x="424" y="301"/>
                                      <a:pt x="285" y="195"/>
                                    </a:cubicBezTo>
                                    <a:cubicBezTo>
                                      <a:pt x="146" y="89"/>
                                      <a:pt x="6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745" path="m1898,390c1862,429,1778,564,1680,623c1582,682,1454,741,1313,743c1172,745,1004,729,833,638c662,547,424,301,285,195c146,89,60,41,0,0e" stroked="t" o:allowincell="t" style="position:absolute;margin-left:140.35pt;margin-top:21.9pt;width:94.85pt;height:3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94360</wp:posOffset>
                      </wp:positionV>
                      <wp:extent cx="3485515" cy="1347470"/>
                      <wp:effectExtent l="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552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9" h="2122">
                                    <a:moveTo>
                                      <a:pt x="4867" y="177"/>
                                    </a:moveTo>
                                    <a:cubicBezTo>
                                      <a:pt x="4827" y="211"/>
                                      <a:pt x="4742" y="315"/>
                                      <a:pt x="4627" y="380"/>
                                    </a:cubicBezTo>
                                    <a:cubicBezTo>
                                      <a:pt x="4512" y="445"/>
                                      <a:pt x="4367" y="524"/>
                                      <a:pt x="4177" y="567"/>
                                    </a:cubicBezTo>
                                    <a:cubicBezTo>
                                      <a:pt x="3987" y="610"/>
                                      <a:pt x="3711" y="650"/>
                                      <a:pt x="3487" y="635"/>
                                    </a:cubicBezTo>
                                    <a:cubicBezTo>
                                      <a:pt x="3263" y="620"/>
                                      <a:pt x="3044" y="571"/>
                                      <a:pt x="2834" y="477"/>
                                    </a:cubicBezTo>
                                    <a:cubicBezTo>
                                      <a:pt x="2624" y="383"/>
                                      <a:pt x="2392" y="144"/>
                                      <a:pt x="2227" y="72"/>
                                    </a:cubicBezTo>
                                    <a:cubicBezTo>
                                      <a:pt x="2062" y="0"/>
                                      <a:pt x="1940" y="21"/>
                                      <a:pt x="1844" y="42"/>
                                    </a:cubicBezTo>
                                    <a:cubicBezTo>
                                      <a:pt x="1748" y="63"/>
                                      <a:pt x="1705" y="118"/>
                                      <a:pt x="1649" y="200"/>
                                    </a:cubicBezTo>
                                    <a:cubicBezTo>
                                      <a:pt x="1593" y="282"/>
                                      <a:pt x="1551" y="451"/>
                                      <a:pt x="1507" y="537"/>
                                    </a:cubicBezTo>
                                    <a:cubicBezTo>
                                      <a:pt x="1463" y="623"/>
                                      <a:pt x="1454" y="667"/>
                                      <a:pt x="1387" y="717"/>
                                    </a:cubicBezTo>
                                    <a:cubicBezTo>
                                      <a:pt x="1320" y="767"/>
                                      <a:pt x="1297" y="800"/>
                                      <a:pt x="1102" y="837"/>
                                    </a:cubicBezTo>
                                    <a:cubicBezTo>
                                      <a:pt x="907" y="874"/>
                                      <a:pt x="393" y="871"/>
                                      <a:pt x="217" y="942"/>
                                    </a:cubicBezTo>
                                    <a:cubicBezTo>
                                      <a:pt x="41" y="1013"/>
                                      <a:pt x="0" y="1175"/>
                                      <a:pt x="44" y="1265"/>
                                    </a:cubicBezTo>
                                    <a:cubicBezTo>
                                      <a:pt x="88" y="1355"/>
                                      <a:pt x="197" y="1437"/>
                                      <a:pt x="479" y="1482"/>
                                    </a:cubicBezTo>
                                    <a:cubicBezTo>
                                      <a:pt x="761" y="1527"/>
                                      <a:pt x="1347" y="1528"/>
                                      <a:pt x="1739" y="1535"/>
                                    </a:cubicBezTo>
                                    <a:cubicBezTo>
                                      <a:pt x="2131" y="1542"/>
                                      <a:pt x="2464" y="1512"/>
                                      <a:pt x="2834" y="1527"/>
                                    </a:cubicBezTo>
                                    <a:cubicBezTo>
                                      <a:pt x="3204" y="1542"/>
                                      <a:pt x="3640" y="1535"/>
                                      <a:pt x="3959" y="1625"/>
                                    </a:cubicBezTo>
                                    <a:cubicBezTo>
                                      <a:pt x="4278" y="1715"/>
                                      <a:pt x="4492" y="2012"/>
                                      <a:pt x="4747" y="2067"/>
                                    </a:cubicBezTo>
                                    <a:cubicBezTo>
                                      <a:pt x="5002" y="2122"/>
                                      <a:pt x="5335" y="1978"/>
                                      <a:pt x="5489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9,2122" path="m4867,177c4827,211,4742,315,4627,380c4512,445,4367,524,4177,567c3987,610,3711,650,3487,635c3263,620,3044,571,2834,477c2624,383,2392,144,2227,72c2062,0,1940,21,1844,42c1748,63,1705,118,1649,200c1593,282,1551,451,1507,537c1463,623,1454,667,1387,717c1320,767,1297,800,1102,837c907,874,393,871,217,942c41,1013,0,1175,44,1265c88,1355,197,1437,479,1482c761,1527,1347,1528,1739,1535c2131,1542,2464,1512,2834,1527c3204,1542,3640,1535,3959,1625c4278,1715,4492,2012,4747,2067c5002,2122,5335,1978,5489,1955e" stroked="t" o:allowincell="t" style="position:absolute;margin-left:23.4pt;margin-top:46.8pt;width:274.4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шло нарастание тепла, теплая погода сменилась жаркой и определялась полем повышенного давления, сформированным </w:t>
            </w:r>
            <w:r>
              <w:rPr>
                <w:sz w:val="26"/>
                <w:szCs w:val="26"/>
              </w:rPr>
              <w:t>в теплой воздушной масс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реднесуточная  температура воздуха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 составила 19-21°С, что на  2-4°С теплее обычного, а </w:t>
            </w:r>
            <w:r>
              <w:rPr>
                <w:i/>
                <w:color w:val="000000"/>
                <w:sz w:val="26"/>
                <w:szCs w:val="26"/>
              </w:rPr>
              <w:t>11 июня</w:t>
            </w:r>
            <w:r>
              <w:rPr>
                <w:color w:val="000000"/>
                <w:sz w:val="26"/>
                <w:szCs w:val="26"/>
              </w:rPr>
              <w:t xml:space="preserve"> поднялась до значений 23-24°С  и на 6-7°С превысила климатическую норму для этой поры ию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увеличился с 23-26ºС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 до 28-31°С вчера днем.  Ночи оставались теплыми с минимальной температурой воздуха 14-19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Короткие летние дожди с количеством осадков 1-2 мм и менее прошли  в ряде районов западной половины области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, а наблюдавшиеся местами грозы были в основном сухими. </w:t>
            </w:r>
            <w:r>
              <w:rPr>
                <w:i/>
                <w:color w:val="000000"/>
                <w:sz w:val="26"/>
                <w:szCs w:val="26"/>
              </w:rPr>
              <w:t>10-11 июня</w:t>
            </w:r>
            <w:r>
              <w:rPr>
                <w:color w:val="000000"/>
                <w:sz w:val="26"/>
                <w:szCs w:val="26"/>
              </w:rPr>
              <w:t xml:space="preserve">  повсеместно отмечалась сухая по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падение уровня воды с суточной интенсивностью 3-9 см. Температура воды достигла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22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6769550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3 июля</w:t>
            </w:r>
            <w:r>
              <w:rPr>
                <w:color w:val="000000"/>
                <w:sz w:val="26"/>
                <w:szCs w:val="26"/>
              </w:rPr>
              <w:t xml:space="preserve"> максимальная температура воздуха достигнет по области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Витебске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4-15 июля</w:t>
            </w:r>
            <w:r>
              <w:rPr>
                <w:color w:val="000000"/>
                <w:sz w:val="26"/>
                <w:szCs w:val="26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-17 июля</w:t>
            </w:r>
            <w:r>
              <w:rPr>
                <w:color w:val="000000"/>
                <w:sz w:val="26"/>
                <w:szCs w:val="26"/>
              </w:rPr>
              <w:t xml:space="preserve"> местами температура достигнет +35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вышенного атмосферного давления, сформированной в теплой воздушной массе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облачно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4-15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преимущественно без осадков, лишь днем по западу кратковременный дождь, возможна гроз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be-BY"/>
              </w:rPr>
              <w:t>восточный 4-9 м/с, при грозе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юго-восточный 3-8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ночью +16 +21°С, 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ночью +16 +21º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, в основном по востоку, до +3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-17.07</w:t>
            </w:r>
            <w:r>
              <w:rPr>
                <w:sz w:val="26"/>
                <w:szCs w:val="26"/>
              </w:rPr>
              <w:t xml:space="preserve">  в отдельных районах, в основном по западу,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7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61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-17.07</w:t>
            </w:r>
            <w:r>
              <w:rPr>
                <w:sz w:val="26"/>
                <w:szCs w:val="26"/>
              </w:rPr>
              <w:t xml:space="preserve">  ночью +17 +22°С, днем +29 +34°С, местами до +3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7 </w:t>
            </w:r>
            <w:r>
              <w:rPr>
                <w:sz w:val="26"/>
                <w:szCs w:val="26"/>
              </w:rPr>
              <w:t xml:space="preserve"> ночью +17 +22°С, днем +24 +29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12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1,5</w:t>
            </w:r>
            <w:r>
              <w:rPr>
                <w:color w:val="0000FF"/>
                <w:sz w:val="26"/>
                <w:szCs w:val="26"/>
              </w:rPr>
              <w:t xml:space="preserve"> (2006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6,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1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45:00Z</dcterms:created>
  <dc:creator>Отдел агрометобслуживания</dc:creator>
  <dc:description/>
  <cp:keywords/>
  <dc:language>en-US</dc:language>
  <cp:lastModifiedBy>User</cp:lastModifiedBy>
  <cp:lastPrinted>2010-07-12T13:03:00Z</cp:lastPrinted>
  <dcterms:modified xsi:type="dcterms:W3CDTF">2010-07-12T11:45:00Z</dcterms:modified>
  <cp:revision>2</cp:revision>
  <dc:subject/>
  <dc:title> </dc:title>
</cp:coreProperties>
</file>