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0/134   14 июл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3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4 июля</w: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914400" cy="342900"/>
                      <wp:effectExtent l="0" t="0" r="0" b="0"/>
                      <wp:wrapNone/>
                      <wp:docPr id="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17675</wp:posOffset>
                      </wp:positionV>
                      <wp:extent cx="800100" cy="228600"/>
                      <wp:effectExtent l="0" t="0" r="0" b="0"/>
                      <wp:wrapNone/>
                      <wp:docPr id="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35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0330" simplePos="0" locked="0" layoutInCell="1" allowOverlap="1" relativeHeight="9">
                      <wp:simplePos x="0" y="0"/>
                      <wp:positionH relativeFrom="column">
                        <wp:posOffset>2573020</wp:posOffset>
                      </wp:positionH>
                      <wp:positionV relativeFrom="paragraph">
                        <wp:posOffset>1685290</wp:posOffset>
                      </wp:positionV>
                      <wp:extent cx="1276985" cy="533400"/>
                      <wp:effectExtent l="635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6920" cy="53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1" h="840">
                                    <a:moveTo>
                                      <a:pt x="1230" y="15"/>
                                    </a:moveTo>
                                    <a:cubicBezTo>
                                      <a:pt x="1015" y="44"/>
                                      <a:pt x="652" y="123"/>
                                      <a:pt x="473" y="173"/>
                                    </a:cubicBezTo>
                                    <a:cubicBezTo>
                                      <a:pt x="294" y="223"/>
                                      <a:pt x="229" y="271"/>
                                      <a:pt x="158" y="315"/>
                                    </a:cubicBezTo>
                                    <a:cubicBezTo>
                                      <a:pt x="87" y="359"/>
                                      <a:pt x="71" y="394"/>
                                      <a:pt x="45" y="435"/>
                                    </a:cubicBezTo>
                                    <a:cubicBezTo>
                                      <a:pt x="19" y="476"/>
                                      <a:pt x="0" y="519"/>
                                      <a:pt x="0" y="563"/>
                                    </a:cubicBezTo>
                                    <a:cubicBezTo>
                                      <a:pt x="0" y="607"/>
                                      <a:pt x="41" y="662"/>
                                      <a:pt x="45" y="698"/>
                                    </a:cubicBezTo>
                                    <a:cubicBezTo>
                                      <a:pt x="49" y="734"/>
                                      <a:pt x="18" y="761"/>
                                      <a:pt x="23" y="780"/>
                                    </a:cubicBezTo>
                                    <a:cubicBezTo>
                                      <a:pt x="28" y="799"/>
                                      <a:pt x="38" y="840"/>
                                      <a:pt x="75" y="810"/>
                                    </a:cubicBezTo>
                                    <a:cubicBezTo>
                                      <a:pt x="112" y="780"/>
                                      <a:pt x="203" y="633"/>
                                      <a:pt x="248" y="600"/>
                                    </a:cubicBezTo>
                                    <a:cubicBezTo>
                                      <a:pt x="293" y="567"/>
                                      <a:pt x="314" y="609"/>
                                      <a:pt x="345" y="615"/>
                                    </a:cubicBezTo>
                                    <a:cubicBezTo>
                                      <a:pt x="376" y="621"/>
                                      <a:pt x="395" y="643"/>
                                      <a:pt x="435" y="638"/>
                                    </a:cubicBezTo>
                                    <a:cubicBezTo>
                                      <a:pt x="475" y="633"/>
                                      <a:pt x="549" y="594"/>
                                      <a:pt x="585" y="585"/>
                                    </a:cubicBezTo>
                                    <a:cubicBezTo>
                                      <a:pt x="621" y="576"/>
                                      <a:pt x="633" y="574"/>
                                      <a:pt x="653" y="585"/>
                                    </a:cubicBezTo>
                                    <a:cubicBezTo>
                                      <a:pt x="673" y="596"/>
                                      <a:pt x="683" y="638"/>
                                      <a:pt x="705" y="653"/>
                                    </a:cubicBezTo>
                                    <a:cubicBezTo>
                                      <a:pt x="727" y="668"/>
                                      <a:pt x="759" y="698"/>
                                      <a:pt x="788" y="675"/>
                                    </a:cubicBezTo>
                                    <a:cubicBezTo>
                                      <a:pt x="817" y="652"/>
                                      <a:pt x="833" y="548"/>
                                      <a:pt x="878" y="518"/>
                                    </a:cubicBezTo>
                                    <a:cubicBezTo>
                                      <a:pt x="923" y="488"/>
                                      <a:pt x="1024" y="483"/>
                                      <a:pt x="1058" y="495"/>
                                    </a:cubicBezTo>
                                    <a:cubicBezTo>
                                      <a:pt x="1092" y="507"/>
                                      <a:pt x="1040" y="578"/>
                                      <a:pt x="1080" y="593"/>
                                    </a:cubicBezTo>
                                    <a:cubicBezTo>
                                      <a:pt x="1120" y="608"/>
                                      <a:pt x="1239" y="622"/>
                                      <a:pt x="1298" y="585"/>
                                    </a:cubicBezTo>
                                    <a:cubicBezTo>
                                      <a:pt x="1357" y="548"/>
                                      <a:pt x="1383" y="397"/>
                                      <a:pt x="1433" y="368"/>
                                    </a:cubicBezTo>
                                    <a:cubicBezTo>
                                      <a:pt x="1483" y="339"/>
                                      <a:pt x="1551" y="423"/>
                                      <a:pt x="1598" y="413"/>
                                    </a:cubicBezTo>
                                    <a:cubicBezTo>
                                      <a:pt x="1645" y="403"/>
                                      <a:pt x="1678" y="320"/>
                                      <a:pt x="1718" y="308"/>
                                    </a:cubicBezTo>
                                    <a:cubicBezTo>
                                      <a:pt x="1758" y="296"/>
                                      <a:pt x="1801" y="345"/>
                                      <a:pt x="1838" y="338"/>
                                    </a:cubicBezTo>
                                    <a:cubicBezTo>
                                      <a:pt x="1875" y="331"/>
                                      <a:pt x="1935" y="289"/>
                                      <a:pt x="1943" y="263"/>
                                    </a:cubicBezTo>
                                    <a:cubicBezTo>
                                      <a:pt x="1951" y="237"/>
                                      <a:pt x="1887" y="204"/>
                                      <a:pt x="1883" y="180"/>
                                    </a:cubicBezTo>
                                    <a:cubicBezTo>
                                      <a:pt x="1879" y="156"/>
                                      <a:pt x="1909" y="135"/>
                                      <a:pt x="1920" y="120"/>
                                    </a:cubicBezTo>
                                    <a:cubicBezTo>
                                      <a:pt x="1931" y="105"/>
                                      <a:pt x="1940" y="107"/>
                                      <a:pt x="1950" y="90"/>
                                    </a:cubicBezTo>
                                    <a:cubicBezTo>
                                      <a:pt x="1960" y="73"/>
                                      <a:pt x="2011" y="30"/>
                                      <a:pt x="1980" y="15"/>
                                    </a:cubicBezTo>
                                    <a:cubicBezTo>
                                      <a:pt x="1949" y="0"/>
                                      <a:pt x="1888" y="0"/>
                                      <a:pt x="1763" y="0"/>
                                    </a:cubicBezTo>
                                    <a:cubicBezTo>
                                      <a:pt x="1638" y="0"/>
                                      <a:pt x="1418" y="31"/>
                                      <a:pt x="1230" y="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11,840" path="m1230,15c1015,44,652,123,473,173c294,223,229,271,158,315c87,359,71,394,45,435c19,476,0,519,0,563c0,607,41,662,45,698c49,734,18,761,23,780c28,799,38,840,75,810c112,780,203,633,248,600c293,567,314,609,345,615c376,621,395,643,435,638c475,633,549,594,585,585c621,576,633,574,653,585c673,596,683,638,705,653c727,668,759,698,788,675c817,652,833,548,878,518c923,488,1024,483,1058,495c1092,507,1040,578,1080,593c1120,608,1239,622,1298,585c1357,548,1383,397,1433,368c1483,339,1551,423,1598,413c1645,403,1678,320,1718,308c1758,296,1801,345,1838,338c1875,331,1935,289,1943,263c1951,237,1887,204,1883,180c1879,156,1909,135,1920,120c1931,105,1940,107,1950,90c1960,73,2011,30,1980,15c1949,0,1888,0,1763,0c1638,0,1418,31,1230,15xe" stroked="f" o:allowincell="t" style="position:absolute;margin-left:202.6pt;margin-top:132.7pt;width:100.5pt;height:41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0">
                      <wp:simplePos x="0" y="0"/>
                      <wp:positionH relativeFrom="column">
                        <wp:posOffset>2941955</wp:posOffset>
                      </wp:positionH>
                      <wp:positionV relativeFrom="paragraph">
                        <wp:posOffset>721360</wp:posOffset>
                      </wp:positionV>
                      <wp:extent cx="730885" cy="59880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31.65pt;margin-top:56.8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1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1102995</wp:posOffset>
                      </wp:positionV>
                      <wp:extent cx="642620" cy="391795"/>
                      <wp:effectExtent l="635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2600" cy="39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2" h="617">
                                    <a:moveTo>
                                      <a:pt x="690" y="22"/>
                                    </a:moveTo>
                                    <a:cubicBezTo>
                                      <a:pt x="642" y="0"/>
                                      <a:pt x="605" y="68"/>
                                      <a:pt x="570" y="104"/>
                                    </a:cubicBezTo>
                                    <a:cubicBezTo>
                                      <a:pt x="535" y="140"/>
                                      <a:pt x="523" y="214"/>
                                      <a:pt x="480" y="239"/>
                                    </a:cubicBezTo>
                                    <a:cubicBezTo>
                                      <a:pt x="437" y="264"/>
                                      <a:pt x="379" y="249"/>
                                      <a:pt x="315" y="254"/>
                                    </a:cubicBezTo>
                                    <a:cubicBezTo>
                                      <a:pt x="251" y="259"/>
                                      <a:pt x="140" y="248"/>
                                      <a:pt x="98" y="269"/>
                                    </a:cubicBezTo>
                                    <a:cubicBezTo>
                                      <a:pt x="56" y="290"/>
                                      <a:pt x="76" y="342"/>
                                      <a:pt x="60" y="382"/>
                                    </a:cubicBezTo>
                                    <a:cubicBezTo>
                                      <a:pt x="44" y="422"/>
                                      <a:pt x="0" y="472"/>
                                      <a:pt x="0" y="509"/>
                                    </a:cubicBezTo>
                                    <a:cubicBezTo>
                                      <a:pt x="0" y="546"/>
                                      <a:pt x="28" y="597"/>
                                      <a:pt x="60" y="607"/>
                                    </a:cubicBezTo>
                                    <a:cubicBezTo>
                                      <a:pt x="92" y="617"/>
                                      <a:pt x="150" y="572"/>
                                      <a:pt x="195" y="569"/>
                                    </a:cubicBezTo>
                                    <a:cubicBezTo>
                                      <a:pt x="240" y="566"/>
                                      <a:pt x="280" y="597"/>
                                      <a:pt x="330" y="592"/>
                                    </a:cubicBezTo>
                                    <a:cubicBezTo>
                                      <a:pt x="380" y="587"/>
                                      <a:pt x="449" y="544"/>
                                      <a:pt x="495" y="539"/>
                                    </a:cubicBezTo>
                                    <a:cubicBezTo>
                                      <a:pt x="541" y="534"/>
                                      <a:pt x="566" y="568"/>
                                      <a:pt x="608" y="562"/>
                                    </a:cubicBezTo>
                                    <a:cubicBezTo>
                                      <a:pt x="650" y="556"/>
                                      <a:pt x="705" y="506"/>
                                      <a:pt x="750" y="502"/>
                                    </a:cubicBezTo>
                                    <a:cubicBezTo>
                                      <a:pt x="795" y="498"/>
                                      <a:pt x="837" y="543"/>
                                      <a:pt x="878" y="539"/>
                                    </a:cubicBezTo>
                                    <a:cubicBezTo>
                                      <a:pt x="919" y="535"/>
                                      <a:pt x="984" y="518"/>
                                      <a:pt x="998" y="479"/>
                                    </a:cubicBezTo>
                                    <a:cubicBezTo>
                                      <a:pt x="1012" y="440"/>
                                      <a:pt x="986" y="369"/>
                                      <a:pt x="960" y="307"/>
                                    </a:cubicBezTo>
                                    <a:cubicBezTo>
                                      <a:pt x="934" y="245"/>
                                      <a:pt x="885" y="151"/>
                                      <a:pt x="840" y="104"/>
                                    </a:cubicBezTo>
                                    <a:cubicBezTo>
                                      <a:pt x="795" y="57"/>
                                      <a:pt x="721" y="39"/>
                                      <a:pt x="690" y="2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2,617" path="m690,22c642,0,605,68,570,104c535,140,523,214,480,239c437,264,379,249,315,254c251,259,140,248,98,269c56,290,76,342,60,382c44,422,0,472,0,509c0,546,28,597,60,607c92,617,150,572,195,569c240,566,280,597,330,592c380,587,449,544,495,539c541,534,566,568,608,562c650,556,705,506,750,502c795,498,837,543,878,539c919,535,984,518,998,479c1012,440,986,369,960,307c934,245,885,151,840,104c795,57,721,39,690,22xe" stroked="f" o:allowincell="t" style="position:absolute;margin-left:22.6pt;margin-top:86.85pt;width:50.55pt;height:30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12">
                      <wp:simplePos x="0" y="0"/>
                      <wp:positionH relativeFrom="column">
                        <wp:posOffset>1052195</wp:posOffset>
                      </wp:positionH>
                      <wp:positionV relativeFrom="paragraph">
                        <wp:posOffset>175895</wp:posOffset>
                      </wp:positionV>
                      <wp:extent cx="2782570" cy="189928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244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2" h="2991">
                                    <a:moveTo>
                                      <a:pt x="1510" y="2479"/>
                                    </a:moveTo>
                                    <a:cubicBezTo>
                                      <a:pt x="1550" y="2494"/>
                                      <a:pt x="1528" y="2550"/>
                                      <a:pt x="1555" y="2569"/>
                                    </a:cubicBezTo>
                                    <a:cubicBezTo>
                                      <a:pt x="1582" y="2588"/>
                                      <a:pt x="1639" y="2586"/>
                                      <a:pt x="1675" y="2592"/>
                                    </a:cubicBezTo>
                                    <a:cubicBezTo>
                                      <a:pt x="1711" y="2598"/>
                                      <a:pt x="1742" y="2621"/>
                                      <a:pt x="1773" y="2607"/>
                                    </a:cubicBezTo>
                                    <a:cubicBezTo>
                                      <a:pt x="1804" y="2593"/>
                                      <a:pt x="1817" y="2555"/>
                                      <a:pt x="1863" y="2509"/>
                                    </a:cubicBezTo>
                                    <a:cubicBezTo>
                                      <a:pt x="1909" y="2463"/>
                                      <a:pt x="1998" y="2378"/>
                                      <a:pt x="2050" y="2329"/>
                                    </a:cubicBezTo>
                                    <a:cubicBezTo>
                                      <a:pt x="2102" y="2280"/>
                                      <a:pt x="2109" y="2269"/>
                                      <a:pt x="2178" y="2217"/>
                                    </a:cubicBezTo>
                                    <a:cubicBezTo>
                                      <a:pt x="2247" y="2165"/>
                                      <a:pt x="2348" y="2059"/>
                                      <a:pt x="2463" y="2014"/>
                                    </a:cubicBezTo>
                                    <a:cubicBezTo>
                                      <a:pt x="2578" y="1969"/>
                                      <a:pt x="2748" y="1933"/>
                                      <a:pt x="2868" y="1947"/>
                                    </a:cubicBezTo>
                                    <a:cubicBezTo>
                                      <a:pt x="2988" y="1961"/>
                                      <a:pt x="3110" y="2020"/>
                                      <a:pt x="3183" y="2097"/>
                                    </a:cubicBezTo>
                                    <a:cubicBezTo>
                                      <a:pt x="3256" y="2174"/>
                                      <a:pt x="3284" y="2321"/>
                                      <a:pt x="3303" y="2412"/>
                                    </a:cubicBezTo>
                                    <a:cubicBezTo>
                                      <a:pt x="3322" y="2503"/>
                                      <a:pt x="3300" y="2567"/>
                                      <a:pt x="3295" y="2644"/>
                                    </a:cubicBezTo>
                                    <a:cubicBezTo>
                                      <a:pt x="3290" y="2721"/>
                                      <a:pt x="3249" y="2840"/>
                                      <a:pt x="3273" y="2877"/>
                                    </a:cubicBezTo>
                                    <a:cubicBezTo>
                                      <a:pt x="3297" y="2914"/>
                                      <a:pt x="3403" y="2854"/>
                                      <a:pt x="3438" y="2869"/>
                                    </a:cubicBezTo>
                                    <a:cubicBezTo>
                                      <a:pt x="3473" y="2884"/>
                                      <a:pt x="3440" y="2953"/>
                                      <a:pt x="3483" y="2967"/>
                                    </a:cubicBezTo>
                                    <a:cubicBezTo>
                                      <a:pt x="3526" y="2981"/>
                                      <a:pt x="3636" y="2991"/>
                                      <a:pt x="3693" y="2952"/>
                                    </a:cubicBezTo>
                                    <a:cubicBezTo>
                                      <a:pt x="3750" y="2913"/>
                                      <a:pt x="3779" y="2760"/>
                                      <a:pt x="3828" y="2734"/>
                                    </a:cubicBezTo>
                                    <a:cubicBezTo>
                                      <a:pt x="3877" y="2708"/>
                                      <a:pt x="3940" y="2803"/>
                                      <a:pt x="3985" y="2794"/>
                                    </a:cubicBezTo>
                                    <a:cubicBezTo>
                                      <a:pt x="4030" y="2785"/>
                                      <a:pt x="4059" y="2697"/>
                                      <a:pt x="4098" y="2682"/>
                                    </a:cubicBezTo>
                                    <a:cubicBezTo>
                                      <a:pt x="4137" y="2667"/>
                                      <a:pt x="4178" y="2712"/>
                                      <a:pt x="4218" y="2704"/>
                                    </a:cubicBezTo>
                                    <a:cubicBezTo>
                                      <a:pt x="4258" y="2696"/>
                                      <a:pt x="4326" y="2664"/>
                                      <a:pt x="4338" y="2637"/>
                                    </a:cubicBezTo>
                                    <a:cubicBezTo>
                                      <a:pt x="4350" y="2610"/>
                                      <a:pt x="4299" y="2566"/>
                                      <a:pt x="4293" y="2539"/>
                                    </a:cubicBezTo>
                                    <a:cubicBezTo>
                                      <a:pt x="4287" y="2512"/>
                                      <a:pt x="4288" y="2484"/>
                                      <a:pt x="4300" y="2472"/>
                                    </a:cubicBezTo>
                                    <a:cubicBezTo>
                                      <a:pt x="4312" y="2460"/>
                                      <a:pt x="4359" y="2488"/>
                                      <a:pt x="4368" y="2464"/>
                                    </a:cubicBezTo>
                                    <a:cubicBezTo>
                                      <a:pt x="4377" y="2440"/>
                                      <a:pt x="4382" y="2358"/>
                                      <a:pt x="4353" y="2329"/>
                                    </a:cubicBezTo>
                                    <a:cubicBezTo>
                                      <a:pt x="4324" y="2300"/>
                                      <a:pt x="4246" y="2316"/>
                                      <a:pt x="4195" y="2292"/>
                                    </a:cubicBezTo>
                                    <a:cubicBezTo>
                                      <a:pt x="4144" y="2268"/>
                                      <a:pt x="4091" y="2209"/>
                                      <a:pt x="4045" y="2187"/>
                                    </a:cubicBezTo>
                                    <a:cubicBezTo>
                                      <a:pt x="3999" y="2165"/>
                                      <a:pt x="3943" y="2171"/>
                                      <a:pt x="3918" y="2157"/>
                                    </a:cubicBezTo>
                                    <a:cubicBezTo>
                                      <a:pt x="3893" y="2143"/>
                                      <a:pt x="3890" y="2129"/>
                                      <a:pt x="3895" y="2104"/>
                                    </a:cubicBezTo>
                                    <a:cubicBezTo>
                                      <a:pt x="3900" y="2079"/>
                                      <a:pt x="3937" y="2041"/>
                                      <a:pt x="3948" y="2007"/>
                                    </a:cubicBezTo>
                                    <a:cubicBezTo>
                                      <a:pt x="3959" y="1973"/>
                                      <a:pt x="3942" y="1928"/>
                                      <a:pt x="3963" y="1902"/>
                                    </a:cubicBezTo>
                                    <a:cubicBezTo>
                                      <a:pt x="3984" y="1876"/>
                                      <a:pt x="4046" y="1878"/>
                                      <a:pt x="4075" y="1849"/>
                                    </a:cubicBezTo>
                                    <a:cubicBezTo>
                                      <a:pt x="4104" y="1820"/>
                                      <a:pt x="4128" y="1760"/>
                                      <a:pt x="4135" y="1729"/>
                                    </a:cubicBezTo>
                                    <a:cubicBezTo>
                                      <a:pt x="4142" y="1698"/>
                                      <a:pt x="4120" y="1686"/>
                                      <a:pt x="4120" y="1662"/>
                                    </a:cubicBezTo>
                                    <a:cubicBezTo>
                                      <a:pt x="4120" y="1638"/>
                                      <a:pt x="4156" y="1586"/>
                                      <a:pt x="4135" y="1587"/>
                                    </a:cubicBezTo>
                                    <a:cubicBezTo>
                                      <a:pt x="4114" y="1588"/>
                                      <a:pt x="4065" y="1635"/>
                                      <a:pt x="3993" y="1669"/>
                                    </a:cubicBezTo>
                                    <a:cubicBezTo>
                                      <a:pt x="3921" y="1703"/>
                                      <a:pt x="3802" y="1770"/>
                                      <a:pt x="3700" y="1789"/>
                                    </a:cubicBezTo>
                                    <a:cubicBezTo>
                                      <a:pt x="3598" y="1808"/>
                                      <a:pt x="3484" y="1798"/>
                                      <a:pt x="3378" y="1782"/>
                                    </a:cubicBezTo>
                                    <a:cubicBezTo>
                                      <a:pt x="3272" y="1766"/>
                                      <a:pt x="3124" y="1762"/>
                                      <a:pt x="3063" y="1692"/>
                                    </a:cubicBezTo>
                                    <a:cubicBezTo>
                                      <a:pt x="3002" y="1622"/>
                                      <a:pt x="2991" y="1449"/>
                                      <a:pt x="3010" y="1362"/>
                                    </a:cubicBezTo>
                                    <a:cubicBezTo>
                                      <a:pt x="3029" y="1275"/>
                                      <a:pt x="3100" y="1221"/>
                                      <a:pt x="3175" y="1167"/>
                                    </a:cubicBezTo>
                                    <a:cubicBezTo>
                                      <a:pt x="3250" y="1113"/>
                                      <a:pt x="3380" y="1071"/>
                                      <a:pt x="3460" y="1039"/>
                                    </a:cubicBezTo>
                                    <a:cubicBezTo>
                                      <a:pt x="3540" y="1007"/>
                                      <a:pt x="3588" y="999"/>
                                      <a:pt x="3655" y="972"/>
                                    </a:cubicBezTo>
                                    <a:cubicBezTo>
                                      <a:pt x="3722" y="945"/>
                                      <a:pt x="3855" y="900"/>
                                      <a:pt x="3865" y="874"/>
                                    </a:cubicBezTo>
                                    <a:cubicBezTo>
                                      <a:pt x="3875" y="848"/>
                                      <a:pt x="3765" y="839"/>
                                      <a:pt x="3715" y="814"/>
                                    </a:cubicBezTo>
                                    <a:cubicBezTo>
                                      <a:pt x="3665" y="789"/>
                                      <a:pt x="3600" y="763"/>
                                      <a:pt x="3565" y="724"/>
                                    </a:cubicBezTo>
                                    <a:cubicBezTo>
                                      <a:pt x="3530" y="685"/>
                                      <a:pt x="3529" y="580"/>
                                      <a:pt x="3505" y="582"/>
                                    </a:cubicBezTo>
                                    <a:cubicBezTo>
                                      <a:pt x="3481" y="584"/>
                                      <a:pt x="3460" y="695"/>
                                      <a:pt x="3423" y="739"/>
                                    </a:cubicBezTo>
                                    <a:cubicBezTo>
                                      <a:pt x="3386" y="783"/>
                                      <a:pt x="3335" y="817"/>
                                      <a:pt x="3280" y="844"/>
                                    </a:cubicBezTo>
                                    <a:cubicBezTo>
                                      <a:pt x="3225" y="871"/>
                                      <a:pt x="3179" y="895"/>
                                      <a:pt x="3093" y="904"/>
                                    </a:cubicBezTo>
                                    <a:cubicBezTo>
                                      <a:pt x="3007" y="913"/>
                                      <a:pt x="2852" y="908"/>
                                      <a:pt x="2763" y="897"/>
                                    </a:cubicBezTo>
                                    <a:cubicBezTo>
                                      <a:pt x="2674" y="886"/>
                                      <a:pt x="2615" y="862"/>
                                      <a:pt x="2560" y="837"/>
                                    </a:cubicBezTo>
                                    <a:cubicBezTo>
                                      <a:pt x="2505" y="812"/>
                                      <a:pt x="2493" y="783"/>
                                      <a:pt x="2433" y="747"/>
                                    </a:cubicBezTo>
                                    <a:cubicBezTo>
                                      <a:pt x="2373" y="711"/>
                                      <a:pt x="2231" y="665"/>
                                      <a:pt x="2200" y="619"/>
                                    </a:cubicBezTo>
                                    <a:cubicBezTo>
                                      <a:pt x="2169" y="573"/>
                                      <a:pt x="2231" y="513"/>
                                      <a:pt x="2245" y="469"/>
                                    </a:cubicBezTo>
                                    <a:cubicBezTo>
                                      <a:pt x="2259" y="425"/>
                                      <a:pt x="2295" y="388"/>
                                      <a:pt x="2283" y="357"/>
                                    </a:cubicBezTo>
                                    <a:cubicBezTo>
                                      <a:pt x="2271" y="326"/>
                                      <a:pt x="2209" y="294"/>
                                      <a:pt x="2170" y="282"/>
                                    </a:cubicBezTo>
                                    <a:cubicBezTo>
                                      <a:pt x="2131" y="270"/>
                                      <a:pt x="2101" y="296"/>
                                      <a:pt x="2050" y="282"/>
                                    </a:cubicBezTo>
                                    <a:cubicBezTo>
                                      <a:pt x="1999" y="268"/>
                                      <a:pt x="1924" y="201"/>
                                      <a:pt x="1863" y="199"/>
                                    </a:cubicBezTo>
                                    <a:cubicBezTo>
                                      <a:pt x="1802" y="197"/>
                                      <a:pt x="1728" y="242"/>
                                      <a:pt x="1683" y="267"/>
                                    </a:cubicBezTo>
                                    <a:cubicBezTo>
                                      <a:pt x="1638" y="292"/>
                                      <a:pt x="1639" y="356"/>
                                      <a:pt x="1593" y="349"/>
                                    </a:cubicBezTo>
                                    <a:cubicBezTo>
                                      <a:pt x="1547" y="342"/>
                                      <a:pt x="1436" y="264"/>
                                      <a:pt x="1405" y="222"/>
                                    </a:cubicBezTo>
                                    <a:cubicBezTo>
                                      <a:pt x="1374" y="180"/>
                                      <a:pt x="1446" y="113"/>
                                      <a:pt x="1405" y="94"/>
                                    </a:cubicBezTo>
                                    <a:cubicBezTo>
                                      <a:pt x="1364" y="75"/>
                                      <a:pt x="1208" y="93"/>
                                      <a:pt x="1158" y="109"/>
                                    </a:cubicBezTo>
                                    <a:cubicBezTo>
                                      <a:pt x="1108" y="125"/>
                                      <a:pt x="1130" y="188"/>
                                      <a:pt x="1105" y="192"/>
                                    </a:cubicBezTo>
                                    <a:cubicBezTo>
                                      <a:pt x="1080" y="196"/>
                                      <a:pt x="1048" y="162"/>
                                      <a:pt x="1008" y="132"/>
                                    </a:cubicBezTo>
                                    <a:cubicBezTo>
                                      <a:pt x="968" y="102"/>
                                      <a:pt x="905" y="24"/>
                                      <a:pt x="865" y="12"/>
                                    </a:cubicBezTo>
                                    <a:cubicBezTo>
                                      <a:pt x="825" y="0"/>
                                      <a:pt x="809" y="41"/>
                                      <a:pt x="768" y="57"/>
                                    </a:cubicBezTo>
                                    <a:cubicBezTo>
                                      <a:pt x="727" y="73"/>
                                      <a:pt x="659" y="76"/>
                                      <a:pt x="618" y="109"/>
                                    </a:cubicBezTo>
                                    <a:cubicBezTo>
                                      <a:pt x="577" y="142"/>
                                      <a:pt x="565" y="201"/>
                                      <a:pt x="520" y="252"/>
                                    </a:cubicBezTo>
                                    <a:cubicBezTo>
                                      <a:pt x="475" y="303"/>
                                      <a:pt x="378" y="361"/>
                                      <a:pt x="348" y="417"/>
                                    </a:cubicBezTo>
                                    <a:cubicBezTo>
                                      <a:pt x="318" y="473"/>
                                      <a:pt x="359" y="553"/>
                                      <a:pt x="340" y="589"/>
                                    </a:cubicBezTo>
                                    <a:cubicBezTo>
                                      <a:pt x="321" y="625"/>
                                      <a:pt x="284" y="633"/>
                                      <a:pt x="235" y="634"/>
                                    </a:cubicBezTo>
                                    <a:cubicBezTo>
                                      <a:pt x="186" y="635"/>
                                      <a:pt x="85" y="597"/>
                                      <a:pt x="48" y="597"/>
                                    </a:cubicBezTo>
                                    <a:cubicBezTo>
                                      <a:pt x="11" y="597"/>
                                      <a:pt x="0" y="614"/>
                                      <a:pt x="10" y="634"/>
                                    </a:cubicBezTo>
                                    <a:cubicBezTo>
                                      <a:pt x="20" y="654"/>
                                      <a:pt x="67" y="677"/>
                                      <a:pt x="108" y="717"/>
                                    </a:cubicBezTo>
                                    <a:cubicBezTo>
                                      <a:pt x="149" y="757"/>
                                      <a:pt x="193" y="797"/>
                                      <a:pt x="258" y="874"/>
                                    </a:cubicBezTo>
                                    <a:cubicBezTo>
                                      <a:pt x="323" y="951"/>
                                      <a:pt x="414" y="1043"/>
                                      <a:pt x="498" y="1182"/>
                                    </a:cubicBezTo>
                                    <a:cubicBezTo>
                                      <a:pt x="582" y="1321"/>
                                      <a:pt x="687" y="1543"/>
                                      <a:pt x="760" y="1707"/>
                                    </a:cubicBezTo>
                                    <a:cubicBezTo>
                                      <a:pt x="833" y="1871"/>
                                      <a:pt x="898" y="2044"/>
                                      <a:pt x="933" y="2164"/>
                                    </a:cubicBezTo>
                                    <a:cubicBezTo>
                                      <a:pt x="968" y="2284"/>
                                      <a:pt x="952" y="2377"/>
                                      <a:pt x="970" y="2427"/>
                                    </a:cubicBezTo>
                                    <a:cubicBezTo>
                                      <a:pt x="988" y="2477"/>
                                      <a:pt x="1003" y="2437"/>
                                      <a:pt x="1038" y="2464"/>
                                    </a:cubicBezTo>
                                    <a:cubicBezTo>
                                      <a:pt x="1073" y="2491"/>
                                      <a:pt x="1145" y="2570"/>
                                      <a:pt x="1180" y="2592"/>
                                    </a:cubicBezTo>
                                    <a:cubicBezTo>
                                      <a:pt x="1215" y="2614"/>
                                      <a:pt x="1226" y="2618"/>
                                      <a:pt x="1248" y="2599"/>
                                    </a:cubicBezTo>
                                    <a:cubicBezTo>
                                      <a:pt x="1270" y="2580"/>
                                      <a:pt x="1271" y="2499"/>
                                      <a:pt x="1315" y="2479"/>
                                    </a:cubicBezTo>
                                    <a:cubicBezTo>
                                      <a:pt x="1359" y="2459"/>
                                      <a:pt x="1463" y="2468"/>
                                      <a:pt x="1510" y="247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82,2991" path="m1510,2479c1550,2494,1528,2550,1555,2569c1582,2588,1639,2586,1675,2592c1711,2598,1742,2621,1773,2607c1804,2593,1817,2555,1863,2509c1909,2463,1998,2378,2050,2329c2102,2280,2109,2269,2178,2217c2247,2165,2348,2059,2463,2014c2578,1969,2748,1933,2868,1947c2988,1961,3110,2020,3183,2097c3256,2174,3284,2321,3303,2412c3322,2503,3300,2567,3295,2644c3290,2721,3249,2840,3273,2877c3297,2914,3403,2854,3438,2869c3473,2884,3440,2953,3483,2967c3526,2981,3636,2991,3693,2952c3750,2913,3779,2760,3828,2734c3877,2708,3940,2803,3985,2794c4030,2785,4059,2697,4098,2682c4137,2667,4178,2712,4218,2704c4258,2696,4326,2664,4338,2637c4350,2610,4299,2566,4293,2539c4287,2512,4288,2484,4300,2472c4312,2460,4359,2488,4368,2464c4377,2440,4382,2358,4353,2329c4324,2300,4246,2316,4195,2292c4144,2268,4091,2209,4045,2187c3999,2165,3943,2171,3918,2157c3893,2143,3890,2129,3895,2104c3900,2079,3937,2041,3948,2007c3959,1973,3942,1928,3963,1902c3984,1876,4046,1878,4075,1849c4104,1820,4128,1760,4135,1729c4142,1698,4120,1686,4120,1662c4120,1638,4156,1586,4135,1587c4114,1588,4065,1635,3993,1669c3921,1703,3802,1770,3700,1789c3598,1808,3484,1798,3378,1782c3272,1766,3124,1762,3063,1692c3002,1622,2991,1449,3010,1362c3029,1275,3100,1221,3175,1167c3250,1113,3380,1071,3460,1039c3540,1007,3588,999,3655,972c3722,945,3855,900,3865,874c3875,848,3765,839,3715,814c3665,789,3600,763,3565,724c3530,685,3529,580,3505,582c3481,584,3460,695,3423,739c3386,783,3335,817,3280,844c3225,871,3179,895,3093,904c3007,913,2852,908,2763,897c2674,886,2615,862,2560,837c2505,812,2493,783,2433,747c2373,711,2231,665,2200,619c2169,573,2231,513,2245,469c2259,425,2295,388,2283,357c2271,326,2209,294,2170,282c2131,270,2101,296,2050,282c1999,268,1924,201,1863,199c1802,197,1728,242,1683,267c1638,292,1639,356,1593,349c1547,342,1436,264,1405,222c1374,180,1446,113,1405,94c1364,75,1208,93,1158,109c1108,125,1130,188,1105,192c1080,196,1048,162,1008,132c968,102,905,24,865,12c825,0,809,41,768,57c727,73,659,76,618,109c577,142,565,201,520,252c475,303,378,361,348,417c318,473,359,553,340,589c321,625,284,633,235,634c186,635,85,597,48,597c11,597,0,614,10,634c20,654,67,677,108,717c149,757,193,797,258,874c323,951,414,1043,498,1182c582,1321,687,1543,760,1707c833,1871,898,2044,933,2164c968,2284,952,2377,970,2427c988,2477,1003,2437,1038,2464c1073,2491,1145,2570,1180,2592c1215,2614,1226,2618,1248,2599c1270,2580,1271,2499,1315,2479c1359,2459,1463,2468,1510,2479xe" stroked="f" o:allowincell="t" style="position:absolute;margin-left:82.85pt;margin-top:13.85pt;width:219.05pt;height:14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3665" simplePos="0" locked="0" layoutInCell="1" allowOverlap="1" relativeHeight="13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505460</wp:posOffset>
                      </wp:positionV>
                      <wp:extent cx="1184910" cy="130937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4760" cy="130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6" h="2062">
                                    <a:moveTo>
                                      <a:pt x="424" y="175"/>
                                    </a:moveTo>
                                    <a:cubicBezTo>
                                      <a:pt x="387" y="207"/>
                                      <a:pt x="340" y="249"/>
                                      <a:pt x="296" y="265"/>
                                    </a:cubicBezTo>
                                    <a:cubicBezTo>
                                      <a:pt x="252" y="281"/>
                                      <a:pt x="182" y="242"/>
                                      <a:pt x="161" y="273"/>
                                    </a:cubicBezTo>
                                    <a:cubicBezTo>
                                      <a:pt x="140" y="304"/>
                                      <a:pt x="186" y="409"/>
                                      <a:pt x="169" y="453"/>
                                    </a:cubicBezTo>
                                    <a:cubicBezTo>
                                      <a:pt x="152" y="497"/>
                                      <a:pt x="76" y="510"/>
                                      <a:pt x="56" y="535"/>
                                    </a:cubicBezTo>
                                    <a:cubicBezTo>
                                      <a:pt x="36" y="560"/>
                                      <a:pt x="45" y="572"/>
                                      <a:pt x="49" y="603"/>
                                    </a:cubicBezTo>
                                    <a:cubicBezTo>
                                      <a:pt x="53" y="634"/>
                                      <a:pt x="85" y="684"/>
                                      <a:pt x="79" y="723"/>
                                    </a:cubicBezTo>
                                    <a:cubicBezTo>
                                      <a:pt x="73" y="762"/>
                                      <a:pt x="0" y="810"/>
                                      <a:pt x="11" y="835"/>
                                    </a:cubicBezTo>
                                    <a:cubicBezTo>
                                      <a:pt x="22" y="860"/>
                                      <a:pt x="101" y="868"/>
                                      <a:pt x="146" y="873"/>
                                    </a:cubicBezTo>
                                    <a:cubicBezTo>
                                      <a:pt x="191" y="878"/>
                                      <a:pt x="249" y="860"/>
                                      <a:pt x="281" y="865"/>
                                    </a:cubicBezTo>
                                    <a:cubicBezTo>
                                      <a:pt x="313" y="870"/>
                                      <a:pt x="327" y="888"/>
                                      <a:pt x="341" y="903"/>
                                    </a:cubicBezTo>
                                    <a:cubicBezTo>
                                      <a:pt x="355" y="918"/>
                                      <a:pt x="347" y="936"/>
                                      <a:pt x="364" y="955"/>
                                    </a:cubicBezTo>
                                    <a:cubicBezTo>
                                      <a:pt x="381" y="974"/>
                                      <a:pt x="415" y="988"/>
                                      <a:pt x="446" y="1015"/>
                                    </a:cubicBezTo>
                                    <a:cubicBezTo>
                                      <a:pt x="477" y="1042"/>
                                      <a:pt x="520" y="1076"/>
                                      <a:pt x="551" y="1120"/>
                                    </a:cubicBezTo>
                                    <a:cubicBezTo>
                                      <a:pt x="582" y="1164"/>
                                      <a:pt x="617" y="1229"/>
                                      <a:pt x="634" y="1278"/>
                                    </a:cubicBezTo>
                                    <a:cubicBezTo>
                                      <a:pt x="651" y="1327"/>
                                      <a:pt x="625" y="1382"/>
                                      <a:pt x="656" y="1413"/>
                                    </a:cubicBezTo>
                                    <a:cubicBezTo>
                                      <a:pt x="687" y="1444"/>
                                      <a:pt x="775" y="1428"/>
                                      <a:pt x="821" y="1465"/>
                                    </a:cubicBezTo>
                                    <a:cubicBezTo>
                                      <a:pt x="867" y="1502"/>
                                      <a:pt x="889" y="1598"/>
                                      <a:pt x="934" y="1638"/>
                                    </a:cubicBezTo>
                                    <a:cubicBezTo>
                                      <a:pt x="979" y="1678"/>
                                      <a:pt x="1040" y="1669"/>
                                      <a:pt x="1091" y="1705"/>
                                    </a:cubicBezTo>
                                    <a:cubicBezTo>
                                      <a:pt x="1142" y="1741"/>
                                      <a:pt x="1201" y="1813"/>
                                      <a:pt x="1241" y="1855"/>
                                    </a:cubicBezTo>
                                    <a:cubicBezTo>
                                      <a:pt x="1281" y="1897"/>
                                      <a:pt x="1310" y="1926"/>
                                      <a:pt x="1331" y="1960"/>
                                    </a:cubicBezTo>
                                    <a:cubicBezTo>
                                      <a:pt x="1352" y="1994"/>
                                      <a:pt x="1340" y="2054"/>
                                      <a:pt x="1369" y="2058"/>
                                    </a:cubicBezTo>
                                    <a:cubicBezTo>
                                      <a:pt x="1398" y="2062"/>
                                      <a:pt x="1474" y="1994"/>
                                      <a:pt x="1504" y="1983"/>
                                    </a:cubicBezTo>
                                    <a:cubicBezTo>
                                      <a:pt x="1534" y="1972"/>
                                      <a:pt x="1511" y="1983"/>
                                      <a:pt x="1546" y="1994"/>
                                    </a:cubicBezTo>
                                    <a:cubicBezTo>
                                      <a:pt x="1581" y="2005"/>
                                      <a:pt x="1672" y="2058"/>
                                      <a:pt x="1714" y="2050"/>
                                    </a:cubicBezTo>
                                    <a:cubicBezTo>
                                      <a:pt x="1756" y="2042"/>
                                      <a:pt x="1771" y="1965"/>
                                      <a:pt x="1796" y="1945"/>
                                    </a:cubicBezTo>
                                    <a:cubicBezTo>
                                      <a:pt x="1821" y="1925"/>
                                      <a:pt x="1862" y="1961"/>
                                      <a:pt x="1864" y="1930"/>
                                    </a:cubicBezTo>
                                    <a:cubicBezTo>
                                      <a:pt x="1866" y="1899"/>
                                      <a:pt x="1818" y="1807"/>
                                      <a:pt x="1811" y="1758"/>
                                    </a:cubicBezTo>
                                    <a:cubicBezTo>
                                      <a:pt x="1804" y="1709"/>
                                      <a:pt x="1846" y="1734"/>
                                      <a:pt x="1819" y="1638"/>
                                    </a:cubicBezTo>
                                    <a:cubicBezTo>
                                      <a:pt x="1792" y="1542"/>
                                      <a:pt x="1712" y="1327"/>
                                      <a:pt x="1646" y="1180"/>
                                    </a:cubicBezTo>
                                    <a:cubicBezTo>
                                      <a:pt x="1580" y="1033"/>
                                      <a:pt x="1494" y="876"/>
                                      <a:pt x="1421" y="753"/>
                                    </a:cubicBezTo>
                                    <a:cubicBezTo>
                                      <a:pt x="1348" y="630"/>
                                      <a:pt x="1286" y="537"/>
                                      <a:pt x="1211" y="445"/>
                                    </a:cubicBezTo>
                                    <a:cubicBezTo>
                                      <a:pt x="1136" y="353"/>
                                      <a:pt x="1031" y="257"/>
                                      <a:pt x="971" y="198"/>
                                    </a:cubicBezTo>
                                    <a:cubicBezTo>
                                      <a:pt x="911" y="139"/>
                                      <a:pt x="900" y="124"/>
                                      <a:pt x="851" y="93"/>
                                    </a:cubicBezTo>
                                    <a:cubicBezTo>
                                      <a:pt x="802" y="62"/>
                                      <a:pt x="723" y="20"/>
                                      <a:pt x="679" y="10"/>
                                    </a:cubicBezTo>
                                    <a:cubicBezTo>
                                      <a:pt x="635" y="0"/>
                                      <a:pt x="620" y="27"/>
                                      <a:pt x="589" y="33"/>
                                    </a:cubicBezTo>
                                    <a:cubicBezTo>
                                      <a:pt x="558" y="39"/>
                                      <a:pt x="518" y="24"/>
                                      <a:pt x="491" y="48"/>
                                    </a:cubicBezTo>
                                    <a:cubicBezTo>
                                      <a:pt x="464" y="72"/>
                                      <a:pt x="438" y="149"/>
                                      <a:pt x="424" y="17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66,2062" path="m424,175c387,207,340,249,296,265c252,281,182,242,161,273c140,304,186,409,169,453c152,497,76,510,56,535c36,560,45,572,49,603c53,634,85,684,79,723c73,762,0,810,11,835c22,860,101,868,146,873c191,878,249,860,281,865c313,870,327,888,341,903c355,918,347,936,364,955c381,974,415,988,446,1015c477,1042,520,1076,551,1120c582,1164,617,1229,634,1278c651,1327,625,1382,656,1413c687,1444,775,1428,821,1465c867,1502,889,1598,934,1638c979,1678,1040,1669,1091,1705c1142,1741,1201,1813,1241,1855c1281,1897,1310,1926,1331,1960c1352,1994,1340,2054,1369,2058c1398,2062,1474,1994,1504,1983c1534,1972,1511,1983,1546,1994c1581,2005,1672,2058,1714,2050c1756,2042,1771,1965,1796,1945c1821,1925,1862,1961,1864,1930c1866,1899,1818,1807,1811,1758c1804,1709,1846,1734,1819,1638c1792,1542,1712,1327,1646,1180c1580,1033,1494,876,1421,753c1348,630,1286,537,1211,445c1136,353,1031,257,971,198c911,139,900,124,851,93c802,62,723,20,679,10c635,0,620,27,589,33c558,39,518,24,491,48c464,72,438,149,424,175xe" stroked="f" o:allowincell="t" style="position:absolute;margin-left:39.3pt;margin-top:39.8pt;width:93.25pt;height:103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220" simplePos="0" locked="0" layoutInCell="1" allowOverlap="1" relativeHeight="14">
                      <wp:simplePos x="0" y="0"/>
                      <wp:positionH relativeFrom="column">
                        <wp:posOffset>2614295</wp:posOffset>
                      </wp:positionH>
                      <wp:positionV relativeFrom="paragraph">
                        <wp:posOffset>478790</wp:posOffset>
                      </wp:positionV>
                      <wp:extent cx="661670" cy="28892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1680" cy="28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2" h="455">
                                    <a:moveTo>
                                      <a:pt x="273" y="142"/>
                                    </a:moveTo>
                                    <a:cubicBezTo>
                                      <a:pt x="218" y="161"/>
                                      <a:pt x="115" y="104"/>
                                      <a:pt x="70" y="127"/>
                                    </a:cubicBezTo>
                                    <a:cubicBezTo>
                                      <a:pt x="25" y="150"/>
                                      <a:pt x="6" y="242"/>
                                      <a:pt x="3" y="277"/>
                                    </a:cubicBezTo>
                                    <a:cubicBezTo>
                                      <a:pt x="0" y="312"/>
                                      <a:pt x="11" y="313"/>
                                      <a:pt x="55" y="337"/>
                                    </a:cubicBezTo>
                                    <a:cubicBezTo>
                                      <a:pt x="99" y="361"/>
                                      <a:pt x="173" y="404"/>
                                      <a:pt x="265" y="420"/>
                                    </a:cubicBezTo>
                                    <a:cubicBezTo>
                                      <a:pt x="357" y="436"/>
                                      <a:pt x="496" y="455"/>
                                      <a:pt x="610" y="435"/>
                                    </a:cubicBezTo>
                                    <a:cubicBezTo>
                                      <a:pt x="724" y="415"/>
                                      <a:pt x="882" y="355"/>
                                      <a:pt x="952" y="298"/>
                                    </a:cubicBezTo>
                                    <a:cubicBezTo>
                                      <a:pt x="1022" y="241"/>
                                      <a:pt x="1042" y="127"/>
                                      <a:pt x="1030" y="90"/>
                                    </a:cubicBezTo>
                                    <a:cubicBezTo>
                                      <a:pt x="1018" y="53"/>
                                      <a:pt x="924" y="89"/>
                                      <a:pt x="880" y="75"/>
                                    </a:cubicBezTo>
                                    <a:cubicBezTo>
                                      <a:pt x="836" y="61"/>
                                      <a:pt x="803" y="11"/>
                                      <a:pt x="768" y="7"/>
                                    </a:cubicBezTo>
                                    <a:cubicBezTo>
                                      <a:pt x="733" y="3"/>
                                      <a:pt x="731" y="51"/>
                                      <a:pt x="670" y="52"/>
                                    </a:cubicBezTo>
                                    <a:cubicBezTo>
                                      <a:pt x="609" y="53"/>
                                      <a:pt x="466" y="0"/>
                                      <a:pt x="400" y="15"/>
                                    </a:cubicBezTo>
                                    <a:cubicBezTo>
                                      <a:pt x="334" y="30"/>
                                      <a:pt x="317" y="104"/>
                                      <a:pt x="273" y="1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2,455" path="m273,142c218,161,115,104,70,127c25,150,6,242,3,277c0,312,11,313,55,337c99,361,173,404,265,420c357,436,496,455,610,435c724,415,882,355,952,298c1022,241,1042,127,1030,90c1018,53,924,89,880,75c836,61,803,11,768,7c733,3,731,51,670,52c609,53,466,0,400,15c334,30,317,104,273,142xe" stroked="f" o:allowincell="t" style="position:absolute;margin-left:205.85pt;margin-top:37.7pt;width:52.05pt;height:22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9220" simplePos="0" locked="0" layoutInCell="1" allowOverlap="1" relativeHeight="15">
                      <wp:simplePos x="0" y="0"/>
                      <wp:positionH relativeFrom="column">
                        <wp:posOffset>1179830</wp:posOffset>
                      </wp:positionH>
                      <wp:positionV relativeFrom="paragraph">
                        <wp:posOffset>165100</wp:posOffset>
                      </wp:positionV>
                      <wp:extent cx="890270" cy="48069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0280" cy="48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2" h="757">
                                    <a:moveTo>
                                      <a:pt x="867" y="194"/>
                                    </a:moveTo>
                                    <a:cubicBezTo>
                                      <a:pt x="822" y="169"/>
                                      <a:pt x="703" y="42"/>
                                      <a:pt x="657" y="21"/>
                                    </a:cubicBezTo>
                                    <a:cubicBezTo>
                                      <a:pt x="611" y="0"/>
                                      <a:pt x="627" y="49"/>
                                      <a:pt x="589" y="66"/>
                                    </a:cubicBezTo>
                                    <a:cubicBezTo>
                                      <a:pt x="551" y="83"/>
                                      <a:pt x="483" y="87"/>
                                      <a:pt x="432" y="126"/>
                                    </a:cubicBezTo>
                                    <a:cubicBezTo>
                                      <a:pt x="381" y="165"/>
                                      <a:pt x="329" y="248"/>
                                      <a:pt x="282" y="299"/>
                                    </a:cubicBezTo>
                                    <a:cubicBezTo>
                                      <a:pt x="235" y="350"/>
                                      <a:pt x="171" y="382"/>
                                      <a:pt x="147" y="434"/>
                                    </a:cubicBezTo>
                                    <a:cubicBezTo>
                                      <a:pt x="123" y="486"/>
                                      <a:pt x="161" y="575"/>
                                      <a:pt x="139" y="614"/>
                                    </a:cubicBezTo>
                                    <a:cubicBezTo>
                                      <a:pt x="117" y="653"/>
                                      <a:pt x="0" y="649"/>
                                      <a:pt x="12" y="666"/>
                                    </a:cubicBezTo>
                                    <a:cubicBezTo>
                                      <a:pt x="24" y="683"/>
                                      <a:pt x="114" y="704"/>
                                      <a:pt x="214" y="719"/>
                                    </a:cubicBezTo>
                                    <a:cubicBezTo>
                                      <a:pt x="314" y="734"/>
                                      <a:pt x="483" y="757"/>
                                      <a:pt x="612" y="756"/>
                                    </a:cubicBezTo>
                                    <a:cubicBezTo>
                                      <a:pt x="741" y="755"/>
                                      <a:pt x="879" y="746"/>
                                      <a:pt x="987" y="711"/>
                                    </a:cubicBezTo>
                                    <a:cubicBezTo>
                                      <a:pt x="1095" y="676"/>
                                      <a:pt x="1190" y="601"/>
                                      <a:pt x="1257" y="546"/>
                                    </a:cubicBezTo>
                                    <a:cubicBezTo>
                                      <a:pt x="1324" y="491"/>
                                      <a:pt x="1402" y="430"/>
                                      <a:pt x="1392" y="381"/>
                                    </a:cubicBezTo>
                                    <a:cubicBezTo>
                                      <a:pt x="1382" y="332"/>
                                      <a:pt x="1230" y="298"/>
                                      <a:pt x="1197" y="254"/>
                                    </a:cubicBezTo>
                                    <a:cubicBezTo>
                                      <a:pt x="1164" y="210"/>
                                      <a:pt x="1238" y="141"/>
                                      <a:pt x="1197" y="119"/>
                                    </a:cubicBezTo>
                                    <a:cubicBezTo>
                                      <a:pt x="1156" y="97"/>
                                      <a:pt x="994" y="110"/>
                                      <a:pt x="949" y="119"/>
                                    </a:cubicBezTo>
                                    <a:cubicBezTo>
                                      <a:pt x="904" y="128"/>
                                      <a:pt x="941" y="159"/>
                                      <a:pt x="927" y="171"/>
                                    </a:cubicBezTo>
                                    <a:cubicBezTo>
                                      <a:pt x="913" y="183"/>
                                      <a:pt x="901" y="205"/>
                                      <a:pt x="867" y="1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02,757" path="m867,194c822,169,703,42,657,21c611,0,627,49,589,66c551,83,483,87,432,126c381,165,329,248,282,299c235,350,171,382,147,434c123,486,161,575,139,614c117,653,0,649,12,666c24,683,114,704,214,719c314,734,483,757,612,756c741,755,879,746,987,711c1095,676,1190,601,1257,546c1324,491,1402,430,1392,381c1382,332,1230,298,1197,254c1164,210,1238,141,1197,119c1156,97,994,110,949,119c904,128,941,159,927,171c913,183,901,205,867,194xe" stroked="f" o:allowincell="t" style="position:absolute;margin-left:92.9pt;margin-top:13pt;width:70.05pt;height:37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2395" simplePos="0" locked="0" layoutInCell="1" allowOverlap="1" relativeHeight="16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18870</wp:posOffset>
                      </wp:positionV>
                      <wp:extent cx="544830" cy="3689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4680" cy="36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8" h="581">
                                    <a:moveTo>
                                      <a:pt x="557" y="84"/>
                                    </a:moveTo>
                                    <a:cubicBezTo>
                                      <a:pt x="541" y="93"/>
                                      <a:pt x="554" y="187"/>
                                      <a:pt x="512" y="211"/>
                                    </a:cubicBezTo>
                                    <a:cubicBezTo>
                                      <a:pt x="470" y="235"/>
                                      <a:pt x="366" y="222"/>
                                      <a:pt x="302" y="226"/>
                                    </a:cubicBezTo>
                                    <a:cubicBezTo>
                                      <a:pt x="238" y="230"/>
                                      <a:pt x="170" y="213"/>
                                      <a:pt x="129" y="234"/>
                                    </a:cubicBezTo>
                                    <a:cubicBezTo>
                                      <a:pt x="88" y="255"/>
                                      <a:pt x="75" y="313"/>
                                      <a:pt x="54" y="354"/>
                                    </a:cubicBezTo>
                                    <a:cubicBezTo>
                                      <a:pt x="33" y="395"/>
                                      <a:pt x="0" y="445"/>
                                      <a:pt x="2" y="481"/>
                                    </a:cubicBezTo>
                                    <a:cubicBezTo>
                                      <a:pt x="4" y="517"/>
                                      <a:pt x="33" y="561"/>
                                      <a:pt x="69" y="571"/>
                                    </a:cubicBezTo>
                                    <a:cubicBezTo>
                                      <a:pt x="105" y="581"/>
                                      <a:pt x="175" y="542"/>
                                      <a:pt x="219" y="541"/>
                                    </a:cubicBezTo>
                                    <a:cubicBezTo>
                                      <a:pt x="263" y="540"/>
                                      <a:pt x="285" y="571"/>
                                      <a:pt x="332" y="564"/>
                                    </a:cubicBezTo>
                                    <a:cubicBezTo>
                                      <a:pt x="379" y="557"/>
                                      <a:pt x="459" y="501"/>
                                      <a:pt x="504" y="496"/>
                                    </a:cubicBezTo>
                                    <a:cubicBezTo>
                                      <a:pt x="549" y="491"/>
                                      <a:pt x="557" y="537"/>
                                      <a:pt x="602" y="534"/>
                                    </a:cubicBezTo>
                                    <a:cubicBezTo>
                                      <a:pt x="647" y="531"/>
                                      <a:pt x="733" y="481"/>
                                      <a:pt x="774" y="477"/>
                                    </a:cubicBezTo>
                                    <a:cubicBezTo>
                                      <a:pt x="815" y="473"/>
                                      <a:pt x="840" y="546"/>
                                      <a:pt x="849" y="507"/>
                                    </a:cubicBezTo>
                                    <a:cubicBezTo>
                                      <a:pt x="858" y="468"/>
                                      <a:pt x="858" y="324"/>
                                      <a:pt x="827" y="244"/>
                                    </a:cubicBezTo>
                                    <a:cubicBezTo>
                                      <a:pt x="796" y="164"/>
                                      <a:pt x="707" y="54"/>
                                      <a:pt x="662" y="27"/>
                                    </a:cubicBezTo>
                                    <a:cubicBezTo>
                                      <a:pt x="617" y="0"/>
                                      <a:pt x="579" y="72"/>
                                      <a:pt x="557" y="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8,581" path="m557,84c541,93,554,187,512,211c470,235,366,222,302,226c238,230,170,213,129,234c88,255,75,313,54,354c33,395,0,445,2,481c4,517,33,561,69,571c105,581,175,542,219,541c263,540,285,571,332,564c379,557,459,501,504,496c549,491,557,537,602,534c647,531,733,481,774,477c815,473,840,546,849,507c858,468,858,324,827,244c796,164,707,54,662,27c617,0,579,72,557,84xe" stroked="f" o:allowincell="t" style="position:absolute;margin-left:22.15pt;margin-top:88.1pt;width:42.85pt;height:2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7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965835</wp:posOffset>
                      </wp:positionV>
                      <wp:extent cx="2135505" cy="899160"/>
                      <wp:effectExtent l="635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0.4pt;margin-top:76.05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1600" simplePos="0" locked="0" layoutInCell="1" allowOverlap="1" relativeHeight="38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780415</wp:posOffset>
                      </wp:positionV>
                      <wp:extent cx="946785" cy="693420"/>
                      <wp:effectExtent l="5715" t="0" r="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6800" cy="69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1" h="1092">
                                    <a:moveTo>
                                      <a:pt x="0" y="1092"/>
                                    </a:moveTo>
                                    <a:cubicBezTo>
                                      <a:pt x="24" y="1045"/>
                                      <a:pt x="7" y="900"/>
                                      <a:pt x="142" y="807"/>
                                    </a:cubicBezTo>
                                    <a:cubicBezTo>
                                      <a:pt x="277" y="714"/>
                                      <a:pt x="602" y="611"/>
                                      <a:pt x="810" y="537"/>
                                    </a:cubicBezTo>
                                    <a:cubicBezTo>
                                      <a:pt x="1018" y="463"/>
                                      <a:pt x="1283" y="435"/>
                                      <a:pt x="1387" y="365"/>
                                    </a:cubicBezTo>
                                    <a:cubicBezTo>
                                      <a:pt x="1491" y="295"/>
                                      <a:pt x="1472" y="176"/>
                                      <a:pt x="1432" y="117"/>
                                    </a:cubicBezTo>
                                    <a:cubicBezTo>
                                      <a:pt x="1392" y="58"/>
                                      <a:pt x="1308" y="24"/>
                                      <a:pt x="1147" y="12"/>
                                    </a:cubicBezTo>
                                    <a:cubicBezTo>
                                      <a:pt x="986" y="0"/>
                                      <a:pt x="607" y="36"/>
                                      <a:pt x="465" y="4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91,1092" path="m0,1092c24,1045,7,900,142,807c277,714,602,611,810,537c1018,463,1283,435,1387,365c1491,295,1472,176,1432,117c1392,58,1308,24,1147,12c986,0,607,36,465,42e" stroked="t" o:allowincell="t" style="position:absolute;margin-left:23.75pt;margin-top:61.45pt;width:74.5pt;height:54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315" simplePos="0" locked="0" layoutInCell="1" allowOverlap="1" relativeHeight="41">
                      <wp:simplePos x="0" y="0"/>
                      <wp:positionH relativeFrom="column">
                        <wp:posOffset>1268095</wp:posOffset>
                      </wp:positionH>
                      <wp:positionV relativeFrom="paragraph">
                        <wp:posOffset>348615</wp:posOffset>
                      </wp:positionV>
                      <wp:extent cx="2271395" cy="1763395"/>
                      <wp:effectExtent l="5715" t="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1240" cy="176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77" h="2777">
                                    <a:moveTo>
                                      <a:pt x="2775" y="2777"/>
                                    </a:moveTo>
                                    <a:cubicBezTo>
                                      <a:pt x="2845" y="2707"/>
                                      <a:pt x="3084" y="2485"/>
                                      <a:pt x="3203" y="2357"/>
                                    </a:cubicBezTo>
                                    <a:cubicBezTo>
                                      <a:pt x="3322" y="2229"/>
                                      <a:pt x="3431" y="2128"/>
                                      <a:pt x="3488" y="2012"/>
                                    </a:cubicBezTo>
                                    <a:cubicBezTo>
                                      <a:pt x="3545" y="1896"/>
                                      <a:pt x="3577" y="1765"/>
                                      <a:pt x="3548" y="1660"/>
                                    </a:cubicBezTo>
                                    <a:cubicBezTo>
                                      <a:pt x="3519" y="1555"/>
                                      <a:pt x="3426" y="1438"/>
                                      <a:pt x="3315" y="1382"/>
                                    </a:cubicBezTo>
                                    <a:cubicBezTo>
                                      <a:pt x="3204" y="1326"/>
                                      <a:pt x="3075" y="1297"/>
                                      <a:pt x="2880" y="1322"/>
                                    </a:cubicBezTo>
                                    <a:cubicBezTo>
                                      <a:pt x="2685" y="1347"/>
                                      <a:pt x="2407" y="1443"/>
                                      <a:pt x="2145" y="1532"/>
                                    </a:cubicBezTo>
                                    <a:cubicBezTo>
                                      <a:pt x="1883" y="1621"/>
                                      <a:pt x="1554" y="1781"/>
                                      <a:pt x="1305" y="1855"/>
                                    </a:cubicBezTo>
                                    <a:cubicBezTo>
                                      <a:pt x="1056" y="1929"/>
                                      <a:pt x="839" y="1975"/>
                                      <a:pt x="653" y="1975"/>
                                    </a:cubicBezTo>
                                    <a:cubicBezTo>
                                      <a:pt x="467" y="1975"/>
                                      <a:pt x="274" y="1940"/>
                                      <a:pt x="188" y="1855"/>
                                    </a:cubicBezTo>
                                    <a:cubicBezTo>
                                      <a:pt x="102" y="1770"/>
                                      <a:pt x="78" y="1586"/>
                                      <a:pt x="135" y="1465"/>
                                    </a:cubicBezTo>
                                    <a:cubicBezTo>
                                      <a:pt x="192" y="1344"/>
                                      <a:pt x="337" y="1237"/>
                                      <a:pt x="533" y="1127"/>
                                    </a:cubicBezTo>
                                    <a:cubicBezTo>
                                      <a:pt x="729" y="1017"/>
                                      <a:pt x="1016" y="902"/>
                                      <a:pt x="1313" y="805"/>
                                    </a:cubicBezTo>
                                    <a:cubicBezTo>
                                      <a:pt x="1610" y="708"/>
                                      <a:pt x="2098" y="628"/>
                                      <a:pt x="2318" y="542"/>
                                    </a:cubicBezTo>
                                    <a:cubicBezTo>
                                      <a:pt x="2538" y="456"/>
                                      <a:pt x="2596" y="368"/>
                                      <a:pt x="2633" y="287"/>
                                    </a:cubicBezTo>
                                    <a:cubicBezTo>
                                      <a:pt x="2670" y="206"/>
                                      <a:pt x="2610" y="99"/>
                                      <a:pt x="2543" y="55"/>
                                    </a:cubicBezTo>
                                    <a:cubicBezTo>
                                      <a:pt x="2476" y="11"/>
                                      <a:pt x="2384" y="0"/>
                                      <a:pt x="2228" y="25"/>
                                    </a:cubicBezTo>
                                    <a:cubicBezTo>
                                      <a:pt x="2072" y="50"/>
                                      <a:pt x="1817" y="149"/>
                                      <a:pt x="1605" y="205"/>
                                    </a:cubicBezTo>
                                    <a:cubicBezTo>
                                      <a:pt x="1393" y="261"/>
                                      <a:pt x="1168" y="336"/>
                                      <a:pt x="953" y="362"/>
                                    </a:cubicBezTo>
                                    <a:cubicBezTo>
                                      <a:pt x="738" y="388"/>
                                      <a:pt x="474" y="383"/>
                                      <a:pt x="315" y="362"/>
                                    </a:cubicBezTo>
                                    <a:cubicBezTo>
                                      <a:pt x="156" y="341"/>
                                      <a:pt x="66" y="261"/>
                                      <a:pt x="0" y="2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77,2777" path="m2775,2777c2845,2707,3084,2485,3203,2357c3322,2229,3431,2128,3488,2012c3545,1896,3577,1765,3548,1660c3519,1555,3426,1438,3315,1382c3204,1326,3075,1297,2880,1322c2685,1347,2407,1443,2145,1532c1883,1621,1554,1781,1305,1855c1056,1929,839,1975,653,1975c467,1975,274,1940,188,1855c102,1770,78,1586,135,1465c192,1344,337,1237,533,1127c729,1017,1016,902,1313,805c1610,708,2098,628,2318,542c2538,456,2596,368,2633,287c2670,206,2610,99,2543,55c2476,11,2384,0,2228,25c2072,50,1817,149,1605,205c1393,261,1168,336,953,362c738,388,474,383,315,362c156,341,66,261,0,235e" stroked="t" o:allowincell="t" style="position:absolute;margin-left:99.85pt;margin-top:27.45pt;width:178.8pt;height:138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4140" simplePos="0" locked="0" layoutInCell="1" allowOverlap="1" relativeHeight="42">
                      <wp:simplePos x="0" y="0"/>
                      <wp:positionH relativeFrom="column">
                        <wp:posOffset>2411095</wp:posOffset>
                      </wp:positionH>
                      <wp:positionV relativeFrom="paragraph">
                        <wp:posOffset>1564640</wp:posOffset>
                      </wp:positionV>
                      <wp:extent cx="565150" cy="409575"/>
                      <wp:effectExtent l="5080" t="127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200" cy="40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" h="645">
                                    <a:moveTo>
                                      <a:pt x="293" y="645"/>
                                    </a:moveTo>
                                    <a:cubicBezTo>
                                      <a:pt x="330" y="610"/>
                                      <a:pt x="427" y="509"/>
                                      <a:pt x="518" y="435"/>
                                    </a:cubicBezTo>
                                    <a:cubicBezTo>
                                      <a:pt x="609" y="361"/>
                                      <a:pt x="790" y="268"/>
                                      <a:pt x="840" y="202"/>
                                    </a:cubicBezTo>
                                    <a:cubicBezTo>
                                      <a:pt x="890" y="136"/>
                                      <a:pt x="856" y="68"/>
                                      <a:pt x="818" y="37"/>
                                    </a:cubicBezTo>
                                    <a:cubicBezTo>
                                      <a:pt x="780" y="6"/>
                                      <a:pt x="705" y="0"/>
                                      <a:pt x="615" y="15"/>
                                    </a:cubicBezTo>
                                    <a:cubicBezTo>
                                      <a:pt x="525" y="30"/>
                                      <a:pt x="380" y="83"/>
                                      <a:pt x="278" y="127"/>
                                    </a:cubicBezTo>
                                    <a:cubicBezTo>
                                      <a:pt x="176" y="171"/>
                                      <a:pt x="58" y="246"/>
                                      <a:pt x="0" y="27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90,645" path="m293,645c330,610,427,509,518,435c609,361,790,268,840,202c890,136,856,68,818,37c780,6,705,0,615,15c525,30,380,83,278,127c176,171,58,246,0,277e" stroked="t" o:allowincell="t" style="position:absolute;margin-left:189.85pt;margin-top:123.2pt;width:44.45pt;height:32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3 ию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3 ию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1828800" cy="342900"/>
                      <wp:effectExtent l="0" t="0" r="0" b="0"/>
                      <wp:wrapNone/>
                      <wp:docPr id="2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124075</wp:posOffset>
                      </wp:positionV>
                      <wp:extent cx="457200" cy="243840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67.2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81175</wp:posOffset>
                      </wp:positionV>
                      <wp:extent cx="457200" cy="24384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40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638175</wp:posOffset>
                      </wp:positionV>
                      <wp:extent cx="457200" cy="24384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50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2009775</wp:posOffset>
                      </wp:positionV>
                      <wp:extent cx="571500" cy="22860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8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78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В течение прошедших суток удерживалась жаркая сухая погода.  Значения среднесуточной  температуры воздуха оставались равными 24-25ºС с превышением над климатической нормой   на 6-8°С. Погодные условия определялись усилением влияния обширного антициклона,  </w:t>
            </w:r>
            <w:r>
              <w:rPr>
                <w:sz w:val="28"/>
                <w:szCs w:val="28"/>
              </w:rPr>
              <w:t xml:space="preserve"> центр</w:t>
            </w:r>
            <w:r>
              <w:rPr>
                <w:color w:val="000000"/>
                <w:sz w:val="28"/>
                <w:szCs w:val="28"/>
              </w:rPr>
              <w:t xml:space="preserve"> которого </w:t>
            </w:r>
            <w:r>
              <w:rPr>
                <w:sz w:val="28"/>
                <w:szCs w:val="28"/>
              </w:rPr>
              <w:t xml:space="preserve"> смещается на Вологодскую область России, а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по его периферии на территорию области  поступает очень теплая неустойчивая воздушная масса с Черного моря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Вчера днем максимальные термометры зафиксировали зной до  30-31°С. Сегодня ночью температура воздуха ниже 17-20°С не опускалась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Уровень радиационного фона  измерен 0,10-</w:t>
            </w:r>
            <w:r>
              <w:rPr>
                <w:sz w:val="28"/>
                <w:szCs w:val="28"/>
              </w:rPr>
              <w:t xml:space="preserve">0,13 </w:t>
            </w:r>
            <w:r>
              <w:rPr>
                <w:color w:val="000000"/>
                <w:sz w:val="28"/>
                <w:szCs w:val="28"/>
              </w:rPr>
              <w:t>мкЗв/ч,  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На реках бассейна Западной Двины наблюдалось в основном падение уровня воды с суточной интенсивностью 1-9 см. Вода прогрелась до 24-26 </w:t>
            </w:r>
            <w:r>
              <w:rPr>
                <w:sz w:val="28"/>
                <w:szCs w:val="28"/>
                <w:vertAlign w:val="superscript"/>
              </w:rPr>
              <w:t xml:space="preserve"> о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3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4 ию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5 ию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78655" cy="2505710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8655" cy="2505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2139308509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30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15 июля</w:t>
            </w:r>
            <w:r>
              <w:rPr>
                <w:sz w:val="28"/>
                <w:szCs w:val="28"/>
              </w:rPr>
              <w:t xml:space="preserve"> на большей части области ожидается максимальная температура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ха +30 +3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в Витебске +30 +3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-17 июля</w:t>
            </w:r>
            <w:r>
              <w:rPr>
                <w:sz w:val="28"/>
                <w:szCs w:val="28"/>
              </w:rPr>
              <w:t xml:space="preserve"> в дневные часы на большей части области воздух прогреется до +30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ниженного атмосферного давления и поступлением теплой  воздушной массы Черноморского происхождения, по западу влиянием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92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, преимущественно по западной половине, кратковременные дожд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, при грозах порывы до 14 м/с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8 +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30 +3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6 +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8 +3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 xml:space="preserve">16-17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кратковременные дожди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грозы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2-7 м/с, днем при грозах порывы до 14 м/с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17 +22°С, днём +29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4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2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51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8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5</w:t>
            </w:r>
            <w:r>
              <w:rPr>
                <w:color w:val="0000FF"/>
                <w:sz w:val="28"/>
                <w:szCs w:val="28"/>
              </w:rPr>
              <w:t>, 1967, 1968 г.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5:23:00Z</dcterms:created>
  <dc:creator>Отдел агрометобслуживания</dc:creator>
  <dc:description/>
  <cp:keywords/>
  <dc:language>en-US</dc:language>
  <cp:lastModifiedBy>User</cp:lastModifiedBy>
  <cp:lastPrinted>2010-07-14T12:26:00Z</cp:lastPrinted>
  <dcterms:modified xsi:type="dcterms:W3CDTF">2010-07-29T15:23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