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4   14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80415</wp:posOffset>
                      </wp:positionV>
                      <wp:extent cx="946785" cy="693420"/>
                      <wp:effectExtent l="5715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092">
                                    <a:moveTo>
                                      <a:pt x="0" y="1092"/>
                                    </a:moveTo>
                                    <a:cubicBezTo>
                                      <a:pt x="24" y="1045"/>
                                      <a:pt x="7" y="900"/>
                                      <a:pt x="142" y="807"/>
                                    </a:cubicBezTo>
                                    <a:cubicBezTo>
                                      <a:pt x="277" y="714"/>
                                      <a:pt x="602" y="611"/>
                                      <a:pt x="810" y="537"/>
                                    </a:cubicBezTo>
                                    <a:cubicBezTo>
                                      <a:pt x="1018" y="463"/>
                                      <a:pt x="1283" y="435"/>
                                      <a:pt x="1387" y="365"/>
                                    </a:cubicBezTo>
                                    <a:cubicBezTo>
                                      <a:pt x="1491" y="295"/>
                                      <a:pt x="1472" y="176"/>
                                      <a:pt x="1432" y="117"/>
                                    </a:cubicBezTo>
                                    <a:cubicBezTo>
                                      <a:pt x="1392" y="58"/>
                                      <a:pt x="1308" y="24"/>
                                      <a:pt x="1147" y="12"/>
                                    </a:cubicBezTo>
                                    <a:cubicBezTo>
                                      <a:pt x="986" y="0"/>
                                      <a:pt x="607" y="36"/>
                                      <a:pt x="465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1,1092" path="m0,1092c24,1045,7,900,142,807c277,714,602,611,810,537c1018,463,1283,435,1387,365c1491,295,1472,176,1432,117c1392,58,1308,24,1147,12c986,0,607,36,465,42e" stroked="t" o:allowincell="t" style="position:absolute;margin-left:23.75pt;margin-top:61.45pt;width:74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48615</wp:posOffset>
                      </wp:positionV>
                      <wp:extent cx="2271395" cy="176339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176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2777">
                                    <a:moveTo>
                                      <a:pt x="2775" y="2777"/>
                                    </a:moveTo>
                                    <a:cubicBezTo>
                                      <a:pt x="2845" y="2707"/>
                                      <a:pt x="3084" y="2485"/>
                                      <a:pt x="3203" y="2357"/>
                                    </a:cubicBezTo>
                                    <a:cubicBezTo>
                                      <a:pt x="3322" y="2229"/>
                                      <a:pt x="3431" y="2128"/>
                                      <a:pt x="3488" y="2012"/>
                                    </a:cubicBezTo>
                                    <a:cubicBezTo>
                                      <a:pt x="3545" y="1896"/>
                                      <a:pt x="3577" y="1765"/>
                                      <a:pt x="3548" y="1660"/>
                                    </a:cubicBezTo>
                                    <a:cubicBezTo>
                                      <a:pt x="3519" y="1555"/>
                                      <a:pt x="3426" y="1438"/>
                                      <a:pt x="3315" y="1382"/>
                                    </a:cubicBezTo>
                                    <a:cubicBezTo>
                                      <a:pt x="3204" y="1326"/>
                                      <a:pt x="3075" y="1297"/>
                                      <a:pt x="2880" y="1322"/>
                                    </a:cubicBezTo>
                                    <a:cubicBezTo>
                                      <a:pt x="2685" y="1347"/>
                                      <a:pt x="2407" y="1443"/>
                                      <a:pt x="2145" y="1532"/>
                                    </a:cubicBezTo>
                                    <a:cubicBezTo>
                                      <a:pt x="1883" y="1621"/>
                                      <a:pt x="1554" y="1781"/>
                                      <a:pt x="1305" y="1855"/>
                                    </a:cubicBezTo>
                                    <a:cubicBezTo>
                                      <a:pt x="1056" y="1929"/>
                                      <a:pt x="839" y="1975"/>
                                      <a:pt x="653" y="1975"/>
                                    </a:cubicBezTo>
                                    <a:cubicBezTo>
                                      <a:pt x="467" y="1975"/>
                                      <a:pt x="274" y="1940"/>
                                      <a:pt x="188" y="1855"/>
                                    </a:cubicBezTo>
                                    <a:cubicBezTo>
                                      <a:pt x="102" y="1770"/>
                                      <a:pt x="78" y="1586"/>
                                      <a:pt x="135" y="1465"/>
                                    </a:cubicBezTo>
                                    <a:cubicBezTo>
                                      <a:pt x="192" y="1344"/>
                                      <a:pt x="337" y="1237"/>
                                      <a:pt x="533" y="1127"/>
                                    </a:cubicBezTo>
                                    <a:cubicBezTo>
                                      <a:pt x="729" y="1017"/>
                                      <a:pt x="1016" y="902"/>
                                      <a:pt x="1313" y="805"/>
                                    </a:cubicBezTo>
                                    <a:cubicBezTo>
                                      <a:pt x="1610" y="708"/>
                                      <a:pt x="2098" y="628"/>
                                      <a:pt x="2318" y="542"/>
                                    </a:cubicBezTo>
                                    <a:cubicBezTo>
                                      <a:pt x="2538" y="456"/>
                                      <a:pt x="2596" y="368"/>
                                      <a:pt x="2633" y="287"/>
                                    </a:cubicBezTo>
                                    <a:cubicBezTo>
                                      <a:pt x="2670" y="206"/>
                                      <a:pt x="2610" y="99"/>
                                      <a:pt x="2543" y="55"/>
                                    </a:cubicBezTo>
                                    <a:cubicBezTo>
                                      <a:pt x="2476" y="11"/>
                                      <a:pt x="2384" y="0"/>
                                      <a:pt x="2228" y="25"/>
                                    </a:cubicBezTo>
                                    <a:cubicBezTo>
                                      <a:pt x="2072" y="50"/>
                                      <a:pt x="1817" y="149"/>
                                      <a:pt x="1605" y="205"/>
                                    </a:cubicBezTo>
                                    <a:cubicBezTo>
                                      <a:pt x="1393" y="261"/>
                                      <a:pt x="1168" y="336"/>
                                      <a:pt x="953" y="362"/>
                                    </a:cubicBezTo>
                                    <a:cubicBezTo>
                                      <a:pt x="738" y="388"/>
                                      <a:pt x="474" y="383"/>
                                      <a:pt x="315" y="362"/>
                                    </a:cubicBezTo>
                                    <a:cubicBezTo>
                                      <a:pt x="156" y="341"/>
                                      <a:pt x="66" y="261"/>
                                      <a:pt x="0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2777" path="m2775,2777c2845,2707,3084,2485,3203,2357c3322,2229,3431,2128,3488,2012c3545,1896,3577,1765,3548,1660c3519,1555,3426,1438,3315,1382c3204,1326,3075,1297,2880,1322c2685,1347,2407,1443,2145,1532c1883,1621,1554,1781,1305,1855c1056,1929,839,1975,653,1975c467,1975,274,1940,188,1855c102,1770,78,1586,135,1465c192,1344,337,1237,533,1127c729,1017,1016,902,1313,805c1610,708,2098,628,2318,542c2538,456,2596,368,2633,287c2670,206,2610,99,2543,55c2476,11,2384,0,2228,25c2072,50,1817,149,1605,205c1393,261,1168,336,953,362c738,388,474,383,315,362c156,341,66,261,0,235e" stroked="t" o:allowincell="t" style="position:absolute;margin-left:99.85pt;margin-top:27.45pt;width:178.8pt;height:13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564640</wp:posOffset>
                      </wp:positionV>
                      <wp:extent cx="565150" cy="409575"/>
                      <wp:effectExtent l="5080" t="127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45">
                                    <a:moveTo>
                                      <a:pt x="293" y="645"/>
                                    </a:moveTo>
                                    <a:cubicBezTo>
                                      <a:pt x="330" y="610"/>
                                      <a:pt x="427" y="509"/>
                                      <a:pt x="518" y="435"/>
                                    </a:cubicBezTo>
                                    <a:cubicBezTo>
                                      <a:pt x="609" y="361"/>
                                      <a:pt x="790" y="268"/>
                                      <a:pt x="840" y="202"/>
                                    </a:cubicBezTo>
                                    <a:cubicBezTo>
                                      <a:pt x="890" y="136"/>
                                      <a:pt x="856" y="68"/>
                                      <a:pt x="818" y="37"/>
                                    </a:cubicBezTo>
                                    <a:cubicBezTo>
                                      <a:pt x="780" y="6"/>
                                      <a:pt x="705" y="0"/>
                                      <a:pt x="615" y="15"/>
                                    </a:cubicBezTo>
                                    <a:cubicBezTo>
                                      <a:pt x="525" y="30"/>
                                      <a:pt x="380" y="83"/>
                                      <a:pt x="278" y="127"/>
                                    </a:cubicBezTo>
                                    <a:cubicBezTo>
                                      <a:pt x="176" y="171"/>
                                      <a:pt x="58" y="246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645" path="m293,645c330,610,427,509,518,435c609,361,790,268,840,202c890,136,856,68,818,37c780,6,705,0,615,15c525,30,380,83,278,127c176,171,58,246,0,277e" stroked="t" o:allowincell="t" style="position:absolute;margin-left:189.85pt;margin-top:123.2pt;width:44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4075</wp:posOffset>
                      </wp:positionV>
                      <wp:extent cx="457200" cy="2438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6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удерживалась жаркая сухая погода.  Значения среднесуточной  температуры воздуха оставались равными 24-25ºС с превышением над климатической нормой   на 6-8°С. Погодные условия определялись усилением влияния обширного антициклона,  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color w:val="000000"/>
                <w:sz w:val="28"/>
                <w:szCs w:val="28"/>
              </w:rPr>
              <w:t xml:space="preserve"> которого </w:t>
            </w:r>
            <w:r>
              <w:rPr>
                <w:sz w:val="28"/>
                <w:szCs w:val="28"/>
              </w:rPr>
              <w:t xml:space="preserve"> смещается на Вологодскую область России, 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его периферии на территорию области  поступает очень теплая неустойчивая воздушная масса с Черного мор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зафиксировали зной до  30-31°С. Сегодня ночью температура воздуха ниже 17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в основном падение уровня воды с суточной интенсивностью 1-9 см. Вода прогрелась до 24-26 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057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2741783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 и поступлением теплой  воздушной массы Черноморского происхождения, по западу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ной половине,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6-17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днем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>, 1967, 1968 г.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3:00Z</dcterms:created>
  <dc:creator>Отдел агрометобслуживания</dc:creator>
  <dc:description/>
  <cp:keywords/>
  <dc:language>en-US</dc:language>
  <cp:lastModifiedBy>User</cp:lastModifiedBy>
  <cp:lastPrinted>2010-07-14T12:26:00Z</cp:lastPrinted>
  <dcterms:modified xsi:type="dcterms:W3CDTF">2010-07-29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