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35  15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4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июл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4140" distR="109855" simplePos="0" locked="0" layoutInCell="1" allowOverlap="1" relativeHeight="8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505460</wp:posOffset>
                      </wp:positionV>
                      <wp:extent cx="952500" cy="12827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128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2020">
                                    <a:moveTo>
                                      <a:pt x="95" y="175"/>
                                    </a:moveTo>
                                    <a:cubicBezTo>
                                      <a:pt x="74" y="205"/>
                                      <a:pt x="0" y="214"/>
                                      <a:pt x="20" y="228"/>
                                    </a:cubicBezTo>
                                    <a:cubicBezTo>
                                      <a:pt x="40" y="242"/>
                                      <a:pt x="109" y="227"/>
                                      <a:pt x="215" y="258"/>
                                    </a:cubicBezTo>
                                    <a:cubicBezTo>
                                      <a:pt x="321" y="289"/>
                                      <a:pt x="548" y="331"/>
                                      <a:pt x="657" y="415"/>
                                    </a:cubicBezTo>
                                    <a:cubicBezTo>
                                      <a:pt x="766" y="499"/>
                                      <a:pt x="837" y="651"/>
                                      <a:pt x="867" y="760"/>
                                    </a:cubicBezTo>
                                    <a:cubicBezTo>
                                      <a:pt x="897" y="869"/>
                                      <a:pt x="872" y="972"/>
                                      <a:pt x="837" y="1068"/>
                                    </a:cubicBezTo>
                                    <a:cubicBezTo>
                                      <a:pt x="802" y="1164"/>
                                      <a:pt x="717" y="1272"/>
                                      <a:pt x="657" y="1338"/>
                                    </a:cubicBezTo>
                                    <a:cubicBezTo>
                                      <a:pt x="597" y="1404"/>
                                      <a:pt x="488" y="1415"/>
                                      <a:pt x="477" y="1465"/>
                                    </a:cubicBezTo>
                                    <a:cubicBezTo>
                                      <a:pt x="466" y="1515"/>
                                      <a:pt x="545" y="1598"/>
                                      <a:pt x="590" y="1638"/>
                                    </a:cubicBezTo>
                                    <a:cubicBezTo>
                                      <a:pt x="635" y="1678"/>
                                      <a:pt x="696" y="1669"/>
                                      <a:pt x="747" y="1705"/>
                                    </a:cubicBezTo>
                                    <a:cubicBezTo>
                                      <a:pt x="798" y="1741"/>
                                      <a:pt x="857" y="1813"/>
                                      <a:pt x="897" y="1855"/>
                                    </a:cubicBezTo>
                                    <a:cubicBezTo>
                                      <a:pt x="937" y="1897"/>
                                      <a:pt x="968" y="1935"/>
                                      <a:pt x="987" y="1960"/>
                                    </a:cubicBezTo>
                                    <a:cubicBezTo>
                                      <a:pt x="1006" y="1985"/>
                                      <a:pt x="973" y="2020"/>
                                      <a:pt x="1010" y="2005"/>
                                    </a:cubicBezTo>
                                    <a:cubicBezTo>
                                      <a:pt x="1047" y="1990"/>
                                      <a:pt x="1146" y="1936"/>
                                      <a:pt x="1212" y="1870"/>
                                    </a:cubicBezTo>
                                    <a:cubicBezTo>
                                      <a:pt x="1278" y="1804"/>
                                      <a:pt x="1362" y="1702"/>
                                      <a:pt x="1407" y="1608"/>
                                    </a:cubicBezTo>
                                    <a:cubicBezTo>
                                      <a:pt x="1452" y="1514"/>
                                      <a:pt x="1471" y="1437"/>
                                      <a:pt x="1482" y="1308"/>
                                    </a:cubicBezTo>
                                    <a:cubicBezTo>
                                      <a:pt x="1493" y="1179"/>
                                      <a:pt x="1500" y="969"/>
                                      <a:pt x="1475" y="835"/>
                                    </a:cubicBezTo>
                                    <a:cubicBezTo>
                                      <a:pt x="1450" y="701"/>
                                      <a:pt x="1391" y="597"/>
                                      <a:pt x="1332" y="505"/>
                                    </a:cubicBezTo>
                                    <a:cubicBezTo>
                                      <a:pt x="1273" y="413"/>
                                      <a:pt x="1202" y="351"/>
                                      <a:pt x="1122" y="280"/>
                                    </a:cubicBezTo>
                                    <a:cubicBezTo>
                                      <a:pt x="1042" y="209"/>
                                      <a:pt x="906" y="105"/>
                                      <a:pt x="852" y="78"/>
                                    </a:cubicBezTo>
                                    <a:cubicBezTo>
                                      <a:pt x="798" y="51"/>
                                      <a:pt x="827" y="110"/>
                                      <a:pt x="800" y="115"/>
                                    </a:cubicBezTo>
                                    <a:cubicBezTo>
                                      <a:pt x="773" y="120"/>
                                      <a:pt x="721" y="114"/>
                                      <a:pt x="687" y="108"/>
                                    </a:cubicBezTo>
                                    <a:cubicBezTo>
                                      <a:pt x="653" y="102"/>
                                      <a:pt x="627" y="81"/>
                                      <a:pt x="597" y="78"/>
                                    </a:cubicBezTo>
                                    <a:cubicBezTo>
                                      <a:pt x="567" y="75"/>
                                      <a:pt x="550" y="104"/>
                                      <a:pt x="507" y="93"/>
                                    </a:cubicBezTo>
                                    <a:cubicBezTo>
                                      <a:pt x="464" y="82"/>
                                      <a:pt x="379" y="20"/>
                                      <a:pt x="335" y="10"/>
                                    </a:cubicBezTo>
                                    <a:cubicBezTo>
                                      <a:pt x="291" y="0"/>
                                      <a:pt x="276" y="27"/>
                                      <a:pt x="245" y="33"/>
                                    </a:cubicBezTo>
                                    <a:cubicBezTo>
                                      <a:pt x="214" y="39"/>
                                      <a:pt x="172" y="24"/>
                                      <a:pt x="147" y="48"/>
                                    </a:cubicBezTo>
                                    <a:cubicBezTo>
                                      <a:pt x="122" y="72"/>
                                      <a:pt x="83" y="150"/>
                                      <a:pt x="95" y="1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0,2020" path="m95,175c74,205,0,214,20,228c40,242,109,227,215,258c321,289,548,331,657,415c766,499,837,651,867,760c897,869,872,972,837,1068c802,1164,717,1272,657,1338c597,1404,488,1415,477,1465c466,1515,545,1598,590,1638c635,1678,696,1669,747,1705c798,1741,857,1813,897,1855c937,1897,968,1935,987,1960c1006,1985,973,2020,1010,2005c1047,1990,1146,1936,1212,1870c1278,1804,1362,1702,1407,1608c1452,1514,1471,1437,1482,1308c1493,1179,1500,969,1475,835c1450,701,1391,597,1332,505c1273,413,1202,351,1122,280c1042,209,906,105,852,78c798,51,827,110,800,115c773,120,721,114,687,108c653,102,627,81,597,78c567,75,550,104,507,93c464,82,379,20,335,10c291,0,276,27,245,33c214,39,172,24,147,48c122,72,83,150,95,175xe" stroked="f" o:allowincell="t" style="position:absolute;margin-left:56.5pt;margin-top:39.8pt;width:74.95pt;height:100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2870" simplePos="0" locked="0" layoutInCell="1" allowOverlap="1" relativeHeight="9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640080</wp:posOffset>
                      </wp:positionV>
                      <wp:extent cx="1012190" cy="84772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2320" cy="84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4" h="1335">
                                    <a:moveTo>
                                      <a:pt x="557" y="838"/>
                                    </a:moveTo>
                                    <a:cubicBezTo>
                                      <a:pt x="541" y="847"/>
                                      <a:pt x="554" y="941"/>
                                      <a:pt x="512" y="965"/>
                                    </a:cubicBezTo>
                                    <a:cubicBezTo>
                                      <a:pt x="470" y="989"/>
                                      <a:pt x="366" y="976"/>
                                      <a:pt x="302" y="980"/>
                                    </a:cubicBezTo>
                                    <a:cubicBezTo>
                                      <a:pt x="238" y="984"/>
                                      <a:pt x="170" y="967"/>
                                      <a:pt x="129" y="988"/>
                                    </a:cubicBezTo>
                                    <a:cubicBezTo>
                                      <a:pt x="88" y="1009"/>
                                      <a:pt x="75" y="1067"/>
                                      <a:pt x="54" y="1108"/>
                                    </a:cubicBezTo>
                                    <a:cubicBezTo>
                                      <a:pt x="33" y="1149"/>
                                      <a:pt x="0" y="1199"/>
                                      <a:pt x="2" y="1235"/>
                                    </a:cubicBezTo>
                                    <a:cubicBezTo>
                                      <a:pt x="4" y="1271"/>
                                      <a:pt x="33" y="1315"/>
                                      <a:pt x="69" y="1325"/>
                                    </a:cubicBezTo>
                                    <a:cubicBezTo>
                                      <a:pt x="105" y="1335"/>
                                      <a:pt x="175" y="1296"/>
                                      <a:pt x="219" y="1295"/>
                                    </a:cubicBezTo>
                                    <a:cubicBezTo>
                                      <a:pt x="263" y="1294"/>
                                      <a:pt x="285" y="1325"/>
                                      <a:pt x="332" y="1318"/>
                                    </a:cubicBezTo>
                                    <a:cubicBezTo>
                                      <a:pt x="379" y="1311"/>
                                      <a:pt x="459" y="1255"/>
                                      <a:pt x="504" y="1250"/>
                                    </a:cubicBezTo>
                                    <a:cubicBezTo>
                                      <a:pt x="549" y="1245"/>
                                      <a:pt x="557" y="1291"/>
                                      <a:pt x="602" y="1288"/>
                                    </a:cubicBezTo>
                                    <a:cubicBezTo>
                                      <a:pt x="647" y="1285"/>
                                      <a:pt x="727" y="1233"/>
                                      <a:pt x="774" y="1231"/>
                                    </a:cubicBezTo>
                                    <a:cubicBezTo>
                                      <a:pt x="821" y="1229"/>
                                      <a:pt x="852" y="1279"/>
                                      <a:pt x="887" y="1276"/>
                                    </a:cubicBezTo>
                                    <a:cubicBezTo>
                                      <a:pt x="922" y="1273"/>
                                      <a:pt x="955" y="1228"/>
                                      <a:pt x="984" y="1216"/>
                                    </a:cubicBezTo>
                                    <a:cubicBezTo>
                                      <a:pt x="1013" y="1204"/>
                                      <a:pt x="1027" y="1197"/>
                                      <a:pt x="1059" y="1201"/>
                                    </a:cubicBezTo>
                                    <a:cubicBezTo>
                                      <a:pt x="1091" y="1205"/>
                                      <a:pt x="1138" y="1242"/>
                                      <a:pt x="1179" y="1238"/>
                                    </a:cubicBezTo>
                                    <a:cubicBezTo>
                                      <a:pt x="1220" y="1234"/>
                                      <a:pt x="1266" y="1212"/>
                                      <a:pt x="1307" y="1178"/>
                                    </a:cubicBezTo>
                                    <a:cubicBezTo>
                                      <a:pt x="1348" y="1144"/>
                                      <a:pt x="1387" y="1099"/>
                                      <a:pt x="1427" y="1036"/>
                                    </a:cubicBezTo>
                                    <a:cubicBezTo>
                                      <a:pt x="1467" y="973"/>
                                      <a:pt x="1526" y="892"/>
                                      <a:pt x="1547" y="803"/>
                                    </a:cubicBezTo>
                                    <a:cubicBezTo>
                                      <a:pt x="1568" y="714"/>
                                      <a:pt x="1594" y="609"/>
                                      <a:pt x="1554" y="503"/>
                                    </a:cubicBezTo>
                                    <a:cubicBezTo>
                                      <a:pt x="1514" y="397"/>
                                      <a:pt x="1401" y="238"/>
                                      <a:pt x="1307" y="166"/>
                                    </a:cubicBezTo>
                                    <a:cubicBezTo>
                                      <a:pt x="1213" y="94"/>
                                      <a:pt x="1087" y="95"/>
                                      <a:pt x="992" y="68"/>
                                    </a:cubicBezTo>
                                    <a:cubicBezTo>
                                      <a:pt x="897" y="41"/>
                                      <a:pt x="796" y="2"/>
                                      <a:pt x="737" y="1"/>
                                    </a:cubicBezTo>
                                    <a:cubicBezTo>
                                      <a:pt x="678" y="0"/>
                                      <a:pt x="678" y="52"/>
                                      <a:pt x="639" y="61"/>
                                    </a:cubicBezTo>
                                    <a:cubicBezTo>
                                      <a:pt x="600" y="70"/>
                                      <a:pt x="523" y="29"/>
                                      <a:pt x="504" y="53"/>
                                    </a:cubicBezTo>
                                    <a:cubicBezTo>
                                      <a:pt x="485" y="77"/>
                                      <a:pt x="528" y="168"/>
                                      <a:pt x="527" y="203"/>
                                    </a:cubicBezTo>
                                    <a:cubicBezTo>
                                      <a:pt x="526" y="238"/>
                                      <a:pt x="518" y="241"/>
                                      <a:pt x="497" y="263"/>
                                    </a:cubicBezTo>
                                    <a:cubicBezTo>
                                      <a:pt x="476" y="285"/>
                                      <a:pt x="415" y="314"/>
                                      <a:pt x="399" y="338"/>
                                    </a:cubicBezTo>
                                    <a:cubicBezTo>
                                      <a:pt x="383" y="362"/>
                                      <a:pt x="395" y="377"/>
                                      <a:pt x="399" y="406"/>
                                    </a:cubicBezTo>
                                    <a:cubicBezTo>
                                      <a:pt x="403" y="435"/>
                                      <a:pt x="431" y="477"/>
                                      <a:pt x="422" y="511"/>
                                    </a:cubicBezTo>
                                    <a:cubicBezTo>
                                      <a:pt x="413" y="545"/>
                                      <a:pt x="340" y="582"/>
                                      <a:pt x="347" y="608"/>
                                    </a:cubicBezTo>
                                    <a:cubicBezTo>
                                      <a:pt x="354" y="634"/>
                                      <a:pt x="415" y="659"/>
                                      <a:pt x="467" y="668"/>
                                    </a:cubicBezTo>
                                    <a:cubicBezTo>
                                      <a:pt x="519" y="677"/>
                                      <a:pt x="625" y="655"/>
                                      <a:pt x="662" y="661"/>
                                    </a:cubicBezTo>
                                    <a:cubicBezTo>
                                      <a:pt x="699" y="667"/>
                                      <a:pt x="692" y="686"/>
                                      <a:pt x="692" y="706"/>
                                    </a:cubicBezTo>
                                    <a:cubicBezTo>
                                      <a:pt x="692" y="726"/>
                                      <a:pt x="685" y="759"/>
                                      <a:pt x="662" y="781"/>
                                    </a:cubicBezTo>
                                    <a:cubicBezTo>
                                      <a:pt x="639" y="803"/>
                                      <a:pt x="579" y="826"/>
                                      <a:pt x="557" y="83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4,1335" path="m557,838c541,847,554,941,512,965c470,989,366,976,302,980c238,984,170,967,129,988c88,1009,75,1067,54,1108c33,1149,0,1199,2,1235c4,1271,33,1315,69,1325c105,1335,175,1296,219,1295c263,1294,285,1325,332,1318c379,1311,459,1255,504,1250c549,1245,557,1291,602,1288c647,1285,727,1233,774,1231c821,1229,852,1279,887,1276c922,1273,955,1228,984,1216c1013,1204,1027,1197,1059,1201c1091,1205,1138,1242,1179,1238c1220,1234,1266,1212,1307,1178c1348,1144,1387,1099,1427,1036c1467,973,1526,892,1547,803c1568,714,1594,609,1554,503c1514,397,1401,238,1307,166c1213,94,1087,95,992,68c897,41,796,2,737,1c678,0,678,52,639,61c600,70,523,29,504,53c485,77,528,168,527,203c526,238,518,241,497,263c476,285,415,314,399,338c383,362,395,377,399,406c403,435,431,477,422,511c413,545,340,582,347,608c354,634,415,659,467,668c519,677,625,655,662,661c699,667,692,686,692,706c692,726,685,759,662,781c639,803,579,826,557,838xe" stroked="f" o:allowincell="t" style="position:absolute;margin-left:22.15pt;margin-top:50.4pt;width:79.65pt;height:66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0330" simplePos="0" locked="0" layoutInCell="1" allowOverlap="1" relativeHeight="11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685290</wp:posOffset>
                      </wp:positionV>
                      <wp:extent cx="1276985" cy="53340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92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1" h="840">
                                    <a:moveTo>
                                      <a:pt x="1230" y="15"/>
                                    </a:moveTo>
                                    <a:cubicBezTo>
                                      <a:pt x="1015" y="44"/>
                                      <a:pt x="652" y="123"/>
                                      <a:pt x="473" y="173"/>
                                    </a:cubicBezTo>
                                    <a:cubicBezTo>
                                      <a:pt x="294" y="223"/>
                                      <a:pt x="229" y="271"/>
                                      <a:pt x="158" y="315"/>
                                    </a:cubicBezTo>
                                    <a:cubicBezTo>
                                      <a:pt x="87" y="359"/>
                                      <a:pt x="71" y="394"/>
                                      <a:pt x="45" y="435"/>
                                    </a:cubicBezTo>
                                    <a:cubicBezTo>
                                      <a:pt x="19" y="476"/>
                                      <a:pt x="0" y="519"/>
                                      <a:pt x="0" y="563"/>
                                    </a:cubicBezTo>
                                    <a:cubicBezTo>
                                      <a:pt x="0" y="607"/>
                                      <a:pt x="41" y="662"/>
                                      <a:pt x="45" y="698"/>
                                    </a:cubicBezTo>
                                    <a:cubicBezTo>
                                      <a:pt x="49" y="734"/>
                                      <a:pt x="18" y="761"/>
                                      <a:pt x="23" y="780"/>
                                    </a:cubicBezTo>
                                    <a:cubicBezTo>
                                      <a:pt x="28" y="799"/>
                                      <a:pt x="38" y="840"/>
                                      <a:pt x="75" y="810"/>
                                    </a:cubicBezTo>
                                    <a:cubicBezTo>
                                      <a:pt x="112" y="780"/>
                                      <a:pt x="203" y="633"/>
                                      <a:pt x="248" y="600"/>
                                    </a:cubicBezTo>
                                    <a:cubicBezTo>
                                      <a:pt x="293" y="567"/>
                                      <a:pt x="314" y="609"/>
                                      <a:pt x="345" y="615"/>
                                    </a:cubicBezTo>
                                    <a:cubicBezTo>
                                      <a:pt x="376" y="621"/>
                                      <a:pt x="395" y="643"/>
                                      <a:pt x="435" y="638"/>
                                    </a:cubicBezTo>
                                    <a:cubicBezTo>
                                      <a:pt x="475" y="633"/>
                                      <a:pt x="549" y="594"/>
                                      <a:pt x="585" y="585"/>
                                    </a:cubicBezTo>
                                    <a:cubicBezTo>
                                      <a:pt x="621" y="576"/>
                                      <a:pt x="633" y="574"/>
                                      <a:pt x="653" y="585"/>
                                    </a:cubicBezTo>
                                    <a:cubicBezTo>
                                      <a:pt x="673" y="596"/>
                                      <a:pt x="683" y="638"/>
                                      <a:pt x="705" y="653"/>
                                    </a:cubicBezTo>
                                    <a:cubicBezTo>
                                      <a:pt x="727" y="668"/>
                                      <a:pt x="759" y="698"/>
                                      <a:pt x="788" y="675"/>
                                    </a:cubicBezTo>
                                    <a:cubicBezTo>
                                      <a:pt x="817" y="652"/>
                                      <a:pt x="833" y="548"/>
                                      <a:pt x="878" y="518"/>
                                    </a:cubicBezTo>
                                    <a:cubicBezTo>
                                      <a:pt x="923" y="488"/>
                                      <a:pt x="1024" y="483"/>
                                      <a:pt x="1058" y="495"/>
                                    </a:cubicBezTo>
                                    <a:cubicBezTo>
                                      <a:pt x="1092" y="507"/>
                                      <a:pt x="1040" y="578"/>
                                      <a:pt x="1080" y="593"/>
                                    </a:cubicBezTo>
                                    <a:cubicBezTo>
                                      <a:pt x="1120" y="608"/>
                                      <a:pt x="1239" y="622"/>
                                      <a:pt x="1298" y="585"/>
                                    </a:cubicBezTo>
                                    <a:cubicBezTo>
                                      <a:pt x="1357" y="548"/>
                                      <a:pt x="1383" y="397"/>
                                      <a:pt x="1433" y="368"/>
                                    </a:cubicBezTo>
                                    <a:cubicBezTo>
                                      <a:pt x="1483" y="339"/>
                                      <a:pt x="1551" y="423"/>
                                      <a:pt x="1598" y="413"/>
                                    </a:cubicBezTo>
                                    <a:cubicBezTo>
                                      <a:pt x="1645" y="403"/>
                                      <a:pt x="1678" y="320"/>
                                      <a:pt x="1718" y="308"/>
                                    </a:cubicBezTo>
                                    <a:cubicBezTo>
                                      <a:pt x="1758" y="296"/>
                                      <a:pt x="1801" y="345"/>
                                      <a:pt x="1838" y="338"/>
                                    </a:cubicBezTo>
                                    <a:cubicBezTo>
                                      <a:pt x="1875" y="331"/>
                                      <a:pt x="1935" y="289"/>
                                      <a:pt x="1943" y="263"/>
                                    </a:cubicBezTo>
                                    <a:cubicBezTo>
                                      <a:pt x="1951" y="237"/>
                                      <a:pt x="1887" y="204"/>
                                      <a:pt x="1883" y="180"/>
                                    </a:cubicBezTo>
                                    <a:cubicBezTo>
                                      <a:pt x="1879" y="156"/>
                                      <a:pt x="1909" y="135"/>
                                      <a:pt x="1920" y="120"/>
                                    </a:cubicBezTo>
                                    <a:cubicBezTo>
                                      <a:pt x="1931" y="105"/>
                                      <a:pt x="1940" y="107"/>
                                      <a:pt x="1950" y="90"/>
                                    </a:cubicBezTo>
                                    <a:cubicBezTo>
                                      <a:pt x="1960" y="73"/>
                                      <a:pt x="2011" y="30"/>
                                      <a:pt x="1980" y="15"/>
                                    </a:cubicBezTo>
                                    <a:cubicBezTo>
                                      <a:pt x="1949" y="0"/>
                                      <a:pt x="1888" y="0"/>
                                      <a:pt x="1763" y="0"/>
                                    </a:cubicBezTo>
                                    <a:cubicBezTo>
                                      <a:pt x="1638" y="0"/>
                                      <a:pt x="1418" y="31"/>
                                      <a:pt x="1230" y="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1,840" path="m1230,15c1015,44,652,123,473,173c294,223,229,271,158,315c87,359,71,394,45,435c19,476,0,519,0,563c0,607,41,662,45,698c49,734,18,761,23,780c28,799,38,840,75,810c112,780,203,633,248,600c293,567,314,609,345,615c376,621,395,643,435,638c475,633,549,594,585,585c621,576,633,574,653,585c673,596,683,638,705,653c727,668,759,698,788,675c817,652,833,548,878,518c923,488,1024,483,1058,495c1092,507,1040,578,1080,593c1120,608,1239,622,1298,585c1357,548,1383,397,1433,368c1483,339,1551,423,1598,413c1645,403,1678,320,1718,308c1758,296,1801,345,1838,338c1875,331,1935,289,1943,263c1951,237,1887,204,1883,180c1879,156,1909,135,1920,120c1931,105,1940,107,1950,90c1960,73,2011,30,1980,15c1949,0,1888,0,1763,0c1638,0,1418,31,1230,15xe" stroked="f" o:allowincell="t" style="position:absolute;margin-left:202.6pt;margin-top:132.7pt;width:100.5pt;height:41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2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721360</wp:posOffset>
                      </wp:positionV>
                      <wp:extent cx="730885" cy="5988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31.65pt;margin-top:56.8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3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02995</wp:posOffset>
                      </wp:positionV>
                      <wp:extent cx="642620" cy="39179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39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617">
                                    <a:moveTo>
                                      <a:pt x="690" y="22"/>
                                    </a:moveTo>
                                    <a:cubicBezTo>
                                      <a:pt x="642" y="0"/>
                                      <a:pt x="605" y="68"/>
                                      <a:pt x="570" y="104"/>
                                    </a:cubicBezTo>
                                    <a:cubicBezTo>
                                      <a:pt x="535" y="140"/>
                                      <a:pt x="523" y="214"/>
                                      <a:pt x="480" y="239"/>
                                    </a:cubicBezTo>
                                    <a:cubicBezTo>
                                      <a:pt x="437" y="264"/>
                                      <a:pt x="379" y="249"/>
                                      <a:pt x="315" y="254"/>
                                    </a:cubicBezTo>
                                    <a:cubicBezTo>
                                      <a:pt x="251" y="259"/>
                                      <a:pt x="140" y="248"/>
                                      <a:pt x="98" y="269"/>
                                    </a:cubicBezTo>
                                    <a:cubicBezTo>
                                      <a:pt x="56" y="290"/>
                                      <a:pt x="76" y="342"/>
                                      <a:pt x="60" y="382"/>
                                    </a:cubicBezTo>
                                    <a:cubicBezTo>
                                      <a:pt x="44" y="422"/>
                                      <a:pt x="0" y="472"/>
                                      <a:pt x="0" y="509"/>
                                    </a:cubicBezTo>
                                    <a:cubicBezTo>
                                      <a:pt x="0" y="546"/>
                                      <a:pt x="28" y="597"/>
                                      <a:pt x="60" y="607"/>
                                    </a:cubicBezTo>
                                    <a:cubicBezTo>
                                      <a:pt x="92" y="617"/>
                                      <a:pt x="150" y="572"/>
                                      <a:pt x="195" y="569"/>
                                    </a:cubicBezTo>
                                    <a:cubicBezTo>
                                      <a:pt x="240" y="566"/>
                                      <a:pt x="280" y="597"/>
                                      <a:pt x="330" y="592"/>
                                    </a:cubicBezTo>
                                    <a:cubicBezTo>
                                      <a:pt x="380" y="587"/>
                                      <a:pt x="449" y="544"/>
                                      <a:pt x="495" y="539"/>
                                    </a:cubicBezTo>
                                    <a:cubicBezTo>
                                      <a:pt x="541" y="534"/>
                                      <a:pt x="566" y="568"/>
                                      <a:pt x="608" y="562"/>
                                    </a:cubicBezTo>
                                    <a:cubicBezTo>
                                      <a:pt x="650" y="556"/>
                                      <a:pt x="705" y="506"/>
                                      <a:pt x="750" y="502"/>
                                    </a:cubicBezTo>
                                    <a:cubicBezTo>
                                      <a:pt x="795" y="498"/>
                                      <a:pt x="837" y="543"/>
                                      <a:pt x="878" y="539"/>
                                    </a:cubicBezTo>
                                    <a:cubicBezTo>
                                      <a:pt x="919" y="535"/>
                                      <a:pt x="984" y="518"/>
                                      <a:pt x="998" y="479"/>
                                    </a:cubicBezTo>
                                    <a:cubicBezTo>
                                      <a:pt x="1012" y="440"/>
                                      <a:pt x="986" y="369"/>
                                      <a:pt x="960" y="307"/>
                                    </a:cubicBezTo>
                                    <a:cubicBezTo>
                                      <a:pt x="934" y="245"/>
                                      <a:pt x="885" y="151"/>
                                      <a:pt x="840" y="104"/>
                                    </a:cubicBezTo>
                                    <a:cubicBezTo>
                                      <a:pt x="795" y="57"/>
                                      <a:pt x="721" y="39"/>
                                      <a:pt x="690" y="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2,617" path="m690,22c642,0,605,68,570,104c535,140,523,214,480,239c437,264,379,249,315,254c251,259,140,248,98,269c56,290,76,342,60,382c44,422,0,472,0,509c0,546,28,597,60,607c92,617,150,572,195,569c240,566,280,597,330,592c380,587,449,544,495,539c541,534,566,568,608,562c650,556,705,506,750,502c795,498,837,543,878,539c919,535,984,518,998,479c1012,440,986,369,960,307c934,245,885,151,840,104c795,57,721,39,690,22xe" stroked="f" o:allowincell="t" style="position:absolute;margin-left:22.6pt;margin-top:86.85pt;width:50.55pt;height:30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4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75895</wp:posOffset>
                      </wp:positionV>
                      <wp:extent cx="2782570" cy="18992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2.85pt;margin-top:13.8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220" simplePos="0" locked="0" layoutInCell="1" allowOverlap="1" relativeHeight="15">
                      <wp:simplePos x="0" y="0"/>
                      <wp:positionH relativeFrom="column">
                        <wp:posOffset>2614295</wp:posOffset>
                      </wp:positionH>
                      <wp:positionV relativeFrom="paragraph">
                        <wp:posOffset>478790</wp:posOffset>
                      </wp:positionV>
                      <wp:extent cx="661670" cy="28892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28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455">
                                    <a:moveTo>
                                      <a:pt x="273" y="142"/>
                                    </a:moveTo>
                                    <a:cubicBezTo>
                                      <a:pt x="218" y="161"/>
                                      <a:pt x="115" y="104"/>
                                      <a:pt x="70" y="127"/>
                                    </a:cubicBezTo>
                                    <a:cubicBezTo>
                                      <a:pt x="25" y="150"/>
                                      <a:pt x="6" y="242"/>
                                      <a:pt x="3" y="277"/>
                                    </a:cubicBezTo>
                                    <a:cubicBezTo>
                                      <a:pt x="0" y="312"/>
                                      <a:pt x="11" y="313"/>
                                      <a:pt x="55" y="337"/>
                                    </a:cubicBezTo>
                                    <a:cubicBezTo>
                                      <a:pt x="99" y="361"/>
                                      <a:pt x="173" y="404"/>
                                      <a:pt x="265" y="420"/>
                                    </a:cubicBezTo>
                                    <a:cubicBezTo>
                                      <a:pt x="357" y="436"/>
                                      <a:pt x="496" y="455"/>
                                      <a:pt x="610" y="435"/>
                                    </a:cubicBezTo>
                                    <a:cubicBezTo>
                                      <a:pt x="724" y="415"/>
                                      <a:pt x="882" y="355"/>
                                      <a:pt x="952" y="298"/>
                                    </a:cubicBezTo>
                                    <a:cubicBezTo>
                                      <a:pt x="1022" y="241"/>
                                      <a:pt x="1042" y="127"/>
                                      <a:pt x="1030" y="90"/>
                                    </a:cubicBezTo>
                                    <a:cubicBezTo>
                                      <a:pt x="1018" y="53"/>
                                      <a:pt x="924" y="89"/>
                                      <a:pt x="880" y="75"/>
                                    </a:cubicBezTo>
                                    <a:cubicBezTo>
                                      <a:pt x="836" y="61"/>
                                      <a:pt x="803" y="11"/>
                                      <a:pt x="768" y="7"/>
                                    </a:cubicBezTo>
                                    <a:cubicBezTo>
                                      <a:pt x="733" y="3"/>
                                      <a:pt x="731" y="51"/>
                                      <a:pt x="670" y="52"/>
                                    </a:cubicBezTo>
                                    <a:cubicBezTo>
                                      <a:pt x="609" y="53"/>
                                      <a:pt x="466" y="0"/>
                                      <a:pt x="400" y="15"/>
                                    </a:cubicBezTo>
                                    <a:cubicBezTo>
                                      <a:pt x="334" y="30"/>
                                      <a:pt x="317" y="104"/>
                                      <a:pt x="27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455" path="m273,142c218,161,115,104,70,127c25,150,6,242,3,277c0,312,11,313,55,337c99,361,173,404,265,420c357,436,496,455,610,435c724,415,882,355,952,298c1022,241,1042,127,1030,90c1018,53,924,89,880,75c836,61,803,11,768,7c733,3,731,51,670,52c609,53,466,0,400,15c334,30,317,104,273,142xe" stroked="f" o:allowincell="t" style="position:absolute;margin-left:205.85pt;margin-top:37.7pt;width:52.05pt;height:22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16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165100</wp:posOffset>
                      </wp:positionV>
                      <wp:extent cx="890270" cy="48069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757">
                                    <a:moveTo>
                                      <a:pt x="867" y="194"/>
                                    </a:moveTo>
                                    <a:cubicBezTo>
                                      <a:pt x="822" y="169"/>
                                      <a:pt x="703" y="42"/>
                                      <a:pt x="657" y="21"/>
                                    </a:cubicBezTo>
                                    <a:cubicBezTo>
                                      <a:pt x="611" y="0"/>
                                      <a:pt x="627" y="49"/>
                                      <a:pt x="589" y="66"/>
                                    </a:cubicBezTo>
                                    <a:cubicBezTo>
                                      <a:pt x="551" y="83"/>
                                      <a:pt x="483" y="87"/>
                                      <a:pt x="432" y="126"/>
                                    </a:cubicBezTo>
                                    <a:cubicBezTo>
                                      <a:pt x="381" y="165"/>
                                      <a:pt x="329" y="248"/>
                                      <a:pt x="282" y="299"/>
                                    </a:cubicBezTo>
                                    <a:cubicBezTo>
                                      <a:pt x="235" y="350"/>
                                      <a:pt x="171" y="382"/>
                                      <a:pt x="147" y="434"/>
                                    </a:cubicBezTo>
                                    <a:cubicBezTo>
                                      <a:pt x="123" y="486"/>
                                      <a:pt x="161" y="575"/>
                                      <a:pt x="139" y="614"/>
                                    </a:cubicBezTo>
                                    <a:cubicBezTo>
                                      <a:pt x="117" y="653"/>
                                      <a:pt x="0" y="649"/>
                                      <a:pt x="12" y="666"/>
                                    </a:cubicBezTo>
                                    <a:cubicBezTo>
                                      <a:pt x="24" y="683"/>
                                      <a:pt x="114" y="704"/>
                                      <a:pt x="214" y="719"/>
                                    </a:cubicBezTo>
                                    <a:cubicBezTo>
                                      <a:pt x="314" y="734"/>
                                      <a:pt x="483" y="757"/>
                                      <a:pt x="612" y="756"/>
                                    </a:cubicBezTo>
                                    <a:cubicBezTo>
                                      <a:pt x="741" y="755"/>
                                      <a:pt x="879" y="746"/>
                                      <a:pt x="987" y="711"/>
                                    </a:cubicBezTo>
                                    <a:cubicBezTo>
                                      <a:pt x="1095" y="676"/>
                                      <a:pt x="1190" y="601"/>
                                      <a:pt x="1257" y="546"/>
                                    </a:cubicBezTo>
                                    <a:cubicBezTo>
                                      <a:pt x="1324" y="491"/>
                                      <a:pt x="1402" y="430"/>
                                      <a:pt x="1392" y="381"/>
                                    </a:cubicBezTo>
                                    <a:cubicBezTo>
                                      <a:pt x="1382" y="332"/>
                                      <a:pt x="1230" y="298"/>
                                      <a:pt x="1197" y="254"/>
                                    </a:cubicBezTo>
                                    <a:cubicBezTo>
                                      <a:pt x="1164" y="210"/>
                                      <a:pt x="1238" y="141"/>
                                      <a:pt x="1197" y="119"/>
                                    </a:cubicBezTo>
                                    <a:cubicBezTo>
                                      <a:pt x="1156" y="97"/>
                                      <a:pt x="994" y="110"/>
                                      <a:pt x="949" y="119"/>
                                    </a:cubicBezTo>
                                    <a:cubicBezTo>
                                      <a:pt x="904" y="128"/>
                                      <a:pt x="941" y="159"/>
                                      <a:pt x="927" y="171"/>
                                    </a:cubicBezTo>
                                    <a:cubicBezTo>
                                      <a:pt x="913" y="183"/>
                                      <a:pt x="901" y="205"/>
                                      <a:pt x="867" y="1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757" path="m867,194c822,169,703,42,657,21c611,0,627,49,589,66c551,83,483,87,432,126c381,165,329,248,282,299c235,350,171,382,147,434c123,486,161,575,139,614c117,653,0,649,12,666c24,683,114,704,214,719c314,734,483,757,612,756c741,755,879,746,987,711c1095,676,1190,601,1257,546c1324,491,1402,430,1392,381c1382,332,1230,298,1197,254c1164,210,1238,141,1197,119c1156,97,994,110,949,119c904,128,941,159,927,171c913,183,901,205,867,194xe" stroked="f" o:allowincell="t" style="position:absolute;margin-left:92.9pt;margin-top:13pt;width:70.05pt;height:37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7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330960</wp:posOffset>
                      </wp:positionV>
                      <wp:extent cx="80645" cy="14795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" cy="14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" h="233">
                                    <a:moveTo>
                                      <a:pt x="127" y="233"/>
                                    </a:moveTo>
                                    <a:cubicBezTo>
                                      <a:pt x="121" y="213"/>
                                      <a:pt x="111" y="152"/>
                                      <a:pt x="90" y="113"/>
                                    </a:cubicBezTo>
                                    <a:cubicBezTo>
                                      <a:pt x="69" y="74"/>
                                      <a:pt x="19" y="2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,233" path="m127,233c121,213,111,152,90,113c69,74,19,24,0,0e" stroked="t" o:allowincell="t" style="position:absolute;margin-left:25.25pt;margin-top:104.8pt;width:6.3pt;height:11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1">
                      <wp:simplePos x="0" y="0"/>
                      <wp:positionH relativeFrom="column">
                        <wp:posOffset>1155065</wp:posOffset>
                      </wp:positionH>
                      <wp:positionV relativeFrom="paragraph">
                        <wp:posOffset>566420</wp:posOffset>
                      </wp:positionV>
                      <wp:extent cx="2218690" cy="1431290"/>
                      <wp:effectExtent l="0" t="0" r="444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8680" cy="14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4" h="2254">
                                    <a:moveTo>
                                      <a:pt x="3238" y="2254"/>
                                    </a:moveTo>
                                    <a:cubicBezTo>
                                      <a:pt x="3260" y="2214"/>
                                      <a:pt x="3339" y="2125"/>
                                      <a:pt x="3381" y="2014"/>
                                    </a:cubicBezTo>
                                    <a:cubicBezTo>
                                      <a:pt x="3423" y="1903"/>
                                      <a:pt x="3494" y="1722"/>
                                      <a:pt x="3493" y="1587"/>
                                    </a:cubicBezTo>
                                    <a:cubicBezTo>
                                      <a:pt x="3492" y="1452"/>
                                      <a:pt x="3443" y="1308"/>
                                      <a:pt x="3373" y="1204"/>
                                    </a:cubicBezTo>
                                    <a:cubicBezTo>
                                      <a:pt x="3303" y="1100"/>
                                      <a:pt x="3195" y="1029"/>
                                      <a:pt x="3073" y="964"/>
                                    </a:cubicBezTo>
                                    <a:cubicBezTo>
                                      <a:pt x="2951" y="899"/>
                                      <a:pt x="2831" y="855"/>
                                      <a:pt x="2638" y="814"/>
                                    </a:cubicBezTo>
                                    <a:cubicBezTo>
                                      <a:pt x="2445" y="773"/>
                                      <a:pt x="2109" y="774"/>
                                      <a:pt x="1918" y="717"/>
                                    </a:cubicBezTo>
                                    <a:cubicBezTo>
                                      <a:pt x="1727" y="660"/>
                                      <a:pt x="1647" y="569"/>
                                      <a:pt x="1491" y="469"/>
                                    </a:cubicBezTo>
                                    <a:cubicBezTo>
                                      <a:pt x="1335" y="369"/>
                                      <a:pt x="1148" y="192"/>
                                      <a:pt x="981" y="117"/>
                                    </a:cubicBezTo>
                                    <a:cubicBezTo>
                                      <a:pt x="814" y="42"/>
                                      <a:pt x="633" y="0"/>
                                      <a:pt x="486" y="19"/>
                                    </a:cubicBezTo>
                                    <a:cubicBezTo>
                                      <a:pt x="339" y="38"/>
                                      <a:pt x="172" y="114"/>
                                      <a:pt x="96" y="229"/>
                                    </a:cubicBezTo>
                                    <a:cubicBezTo>
                                      <a:pt x="20" y="344"/>
                                      <a:pt x="0" y="549"/>
                                      <a:pt x="28" y="709"/>
                                    </a:cubicBezTo>
                                    <a:cubicBezTo>
                                      <a:pt x="56" y="869"/>
                                      <a:pt x="205" y="1055"/>
                                      <a:pt x="261" y="1189"/>
                                    </a:cubicBezTo>
                                    <a:cubicBezTo>
                                      <a:pt x="317" y="1323"/>
                                      <a:pt x="367" y="1412"/>
                                      <a:pt x="366" y="1512"/>
                                    </a:cubicBezTo>
                                    <a:cubicBezTo>
                                      <a:pt x="365" y="1612"/>
                                      <a:pt x="277" y="1731"/>
                                      <a:pt x="253" y="17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94,2254" path="m3238,2254c3260,2214,3339,2125,3381,2014c3423,1903,3494,1722,3493,1587c3492,1452,3443,1308,3373,1204c3303,1100,3195,1029,3073,964c2951,899,2831,855,2638,814c2445,773,2109,774,1918,717c1727,660,1647,569,1491,469c1335,369,1148,192,981,117c814,42,633,0,486,19c339,38,172,114,96,229c20,344,0,549,28,709c56,869,205,1055,261,1189c317,1323,367,1412,366,1512c365,1612,277,1731,253,1789e" stroked="t" o:allowincell="t" style="position:absolute;margin-left:90.95pt;margin-top:44.6pt;width:174.65pt;height:112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2">
                      <wp:simplePos x="0" y="0"/>
                      <wp:positionH relativeFrom="column">
                        <wp:posOffset>1797050</wp:posOffset>
                      </wp:positionH>
                      <wp:positionV relativeFrom="paragraph">
                        <wp:posOffset>1401445</wp:posOffset>
                      </wp:positionV>
                      <wp:extent cx="1012190" cy="420370"/>
                      <wp:effectExtent l="5080" t="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2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4" h="662">
                                    <a:moveTo>
                                      <a:pt x="1320" y="594"/>
                                    </a:moveTo>
                                    <a:cubicBezTo>
                                      <a:pt x="1344" y="578"/>
                                      <a:pt x="1418" y="543"/>
                                      <a:pt x="1462" y="489"/>
                                    </a:cubicBezTo>
                                    <a:cubicBezTo>
                                      <a:pt x="1506" y="435"/>
                                      <a:pt x="1594" y="344"/>
                                      <a:pt x="1582" y="272"/>
                                    </a:cubicBezTo>
                                    <a:cubicBezTo>
                                      <a:pt x="1570" y="200"/>
                                      <a:pt x="1491" y="95"/>
                                      <a:pt x="1387" y="54"/>
                                    </a:cubicBezTo>
                                    <a:cubicBezTo>
                                      <a:pt x="1283" y="13"/>
                                      <a:pt x="1114" y="0"/>
                                      <a:pt x="960" y="24"/>
                                    </a:cubicBezTo>
                                    <a:cubicBezTo>
                                      <a:pt x="806" y="48"/>
                                      <a:pt x="600" y="126"/>
                                      <a:pt x="465" y="197"/>
                                    </a:cubicBezTo>
                                    <a:cubicBezTo>
                                      <a:pt x="330" y="268"/>
                                      <a:pt x="227" y="375"/>
                                      <a:pt x="150" y="452"/>
                                    </a:cubicBezTo>
                                    <a:cubicBezTo>
                                      <a:pt x="73" y="529"/>
                                      <a:pt x="31" y="618"/>
                                      <a:pt x="0" y="6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4,662" path="m1320,594c1344,578,1418,543,1462,489c1506,435,1594,344,1582,272c1570,200,1491,95,1387,54c1283,13,1114,0,960,24c806,48,600,126,465,197c330,268,227,375,150,452c73,529,31,618,0,662e" stroked="t" o:allowincell="t" style="position:absolute;margin-left:141.5pt;margin-top:110.35pt;width:79.65pt;height:33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892425</wp:posOffset>
                      </wp:positionH>
                      <wp:positionV relativeFrom="paragraph">
                        <wp:posOffset>473710</wp:posOffset>
                      </wp:positionV>
                      <wp:extent cx="723900" cy="371475"/>
                      <wp:effectExtent l="5080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0" h="585">
                                    <a:moveTo>
                                      <a:pt x="1140" y="585"/>
                                    </a:moveTo>
                                    <a:cubicBezTo>
                                      <a:pt x="1094" y="555"/>
                                      <a:pt x="1020" y="474"/>
                                      <a:pt x="862" y="405"/>
                                    </a:cubicBezTo>
                                    <a:cubicBezTo>
                                      <a:pt x="704" y="336"/>
                                      <a:pt x="339" y="240"/>
                                      <a:pt x="195" y="173"/>
                                    </a:cubicBezTo>
                                    <a:cubicBezTo>
                                      <a:pt x="51" y="106"/>
                                      <a:pt x="41" y="3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0,585" path="m1140,585c1094,555,1020,474,862,405c704,336,339,240,195,173c51,106,41,36,0,0e" stroked="t" o:allowincell="t" style="position:absolute;margin-left:227.75pt;margin-top:37.3pt;width:56.95pt;height:29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4 июл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4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5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4 июл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4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5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66875</wp:posOffset>
                      </wp:positionV>
                      <wp:extent cx="457200" cy="24384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31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95375</wp:posOffset>
                      </wp:positionV>
                      <wp:extent cx="457200" cy="24384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86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765935</wp:posOffset>
                      </wp:positionV>
                      <wp:extent cx="571500" cy="22860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9.0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52475</wp:posOffset>
                      </wp:positionV>
                      <wp:extent cx="571500" cy="22860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09775</wp:posOffset>
                      </wp:positionV>
                      <wp:extent cx="457200" cy="24384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58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8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сохранялась жаркая погода со среднесуточной  температурой воздуха 23-25ºС, что  для середины июля на 6-7°С выше климатической нормы. Территория области оставалась на периферии обширного антициклона над северо-западом России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-прежнему показывали 29-31°С. Сегодня ночью температура воздуха ниже 16-20°С не опускала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На большей части области в поле повышенного давления удерживалась сухая погода, лишь в западных районах в зоне </w:t>
            </w:r>
            <w:r>
              <w:rPr>
                <w:sz w:val="26"/>
                <w:szCs w:val="26"/>
              </w:rPr>
              <w:t>смещающегося здесь слабовыраженного атмосферного фронта прошли короткие грозовые дожди, давшие 1-4 мм и менее осадков. В Шарковщинском районе гроза сопровождалась усилением ветра до 15 м/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На реках бассейна Западной Двины наблюдалось в падение уровней воды с  1-8 см в сутки. Температура воды  составила 24-26 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4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6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44115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2073058416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0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6 июля</w:t>
            </w:r>
            <w:r>
              <w:rPr>
                <w:sz w:val="28"/>
                <w:szCs w:val="28"/>
              </w:rPr>
              <w:t xml:space="preserve"> на большей части области ожидается максимальная температура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а +30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+31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-18 июля</w:t>
            </w:r>
            <w:r>
              <w:rPr>
                <w:sz w:val="28"/>
                <w:szCs w:val="28"/>
              </w:rPr>
              <w:t xml:space="preserve"> в дневные часы на большей части области воздух прогреется до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4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теплой  воздушной массой Черноморского происхождения, по западу скажется влияние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2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, днем по западным районам местами силь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днем при грозах порывы до 15-20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8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1 +3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8 +3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17-18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грозы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, при грозах порывы до 14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6 +21°С, днём +29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3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1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5:24:00Z</dcterms:created>
  <dc:creator>Отдел агрометобслуживания</dc:creator>
  <dc:description/>
  <cp:keywords/>
  <dc:language>en-US</dc:language>
  <cp:lastModifiedBy>User</cp:lastModifiedBy>
  <cp:lastPrinted>2010-07-15T12:25:00Z</cp:lastPrinted>
  <dcterms:modified xsi:type="dcterms:W3CDTF">2010-07-29T15:2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