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9  21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9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316865</wp:posOffset>
                      </wp:positionV>
                      <wp:extent cx="1685925" cy="3663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77">
                                    <a:moveTo>
                                      <a:pt x="0" y="577"/>
                                    </a:moveTo>
                                    <a:cubicBezTo>
                                      <a:pt x="79" y="565"/>
                                      <a:pt x="239" y="528"/>
                                      <a:pt x="465" y="502"/>
                                    </a:cubicBezTo>
                                    <a:cubicBezTo>
                                      <a:pt x="691" y="476"/>
                                      <a:pt x="1072" y="459"/>
                                      <a:pt x="1357" y="420"/>
                                    </a:cubicBezTo>
                                    <a:cubicBezTo>
                                      <a:pt x="1642" y="381"/>
                                      <a:pt x="1959" y="340"/>
                                      <a:pt x="2175" y="270"/>
                                    </a:cubicBezTo>
                                    <a:cubicBezTo>
                                      <a:pt x="2391" y="200"/>
                                      <a:pt x="2555" y="56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77" path="m0,577c79,565,239,528,465,502c691,476,1072,459,1357,420c1642,381,1959,340,2175,270c2391,200,2555,56,2655,0e" stroked="t" o:allowincell="t" style="position:absolute;margin-left:47pt;margin-top:24.95pt;width:132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6585</wp:posOffset>
                      </wp:positionV>
                      <wp:extent cx="2200275" cy="11906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5" h="1875">
                                    <a:moveTo>
                                      <a:pt x="1942" y="1875"/>
                                    </a:moveTo>
                                    <a:cubicBezTo>
                                      <a:pt x="1927" y="1833"/>
                                      <a:pt x="1891" y="1694"/>
                                      <a:pt x="1852" y="1620"/>
                                    </a:cubicBezTo>
                                    <a:cubicBezTo>
                                      <a:pt x="1813" y="1546"/>
                                      <a:pt x="1799" y="1482"/>
                                      <a:pt x="1710" y="1433"/>
                                    </a:cubicBezTo>
                                    <a:cubicBezTo>
                                      <a:pt x="1621" y="1384"/>
                                      <a:pt x="1546" y="1340"/>
                                      <a:pt x="1320" y="1328"/>
                                    </a:cubicBezTo>
                                    <a:cubicBezTo>
                                      <a:pt x="1094" y="1316"/>
                                      <a:pt x="568" y="1387"/>
                                      <a:pt x="352" y="1358"/>
                                    </a:cubicBezTo>
                                    <a:cubicBezTo>
                                      <a:pt x="136" y="1329"/>
                                      <a:pt x="43" y="1247"/>
                                      <a:pt x="22" y="1155"/>
                                    </a:cubicBezTo>
                                    <a:cubicBezTo>
                                      <a:pt x="1" y="1063"/>
                                      <a:pt x="0" y="892"/>
                                      <a:pt x="225" y="803"/>
                                    </a:cubicBezTo>
                                    <a:cubicBezTo>
                                      <a:pt x="450" y="714"/>
                                      <a:pt x="939" y="694"/>
                                      <a:pt x="1372" y="623"/>
                                    </a:cubicBezTo>
                                    <a:cubicBezTo>
                                      <a:pt x="1805" y="552"/>
                                      <a:pt x="2478" y="479"/>
                                      <a:pt x="2827" y="375"/>
                                    </a:cubicBezTo>
                                    <a:cubicBezTo>
                                      <a:pt x="3176" y="271"/>
                                      <a:pt x="3332" y="78"/>
                                      <a:pt x="3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5,1875" path="m1942,1875c1927,1833,1891,1694,1852,1620c1813,1546,1799,1482,1710,1433c1621,1384,1546,1340,1320,1328c1094,1316,568,1387,352,1358c136,1329,43,1247,22,1155c1,1063,0,892,225,803c450,714,939,694,1372,623c1805,552,2478,479,2827,375c3176,271,3332,78,3465,0e" stroked="t" o:allowincell="t" style="position:absolute;margin-left:24.5pt;margin-top:48.55pt;width:173.2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497840</wp:posOffset>
                      </wp:positionV>
                      <wp:extent cx="897890" cy="1285875"/>
                      <wp:effectExtent l="0" t="5715" r="571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4" h="2025">
                                    <a:moveTo>
                                      <a:pt x="259" y="2025"/>
                                    </a:moveTo>
                                    <a:cubicBezTo>
                                      <a:pt x="224" y="1957"/>
                                      <a:pt x="88" y="1752"/>
                                      <a:pt x="49" y="1627"/>
                                    </a:cubicBezTo>
                                    <a:cubicBezTo>
                                      <a:pt x="10" y="1502"/>
                                      <a:pt x="0" y="1385"/>
                                      <a:pt x="26" y="1275"/>
                                    </a:cubicBezTo>
                                    <a:cubicBezTo>
                                      <a:pt x="52" y="1165"/>
                                      <a:pt x="96" y="1064"/>
                                      <a:pt x="206" y="967"/>
                                    </a:cubicBezTo>
                                    <a:cubicBezTo>
                                      <a:pt x="316" y="870"/>
                                      <a:pt x="529" y="796"/>
                                      <a:pt x="686" y="690"/>
                                    </a:cubicBezTo>
                                    <a:cubicBezTo>
                                      <a:pt x="843" y="584"/>
                                      <a:pt x="1030" y="445"/>
                                      <a:pt x="1151" y="330"/>
                                    </a:cubicBezTo>
                                    <a:cubicBezTo>
                                      <a:pt x="1272" y="215"/>
                                      <a:pt x="1359" y="69"/>
                                      <a:pt x="14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4,2025" path="m259,2025c224,1957,88,1752,49,1627c10,1502,0,1385,26,1275c52,1165,96,1064,206,967c316,870,529,796,686,690c843,584,1030,445,1151,330c1272,215,1359,69,1414,0e" stroked="t" o:allowincell="t" style="position:absolute;margin-left:163.05pt;margin-top:39.2pt;width:70.6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612140</wp:posOffset>
                      </wp:positionV>
                      <wp:extent cx="772795" cy="1299845"/>
                      <wp:effectExtent l="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047">
                                    <a:moveTo>
                                      <a:pt x="1217" y="2047"/>
                                    </a:moveTo>
                                    <a:cubicBezTo>
                                      <a:pt x="1175" y="2031"/>
                                      <a:pt x="1071" y="1999"/>
                                      <a:pt x="955" y="1950"/>
                                    </a:cubicBezTo>
                                    <a:cubicBezTo>
                                      <a:pt x="839" y="1901"/>
                                      <a:pt x="652" y="1829"/>
                                      <a:pt x="520" y="1755"/>
                                    </a:cubicBezTo>
                                    <a:cubicBezTo>
                                      <a:pt x="388" y="1681"/>
                                      <a:pt x="245" y="1599"/>
                                      <a:pt x="160" y="1507"/>
                                    </a:cubicBezTo>
                                    <a:cubicBezTo>
                                      <a:pt x="75" y="1415"/>
                                      <a:pt x="10" y="1320"/>
                                      <a:pt x="10" y="1200"/>
                                    </a:cubicBezTo>
                                    <a:cubicBezTo>
                                      <a:pt x="10" y="1080"/>
                                      <a:pt x="0" y="987"/>
                                      <a:pt x="160" y="787"/>
                                    </a:cubicBezTo>
                                    <a:cubicBezTo>
                                      <a:pt x="320" y="587"/>
                                      <a:pt x="801" y="164"/>
                                      <a:pt x="9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047" path="m1217,2047c1175,2031,1071,1999,955,1950c839,1901,652,1829,520,1755c388,1681,245,1599,160,1507c75,1415,10,1320,10,1200c10,1080,0,987,160,787c320,587,801,164,970,0e" stroked="t" o:allowincell="t" style="position:absolute;margin-left:212.25pt;margin-top:48.2pt;width:60.8pt;height:10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768985</wp:posOffset>
                      </wp:positionV>
                      <wp:extent cx="531495" cy="7099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70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1118">
                                    <a:moveTo>
                                      <a:pt x="695" y="1118"/>
                                    </a:moveTo>
                                    <a:cubicBezTo>
                                      <a:pt x="599" y="1087"/>
                                      <a:pt x="229" y="1009"/>
                                      <a:pt x="117" y="930"/>
                                    </a:cubicBezTo>
                                    <a:cubicBezTo>
                                      <a:pt x="5" y="851"/>
                                      <a:pt x="0" y="738"/>
                                      <a:pt x="20" y="645"/>
                                    </a:cubicBezTo>
                                    <a:cubicBezTo>
                                      <a:pt x="40" y="552"/>
                                      <a:pt x="101" y="476"/>
                                      <a:pt x="237" y="368"/>
                                    </a:cubicBezTo>
                                    <a:cubicBezTo>
                                      <a:pt x="373" y="260"/>
                                      <a:pt x="712" y="77"/>
                                      <a:pt x="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1118" path="m695,1118c599,1087,229,1009,117,930c5,851,0,738,20,645c40,552,101,476,237,368c373,260,712,77,837,0e" stroked="t" o:allowincell="t" style="position:absolute;margin-left:231.7pt;margin-top:60.55pt;width:41.8pt;height:5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863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0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большей части области наблюдалась теплая погода со средним температурным фоном 20-22ºС, что на  2-4ºС выше климатической нормы.  По  юго-востоку удерживалась жара, здесь значения среднесуточной температуры воздуха составили +23ºС с положительной аномалией 5°С. Территория области находилась в поле повышенного атмосферного давления с циркуляцией очень тепл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4-28°С, сегодня ночью минимальные термометры показывали 12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незначительной суточной интенсивностью 2-10 см . Температура воды сохранялась в пределах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1712094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1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3-24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юго-востоку до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Черномор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3-2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7</w:t>
            </w:r>
            <w:r>
              <w:rPr>
                <w:sz w:val="28"/>
                <w:szCs w:val="28"/>
              </w:rPr>
              <w:t xml:space="preserve"> южный, юго-восточный 4-9 м/с, днем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жный, юго-восточный 4-9 м/с, днем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7</w:t>
            </w:r>
            <w:r>
              <w:rPr>
                <w:sz w:val="28"/>
                <w:szCs w:val="28"/>
              </w:rPr>
              <w:t xml:space="preserve"> ночью +17 +22°С, днём на большей части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юго-востоку +35 +36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до +35°С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21-31 июл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3:00Z</dcterms:created>
  <dc:creator>Отдел агрометобслуживания</dc:creator>
  <dc:description/>
  <cp:keywords/>
  <dc:language>en-US</dc:language>
  <cp:lastModifiedBy>User</cp:lastModifiedBy>
  <cp:lastPrinted>2010-07-21T12:49:00Z</cp:lastPrinted>
  <dcterms:modified xsi:type="dcterms:W3CDTF">2010-07-29T15:3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