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40  2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4965</wp:posOffset>
                      </wp:positionV>
                      <wp:extent cx="841375" cy="12712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2002">
                                    <a:moveTo>
                                      <a:pt x="147" y="2002"/>
                                    </a:moveTo>
                                    <a:cubicBezTo>
                                      <a:pt x="187" y="1974"/>
                                      <a:pt x="341" y="1920"/>
                                      <a:pt x="387" y="1845"/>
                                    </a:cubicBezTo>
                                    <a:cubicBezTo>
                                      <a:pt x="433" y="1770"/>
                                      <a:pt x="481" y="1688"/>
                                      <a:pt x="425" y="1552"/>
                                    </a:cubicBezTo>
                                    <a:cubicBezTo>
                                      <a:pt x="369" y="1416"/>
                                      <a:pt x="100" y="1182"/>
                                      <a:pt x="50" y="1027"/>
                                    </a:cubicBezTo>
                                    <a:cubicBezTo>
                                      <a:pt x="0" y="872"/>
                                      <a:pt x="51" y="733"/>
                                      <a:pt x="125" y="622"/>
                                    </a:cubicBezTo>
                                    <a:cubicBezTo>
                                      <a:pt x="199" y="511"/>
                                      <a:pt x="292" y="464"/>
                                      <a:pt x="492" y="360"/>
                                    </a:cubicBezTo>
                                    <a:cubicBezTo>
                                      <a:pt x="692" y="256"/>
                                      <a:pt x="1152" y="75"/>
                                      <a:pt x="13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2002" path="m147,2002c187,1974,341,1920,387,1845c433,1770,481,1688,425,1552c369,1416,100,1182,50,1027c0,872,51,733,125,622c199,511,292,464,492,360c692,256,1152,75,1325,0e" stroked="t" o:allowincell="t" style="position:absolute;margin-left:90.25pt;margin-top:27.95pt;width:66.2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16990</wp:posOffset>
                      </wp:positionV>
                      <wp:extent cx="52705" cy="15684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47">
                                    <a:moveTo>
                                      <a:pt x="83" y="247"/>
                                    </a:moveTo>
                                    <a:cubicBezTo>
                                      <a:pt x="73" y="227"/>
                                      <a:pt x="37" y="168"/>
                                      <a:pt x="23" y="127"/>
                                    </a:cubicBezTo>
                                    <a:cubicBezTo>
                                      <a:pt x="9" y="86"/>
                                      <a:pt x="5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47" path="m83,247c73,227,37,168,23,127c9,86,5,26,0,0e" stroked="t" o:allowincell="t" style="position:absolute;margin-left:25.6pt;margin-top:103.7pt;width:4.1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02285</wp:posOffset>
                      </wp:positionV>
                      <wp:extent cx="1281430" cy="128587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2025">
                                    <a:moveTo>
                                      <a:pt x="0" y="2025"/>
                                    </a:moveTo>
                                    <a:cubicBezTo>
                                      <a:pt x="51" y="1998"/>
                                      <a:pt x="226" y="1927"/>
                                      <a:pt x="315" y="1860"/>
                                    </a:cubicBezTo>
                                    <a:cubicBezTo>
                                      <a:pt x="404" y="1793"/>
                                      <a:pt x="495" y="1716"/>
                                      <a:pt x="533" y="1620"/>
                                    </a:cubicBezTo>
                                    <a:cubicBezTo>
                                      <a:pt x="571" y="1524"/>
                                      <a:pt x="556" y="1404"/>
                                      <a:pt x="540" y="1283"/>
                                    </a:cubicBezTo>
                                    <a:cubicBezTo>
                                      <a:pt x="524" y="1162"/>
                                      <a:pt x="437" y="1012"/>
                                      <a:pt x="435" y="893"/>
                                    </a:cubicBezTo>
                                    <a:cubicBezTo>
                                      <a:pt x="433" y="774"/>
                                      <a:pt x="454" y="659"/>
                                      <a:pt x="525" y="570"/>
                                    </a:cubicBezTo>
                                    <a:cubicBezTo>
                                      <a:pt x="596" y="481"/>
                                      <a:pt x="723" y="427"/>
                                      <a:pt x="863" y="360"/>
                                    </a:cubicBezTo>
                                    <a:cubicBezTo>
                                      <a:pt x="1003" y="293"/>
                                      <a:pt x="1173" y="225"/>
                                      <a:pt x="1365" y="165"/>
                                    </a:cubicBezTo>
                                    <a:cubicBezTo>
                                      <a:pt x="1557" y="105"/>
                                      <a:pt x="1882" y="34"/>
                                      <a:pt x="20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2025" path="m0,2025c51,1998,226,1927,315,1860c404,1793,495,1716,533,1620c571,1524,556,1404,540,1283c524,1162,437,1012,435,893c433,774,454,659,525,570c596,481,723,427,863,360c1003,293,1173,225,1365,165c1557,105,1882,34,2018,0e" stroked="t" o:allowincell="t" style="position:absolute;margin-left:138.85pt;margin-top:39.55pt;width:100.8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711835</wp:posOffset>
                      </wp:positionV>
                      <wp:extent cx="857250" cy="105283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58">
                                    <a:moveTo>
                                      <a:pt x="0" y="1658"/>
                                    </a:moveTo>
                                    <a:cubicBezTo>
                                      <a:pt x="27" y="1639"/>
                                      <a:pt x="119" y="1596"/>
                                      <a:pt x="165" y="1545"/>
                                    </a:cubicBezTo>
                                    <a:cubicBezTo>
                                      <a:pt x="211" y="1494"/>
                                      <a:pt x="266" y="1427"/>
                                      <a:pt x="278" y="1350"/>
                                    </a:cubicBezTo>
                                    <a:cubicBezTo>
                                      <a:pt x="290" y="1273"/>
                                      <a:pt x="272" y="1171"/>
                                      <a:pt x="240" y="1080"/>
                                    </a:cubicBezTo>
                                    <a:cubicBezTo>
                                      <a:pt x="208" y="989"/>
                                      <a:pt x="108" y="893"/>
                                      <a:pt x="83" y="803"/>
                                    </a:cubicBezTo>
                                    <a:cubicBezTo>
                                      <a:pt x="58" y="713"/>
                                      <a:pt x="38" y="624"/>
                                      <a:pt x="90" y="540"/>
                                    </a:cubicBezTo>
                                    <a:cubicBezTo>
                                      <a:pt x="142" y="456"/>
                                      <a:pt x="188" y="390"/>
                                      <a:pt x="398" y="300"/>
                                    </a:cubicBezTo>
                                    <a:cubicBezTo>
                                      <a:pt x="608" y="210"/>
                                      <a:pt x="1152" y="62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58" path="m0,1658c27,1639,119,1596,165,1545c211,1494,266,1427,278,1350c290,1273,272,1171,240,1080c208,989,108,893,83,803c58,713,38,624,90,540c142,456,188,390,398,300c608,210,1152,62,1350,0e" stroked="t" o:allowincell="t" style="position:absolute;margin-left:206.35pt;margin-top:56.05pt;width:67.45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935990</wp:posOffset>
                      </wp:positionV>
                      <wp:extent cx="876300" cy="11283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777">
                                    <a:moveTo>
                                      <a:pt x="0" y="1777"/>
                                    </a:moveTo>
                                    <a:cubicBezTo>
                                      <a:pt x="63" y="1729"/>
                                      <a:pt x="277" y="1593"/>
                                      <a:pt x="382" y="1492"/>
                                    </a:cubicBezTo>
                                    <a:cubicBezTo>
                                      <a:pt x="487" y="1391"/>
                                      <a:pt x="584" y="1274"/>
                                      <a:pt x="630" y="1170"/>
                                    </a:cubicBezTo>
                                    <a:cubicBezTo>
                                      <a:pt x="676" y="1066"/>
                                      <a:pt x="670" y="966"/>
                                      <a:pt x="660" y="870"/>
                                    </a:cubicBezTo>
                                    <a:cubicBezTo>
                                      <a:pt x="650" y="774"/>
                                      <a:pt x="585" y="673"/>
                                      <a:pt x="570" y="592"/>
                                    </a:cubicBezTo>
                                    <a:cubicBezTo>
                                      <a:pt x="555" y="511"/>
                                      <a:pt x="551" y="447"/>
                                      <a:pt x="570" y="382"/>
                                    </a:cubicBezTo>
                                    <a:cubicBezTo>
                                      <a:pt x="589" y="317"/>
                                      <a:pt x="618" y="252"/>
                                      <a:pt x="682" y="202"/>
                                    </a:cubicBezTo>
                                    <a:cubicBezTo>
                                      <a:pt x="746" y="152"/>
                                      <a:pt x="836" y="116"/>
                                      <a:pt x="952" y="82"/>
                                    </a:cubicBezTo>
                                    <a:cubicBezTo>
                                      <a:pt x="1068" y="48"/>
                                      <a:pt x="1291" y="17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777" path="m0,1777c63,1729,277,1593,382,1492c487,1391,584,1274,630,1170c676,1066,670,966,660,870c650,774,585,673,570,592c555,511,551,447,570,382c589,317,618,252,682,202c746,152,836,116,952,82c1068,48,1291,17,1380,0e" stroked="t" o:allowincell="t" style="position:absolute;margin-left:216.5pt;margin-top:73.7pt;width:68.9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511935</wp:posOffset>
                      </wp:positionV>
                      <wp:extent cx="352425" cy="4857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65">
                                    <a:moveTo>
                                      <a:pt x="0" y="765"/>
                                    </a:moveTo>
                                    <a:cubicBezTo>
                                      <a:pt x="32" y="726"/>
                                      <a:pt x="130" y="622"/>
                                      <a:pt x="195" y="540"/>
                                    </a:cubicBezTo>
                                    <a:cubicBezTo>
                                      <a:pt x="260" y="458"/>
                                      <a:pt x="330" y="360"/>
                                      <a:pt x="390" y="270"/>
                                    </a:cubicBezTo>
                                    <a:cubicBezTo>
                                      <a:pt x="450" y="180"/>
                                      <a:pt x="521" y="56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65" path="m0,765c32,726,130,622,195,540c260,458,330,360,390,270c450,180,521,56,555,0e" stroked="t" o:allowincell="t" style="position:absolute;margin-left:232.25pt;margin-top:119.05pt;width:27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адков не было или менее 0,1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адков не было или менее 0,1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западной части области сохранялась теплая погода со средним температурным фоном 21-22ºС, что на  3-4ºС выше климатической нормы.  В восточных  районах удерживалась жара при значениях среднесуточной температуры воздуха 23-24ºС с положительной аномалией 5-6°С. Территория области находилась на западной периферии блокирующего антициклона над центральной Россией с выносом очень теплой и влажн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6-31°С, сегодня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осадков практически не наблюдалось, сегодня ночью в зоне  мало-подвижного атмосферного фронта по югу области прошли грозовые дожди с количеством осадков в основном 1 мм и менее, в  Докшицком районе отмечено неблагоприятное явление – за несколько часов ливень  дал 15 мм  осадков (половину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суточной интенсивностью 1-10 см. Температура воды  24-27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6111949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 днем возможен 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по востоку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4-2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, в западных районах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2:00Z</dcterms:created>
  <dc:creator>Отдел агрометобслуживания</dc:creator>
  <dc:description/>
  <cp:keywords/>
  <dc:language>en-US</dc:language>
  <cp:lastModifiedBy>User</cp:lastModifiedBy>
  <cp:lastPrinted>2010-07-22T12:37:00Z</cp:lastPrinted>
  <dcterms:modified xsi:type="dcterms:W3CDTF">2010-07-29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