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6/140  22 июл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21 ию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2 июля</w:t>
            </w:r>
          </w:p>
        </w:tc>
      </w:tr>
      <w:tr>
        <w:trPr>
          <w:trHeight w:val="362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1485900" cy="342900"/>
                      <wp:effectExtent l="0" t="0" r="0" b="0"/>
                      <wp:wrapNone/>
                      <wp:docPr id="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12395" simplePos="0" locked="0" layoutInCell="1" allowOverlap="1" relativeHeight="8">
                      <wp:simplePos x="0" y="0"/>
                      <wp:positionH relativeFrom="column">
                        <wp:posOffset>1032510</wp:posOffset>
                      </wp:positionH>
                      <wp:positionV relativeFrom="paragraph">
                        <wp:posOffset>1277620</wp:posOffset>
                      </wp:positionV>
                      <wp:extent cx="2801620" cy="94107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1520" cy="94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12" h="1482">
                                    <a:moveTo>
                                      <a:pt x="3326" y="789"/>
                                    </a:moveTo>
                                    <a:cubicBezTo>
                                      <a:pt x="3095" y="774"/>
                                      <a:pt x="2815" y="698"/>
                                      <a:pt x="2569" y="617"/>
                                    </a:cubicBezTo>
                                    <a:cubicBezTo>
                                      <a:pt x="2323" y="536"/>
                                      <a:pt x="2080" y="394"/>
                                      <a:pt x="1849" y="302"/>
                                    </a:cubicBezTo>
                                    <a:cubicBezTo>
                                      <a:pt x="1618" y="210"/>
                                      <a:pt x="1398" y="109"/>
                                      <a:pt x="1181" y="62"/>
                                    </a:cubicBezTo>
                                    <a:cubicBezTo>
                                      <a:pt x="964" y="15"/>
                                      <a:pt x="720" y="0"/>
                                      <a:pt x="544" y="17"/>
                                    </a:cubicBezTo>
                                    <a:cubicBezTo>
                                      <a:pt x="368" y="34"/>
                                      <a:pt x="213" y="123"/>
                                      <a:pt x="124" y="167"/>
                                    </a:cubicBezTo>
                                    <a:cubicBezTo>
                                      <a:pt x="35" y="211"/>
                                      <a:pt x="22" y="240"/>
                                      <a:pt x="11" y="279"/>
                                    </a:cubicBezTo>
                                    <a:cubicBezTo>
                                      <a:pt x="0" y="318"/>
                                      <a:pt x="25" y="369"/>
                                      <a:pt x="56" y="399"/>
                                    </a:cubicBezTo>
                                    <a:cubicBezTo>
                                      <a:pt x="87" y="429"/>
                                      <a:pt x="164" y="445"/>
                                      <a:pt x="199" y="459"/>
                                    </a:cubicBezTo>
                                    <a:cubicBezTo>
                                      <a:pt x="234" y="473"/>
                                      <a:pt x="250" y="507"/>
                                      <a:pt x="266" y="482"/>
                                    </a:cubicBezTo>
                                    <a:cubicBezTo>
                                      <a:pt x="282" y="457"/>
                                      <a:pt x="266" y="355"/>
                                      <a:pt x="296" y="309"/>
                                    </a:cubicBezTo>
                                    <a:cubicBezTo>
                                      <a:pt x="326" y="263"/>
                                      <a:pt x="386" y="218"/>
                                      <a:pt x="446" y="204"/>
                                    </a:cubicBezTo>
                                    <a:cubicBezTo>
                                      <a:pt x="506" y="190"/>
                                      <a:pt x="596" y="199"/>
                                      <a:pt x="656" y="227"/>
                                    </a:cubicBezTo>
                                    <a:cubicBezTo>
                                      <a:pt x="716" y="255"/>
                                      <a:pt x="795" y="309"/>
                                      <a:pt x="806" y="369"/>
                                    </a:cubicBezTo>
                                    <a:cubicBezTo>
                                      <a:pt x="817" y="429"/>
                                      <a:pt x="780" y="531"/>
                                      <a:pt x="724" y="587"/>
                                    </a:cubicBezTo>
                                    <a:cubicBezTo>
                                      <a:pt x="668" y="643"/>
                                      <a:pt x="506" y="678"/>
                                      <a:pt x="469" y="707"/>
                                    </a:cubicBezTo>
                                    <a:cubicBezTo>
                                      <a:pt x="432" y="736"/>
                                      <a:pt x="488" y="738"/>
                                      <a:pt x="499" y="759"/>
                                    </a:cubicBezTo>
                                    <a:cubicBezTo>
                                      <a:pt x="510" y="780"/>
                                      <a:pt x="509" y="832"/>
                                      <a:pt x="536" y="834"/>
                                    </a:cubicBezTo>
                                    <a:cubicBezTo>
                                      <a:pt x="563" y="836"/>
                                      <a:pt x="612" y="775"/>
                                      <a:pt x="664" y="774"/>
                                    </a:cubicBezTo>
                                    <a:cubicBezTo>
                                      <a:pt x="716" y="773"/>
                                      <a:pt x="797" y="837"/>
                                      <a:pt x="851" y="827"/>
                                    </a:cubicBezTo>
                                    <a:cubicBezTo>
                                      <a:pt x="905" y="817"/>
                                      <a:pt x="951" y="729"/>
                                      <a:pt x="986" y="714"/>
                                    </a:cubicBezTo>
                                    <a:cubicBezTo>
                                      <a:pt x="1021" y="699"/>
                                      <a:pt x="1025" y="713"/>
                                      <a:pt x="1061" y="737"/>
                                    </a:cubicBezTo>
                                    <a:cubicBezTo>
                                      <a:pt x="1097" y="761"/>
                                      <a:pt x="1167" y="836"/>
                                      <a:pt x="1204" y="857"/>
                                    </a:cubicBezTo>
                                    <a:cubicBezTo>
                                      <a:pt x="1241" y="878"/>
                                      <a:pt x="1262" y="885"/>
                                      <a:pt x="1286" y="864"/>
                                    </a:cubicBezTo>
                                    <a:cubicBezTo>
                                      <a:pt x="1310" y="843"/>
                                      <a:pt x="1305" y="749"/>
                                      <a:pt x="1346" y="729"/>
                                    </a:cubicBezTo>
                                    <a:cubicBezTo>
                                      <a:pt x="1387" y="709"/>
                                      <a:pt x="1495" y="730"/>
                                      <a:pt x="1534" y="744"/>
                                    </a:cubicBezTo>
                                    <a:cubicBezTo>
                                      <a:pt x="1573" y="758"/>
                                      <a:pt x="1549" y="792"/>
                                      <a:pt x="1579" y="812"/>
                                    </a:cubicBezTo>
                                    <a:cubicBezTo>
                                      <a:pt x="1609" y="832"/>
                                      <a:pt x="1677" y="854"/>
                                      <a:pt x="1714" y="864"/>
                                    </a:cubicBezTo>
                                    <a:cubicBezTo>
                                      <a:pt x="1751" y="874"/>
                                      <a:pt x="1775" y="886"/>
                                      <a:pt x="1804" y="872"/>
                                    </a:cubicBezTo>
                                    <a:cubicBezTo>
                                      <a:pt x="1833" y="858"/>
                                      <a:pt x="1852" y="793"/>
                                      <a:pt x="1886" y="782"/>
                                    </a:cubicBezTo>
                                    <a:cubicBezTo>
                                      <a:pt x="1920" y="771"/>
                                      <a:pt x="1964" y="813"/>
                                      <a:pt x="2006" y="804"/>
                                    </a:cubicBezTo>
                                    <a:cubicBezTo>
                                      <a:pt x="2048" y="795"/>
                                      <a:pt x="2101" y="740"/>
                                      <a:pt x="2141" y="729"/>
                                    </a:cubicBezTo>
                                    <a:cubicBezTo>
                                      <a:pt x="2181" y="718"/>
                                      <a:pt x="2225" y="721"/>
                                      <a:pt x="2246" y="737"/>
                                    </a:cubicBezTo>
                                    <a:cubicBezTo>
                                      <a:pt x="2267" y="753"/>
                                      <a:pt x="2253" y="810"/>
                                      <a:pt x="2269" y="827"/>
                                    </a:cubicBezTo>
                                    <a:cubicBezTo>
                                      <a:pt x="2285" y="844"/>
                                      <a:pt x="2315" y="848"/>
                                      <a:pt x="2344" y="842"/>
                                    </a:cubicBezTo>
                                    <a:cubicBezTo>
                                      <a:pt x="2373" y="836"/>
                                      <a:pt x="2415" y="800"/>
                                      <a:pt x="2441" y="789"/>
                                    </a:cubicBezTo>
                                    <a:cubicBezTo>
                                      <a:pt x="2467" y="778"/>
                                      <a:pt x="2484" y="769"/>
                                      <a:pt x="2501" y="774"/>
                                    </a:cubicBezTo>
                                    <a:cubicBezTo>
                                      <a:pt x="2518" y="779"/>
                                      <a:pt x="2541" y="799"/>
                                      <a:pt x="2546" y="819"/>
                                    </a:cubicBezTo>
                                    <a:cubicBezTo>
                                      <a:pt x="2551" y="839"/>
                                      <a:pt x="2543" y="851"/>
                                      <a:pt x="2531" y="894"/>
                                    </a:cubicBezTo>
                                    <a:cubicBezTo>
                                      <a:pt x="2519" y="937"/>
                                      <a:pt x="2489" y="1025"/>
                                      <a:pt x="2471" y="1077"/>
                                    </a:cubicBezTo>
                                    <a:cubicBezTo>
                                      <a:pt x="2453" y="1129"/>
                                      <a:pt x="2426" y="1161"/>
                                      <a:pt x="2426" y="1205"/>
                                    </a:cubicBezTo>
                                    <a:cubicBezTo>
                                      <a:pt x="2426" y="1249"/>
                                      <a:pt x="2467" y="1304"/>
                                      <a:pt x="2471" y="1340"/>
                                    </a:cubicBezTo>
                                    <a:cubicBezTo>
                                      <a:pt x="2475" y="1376"/>
                                      <a:pt x="2444" y="1403"/>
                                      <a:pt x="2449" y="1422"/>
                                    </a:cubicBezTo>
                                    <a:cubicBezTo>
                                      <a:pt x="2454" y="1441"/>
                                      <a:pt x="2464" y="1482"/>
                                      <a:pt x="2501" y="1452"/>
                                    </a:cubicBezTo>
                                    <a:cubicBezTo>
                                      <a:pt x="2538" y="1422"/>
                                      <a:pt x="2629" y="1275"/>
                                      <a:pt x="2674" y="1242"/>
                                    </a:cubicBezTo>
                                    <a:cubicBezTo>
                                      <a:pt x="2719" y="1209"/>
                                      <a:pt x="2740" y="1251"/>
                                      <a:pt x="2771" y="1257"/>
                                    </a:cubicBezTo>
                                    <a:cubicBezTo>
                                      <a:pt x="2802" y="1263"/>
                                      <a:pt x="2821" y="1285"/>
                                      <a:pt x="2861" y="1280"/>
                                    </a:cubicBezTo>
                                    <a:cubicBezTo>
                                      <a:pt x="2901" y="1275"/>
                                      <a:pt x="2975" y="1236"/>
                                      <a:pt x="3011" y="1227"/>
                                    </a:cubicBezTo>
                                    <a:cubicBezTo>
                                      <a:pt x="3047" y="1218"/>
                                      <a:pt x="3059" y="1216"/>
                                      <a:pt x="3079" y="1227"/>
                                    </a:cubicBezTo>
                                    <a:cubicBezTo>
                                      <a:pt x="3099" y="1238"/>
                                      <a:pt x="3109" y="1280"/>
                                      <a:pt x="3131" y="1295"/>
                                    </a:cubicBezTo>
                                    <a:cubicBezTo>
                                      <a:pt x="3153" y="1310"/>
                                      <a:pt x="3185" y="1340"/>
                                      <a:pt x="3214" y="1317"/>
                                    </a:cubicBezTo>
                                    <a:cubicBezTo>
                                      <a:pt x="3243" y="1294"/>
                                      <a:pt x="3259" y="1190"/>
                                      <a:pt x="3304" y="1160"/>
                                    </a:cubicBezTo>
                                    <a:cubicBezTo>
                                      <a:pt x="3349" y="1130"/>
                                      <a:pt x="3450" y="1125"/>
                                      <a:pt x="3484" y="1137"/>
                                    </a:cubicBezTo>
                                    <a:cubicBezTo>
                                      <a:pt x="3518" y="1149"/>
                                      <a:pt x="3466" y="1220"/>
                                      <a:pt x="3506" y="1235"/>
                                    </a:cubicBezTo>
                                    <a:cubicBezTo>
                                      <a:pt x="3546" y="1250"/>
                                      <a:pt x="3665" y="1264"/>
                                      <a:pt x="3724" y="1227"/>
                                    </a:cubicBezTo>
                                    <a:cubicBezTo>
                                      <a:pt x="3783" y="1190"/>
                                      <a:pt x="3809" y="1039"/>
                                      <a:pt x="3859" y="1010"/>
                                    </a:cubicBezTo>
                                    <a:cubicBezTo>
                                      <a:pt x="3909" y="981"/>
                                      <a:pt x="3977" y="1065"/>
                                      <a:pt x="4024" y="1055"/>
                                    </a:cubicBezTo>
                                    <a:cubicBezTo>
                                      <a:pt x="4071" y="1045"/>
                                      <a:pt x="4104" y="962"/>
                                      <a:pt x="4144" y="950"/>
                                    </a:cubicBezTo>
                                    <a:cubicBezTo>
                                      <a:pt x="4184" y="938"/>
                                      <a:pt x="4227" y="987"/>
                                      <a:pt x="4264" y="980"/>
                                    </a:cubicBezTo>
                                    <a:cubicBezTo>
                                      <a:pt x="4301" y="973"/>
                                      <a:pt x="4361" y="931"/>
                                      <a:pt x="4369" y="905"/>
                                    </a:cubicBezTo>
                                    <a:cubicBezTo>
                                      <a:pt x="4377" y="879"/>
                                      <a:pt x="4313" y="846"/>
                                      <a:pt x="4309" y="822"/>
                                    </a:cubicBezTo>
                                    <a:cubicBezTo>
                                      <a:pt x="4305" y="798"/>
                                      <a:pt x="4335" y="777"/>
                                      <a:pt x="4346" y="762"/>
                                    </a:cubicBezTo>
                                    <a:cubicBezTo>
                                      <a:pt x="4357" y="747"/>
                                      <a:pt x="4366" y="749"/>
                                      <a:pt x="4376" y="732"/>
                                    </a:cubicBezTo>
                                    <a:cubicBezTo>
                                      <a:pt x="4386" y="715"/>
                                      <a:pt x="4403" y="679"/>
                                      <a:pt x="4406" y="657"/>
                                    </a:cubicBezTo>
                                    <a:cubicBezTo>
                                      <a:pt x="4409" y="635"/>
                                      <a:pt x="4412" y="616"/>
                                      <a:pt x="4391" y="602"/>
                                    </a:cubicBezTo>
                                    <a:cubicBezTo>
                                      <a:pt x="4370" y="588"/>
                                      <a:pt x="4308" y="577"/>
                                      <a:pt x="4279" y="572"/>
                                    </a:cubicBezTo>
                                    <a:cubicBezTo>
                                      <a:pt x="4250" y="567"/>
                                      <a:pt x="4273" y="549"/>
                                      <a:pt x="4219" y="572"/>
                                    </a:cubicBezTo>
                                    <a:cubicBezTo>
                                      <a:pt x="4165" y="595"/>
                                      <a:pt x="4105" y="671"/>
                                      <a:pt x="3956" y="707"/>
                                    </a:cubicBezTo>
                                    <a:cubicBezTo>
                                      <a:pt x="3807" y="743"/>
                                      <a:pt x="3557" y="804"/>
                                      <a:pt x="3326" y="78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12,1482" path="m3326,789c3095,774,2815,698,2569,617c2323,536,2080,394,1849,302c1618,210,1398,109,1181,62c964,15,720,0,544,17c368,34,213,123,124,167c35,211,22,240,11,279c0,318,25,369,56,399c87,429,164,445,199,459c234,473,250,507,266,482c282,457,266,355,296,309c326,263,386,218,446,204c506,190,596,199,656,227c716,255,795,309,806,369c817,429,780,531,724,587c668,643,506,678,469,707c432,736,488,738,499,759c510,780,509,832,536,834c563,836,612,775,664,774c716,773,797,837,851,827c905,817,951,729,986,714c1021,699,1025,713,1061,737c1097,761,1167,836,1204,857c1241,878,1262,885,1286,864c1310,843,1305,749,1346,729c1387,709,1495,730,1534,744c1573,758,1549,792,1579,812c1609,832,1677,854,1714,864c1751,874,1775,886,1804,872c1833,858,1852,793,1886,782c1920,771,1964,813,2006,804c2048,795,2101,740,2141,729c2181,718,2225,721,2246,737c2267,753,2253,810,2269,827c2285,844,2315,848,2344,842c2373,836,2415,800,2441,789c2467,778,2484,769,2501,774c2518,779,2541,799,2546,819c2551,839,2543,851,2531,894c2519,937,2489,1025,2471,1077c2453,1129,2426,1161,2426,1205c2426,1249,2467,1304,2471,1340c2475,1376,2444,1403,2449,1422c2454,1441,2464,1482,2501,1452c2538,1422,2629,1275,2674,1242c2719,1209,2740,1251,2771,1257c2802,1263,2821,1285,2861,1280c2901,1275,2975,1236,3011,1227c3047,1218,3059,1216,3079,1227c3099,1238,3109,1280,3131,1295c3153,1310,3185,1340,3214,1317c3243,1294,3259,1190,3304,1160c3349,1130,3450,1125,3484,1137c3518,1149,3466,1220,3506,1235c3546,1250,3665,1264,3724,1227c3783,1190,3809,1039,3859,1010c3909,981,3977,1065,4024,1055c4071,1045,4104,962,4144,950c4184,938,4227,987,4264,980c4301,973,4361,931,4369,905c4377,879,4313,846,4309,822c4305,798,4335,777,4346,762c4357,747,4366,749,4376,732c4386,715,4403,679,4406,657c4409,635,4412,616,4391,602c4370,588,4308,577,4279,572c4250,567,4273,549,4219,572c4165,595,4105,671,3956,707c3807,743,3557,804,3326,789xe" stroked="f" o:allowincell="t" style="position:absolute;margin-left:81.3pt;margin-top:100.6pt;width:220.55pt;height:74.0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4300" simplePos="0" locked="0" layoutInCell="1" allowOverlap="1" relativeHeight="9">
                      <wp:simplePos x="0" y="0"/>
                      <wp:positionH relativeFrom="column">
                        <wp:posOffset>1203960</wp:posOffset>
                      </wp:positionH>
                      <wp:positionV relativeFrom="paragraph">
                        <wp:posOffset>1396365</wp:posOffset>
                      </wp:positionV>
                      <wp:extent cx="336550" cy="3308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6600" cy="33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0" h="521">
                                    <a:moveTo>
                                      <a:pt x="416" y="40"/>
                                    </a:moveTo>
                                    <a:cubicBezTo>
                                      <a:pt x="356" y="10"/>
                                      <a:pt x="234" y="0"/>
                                      <a:pt x="169" y="17"/>
                                    </a:cubicBezTo>
                                    <a:cubicBezTo>
                                      <a:pt x="104" y="34"/>
                                      <a:pt x="51" y="93"/>
                                      <a:pt x="26" y="145"/>
                                    </a:cubicBezTo>
                                    <a:cubicBezTo>
                                      <a:pt x="1" y="197"/>
                                      <a:pt x="0" y="283"/>
                                      <a:pt x="19" y="332"/>
                                    </a:cubicBezTo>
                                    <a:cubicBezTo>
                                      <a:pt x="38" y="381"/>
                                      <a:pt x="111" y="406"/>
                                      <a:pt x="139" y="437"/>
                                    </a:cubicBezTo>
                                    <a:cubicBezTo>
                                      <a:pt x="167" y="468"/>
                                      <a:pt x="137" y="521"/>
                                      <a:pt x="184" y="520"/>
                                    </a:cubicBezTo>
                                    <a:cubicBezTo>
                                      <a:pt x="231" y="519"/>
                                      <a:pt x="367" y="484"/>
                                      <a:pt x="424" y="430"/>
                                    </a:cubicBezTo>
                                    <a:cubicBezTo>
                                      <a:pt x="481" y="376"/>
                                      <a:pt x="530" y="262"/>
                                      <a:pt x="529" y="197"/>
                                    </a:cubicBezTo>
                                    <a:cubicBezTo>
                                      <a:pt x="528" y="132"/>
                                      <a:pt x="476" y="70"/>
                                      <a:pt x="416" y="4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0,521" path="m416,40c356,10,234,0,169,17c104,34,51,93,26,145c1,197,0,283,19,332c38,381,111,406,139,437c167,468,137,521,184,520c231,519,367,484,424,430c481,376,530,262,529,197c528,132,476,70,416,40xe" stroked="f" o:allowincell="t" style="position:absolute;margin-left:94.8pt;margin-top:109.95pt;width:26.45pt;height:26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16573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7315" distR="106045" simplePos="0" locked="0" layoutInCell="1" allowOverlap="1" relativeHeight="11">
                      <wp:simplePos x="0" y="0"/>
                      <wp:positionH relativeFrom="column">
                        <wp:posOffset>488315</wp:posOffset>
                      </wp:positionH>
                      <wp:positionV relativeFrom="paragraph">
                        <wp:posOffset>168910</wp:posOffset>
                      </wp:positionV>
                      <wp:extent cx="3208020" cy="134493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7960" cy="134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52" h="2118">
                                    <a:moveTo>
                                      <a:pt x="456" y="702"/>
                                    </a:moveTo>
                                    <a:cubicBezTo>
                                      <a:pt x="429" y="728"/>
                                      <a:pt x="412" y="740"/>
                                      <a:pt x="381" y="755"/>
                                    </a:cubicBezTo>
                                    <a:cubicBezTo>
                                      <a:pt x="350" y="770"/>
                                      <a:pt x="303" y="786"/>
                                      <a:pt x="268" y="792"/>
                                    </a:cubicBezTo>
                                    <a:cubicBezTo>
                                      <a:pt x="233" y="798"/>
                                      <a:pt x="182" y="762"/>
                                      <a:pt x="171" y="792"/>
                                    </a:cubicBezTo>
                                    <a:cubicBezTo>
                                      <a:pt x="160" y="822"/>
                                      <a:pt x="218" y="926"/>
                                      <a:pt x="201" y="972"/>
                                    </a:cubicBezTo>
                                    <a:cubicBezTo>
                                      <a:pt x="184" y="1018"/>
                                      <a:pt x="86" y="1038"/>
                                      <a:pt x="66" y="1070"/>
                                    </a:cubicBezTo>
                                    <a:cubicBezTo>
                                      <a:pt x="46" y="1102"/>
                                      <a:pt x="78" y="1138"/>
                                      <a:pt x="81" y="1167"/>
                                    </a:cubicBezTo>
                                    <a:cubicBezTo>
                                      <a:pt x="84" y="1196"/>
                                      <a:pt x="92" y="1210"/>
                                      <a:pt x="81" y="1242"/>
                                    </a:cubicBezTo>
                                    <a:cubicBezTo>
                                      <a:pt x="70" y="1274"/>
                                      <a:pt x="0" y="1336"/>
                                      <a:pt x="13" y="1362"/>
                                    </a:cubicBezTo>
                                    <a:cubicBezTo>
                                      <a:pt x="26" y="1388"/>
                                      <a:pt x="102" y="1396"/>
                                      <a:pt x="156" y="1400"/>
                                    </a:cubicBezTo>
                                    <a:cubicBezTo>
                                      <a:pt x="210" y="1404"/>
                                      <a:pt x="300" y="1380"/>
                                      <a:pt x="336" y="1385"/>
                                    </a:cubicBezTo>
                                    <a:cubicBezTo>
                                      <a:pt x="372" y="1390"/>
                                      <a:pt x="364" y="1414"/>
                                      <a:pt x="373" y="1430"/>
                                    </a:cubicBezTo>
                                    <a:cubicBezTo>
                                      <a:pt x="382" y="1446"/>
                                      <a:pt x="409" y="1458"/>
                                      <a:pt x="388" y="1482"/>
                                    </a:cubicBezTo>
                                    <a:cubicBezTo>
                                      <a:pt x="367" y="1506"/>
                                      <a:pt x="256" y="1548"/>
                                      <a:pt x="246" y="1572"/>
                                    </a:cubicBezTo>
                                    <a:cubicBezTo>
                                      <a:pt x="236" y="1596"/>
                                      <a:pt x="292" y="1596"/>
                                      <a:pt x="328" y="1625"/>
                                    </a:cubicBezTo>
                                    <a:cubicBezTo>
                                      <a:pt x="364" y="1654"/>
                                      <a:pt x="448" y="1708"/>
                                      <a:pt x="463" y="1745"/>
                                    </a:cubicBezTo>
                                    <a:cubicBezTo>
                                      <a:pt x="478" y="1782"/>
                                      <a:pt x="389" y="1878"/>
                                      <a:pt x="418" y="1850"/>
                                    </a:cubicBezTo>
                                    <a:cubicBezTo>
                                      <a:pt x="447" y="1822"/>
                                      <a:pt x="540" y="1681"/>
                                      <a:pt x="636" y="1580"/>
                                    </a:cubicBezTo>
                                    <a:cubicBezTo>
                                      <a:pt x="732" y="1479"/>
                                      <a:pt x="844" y="1341"/>
                                      <a:pt x="996" y="1242"/>
                                    </a:cubicBezTo>
                                    <a:cubicBezTo>
                                      <a:pt x="1148" y="1143"/>
                                      <a:pt x="1295" y="1037"/>
                                      <a:pt x="1551" y="987"/>
                                    </a:cubicBezTo>
                                    <a:cubicBezTo>
                                      <a:pt x="1807" y="937"/>
                                      <a:pt x="2228" y="907"/>
                                      <a:pt x="2533" y="942"/>
                                    </a:cubicBezTo>
                                    <a:cubicBezTo>
                                      <a:pt x="2838" y="977"/>
                                      <a:pt x="3122" y="1084"/>
                                      <a:pt x="3381" y="1197"/>
                                    </a:cubicBezTo>
                                    <a:cubicBezTo>
                                      <a:pt x="3640" y="1310"/>
                                      <a:pt x="3911" y="1508"/>
                                      <a:pt x="4086" y="1617"/>
                                    </a:cubicBezTo>
                                    <a:cubicBezTo>
                                      <a:pt x="4261" y="1726"/>
                                      <a:pt x="4335" y="1782"/>
                                      <a:pt x="4431" y="1850"/>
                                    </a:cubicBezTo>
                                    <a:cubicBezTo>
                                      <a:pt x="4527" y="1918"/>
                                      <a:pt x="4606" y="1978"/>
                                      <a:pt x="4663" y="2022"/>
                                    </a:cubicBezTo>
                                    <a:cubicBezTo>
                                      <a:pt x="4720" y="2066"/>
                                      <a:pt x="4747" y="2118"/>
                                      <a:pt x="4776" y="2112"/>
                                    </a:cubicBezTo>
                                    <a:cubicBezTo>
                                      <a:pt x="4805" y="2106"/>
                                      <a:pt x="4824" y="2017"/>
                                      <a:pt x="4836" y="1985"/>
                                    </a:cubicBezTo>
                                    <a:cubicBezTo>
                                      <a:pt x="4848" y="1953"/>
                                      <a:pt x="4829" y="1942"/>
                                      <a:pt x="4851" y="1917"/>
                                    </a:cubicBezTo>
                                    <a:cubicBezTo>
                                      <a:pt x="4873" y="1892"/>
                                      <a:pt x="4944" y="1856"/>
                                      <a:pt x="4971" y="1835"/>
                                    </a:cubicBezTo>
                                    <a:cubicBezTo>
                                      <a:pt x="4998" y="1814"/>
                                      <a:pt x="5008" y="1819"/>
                                      <a:pt x="5016" y="1790"/>
                                    </a:cubicBezTo>
                                    <a:cubicBezTo>
                                      <a:pt x="5024" y="1761"/>
                                      <a:pt x="5014" y="1693"/>
                                      <a:pt x="5016" y="1662"/>
                                    </a:cubicBezTo>
                                    <a:cubicBezTo>
                                      <a:pt x="5018" y="1631"/>
                                      <a:pt x="5052" y="1637"/>
                                      <a:pt x="5031" y="1602"/>
                                    </a:cubicBezTo>
                                    <a:cubicBezTo>
                                      <a:pt x="5010" y="1567"/>
                                      <a:pt x="4922" y="1489"/>
                                      <a:pt x="4888" y="1452"/>
                                    </a:cubicBezTo>
                                    <a:cubicBezTo>
                                      <a:pt x="4854" y="1415"/>
                                      <a:pt x="4822" y="1416"/>
                                      <a:pt x="4828" y="1377"/>
                                    </a:cubicBezTo>
                                    <a:cubicBezTo>
                                      <a:pt x="4834" y="1338"/>
                                      <a:pt x="4915" y="1267"/>
                                      <a:pt x="4926" y="1220"/>
                                    </a:cubicBezTo>
                                    <a:cubicBezTo>
                                      <a:pt x="4937" y="1173"/>
                                      <a:pt x="4896" y="1146"/>
                                      <a:pt x="4896" y="1092"/>
                                    </a:cubicBezTo>
                                    <a:cubicBezTo>
                                      <a:pt x="4896" y="1038"/>
                                      <a:pt x="4947" y="933"/>
                                      <a:pt x="4926" y="897"/>
                                    </a:cubicBezTo>
                                    <a:cubicBezTo>
                                      <a:pt x="4905" y="861"/>
                                      <a:pt x="4822" y="886"/>
                                      <a:pt x="4768" y="875"/>
                                    </a:cubicBezTo>
                                    <a:cubicBezTo>
                                      <a:pt x="4714" y="864"/>
                                      <a:pt x="4652" y="856"/>
                                      <a:pt x="4603" y="830"/>
                                    </a:cubicBezTo>
                                    <a:cubicBezTo>
                                      <a:pt x="4554" y="804"/>
                                      <a:pt x="4513" y="759"/>
                                      <a:pt x="4476" y="717"/>
                                    </a:cubicBezTo>
                                    <a:cubicBezTo>
                                      <a:pt x="4439" y="675"/>
                                      <a:pt x="4419" y="602"/>
                                      <a:pt x="4378" y="575"/>
                                    </a:cubicBezTo>
                                    <a:cubicBezTo>
                                      <a:pt x="4337" y="548"/>
                                      <a:pt x="4272" y="567"/>
                                      <a:pt x="4228" y="552"/>
                                    </a:cubicBezTo>
                                    <a:cubicBezTo>
                                      <a:pt x="4184" y="537"/>
                                      <a:pt x="4151" y="489"/>
                                      <a:pt x="4116" y="485"/>
                                    </a:cubicBezTo>
                                    <a:cubicBezTo>
                                      <a:pt x="4081" y="481"/>
                                      <a:pt x="4083" y="529"/>
                                      <a:pt x="4018" y="530"/>
                                    </a:cubicBezTo>
                                    <a:cubicBezTo>
                                      <a:pt x="3953" y="531"/>
                                      <a:pt x="3791" y="476"/>
                                      <a:pt x="3726" y="492"/>
                                    </a:cubicBezTo>
                                    <a:cubicBezTo>
                                      <a:pt x="3661" y="508"/>
                                      <a:pt x="3679" y="606"/>
                                      <a:pt x="3628" y="627"/>
                                    </a:cubicBezTo>
                                    <a:cubicBezTo>
                                      <a:pt x="3577" y="648"/>
                                      <a:pt x="3468" y="595"/>
                                      <a:pt x="3418" y="620"/>
                                    </a:cubicBezTo>
                                    <a:cubicBezTo>
                                      <a:pt x="3368" y="645"/>
                                      <a:pt x="3382" y="777"/>
                                      <a:pt x="3328" y="777"/>
                                    </a:cubicBezTo>
                                    <a:cubicBezTo>
                                      <a:pt x="3274" y="777"/>
                                      <a:pt x="3128" y="671"/>
                                      <a:pt x="3096" y="620"/>
                                    </a:cubicBezTo>
                                    <a:cubicBezTo>
                                      <a:pt x="3064" y="569"/>
                                      <a:pt x="3122" y="504"/>
                                      <a:pt x="3133" y="470"/>
                                    </a:cubicBezTo>
                                    <a:cubicBezTo>
                                      <a:pt x="3144" y="436"/>
                                      <a:pt x="3162" y="441"/>
                                      <a:pt x="3163" y="417"/>
                                    </a:cubicBezTo>
                                    <a:cubicBezTo>
                                      <a:pt x="3164" y="393"/>
                                      <a:pt x="3160" y="347"/>
                                      <a:pt x="3141" y="327"/>
                                    </a:cubicBezTo>
                                    <a:cubicBezTo>
                                      <a:pt x="3122" y="307"/>
                                      <a:pt x="3086" y="304"/>
                                      <a:pt x="3051" y="297"/>
                                    </a:cubicBezTo>
                                    <a:cubicBezTo>
                                      <a:pt x="3016" y="290"/>
                                      <a:pt x="2990" y="294"/>
                                      <a:pt x="2931" y="282"/>
                                    </a:cubicBezTo>
                                    <a:cubicBezTo>
                                      <a:pt x="2872" y="270"/>
                                      <a:pt x="2757" y="223"/>
                                      <a:pt x="2698" y="222"/>
                                    </a:cubicBezTo>
                                    <a:cubicBezTo>
                                      <a:pt x="2639" y="221"/>
                                      <a:pt x="2614" y="253"/>
                                      <a:pt x="2578" y="275"/>
                                    </a:cubicBezTo>
                                    <a:cubicBezTo>
                                      <a:pt x="2542" y="297"/>
                                      <a:pt x="2531" y="364"/>
                                      <a:pt x="2481" y="357"/>
                                    </a:cubicBezTo>
                                    <a:cubicBezTo>
                                      <a:pt x="2431" y="350"/>
                                      <a:pt x="2309" y="272"/>
                                      <a:pt x="2278" y="230"/>
                                    </a:cubicBezTo>
                                    <a:cubicBezTo>
                                      <a:pt x="2247" y="188"/>
                                      <a:pt x="2332" y="122"/>
                                      <a:pt x="2293" y="102"/>
                                    </a:cubicBezTo>
                                    <a:cubicBezTo>
                                      <a:pt x="2254" y="82"/>
                                      <a:pt x="2096" y="96"/>
                                      <a:pt x="2046" y="110"/>
                                    </a:cubicBezTo>
                                    <a:cubicBezTo>
                                      <a:pt x="1996" y="124"/>
                                      <a:pt x="2012" y="175"/>
                                      <a:pt x="1993" y="185"/>
                                    </a:cubicBezTo>
                                    <a:cubicBezTo>
                                      <a:pt x="1974" y="195"/>
                                      <a:pt x="1974" y="197"/>
                                      <a:pt x="1933" y="170"/>
                                    </a:cubicBezTo>
                                    <a:cubicBezTo>
                                      <a:pt x="1892" y="143"/>
                                      <a:pt x="1791" y="40"/>
                                      <a:pt x="1746" y="20"/>
                                    </a:cubicBezTo>
                                    <a:cubicBezTo>
                                      <a:pt x="1701" y="0"/>
                                      <a:pt x="1699" y="36"/>
                                      <a:pt x="1663" y="50"/>
                                    </a:cubicBezTo>
                                    <a:cubicBezTo>
                                      <a:pt x="1627" y="64"/>
                                      <a:pt x="1562" y="81"/>
                                      <a:pt x="1528" y="102"/>
                                    </a:cubicBezTo>
                                    <a:cubicBezTo>
                                      <a:pt x="1494" y="123"/>
                                      <a:pt x="1480" y="151"/>
                                      <a:pt x="1461" y="177"/>
                                    </a:cubicBezTo>
                                    <a:cubicBezTo>
                                      <a:pt x="1442" y="203"/>
                                      <a:pt x="1452" y="220"/>
                                      <a:pt x="1416" y="260"/>
                                    </a:cubicBezTo>
                                    <a:cubicBezTo>
                                      <a:pt x="1380" y="300"/>
                                      <a:pt x="1276" y="358"/>
                                      <a:pt x="1243" y="417"/>
                                    </a:cubicBezTo>
                                    <a:cubicBezTo>
                                      <a:pt x="1210" y="476"/>
                                      <a:pt x="1241" y="573"/>
                                      <a:pt x="1221" y="612"/>
                                    </a:cubicBezTo>
                                    <a:cubicBezTo>
                                      <a:pt x="1201" y="651"/>
                                      <a:pt x="1167" y="651"/>
                                      <a:pt x="1123" y="650"/>
                                    </a:cubicBezTo>
                                    <a:cubicBezTo>
                                      <a:pt x="1079" y="649"/>
                                      <a:pt x="1005" y="609"/>
                                      <a:pt x="958" y="605"/>
                                    </a:cubicBezTo>
                                    <a:cubicBezTo>
                                      <a:pt x="911" y="601"/>
                                      <a:pt x="880" y="638"/>
                                      <a:pt x="838" y="627"/>
                                    </a:cubicBezTo>
                                    <a:cubicBezTo>
                                      <a:pt x="796" y="616"/>
                                      <a:pt x="740" y="548"/>
                                      <a:pt x="703" y="537"/>
                                    </a:cubicBezTo>
                                    <a:cubicBezTo>
                                      <a:pt x="666" y="526"/>
                                      <a:pt x="648" y="551"/>
                                      <a:pt x="613" y="560"/>
                                    </a:cubicBezTo>
                                    <a:cubicBezTo>
                                      <a:pt x="578" y="569"/>
                                      <a:pt x="519" y="566"/>
                                      <a:pt x="493" y="590"/>
                                    </a:cubicBezTo>
                                    <a:cubicBezTo>
                                      <a:pt x="467" y="614"/>
                                      <a:pt x="464" y="679"/>
                                      <a:pt x="456" y="70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52,2118" path="m456,702c429,728,412,740,381,755c350,770,303,786,268,792c233,798,182,762,171,792c160,822,218,926,201,972c184,1018,86,1038,66,1070c46,1102,78,1138,81,1167c84,1196,92,1210,81,1242c70,1274,0,1336,13,1362c26,1388,102,1396,156,1400c210,1404,300,1380,336,1385c372,1390,364,1414,373,1430c382,1446,409,1458,388,1482c367,1506,256,1548,246,1572c236,1596,292,1596,328,1625c364,1654,448,1708,463,1745c478,1782,389,1878,418,1850c447,1822,540,1681,636,1580c732,1479,844,1341,996,1242c1148,1143,1295,1037,1551,987c1807,937,2228,907,2533,942c2838,977,3122,1084,3381,1197c3640,1310,3911,1508,4086,1617c4261,1726,4335,1782,4431,1850c4527,1918,4606,1978,4663,2022c4720,2066,4747,2118,4776,2112c4805,2106,4824,2017,4836,1985c4848,1953,4829,1942,4851,1917c4873,1892,4944,1856,4971,1835c4998,1814,5008,1819,5016,1790c5024,1761,5014,1693,5016,1662c5018,1631,5052,1637,5031,1602c5010,1567,4922,1489,4888,1452c4854,1415,4822,1416,4828,1377c4834,1338,4915,1267,4926,1220c4937,1173,4896,1146,4896,1092c4896,1038,4947,933,4926,897c4905,861,4822,886,4768,875c4714,864,4652,856,4603,830c4554,804,4513,759,4476,717c4439,675,4419,602,4378,575c4337,548,4272,567,4228,552c4184,537,4151,489,4116,485c4081,481,4083,529,4018,530c3953,531,3791,476,3726,492c3661,508,3679,606,3628,627c3577,648,3468,595,3418,620c3368,645,3382,777,3328,777c3274,777,3128,671,3096,620c3064,569,3122,504,3133,470c3144,436,3162,441,3163,417c3164,393,3160,347,3141,327c3122,307,3086,304,3051,297c3016,290,2990,294,2931,282c2872,270,2757,223,2698,222c2639,221,2614,253,2578,275c2542,297,2531,364,2481,357c2431,350,2309,272,2278,230c2247,188,2332,122,2293,102c2254,82,2096,96,2046,110c1996,124,2012,175,1993,185c1974,195,1974,197,1933,170c1892,143,1791,40,1746,20c1701,0,1699,36,1663,50c1627,64,1562,81,1528,102c1494,123,1480,151,1461,177c1442,203,1452,220,1416,260c1380,300,1276,358,1243,417c1210,476,1241,573,1221,612c1201,651,1167,651,1123,650c1079,649,1005,609,958,605c911,601,880,638,838,627c796,616,740,548,703,537c666,526,648,551,613,560c578,569,519,566,493,590c467,614,464,679,456,702xe" stroked="f" o:allowincell="t" style="position:absolute;margin-left:38.45pt;margin-top:13.3pt;width:252.55pt;height:105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9220" simplePos="0" locked="0" layoutInCell="1" allowOverlap="1" relativeHeight="12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167765</wp:posOffset>
                      </wp:positionV>
                      <wp:extent cx="516890" cy="32004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6960" cy="32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14" h="504">
                                    <a:moveTo>
                                      <a:pt x="557" y="7"/>
                                    </a:moveTo>
                                    <a:cubicBezTo>
                                      <a:pt x="522" y="0"/>
                                      <a:pt x="554" y="110"/>
                                      <a:pt x="512" y="134"/>
                                    </a:cubicBezTo>
                                    <a:cubicBezTo>
                                      <a:pt x="470" y="158"/>
                                      <a:pt x="366" y="145"/>
                                      <a:pt x="302" y="149"/>
                                    </a:cubicBezTo>
                                    <a:cubicBezTo>
                                      <a:pt x="238" y="153"/>
                                      <a:pt x="170" y="136"/>
                                      <a:pt x="129" y="157"/>
                                    </a:cubicBezTo>
                                    <a:cubicBezTo>
                                      <a:pt x="88" y="178"/>
                                      <a:pt x="75" y="236"/>
                                      <a:pt x="54" y="277"/>
                                    </a:cubicBezTo>
                                    <a:cubicBezTo>
                                      <a:pt x="33" y="318"/>
                                      <a:pt x="0" y="368"/>
                                      <a:pt x="2" y="404"/>
                                    </a:cubicBezTo>
                                    <a:cubicBezTo>
                                      <a:pt x="4" y="440"/>
                                      <a:pt x="33" y="484"/>
                                      <a:pt x="69" y="494"/>
                                    </a:cubicBezTo>
                                    <a:cubicBezTo>
                                      <a:pt x="105" y="504"/>
                                      <a:pt x="175" y="465"/>
                                      <a:pt x="219" y="464"/>
                                    </a:cubicBezTo>
                                    <a:cubicBezTo>
                                      <a:pt x="263" y="463"/>
                                      <a:pt x="285" y="494"/>
                                      <a:pt x="332" y="487"/>
                                    </a:cubicBezTo>
                                    <a:cubicBezTo>
                                      <a:pt x="379" y="480"/>
                                      <a:pt x="459" y="424"/>
                                      <a:pt x="504" y="419"/>
                                    </a:cubicBezTo>
                                    <a:cubicBezTo>
                                      <a:pt x="549" y="414"/>
                                      <a:pt x="575" y="460"/>
                                      <a:pt x="602" y="457"/>
                                    </a:cubicBezTo>
                                    <a:cubicBezTo>
                                      <a:pt x="629" y="454"/>
                                      <a:pt x="635" y="442"/>
                                      <a:pt x="669" y="400"/>
                                    </a:cubicBezTo>
                                    <a:cubicBezTo>
                                      <a:pt x="703" y="358"/>
                                      <a:pt x="794" y="254"/>
                                      <a:pt x="804" y="205"/>
                                    </a:cubicBezTo>
                                    <a:cubicBezTo>
                                      <a:pt x="814" y="156"/>
                                      <a:pt x="770" y="140"/>
                                      <a:pt x="729" y="107"/>
                                    </a:cubicBezTo>
                                    <a:cubicBezTo>
                                      <a:pt x="688" y="74"/>
                                      <a:pt x="593" y="28"/>
                                      <a:pt x="557" y="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14,504" path="m557,7c522,0,554,110,512,134c470,158,366,145,302,149c238,153,170,136,129,157c88,178,75,236,54,277c33,318,0,368,2,404c4,440,33,484,69,494c105,504,175,465,219,464c263,463,285,494,332,487c379,480,459,424,504,419c549,414,575,460,602,457c629,454,635,442,669,400c703,358,794,254,804,205c814,156,770,140,729,107c688,74,593,28,557,7xe" stroked="f" o:allowincell="t" style="position:absolute;margin-left:22.15pt;margin-top:91.95pt;width:40.65pt;height:25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760" simplePos="0" locked="0" layoutInCell="1" allowOverlap="1" relativeHeight="13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508635</wp:posOffset>
                      </wp:positionV>
                      <wp:extent cx="730885" cy="59880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59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1" h="943">
                                    <a:moveTo>
                                      <a:pt x="1012" y="810"/>
                                    </a:moveTo>
                                    <a:cubicBezTo>
                                      <a:pt x="1078" y="774"/>
                                      <a:pt x="1151" y="740"/>
                                      <a:pt x="1147" y="698"/>
                                    </a:cubicBezTo>
                                    <a:cubicBezTo>
                                      <a:pt x="1143" y="656"/>
                                      <a:pt x="1021" y="581"/>
                                      <a:pt x="990" y="555"/>
                                    </a:cubicBezTo>
                                    <a:cubicBezTo>
                                      <a:pt x="959" y="529"/>
                                      <a:pt x="970" y="552"/>
                                      <a:pt x="960" y="540"/>
                                    </a:cubicBezTo>
                                    <a:cubicBezTo>
                                      <a:pt x="950" y="528"/>
                                      <a:pt x="913" y="510"/>
                                      <a:pt x="930" y="480"/>
                                    </a:cubicBezTo>
                                    <a:cubicBezTo>
                                      <a:pt x="947" y="450"/>
                                      <a:pt x="1045" y="405"/>
                                      <a:pt x="1065" y="360"/>
                                    </a:cubicBezTo>
                                    <a:cubicBezTo>
                                      <a:pt x="1085" y="315"/>
                                      <a:pt x="1050" y="245"/>
                                      <a:pt x="1050" y="210"/>
                                    </a:cubicBezTo>
                                    <a:cubicBezTo>
                                      <a:pt x="1050" y="175"/>
                                      <a:pt x="1065" y="181"/>
                                      <a:pt x="1065" y="150"/>
                                    </a:cubicBezTo>
                                    <a:cubicBezTo>
                                      <a:pt x="1065" y="119"/>
                                      <a:pt x="1075" y="45"/>
                                      <a:pt x="1050" y="23"/>
                                    </a:cubicBezTo>
                                    <a:cubicBezTo>
                                      <a:pt x="1025" y="1"/>
                                      <a:pt x="977" y="0"/>
                                      <a:pt x="915" y="15"/>
                                    </a:cubicBezTo>
                                    <a:cubicBezTo>
                                      <a:pt x="853" y="30"/>
                                      <a:pt x="781" y="78"/>
                                      <a:pt x="679" y="113"/>
                                    </a:cubicBezTo>
                                    <a:cubicBezTo>
                                      <a:pt x="577" y="148"/>
                                      <a:pt x="410" y="167"/>
                                      <a:pt x="304" y="225"/>
                                    </a:cubicBezTo>
                                    <a:cubicBezTo>
                                      <a:pt x="198" y="283"/>
                                      <a:pt x="88" y="363"/>
                                      <a:pt x="45" y="458"/>
                                    </a:cubicBezTo>
                                    <a:cubicBezTo>
                                      <a:pt x="2" y="553"/>
                                      <a:pt x="0" y="718"/>
                                      <a:pt x="45" y="795"/>
                                    </a:cubicBezTo>
                                    <a:cubicBezTo>
                                      <a:pt x="90" y="872"/>
                                      <a:pt x="198" y="903"/>
                                      <a:pt x="315" y="923"/>
                                    </a:cubicBezTo>
                                    <a:cubicBezTo>
                                      <a:pt x="432" y="943"/>
                                      <a:pt x="634" y="934"/>
                                      <a:pt x="750" y="915"/>
                                    </a:cubicBezTo>
                                    <a:cubicBezTo>
                                      <a:pt x="866" y="896"/>
                                      <a:pt x="946" y="846"/>
                                      <a:pt x="1012" y="8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1,943" path="m1012,810c1078,774,1151,740,1147,698c1143,656,1021,581,990,555c959,529,970,552,960,540c950,528,913,510,930,480c947,450,1045,405,1065,360c1085,315,1050,245,1050,210c1050,175,1065,181,1065,150c1065,119,1075,45,1050,23c1025,1,977,0,915,15c853,30,781,78,679,113c577,148,410,167,304,225c198,283,88,363,45,458c2,553,0,718,45,795c90,872,198,903,315,923c432,943,634,934,750,915c866,896,946,846,1012,810xe" stroked="f" o:allowincell="t" style="position:absolute;margin-left:228.4pt;margin-top:40.05pt;width:57.5pt;height:47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8585" simplePos="0" locked="0" layoutInCell="1" allowOverlap="1" relativeHeight="14">
                      <wp:simplePos x="0" y="0"/>
                      <wp:positionH relativeFrom="column">
                        <wp:posOffset>287020</wp:posOffset>
                      </wp:positionH>
                      <wp:positionV relativeFrom="paragraph">
                        <wp:posOffset>1102995</wp:posOffset>
                      </wp:positionV>
                      <wp:extent cx="642620" cy="391795"/>
                      <wp:effectExtent l="635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2600" cy="39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2" h="617">
                                    <a:moveTo>
                                      <a:pt x="690" y="22"/>
                                    </a:moveTo>
                                    <a:cubicBezTo>
                                      <a:pt x="642" y="0"/>
                                      <a:pt x="605" y="68"/>
                                      <a:pt x="570" y="104"/>
                                    </a:cubicBezTo>
                                    <a:cubicBezTo>
                                      <a:pt x="535" y="140"/>
                                      <a:pt x="523" y="214"/>
                                      <a:pt x="480" y="239"/>
                                    </a:cubicBezTo>
                                    <a:cubicBezTo>
                                      <a:pt x="437" y="264"/>
                                      <a:pt x="379" y="249"/>
                                      <a:pt x="315" y="254"/>
                                    </a:cubicBezTo>
                                    <a:cubicBezTo>
                                      <a:pt x="251" y="259"/>
                                      <a:pt x="140" y="248"/>
                                      <a:pt x="98" y="269"/>
                                    </a:cubicBezTo>
                                    <a:cubicBezTo>
                                      <a:pt x="56" y="290"/>
                                      <a:pt x="76" y="342"/>
                                      <a:pt x="60" y="382"/>
                                    </a:cubicBezTo>
                                    <a:cubicBezTo>
                                      <a:pt x="44" y="422"/>
                                      <a:pt x="0" y="472"/>
                                      <a:pt x="0" y="509"/>
                                    </a:cubicBezTo>
                                    <a:cubicBezTo>
                                      <a:pt x="0" y="546"/>
                                      <a:pt x="28" y="597"/>
                                      <a:pt x="60" y="607"/>
                                    </a:cubicBezTo>
                                    <a:cubicBezTo>
                                      <a:pt x="92" y="617"/>
                                      <a:pt x="150" y="572"/>
                                      <a:pt x="195" y="569"/>
                                    </a:cubicBezTo>
                                    <a:cubicBezTo>
                                      <a:pt x="240" y="566"/>
                                      <a:pt x="280" y="597"/>
                                      <a:pt x="330" y="592"/>
                                    </a:cubicBezTo>
                                    <a:cubicBezTo>
                                      <a:pt x="380" y="587"/>
                                      <a:pt x="449" y="544"/>
                                      <a:pt x="495" y="539"/>
                                    </a:cubicBezTo>
                                    <a:cubicBezTo>
                                      <a:pt x="541" y="534"/>
                                      <a:pt x="566" y="568"/>
                                      <a:pt x="608" y="562"/>
                                    </a:cubicBezTo>
                                    <a:cubicBezTo>
                                      <a:pt x="650" y="556"/>
                                      <a:pt x="705" y="506"/>
                                      <a:pt x="750" y="502"/>
                                    </a:cubicBezTo>
                                    <a:cubicBezTo>
                                      <a:pt x="795" y="498"/>
                                      <a:pt x="837" y="543"/>
                                      <a:pt x="878" y="539"/>
                                    </a:cubicBezTo>
                                    <a:cubicBezTo>
                                      <a:pt x="919" y="535"/>
                                      <a:pt x="984" y="518"/>
                                      <a:pt x="998" y="479"/>
                                    </a:cubicBezTo>
                                    <a:cubicBezTo>
                                      <a:pt x="1012" y="440"/>
                                      <a:pt x="986" y="369"/>
                                      <a:pt x="960" y="307"/>
                                    </a:cubicBezTo>
                                    <a:cubicBezTo>
                                      <a:pt x="934" y="245"/>
                                      <a:pt x="885" y="151"/>
                                      <a:pt x="840" y="104"/>
                                    </a:cubicBezTo>
                                    <a:cubicBezTo>
                                      <a:pt x="795" y="57"/>
                                      <a:pt x="721" y="39"/>
                                      <a:pt x="690" y="2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2,617" path="m690,22c642,0,605,68,570,104c535,140,523,214,480,239c437,264,379,249,315,254c251,259,140,248,98,269c56,290,76,342,60,382c44,422,0,472,0,509c0,546,28,597,60,607c92,617,150,572,195,569c240,566,280,597,330,592c380,587,449,544,495,539c541,534,566,568,608,562c650,556,705,506,750,502c795,498,837,543,878,539c919,535,984,518,998,479c1012,440,986,369,960,307c934,245,885,151,840,104c795,57,721,39,690,22xe" stroked="f" o:allowincell="t" style="position:absolute;margin-left:22.6pt;margin-top:86.85pt;width:50.55pt;height:30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0490" simplePos="0" locked="0" layoutInCell="1" allowOverlap="1" relativeHeight="15">
                      <wp:simplePos x="0" y="0"/>
                      <wp:positionH relativeFrom="column">
                        <wp:posOffset>1052195</wp:posOffset>
                      </wp:positionH>
                      <wp:positionV relativeFrom="paragraph">
                        <wp:posOffset>175895</wp:posOffset>
                      </wp:positionV>
                      <wp:extent cx="2782570" cy="189928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82440" cy="189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82" h="2991">
                                    <a:moveTo>
                                      <a:pt x="1510" y="2479"/>
                                    </a:moveTo>
                                    <a:cubicBezTo>
                                      <a:pt x="1550" y="2494"/>
                                      <a:pt x="1528" y="2550"/>
                                      <a:pt x="1555" y="2569"/>
                                    </a:cubicBezTo>
                                    <a:cubicBezTo>
                                      <a:pt x="1582" y="2588"/>
                                      <a:pt x="1639" y="2586"/>
                                      <a:pt x="1675" y="2592"/>
                                    </a:cubicBezTo>
                                    <a:cubicBezTo>
                                      <a:pt x="1711" y="2598"/>
                                      <a:pt x="1742" y="2621"/>
                                      <a:pt x="1773" y="2607"/>
                                    </a:cubicBezTo>
                                    <a:cubicBezTo>
                                      <a:pt x="1804" y="2593"/>
                                      <a:pt x="1817" y="2555"/>
                                      <a:pt x="1863" y="2509"/>
                                    </a:cubicBezTo>
                                    <a:cubicBezTo>
                                      <a:pt x="1909" y="2463"/>
                                      <a:pt x="1998" y="2378"/>
                                      <a:pt x="2050" y="2329"/>
                                    </a:cubicBezTo>
                                    <a:cubicBezTo>
                                      <a:pt x="2102" y="2280"/>
                                      <a:pt x="2109" y="2269"/>
                                      <a:pt x="2178" y="2217"/>
                                    </a:cubicBezTo>
                                    <a:cubicBezTo>
                                      <a:pt x="2247" y="2165"/>
                                      <a:pt x="2348" y="2059"/>
                                      <a:pt x="2463" y="2014"/>
                                    </a:cubicBezTo>
                                    <a:cubicBezTo>
                                      <a:pt x="2578" y="1969"/>
                                      <a:pt x="2748" y="1933"/>
                                      <a:pt x="2868" y="1947"/>
                                    </a:cubicBezTo>
                                    <a:cubicBezTo>
                                      <a:pt x="2988" y="1961"/>
                                      <a:pt x="3110" y="2020"/>
                                      <a:pt x="3183" y="2097"/>
                                    </a:cubicBezTo>
                                    <a:cubicBezTo>
                                      <a:pt x="3256" y="2174"/>
                                      <a:pt x="3284" y="2321"/>
                                      <a:pt x="3303" y="2412"/>
                                    </a:cubicBezTo>
                                    <a:cubicBezTo>
                                      <a:pt x="3322" y="2503"/>
                                      <a:pt x="3300" y="2567"/>
                                      <a:pt x="3295" y="2644"/>
                                    </a:cubicBezTo>
                                    <a:cubicBezTo>
                                      <a:pt x="3290" y="2721"/>
                                      <a:pt x="3249" y="2840"/>
                                      <a:pt x="3273" y="2877"/>
                                    </a:cubicBezTo>
                                    <a:cubicBezTo>
                                      <a:pt x="3297" y="2914"/>
                                      <a:pt x="3403" y="2854"/>
                                      <a:pt x="3438" y="2869"/>
                                    </a:cubicBezTo>
                                    <a:cubicBezTo>
                                      <a:pt x="3473" y="2884"/>
                                      <a:pt x="3440" y="2953"/>
                                      <a:pt x="3483" y="2967"/>
                                    </a:cubicBezTo>
                                    <a:cubicBezTo>
                                      <a:pt x="3526" y="2981"/>
                                      <a:pt x="3636" y="2991"/>
                                      <a:pt x="3693" y="2952"/>
                                    </a:cubicBezTo>
                                    <a:cubicBezTo>
                                      <a:pt x="3750" y="2913"/>
                                      <a:pt x="3779" y="2760"/>
                                      <a:pt x="3828" y="2734"/>
                                    </a:cubicBezTo>
                                    <a:cubicBezTo>
                                      <a:pt x="3877" y="2708"/>
                                      <a:pt x="3940" y="2803"/>
                                      <a:pt x="3985" y="2794"/>
                                    </a:cubicBezTo>
                                    <a:cubicBezTo>
                                      <a:pt x="4030" y="2785"/>
                                      <a:pt x="4059" y="2697"/>
                                      <a:pt x="4098" y="2682"/>
                                    </a:cubicBezTo>
                                    <a:cubicBezTo>
                                      <a:pt x="4137" y="2667"/>
                                      <a:pt x="4178" y="2712"/>
                                      <a:pt x="4218" y="2704"/>
                                    </a:cubicBezTo>
                                    <a:cubicBezTo>
                                      <a:pt x="4258" y="2696"/>
                                      <a:pt x="4326" y="2664"/>
                                      <a:pt x="4338" y="2637"/>
                                    </a:cubicBezTo>
                                    <a:cubicBezTo>
                                      <a:pt x="4350" y="2610"/>
                                      <a:pt x="4299" y="2566"/>
                                      <a:pt x="4293" y="2539"/>
                                    </a:cubicBezTo>
                                    <a:cubicBezTo>
                                      <a:pt x="4287" y="2512"/>
                                      <a:pt x="4288" y="2484"/>
                                      <a:pt x="4300" y="2472"/>
                                    </a:cubicBezTo>
                                    <a:cubicBezTo>
                                      <a:pt x="4312" y="2460"/>
                                      <a:pt x="4359" y="2488"/>
                                      <a:pt x="4368" y="2464"/>
                                    </a:cubicBezTo>
                                    <a:cubicBezTo>
                                      <a:pt x="4377" y="2440"/>
                                      <a:pt x="4382" y="2358"/>
                                      <a:pt x="4353" y="2329"/>
                                    </a:cubicBezTo>
                                    <a:cubicBezTo>
                                      <a:pt x="4324" y="2300"/>
                                      <a:pt x="4246" y="2316"/>
                                      <a:pt x="4195" y="2292"/>
                                    </a:cubicBezTo>
                                    <a:cubicBezTo>
                                      <a:pt x="4144" y="2268"/>
                                      <a:pt x="4091" y="2209"/>
                                      <a:pt x="4045" y="2187"/>
                                    </a:cubicBezTo>
                                    <a:cubicBezTo>
                                      <a:pt x="3999" y="2165"/>
                                      <a:pt x="3943" y="2171"/>
                                      <a:pt x="3918" y="2157"/>
                                    </a:cubicBezTo>
                                    <a:cubicBezTo>
                                      <a:pt x="3893" y="2143"/>
                                      <a:pt x="3890" y="2129"/>
                                      <a:pt x="3895" y="2104"/>
                                    </a:cubicBezTo>
                                    <a:cubicBezTo>
                                      <a:pt x="3900" y="2079"/>
                                      <a:pt x="3937" y="2041"/>
                                      <a:pt x="3948" y="2007"/>
                                    </a:cubicBezTo>
                                    <a:cubicBezTo>
                                      <a:pt x="3959" y="1973"/>
                                      <a:pt x="3942" y="1928"/>
                                      <a:pt x="3963" y="1902"/>
                                    </a:cubicBezTo>
                                    <a:cubicBezTo>
                                      <a:pt x="3984" y="1876"/>
                                      <a:pt x="4046" y="1878"/>
                                      <a:pt x="4075" y="1849"/>
                                    </a:cubicBezTo>
                                    <a:cubicBezTo>
                                      <a:pt x="4104" y="1820"/>
                                      <a:pt x="4128" y="1760"/>
                                      <a:pt x="4135" y="1729"/>
                                    </a:cubicBezTo>
                                    <a:cubicBezTo>
                                      <a:pt x="4142" y="1698"/>
                                      <a:pt x="4120" y="1686"/>
                                      <a:pt x="4120" y="1662"/>
                                    </a:cubicBezTo>
                                    <a:cubicBezTo>
                                      <a:pt x="4120" y="1638"/>
                                      <a:pt x="4156" y="1586"/>
                                      <a:pt x="4135" y="1587"/>
                                    </a:cubicBezTo>
                                    <a:cubicBezTo>
                                      <a:pt x="4114" y="1588"/>
                                      <a:pt x="4065" y="1635"/>
                                      <a:pt x="3993" y="1669"/>
                                    </a:cubicBezTo>
                                    <a:cubicBezTo>
                                      <a:pt x="3921" y="1703"/>
                                      <a:pt x="3802" y="1770"/>
                                      <a:pt x="3700" y="1789"/>
                                    </a:cubicBezTo>
                                    <a:cubicBezTo>
                                      <a:pt x="3598" y="1808"/>
                                      <a:pt x="3484" y="1798"/>
                                      <a:pt x="3378" y="1782"/>
                                    </a:cubicBezTo>
                                    <a:cubicBezTo>
                                      <a:pt x="3272" y="1766"/>
                                      <a:pt x="3124" y="1762"/>
                                      <a:pt x="3063" y="1692"/>
                                    </a:cubicBezTo>
                                    <a:cubicBezTo>
                                      <a:pt x="3002" y="1622"/>
                                      <a:pt x="2991" y="1449"/>
                                      <a:pt x="3010" y="1362"/>
                                    </a:cubicBezTo>
                                    <a:cubicBezTo>
                                      <a:pt x="3029" y="1275"/>
                                      <a:pt x="3100" y="1221"/>
                                      <a:pt x="3175" y="1167"/>
                                    </a:cubicBezTo>
                                    <a:cubicBezTo>
                                      <a:pt x="3250" y="1113"/>
                                      <a:pt x="3380" y="1071"/>
                                      <a:pt x="3460" y="1039"/>
                                    </a:cubicBezTo>
                                    <a:cubicBezTo>
                                      <a:pt x="3540" y="1007"/>
                                      <a:pt x="3588" y="999"/>
                                      <a:pt x="3655" y="972"/>
                                    </a:cubicBezTo>
                                    <a:cubicBezTo>
                                      <a:pt x="3722" y="945"/>
                                      <a:pt x="3855" y="900"/>
                                      <a:pt x="3865" y="874"/>
                                    </a:cubicBezTo>
                                    <a:cubicBezTo>
                                      <a:pt x="3875" y="848"/>
                                      <a:pt x="3765" y="839"/>
                                      <a:pt x="3715" y="814"/>
                                    </a:cubicBezTo>
                                    <a:cubicBezTo>
                                      <a:pt x="3665" y="789"/>
                                      <a:pt x="3600" y="763"/>
                                      <a:pt x="3565" y="724"/>
                                    </a:cubicBezTo>
                                    <a:cubicBezTo>
                                      <a:pt x="3530" y="685"/>
                                      <a:pt x="3529" y="580"/>
                                      <a:pt x="3505" y="582"/>
                                    </a:cubicBezTo>
                                    <a:cubicBezTo>
                                      <a:pt x="3481" y="584"/>
                                      <a:pt x="3460" y="695"/>
                                      <a:pt x="3423" y="739"/>
                                    </a:cubicBezTo>
                                    <a:cubicBezTo>
                                      <a:pt x="3386" y="783"/>
                                      <a:pt x="3335" y="817"/>
                                      <a:pt x="3280" y="844"/>
                                    </a:cubicBezTo>
                                    <a:cubicBezTo>
                                      <a:pt x="3225" y="871"/>
                                      <a:pt x="3179" y="895"/>
                                      <a:pt x="3093" y="904"/>
                                    </a:cubicBezTo>
                                    <a:cubicBezTo>
                                      <a:pt x="3007" y="913"/>
                                      <a:pt x="2852" y="908"/>
                                      <a:pt x="2763" y="897"/>
                                    </a:cubicBezTo>
                                    <a:cubicBezTo>
                                      <a:pt x="2674" y="886"/>
                                      <a:pt x="2615" y="862"/>
                                      <a:pt x="2560" y="837"/>
                                    </a:cubicBezTo>
                                    <a:cubicBezTo>
                                      <a:pt x="2505" y="812"/>
                                      <a:pt x="2493" y="783"/>
                                      <a:pt x="2433" y="747"/>
                                    </a:cubicBezTo>
                                    <a:cubicBezTo>
                                      <a:pt x="2373" y="711"/>
                                      <a:pt x="2231" y="665"/>
                                      <a:pt x="2200" y="619"/>
                                    </a:cubicBezTo>
                                    <a:cubicBezTo>
                                      <a:pt x="2169" y="573"/>
                                      <a:pt x="2231" y="513"/>
                                      <a:pt x="2245" y="469"/>
                                    </a:cubicBezTo>
                                    <a:cubicBezTo>
                                      <a:pt x="2259" y="425"/>
                                      <a:pt x="2295" y="388"/>
                                      <a:pt x="2283" y="357"/>
                                    </a:cubicBezTo>
                                    <a:cubicBezTo>
                                      <a:pt x="2271" y="326"/>
                                      <a:pt x="2209" y="294"/>
                                      <a:pt x="2170" y="282"/>
                                    </a:cubicBezTo>
                                    <a:cubicBezTo>
                                      <a:pt x="2131" y="270"/>
                                      <a:pt x="2101" y="296"/>
                                      <a:pt x="2050" y="282"/>
                                    </a:cubicBezTo>
                                    <a:cubicBezTo>
                                      <a:pt x="1999" y="268"/>
                                      <a:pt x="1924" y="201"/>
                                      <a:pt x="1863" y="199"/>
                                    </a:cubicBezTo>
                                    <a:cubicBezTo>
                                      <a:pt x="1802" y="197"/>
                                      <a:pt x="1728" y="242"/>
                                      <a:pt x="1683" y="267"/>
                                    </a:cubicBezTo>
                                    <a:cubicBezTo>
                                      <a:pt x="1638" y="292"/>
                                      <a:pt x="1639" y="356"/>
                                      <a:pt x="1593" y="349"/>
                                    </a:cubicBezTo>
                                    <a:cubicBezTo>
                                      <a:pt x="1547" y="342"/>
                                      <a:pt x="1436" y="264"/>
                                      <a:pt x="1405" y="222"/>
                                    </a:cubicBezTo>
                                    <a:cubicBezTo>
                                      <a:pt x="1374" y="180"/>
                                      <a:pt x="1446" y="113"/>
                                      <a:pt x="1405" y="94"/>
                                    </a:cubicBezTo>
                                    <a:cubicBezTo>
                                      <a:pt x="1364" y="75"/>
                                      <a:pt x="1208" y="93"/>
                                      <a:pt x="1158" y="109"/>
                                    </a:cubicBezTo>
                                    <a:cubicBezTo>
                                      <a:pt x="1108" y="125"/>
                                      <a:pt x="1130" y="188"/>
                                      <a:pt x="1105" y="192"/>
                                    </a:cubicBezTo>
                                    <a:cubicBezTo>
                                      <a:pt x="1080" y="196"/>
                                      <a:pt x="1048" y="162"/>
                                      <a:pt x="1008" y="132"/>
                                    </a:cubicBezTo>
                                    <a:cubicBezTo>
                                      <a:pt x="968" y="102"/>
                                      <a:pt x="905" y="24"/>
                                      <a:pt x="865" y="12"/>
                                    </a:cubicBezTo>
                                    <a:cubicBezTo>
                                      <a:pt x="825" y="0"/>
                                      <a:pt x="809" y="41"/>
                                      <a:pt x="768" y="57"/>
                                    </a:cubicBezTo>
                                    <a:cubicBezTo>
                                      <a:pt x="727" y="73"/>
                                      <a:pt x="659" y="76"/>
                                      <a:pt x="618" y="109"/>
                                    </a:cubicBezTo>
                                    <a:cubicBezTo>
                                      <a:pt x="577" y="142"/>
                                      <a:pt x="565" y="201"/>
                                      <a:pt x="520" y="252"/>
                                    </a:cubicBezTo>
                                    <a:cubicBezTo>
                                      <a:pt x="475" y="303"/>
                                      <a:pt x="378" y="361"/>
                                      <a:pt x="348" y="417"/>
                                    </a:cubicBezTo>
                                    <a:cubicBezTo>
                                      <a:pt x="318" y="473"/>
                                      <a:pt x="359" y="553"/>
                                      <a:pt x="340" y="589"/>
                                    </a:cubicBezTo>
                                    <a:cubicBezTo>
                                      <a:pt x="321" y="625"/>
                                      <a:pt x="284" y="633"/>
                                      <a:pt x="235" y="634"/>
                                    </a:cubicBezTo>
                                    <a:cubicBezTo>
                                      <a:pt x="186" y="635"/>
                                      <a:pt x="85" y="597"/>
                                      <a:pt x="48" y="597"/>
                                    </a:cubicBezTo>
                                    <a:cubicBezTo>
                                      <a:pt x="11" y="597"/>
                                      <a:pt x="0" y="614"/>
                                      <a:pt x="10" y="634"/>
                                    </a:cubicBezTo>
                                    <a:cubicBezTo>
                                      <a:pt x="20" y="654"/>
                                      <a:pt x="67" y="677"/>
                                      <a:pt x="108" y="717"/>
                                    </a:cubicBezTo>
                                    <a:cubicBezTo>
                                      <a:pt x="149" y="757"/>
                                      <a:pt x="193" y="797"/>
                                      <a:pt x="258" y="874"/>
                                    </a:cubicBezTo>
                                    <a:cubicBezTo>
                                      <a:pt x="323" y="951"/>
                                      <a:pt x="414" y="1043"/>
                                      <a:pt x="498" y="1182"/>
                                    </a:cubicBezTo>
                                    <a:cubicBezTo>
                                      <a:pt x="582" y="1321"/>
                                      <a:pt x="687" y="1543"/>
                                      <a:pt x="760" y="1707"/>
                                    </a:cubicBezTo>
                                    <a:cubicBezTo>
                                      <a:pt x="833" y="1871"/>
                                      <a:pt x="898" y="2044"/>
                                      <a:pt x="933" y="2164"/>
                                    </a:cubicBezTo>
                                    <a:cubicBezTo>
                                      <a:pt x="968" y="2284"/>
                                      <a:pt x="952" y="2377"/>
                                      <a:pt x="970" y="2427"/>
                                    </a:cubicBezTo>
                                    <a:cubicBezTo>
                                      <a:pt x="988" y="2477"/>
                                      <a:pt x="1003" y="2437"/>
                                      <a:pt x="1038" y="2464"/>
                                    </a:cubicBezTo>
                                    <a:cubicBezTo>
                                      <a:pt x="1073" y="2491"/>
                                      <a:pt x="1145" y="2570"/>
                                      <a:pt x="1180" y="2592"/>
                                    </a:cubicBezTo>
                                    <a:cubicBezTo>
                                      <a:pt x="1215" y="2614"/>
                                      <a:pt x="1226" y="2618"/>
                                      <a:pt x="1248" y="2599"/>
                                    </a:cubicBezTo>
                                    <a:cubicBezTo>
                                      <a:pt x="1270" y="2580"/>
                                      <a:pt x="1271" y="2499"/>
                                      <a:pt x="1315" y="2479"/>
                                    </a:cubicBezTo>
                                    <a:cubicBezTo>
                                      <a:pt x="1359" y="2459"/>
                                      <a:pt x="1463" y="2468"/>
                                      <a:pt x="1510" y="247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82,2991" path="m1510,2479c1550,2494,1528,2550,1555,2569c1582,2588,1639,2586,1675,2592c1711,2598,1742,2621,1773,2607c1804,2593,1817,2555,1863,2509c1909,2463,1998,2378,2050,2329c2102,2280,2109,2269,2178,2217c2247,2165,2348,2059,2463,2014c2578,1969,2748,1933,2868,1947c2988,1961,3110,2020,3183,2097c3256,2174,3284,2321,3303,2412c3322,2503,3300,2567,3295,2644c3290,2721,3249,2840,3273,2877c3297,2914,3403,2854,3438,2869c3473,2884,3440,2953,3483,2967c3526,2981,3636,2991,3693,2952c3750,2913,3779,2760,3828,2734c3877,2708,3940,2803,3985,2794c4030,2785,4059,2697,4098,2682c4137,2667,4178,2712,4218,2704c4258,2696,4326,2664,4338,2637c4350,2610,4299,2566,4293,2539c4287,2512,4288,2484,4300,2472c4312,2460,4359,2488,4368,2464c4377,2440,4382,2358,4353,2329c4324,2300,4246,2316,4195,2292c4144,2268,4091,2209,4045,2187c3999,2165,3943,2171,3918,2157c3893,2143,3890,2129,3895,2104c3900,2079,3937,2041,3948,2007c3959,1973,3942,1928,3963,1902c3984,1876,4046,1878,4075,1849c4104,1820,4128,1760,4135,1729c4142,1698,4120,1686,4120,1662c4120,1638,4156,1586,4135,1587c4114,1588,4065,1635,3993,1669c3921,1703,3802,1770,3700,1789c3598,1808,3484,1798,3378,1782c3272,1766,3124,1762,3063,1692c3002,1622,2991,1449,3010,1362c3029,1275,3100,1221,3175,1167c3250,1113,3380,1071,3460,1039c3540,1007,3588,999,3655,972c3722,945,3855,900,3865,874c3875,848,3765,839,3715,814c3665,789,3600,763,3565,724c3530,685,3529,580,3505,582c3481,584,3460,695,3423,739c3386,783,3335,817,3280,844c3225,871,3179,895,3093,904c3007,913,2852,908,2763,897c2674,886,2615,862,2560,837c2505,812,2493,783,2433,747c2373,711,2231,665,2200,619c2169,573,2231,513,2245,469c2259,425,2295,388,2283,357c2271,326,2209,294,2170,282c2131,270,2101,296,2050,282c1999,268,1924,201,1863,199c1802,197,1728,242,1683,267c1638,292,1639,356,1593,349c1547,342,1436,264,1405,222c1374,180,1446,113,1405,94c1364,75,1208,93,1158,109c1108,125,1130,188,1105,192c1080,196,1048,162,1008,132c968,102,905,24,865,12c825,0,809,41,768,57c727,73,659,76,618,109c577,142,565,201,520,252c475,303,378,361,348,417c318,473,359,553,340,589c321,625,284,633,235,634c186,635,85,597,48,597c11,597,0,614,10,634c20,654,67,677,108,717c149,757,193,797,258,874c323,951,414,1043,498,1182c582,1321,687,1543,760,1707c833,1871,898,2044,933,2164c968,2284,952,2377,970,2427c988,2477,1003,2437,1038,2464c1073,2491,1145,2570,1180,2592c1215,2614,1226,2618,1248,2599c1270,2580,1271,2499,1315,2479c1359,2459,1463,2468,1510,2479xe" stroked="f" o:allowincell="t" style="position:absolute;margin-left:82.85pt;margin-top:13.85pt;width:219.05pt;height:14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9220" simplePos="0" locked="0" layoutInCell="1" allowOverlap="1" relativeHeight="16">
                      <wp:simplePos x="0" y="0"/>
                      <wp:positionH relativeFrom="column">
                        <wp:posOffset>2614295</wp:posOffset>
                      </wp:positionH>
                      <wp:positionV relativeFrom="paragraph">
                        <wp:posOffset>478790</wp:posOffset>
                      </wp:positionV>
                      <wp:extent cx="661670" cy="28892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1680" cy="28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42" h="455">
                                    <a:moveTo>
                                      <a:pt x="273" y="142"/>
                                    </a:moveTo>
                                    <a:cubicBezTo>
                                      <a:pt x="218" y="161"/>
                                      <a:pt x="115" y="104"/>
                                      <a:pt x="70" y="127"/>
                                    </a:cubicBezTo>
                                    <a:cubicBezTo>
                                      <a:pt x="25" y="150"/>
                                      <a:pt x="6" y="242"/>
                                      <a:pt x="3" y="277"/>
                                    </a:cubicBezTo>
                                    <a:cubicBezTo>
                                      <a:pt x="0" y="312"/>
                                      <a:pt x="11" y="313"/>
                                      <a:pt x="55" y="337"/>
                                    </a:cubicBezTo>
                                    <a:cubicBezTo>
                                      <a:pt x="99" y="361"/>
                                      <a:pt x="173" y="404"/>
                                      <a:pt x="265" y="420"/>
                                    </a:cubicBezTo>
                                    <a:cubicBezTo>
                                      <a:pt x="357" y="436"/>
                                      <a:pt x="496" y="455"/>
                                      <a:pt x="610" y="435"/>
                                    </a:cubicBezTo>
                                    <a:cubicBezTo>
                                      <a:pt x="724" y="415"/>
                                      <a:pt x="882" y="355"/>
                                      <a:pt x="952" y="298"/>
                                    </a:cubicBezTo>
                                    <a:cubicBezTo>
                                      <a:pt x="1022" y="241"/>
                                      <a:pt x="1042" y="127"/>
                                      <a:pt x="1030" y="90"/>
                                    </a:cubicBezTo>
                                    <a:cubicBezTo>
                                      <a:pt x="1018" y="53"/>
                                      <a:pt x="924" y="89"/>
                                      <a:pt x="880" y="75"/>
                                    </a:cubicBezTo>
                                    <a:cubicBezTo>
                                      <a:pt x="836" y="61"/>
                                      <a:pt x="803" y="11"/>
                                      <a:pt x="768" y="7"/>
                                    </a:cubicBezTo>
                                    <a:cubicBezTo>
                                      <a:pt x="733" y="3"/>
                                      <a:pt x="731" y="51"/>
                                      <a:pt x="670" y="52"/>
                                    </a:cubicBezTo>
                                    <a:cubicBezTo>
                                      <a:pt x="609" y="53"/>
                                      <a:pt x="466" y="0"/>
                                      <a:pt x="400" y="15"/>
                                    </a:cubicBezTo>
                                    <a:cubicBezTo>
                                      <a:pt x="334" y="30"/>
                                      <a:pt x="317" y="104"/>
                                      <a:pt x="273" y="14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42,455" path="m273,142c218,161,115,104,70,127c25,150,6,242,3,277c0,312,11,313,55,337c99,361,173,404,265,420c357,436,496,455,610,435c724,415,882,355,952,298c1022,241,1042,127,1030,90c1018,53,924,89,880,75c836,61,803,11,768,7c733,3,731,51,670,52c609,53,466,0,400,15c334,30,317,104,273,142xe" stroked="f" o:allowincell="t" style="position:absolute;margin-left:205.85pt;margin-top:37.7pt;width:52.05pt;height:22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99.25pt;width:26.8pt;height:13.6pt" coordorigin="4641,1985" coordsize="536,272">
                      <v:rect id="shape_0" stroked="t" o:allowincell="t" style="position:absolute;left:4641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9495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32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0965" distR="114300" simplePos="0" locked="0" layoutInCell="1" allowOverlap="1" relativeHeight="37">
                      <wp:simplePos x="0" y="0"/>
                      <wp:positionH relativeFrom="column">
                        <wp:posOffset>1146175</wp:posOffset>
                      </wp:positionH>
                      <wp:positionV relativeFrom="paragraph">
                        <wp:posOffset>354965</wp:posOffset>
                      </wp:positionV>
                      <wp:extent cx="841375" cy="1271270"/>
                      <wp:effectExtent l="0" t="5080" r="508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1320" cy="1271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25" h="2002">
                                    <a:moveTo>
                                      <a:pt x="147" y="2002"/>
                                    </a:moveTo>
                                    <a:cubicBezTo>
                                      <a:pt x="187" y="1974"/>
                                      <a:pt x="341" y="1920"/>
                                      <a:pt x="387" y="1845"/>
                                    </a:cubicBezTo>
                                    <a:cubicBezTo>
                                      <a:pt x="433" y="1770"/>
                                      <a:pt x="481" y="1688"/>
                                      <a:pt x="425" y="1552"/>
                                    </a:cubicBezTo>
                                    <a:cubicBezTo>
                                      <a:pt x="369" y="1416"/>
                                      <a:pt x="100" y="1182"/>
                                      <a:pt x="50" y="1027"/>
                                    </a:cubicBezTo>
                                    <a:cubicBezTo>
                                      <a:pt x="0" y="872"/>
                                      <a:pt x="51" y="733"/>
                                      <a:pt x="125" y="622"/>
                                    </a:cubicBezTo>
                                    <a:cubicBezTo>
                                      <a:pt x="199" y="511"/>
                                      <a:pt x="292" y="464"/>
                                      <a:pt x="492" y="360"/>
                                    </a:cubicBezTo>
                                    <a:cubicBezTo>
                                      <a:pt x="692" y="256"/>
                                      <a:pt x="1152" y="75"/>
                                      <a:pt x="132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25,2002" path="m147,2002c187,1974,341,1920,387,1845c433,1770,481,1688,425,1552c369,1416,100,1182,50,1027c0,872,51,733,125,622c199,511,292,464,492,360c692,256,1152,75,1325,0e" stroked="t" o:allowincell="t" style="position:absolute;margin-left:90.25pt;margin-top:27.95pt;width:66.2pt;height:100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325120</wp:posOffset>
                      </wp:positionH>
                      <wp:positionV relativeFrom="paragraph">
                        <wp:posOffset>1316990</wp:posOffset>
                      </wp:positionV>
                      <wp:extent cx="52705" cy="156845"/>
                      <wp:effectExtent l="5715" t="5715" r="5080" b="444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560" cy="15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" h="247">
                                    <a:moveTo>
                                      <a:pt x="83" y="247"/>
                                    </a:moveTo>
                                    <a:cubicBezTo>
                                      <a:pt x="73" y="227"/>
                                      <a:pt x="37" y="168"/>
                                      <a:pt x="23" y="127"/>
                                    </a:cubicBezTo>
                                    <a:cubicBezTo>
                                      <a:pt x="9" y="86"/>
                                      <a:pt x="5" y="26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,247" path="m83,247c73,227,37,168,23,127c9,86,5,26,0,0e" stroked="t" o:allowincell="t" style="position:absolute;margin-left:25.6pt;margin-top:103.7pt;width:4.1pt;height:12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1763395</wp:posOffset>
                      </wp:positionH>
                      <wp:positionV relativeFrom="paragraph">
                        <wp:posOffset>502285</wp:posOffset>
                      </wp:positionV>
                      <wp:extent cx="1281430" cy="1285875"/>
                      <wp:effectExtent l="5080" t="5715" r="5715" b="444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1600" cy="128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18" h="2025">
                                    <a:moveTo>
                                      <a:pt x="0" y="2025"/>
                                    </a:moveTo>
                                    <a:cubicBezTo>
                                      <a:pt x="51" y="1998"/>
                                      <a:pt x="226" y="1927"/>
                                      <a:pt x="315" y="1860"/>
                                    </a:cubicBezTo>
                                    <a:cubicBezTo>
                                      <a:pt x="404" y="1793"/>
                                      <a:pt x="495" y="1716"/>
                                      <a:pt x="533" y="1620"/>
                                    </a:cubicBezTo>
                                    <a:cubicBezTo>
                                      <a:pt x="571" y="1524"/>
                                      <a:pt x="556" y="1404"/>
                                      <a:pt x="540" y="1283"/>
                                    </a:cubicBezTo>
                                    <a:cubicBezTo>
                                      <a:pt x="524" y="1162"/>
                                      <a:pt x="437" y="1012"/>
                                      <a:pt x="435" y="893"/>
                                    </a:cubicBezTo>
                                    <a:cubicBezTo>
                                      <a:pt x="433" y="774"/>
                                      <a:pt x="454" y="659"/>
                                      <a:pt x="525" y="570"/>
                                    </a:cubicBezTo>
                                    <a:cubicBezTo>
                                      <a:pt x="596" y="481"/>
                                      <a:pt x="723" y="427"/>
                                      <a:pt x="863" y="360"/>
                                    </a:cubicBezTo>
                                    <a:cubicBezTo>
                                      <a:pt x="1003" y="293"/>
                                      <a:pt x="1173" y="225"/>
                                      <a:pt x="1365" y="165"/>
                                    </a:cubicBezTo>
                                    <a:cubicBezTo>
                                      <a:pt x="1557" y="105"/>
                                      <a:pt x="1882" y="34"/>
                                      <a:pt x="201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18,2025" path="m0,2025c51,1998,226,1927,315,1860c404,1793,495,1716,533,1620c571,1524,556,1404,540,1283c524,1162,437,1012,435,893c433,774,454,659,525,570c596,481,723,427,863,360c1003,293,1173,225,1365,165c1557,105,1882,34,2018,0e" stroked="t" o:allowincell="t" style="position:absolute;margin-left:138.85pt;margin-top:39.55pt;width:100.85pt;height:101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2620645</wp:posOffset>
                      </wp:positionH>
                      <wp:positionV relativeFrom="paragraph">
                        <wp:posOffset>711835</wp:posOffset>
                      </wp:positionV>
                      <wp:extent cx="857250" cy="1052830"/>
                      <wp:effectExtent l="5080" t="5080" r="5715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7160" cy="1053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0" h="1658">
                                    <a:moveTo>
                                      <a:pt x="0" y="1658"/>
                                    </a:moveTo>
                                    <a:cubicBezTo>
                                      <a:pt x="27" y="1639"/>
                                      <a:pt x="119" y="1596"/>
                                      <a:pt x="165" y="1545"/>
                                    </a:cubicBezTo>
                                    <a:cubicBezTo>
                                      <a:pt x="211" y="1494"/>
                                      <a:pt x="266" y="1427"/>
                                      <a:pt x="278" y="1350"/>
                                    </a:cubicBezTo>
                                    <a:cubicBezTo>
                                      <a:pt x="290" y="1273"/>
                                      <a:pt x="272" y="1171"/>
                                      <a:pt x="240" y="1080"/>
                                    </a:cubicBezTo>
                                    <a:cubicBezTo>
                                      <a:pt x="208" y="989"/>
                                      <a:pt x="108" y="893"/>
                                      <a:pt x="83" y="803"/>
                                    </a:cubicBezTo>
                                    <a:cubicBezTo>
                                      <a:pt x="58" y="713"/>
                                      <a:pt x="38" y="624"/>
                                      <a:pt x="90" y="540"/>
                                    </a:cubicBezTo>
                                    <a:cubicBezTo>
                                      <a:pt x="142" y="456"/>
                                      <a:pt x="188" y="390"/>
                                      <a:pt x="398" y="300"/>
                                    </a:cubicBezTo>
                                    <a:cubicBezTo>
                                      <a:pt x="608" y="210"/>
                                      <a:pt x="1152" y="62"/>
                                      <a:pt x="135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50,1658" path="m0,1658c27,1639,119,1596,165,1545c211,1494,266,1427,278,1350c290,1273,272,1171,240,1080c208,989,108,893,83,803c58,713,38,624,90,540c142,456,188,390,398,300c608,210,1152,62,1350,0e" stroked="t" o:allowincell="t" style="position:absolute;margin-left:206.35pt;margin-top:56.05pt;width:67.45pt;height:82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2749550</wp:posOffset>
                      </wp:positionH>
                      <wp:positionV relativeFrom="paragraph">
                        <wp:posOffset>935990</wp:posOffset>
                      </wp:positionV>
                      <wp:extent cx="876300" cy="1128395"/>
                      <wp:effectExtent l="5080" t="5715" r="5715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6240" cy="112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80" h="1777">
                                    <a:moveTo>
                                      <a:pt x="0" y="1777"/>
                                    </a:moveTo>
                                    <a:cubicBezTo>
                                      <a:pt x="63" y="1729"/>
                                      <a:pt x="277" y="1593"/>
                                      <a:pt x="382" y="1492"/>
                                    </a:cubicBezTo>
                                    <a:cubicBezTo>
                                      <a:pt x="487" y="1391"/>
                                      <a:pt x="584" y="1274"/>
                                      <a:pt x="630" y="1170"/>
                                    </a:cubicBezTo>
                                    <a:cubicBezTo>
                                      <a:pt x="676" y="1066"/>
                                      <a:pt x="670" y="966"/>
                                      <a:pt x="660" y="870"/>
                                    </a:cubicBezTo>
                                    <a:cubicBezTo>
                                      <a:pt x="650" y="774"/>
                                      <a:pt x="585" y="673"/>
                                      <a:pt x="570" y="592"/>
                                    </a:cubicBezTo>
                                    <a:cubicBezTo>
                                      <a:pt x="555" y="511"/>
                                      <a:pt x="551" y="447"/>
                                      <a:pt x="570" y="382"/>
                                    </a:cubicBezTo>
                                    <a:cubicBezTo>
                                      <a:pt x="589" y="317"/>
                                      <a:pt x="618" y="252"/>
                                      <a:pt x="682" y="202"/>
                                    </a:cubicBezTo>
                                    <a:cubicBezTo>
                                      <a:pt x="746" y="152"/>
                                      <a:pt x="836" y="116"/>
                                      <a:pt x="952" y="82"/>
                                    </a:cubicBezTo>
                                    <a:cubicBezTo>
                                      <a:pt x="1068" y="48"/>
                                      <a:pt x="1291" y="17"/>
                                      <a:pt x="138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80,1777" path="m0,1777c63,1729,277,1593,382,1492c487,1391,584,1274,630,1170c676,1066,670,966,660,870c650,774,585,673,570,592c555,511,551,447,570,382c589,317,618,252,682,202c746,152,836,116,952,82c1068,48,1291,17,1380,0e" stroked="t" o:allowincell="t" style="position:absolute;margin-left:216.5pt;margin-top:73.7pt;width:68.95pt;height:88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2949575</wp:posOffset>
                      </wp:positionH>
                      <wp:positionV relativeFrom="paragraph">
                        <wp:posOffset>1511935</wp:posOffset>
                      </wp:positionV>
                      <wp:extent cx="352425" cy="485775"/>
                      <wp:effectExtent l="5715" t="5715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2440" cy="48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5" h="765">
                                    <a:moveTo>
                                      <a:pt x="0" y="765"/>
                                    </a:moveTo>
                                    <a:cubicBezTo>
                                      <a:pt x="32" y="726"/>
                                      <a:pt x="130" y="622"/>
                                      <a:pt x="195" y="540"/>
                                    </a:cubicBezTo>
                                    <a:cubicBezTo>
                                      <a:pt x="260" y="458"/>
                                      <a:pt x="330" y="360"/>
                                      <a:pt x="390" y="270"/>
                                    </a:cubicBezTo>
                                    <a:cubicBezTo>
                                      <a:pt x="450" y="180"/>
                                      <a:pt x="521" y="56"/>
                                      <a:pt x="55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5,765" path="m0,765c32,726,130,622,195,540c260,458,330,360,390,270c450,180,521,56,555,0e" stroked="t" o:allowincell="t" style="position:absolute;margin-left:232.25pt;margin-top:119.05pt;width:27.7pt;height:38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552575</wp:posOffset>
                      </wp:positionV>
                      <wp:extent cx="340360" cy="172720"/>
                      <wp:effectExtent l="3175" t="3175" r="3175" b="317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22.25pt;width:26.8pt;height:13.6pt" coordorigin="4641,2445" coordsize="536,272">
                      <v:rect id="shape_0" stroked="t" o:allowincell="t" style="position:absolute;left:4641;top:244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52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781175</wp:posOffset>
                      </wp:positionV>
                      <wp:extent cx="340360" cy="172720"/>
                      <wp:effectExtent l="3175" t="3175" r="3175" b="317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40.25pt;width:26.8pt;height:13.6pt" coordorigin="4641,2805" coordsize="536,272">
                      <v:rect id="shape_0" stroked="t" o:allowincell="t" style="position:absolute;left:4641;top:2805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881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2009775</wp:posOffset>
                      </wp:positionV>
                      <wp:extent cx="340360" cy="172720"/>
                      <wp:effectExtent l="3175" t="3175" r="3175" b="317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58.25pt;width:26.8pt;height:13.6pt" coordorigin="4641,3165" coordsize="536,272">
                      <v:rect id="shape_0" stroked="t" o:allowincell="t" style="position:absolute;left:4641;top:316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324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27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28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9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1 ию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21 июл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22 ию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1 ию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21 июл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22 ию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30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3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0100" cy="228600"/>
                      <wp:effectExtent l="0" t="0" r="0" b="0"/>
                      <wp:wrapNone/>
                      <wp:docPr id="3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52575</wp:posOffset>
                      </wp:positionV>
                      <wp:extent cx="2400300" cy="228600"/>
                      <wp:effectExtent l="0" t="0" r="0" b="0"/>
                      <wp:wrapNone/>
                      <wp:docPr id="3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садков не было или менее 0,1</w:t>
                                  </w:r>
                                  <w:r>
                                    <w:rPr/>
                                    <w:t xml:space="preserve"> мм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18pt;mso-wrap-distance-left:9.05pt;mso-wrap-distance-right:9.05pt;mso-wrap-distance-top:0pt;mso-wrap-distance-bottom:0pt;margin-top:12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садков не было или менее 0,1</w:t>
                            </w:r>
                            <w:r>
                              <w:rPr/>
                              <w:t xml:space="preserve"> мм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781175</wp:posOffset>
                      </wp:positionV>
                      <wp:extent cx="571500" cy="228600"/>
                      <wp:effectExtent l="0" t="0" r="0" b="0"/>
                      <wp:wrapNone/>
                      <wp:docPr id="3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0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095375</wp:posOffset>
                      </wp:positionV>
                      <wp:extent cx="571500" cy="228600"/>
                      <wp:effectExtent l="0" t="0" r="0" b="0"/>
                      <wp:wrapNone/>
                      <wp:docPr id="3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86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80975</wp:posOffset>
                      </wp:positionV>
                      <wp:extent cx="571500" cy="228600"/>
                      <wp:effectExtent l="0" t="0" r="0" b="0"/>
                      <wp:wrapNone/>
                      <wp:docPr id="3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.2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781175</wp:posOffset>
                      </wp:positionV>
                      <wp:extent cx="571500" cy="228600"/>
                      <wp:effectExtent l="0" t="0" r="0" b="0"/>
                      <wp:wrapNone/>
                      <wp:docPr id="3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0.2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752475</wp:posOffset>
                      </wp:positionV>
                      <wp:extent cx="571500" cy="228600"/>
                      <wp:effectExtent l="0" t="0" r="0" b="0"/>
                      <wp:wrapNone/>
                      <wp:docPr id="3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5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438275</wp:posOffset>
                      </wp:positionV>
                      <wp:extent cx="571500" cy="228600"/>
                      <wp:effectExtent l="0" t="0" r="0" b="0"/>
                      <wp:wrapNone/>
                      <wp:docPr id="3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3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95275</wp:posOffset>
                      </wp:positionV>
                      <wp:extent cx="571500" cy="243840"/>
                      <wp:effectExtent l="0" t="0" r="0" b="0"/>
                      <wp:wrapNone/>
                      <wp:docPr id="4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9.2pt;mso-wrap-distance-left:9.05pt;mso-wrap-distance-right:9.05pt;mso-wrap-distance-top:0pt;mso-wrap-distance-bottom:0pt;margin-top:23.25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523875</wp:posOffset>
                      </wp:positionV>
                      <wp:extent cx="571500" cy="228600"/>
                      <wp:effectExtent l="0" t="0" r="0" b="0"/>
                      <wp:wrapNone/>
                      <wp:docPr id="4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41.2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323975</wp:posOffset>
                      </wp:positionV>
                      <wp:extent cx="571500" cy="228600"/>
                      <wp:effectExtent l="0" t="0" r="0" b="0"/>
                      <wp:wrapNone/>
                      <wp:docPr id="4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4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552575</wp:posOffset>
                      </wp:positionV>
                      <wp:extent cx="571500" cy="228600"/>
                      <wp:effectExtent l="0" t="0" r="0" b="0"/>
                      <wp:wrapNone/>
                      <wp:docPr id="4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22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009775</wp:posOffset>
                      </wp:positionV>
                      <wp:extent cx="685800" cy="228600"/>
                      <wp:effectExtent l="0" t="0" r="0" b="0"/>
                      <wp:wrapNone/>
                      <wp:docPr id="4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158.2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2009775</wp:posOffset>
                      </wp:positionV>
                      <wp:extent cx="571500" cy="228600"/>
                      <wp:effectExtent l="0" t="0" r="0" b="0"/>
                      <wp:wrapNone/>
                      <wp:docPr id="4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8.2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6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 течение прошедших суток по западной части области сохранялась теплая погода со средним температурным фоном 21-22ºС, что на  3-4ºС выше климатической нормы.  В восточных  районах удерживалась жара при значениях среднесуточной температуры воздуха 23-24ºС с положительной аномалией 5-6°С. Территория области находилась на западной периферии блокирующего антициклона над центральной Россией с выносом очень теплой и влажной воздушной массы черноморского происхождения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чера днем максимальная температура  воздуха колебалась в интервале 26-31°С, сегодня ночью термометры показывали не ниже 16-20º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чера днем осадков практически не наблюдалось, сегодня ночью в зоне  мало-подвижного атмосферного фронта по югу области прошли грозовые дожди с количеством осадков в основном 1 мм и менее, в  Докшицком районе отмечено неблагоприятное явление – за несколько часов ливень  дал 15 мм  осадков (половину декадной нормы)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3 </w:t>
            </w:r>
            <w:r>
              <w:rPr>
                <w:color w:val="000000"/>
                <w:sz w:val="26"/>
                <w:szCs w:val="26"/>
              </w:rPr>
              <w:t>мкЗв/ч,  уровень  естественный.</w:t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На реках бассейна Западной Двины наблюдалось преимущественно падение уровня воды с суточной интенсивностью 1-10 см. Температура воды  24-27</w:t>
            </w:r>
            <w:r>
              <w:rPr>
                <w:sz w:val="26"/>
                <w:szCs w:val="26"/>
                <w:vertAlign w:val="superscript"/>
              </w:rPr>
              <w:t xml:space="preserve"> 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21 ию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2 июл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гроза, сильный дождь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ух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4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23 июл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476115" cy="2527935"/>
                  <wp:effectExtent l="0" t="0" r="0" b="0"/>
                  <wp:docPr id="4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115" cy="2527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1183609994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2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89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нем </w:t>
            </w:r>
            <w:r>
              <w:rPr>
                <w:i/>
                <w:sz w:val="28"/>
                <w:szCs w:val="28"/>
              </w:rPr>
              <w:t>23 июля</w:t>
            </w:r>
            <w:r>
              <w:rPr>
                <w:sz w:val="28"/>
                <w:szCs w:val="28"/>
              </w:rPr>
              <w:t xml:space="preserve"> по области максимальная температура воздуха повысится 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+30 +3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местами по востоку +3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в Витебске до +32 +3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.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нем </w:t>
            </w:r>
            <w:r>
              <w:rPr>
                <w:i/>
                <w:sz w:val="28"/>
                <w:szCs w:val="28"/>
              </w:rPr>
              <w:t>24 июля</w:t>
            </w:r>
            <w:r>
              <w:rPr>
                <w:sz w:val="28"/>
                <w:szCs w:val="28"/>
              </w:rPr>
              <w:t xml:space="preserve"> на большей части области сохранится жаркая погода с температурой воздуха +30 +3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: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нем </w:t>
            </w:r>
            <w:r>
              <w:rPr>
                <w:i/>
                <w:sz w:val="28"/>
                <w:szCs w:val="28"/>
              </w:rPr>
              <w:t>25 июля</w:t>
            </w:r>
            <w:r>
              <w:rPr>
                <w:sz w:val="28"/>
                <w:szCs w:val="28"/>
              </w:rPr>
              <w:t xml:space="preserve"> местами по области воздух прогреется до +30 +3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2 ию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3 ию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58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очень теплой влажной воздушной массой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6"/>
                <w:szCs w:val="26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субтропического происхождени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85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очью без существенных осадков,  днем возможен кратковременный дождь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кратковременные дожди, днем в отдельных районах сильные дожди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нем возможна гроз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грозы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 4-9 м/с, при грозе порывы до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 4-9 м/с, днем при грозах порывы до 15-20 м/с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9 +2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32 +3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+17 +2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30 +3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   по востоку местами до +3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 xml:space="preserve">24-25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ию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7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4.07</w:t>
            </w:r>
            <w:r>
              <w:rPr>
                <w:sz w:val="28"/>
                <w:szCs w:val="28"/>
              </w:rPr>
              <w:t xml:space="preserve"> переменная облачность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5.07</w:t>
            </w:r>
            <w:r>
              <w:rPr>
                <w:sz w:val="28"/>
                <w:szCs w:val="28"/>
              </w:rPr>
              <w:t xml:space="preserve"> облачно с прояснениями</w:t>
            </w:r>
          </w:p>
        </w:tc>
      </w:tr>
      <w:tr>
        <w:trPr>
          <w:trHeight w:val="858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24.07</w:t>
            </w:r>
            <w:r>
              <w:rPr>
                <w:sz w:val="28"/>
                <w:szCs w:val="28"/>
              </w:rPr>
              <w:t xml:space="preserve"> преимущественно без осадков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5.07</w:t>
            </w:r>
            <w:r>
              <w:rPr>
                <w:sz w:val="28"/>
                <w:szCs w:val="28"/>
              </w:rPr>
              <w:t xml:space="preserve"> ночью преимущественно без осадков, днем местами кратковременные дожди, в отдельных районах грозы</w:t>
            </w:r>
          </w:p>
        </w:tc>
      </w:tr>
      <w:tr>
        <w:trPr>
          <w:trHeight w:val="85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24.07</w:t>
            </w:r>
            <w:r>
              <w:rPr>
                <w:sz w:val="28"/>
                <w:szCs w:val="28"/>
              </w:rPr>
              <w:t xml:space="preserve"> юго-восточный 4-9 м/с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i/>
                <w:sz w:val="28"/>
                <w:szCs w:val="28"/>
              </w:rPr>
              <w:t>25.07</w:t>
            </w:r>
            <w:r>
              <w:rPr>
                <w:sz w:val="28"/>
                <w:szCs w:val="28"/>
              </w:rPr>
              <w:t xml:space="preserve"> юго-восточный, в западных районах с переходом на северо-западный 5-10 м/с, при грозах порывы до 14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24.07</w:t>
            </w:r>
            <w:r>
              <w:rPr>
                <w:sz w:val="28"/>
                <w:szCs w:val="28"/>
              </w:rPr>
              <w:t xml:space="preserve"> ночью +18 +23°С, днём +29 +3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5.07</w:t>
            </w:r>
            <w:r>
              <w:rPr>
                <w:sz w:val="28"/>
                <w:szCs w:val="28"/>
              </w:rPr>
              <w:t xml:space="preserve"> ночью +17 +22°С, днём +28 +3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85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2 ию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4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01 г.),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7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68 </w:t>
            </w:r>
            <w:r>
              <w:rPr>
                <w:color w:val="0000FF"/>
                <w:sz w:val="28"/>
                <w:szCs w:val="28"/>
              </w:rPr>
              <w:t>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  <w:color w:val="000000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15:32:00Z</dcterms:created>
  <dc:creator>Отдел агрометобслуживания</dc:creator>
  <dc:description/>
  <cp:keywords/>
  <dc:language>en-US</dc:language>
  <cp:lastModifiedBy>User</cp:lastModifiedBy>
  <cp:lastPrinted>2010-07-22T12:37:00Z</cp:lastPrinted>
  <dcterms:modified xsi:type="dcterms:W3CDTF">2010-07-29T15:32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