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44  28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53160</wp:posOffset>
                      </wp:positionV>
                      <wp:extent cx="485775" cy="34163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538">
                                    <a:moveTo>
                                      <a:pt x="570" y="25"/>
                                    </a:moveTo>
                                    <a:cubicBezTo>
                                      <a:pt x="548" y="0"/>
                                      <a:pt x="539" y="61"/>
                                      <a:pt x="525" y="85"/>
                                    </a:cubicBezTo>
                                    <a:cubicBezTo>
                                      <a:pt x="511" y="109"/>
                                      <a:pt x="523" y="153"/>
                                      <a:pt x="488" y="168"/>
                                    </a:cubicBezTo>
                                    <a:cubicBezTo>
                                      <a:pt x="453" y="183"/>
                                      <a:pt x="380" y="171"/>
                                      <a:pt x="315" y="175"/>
                                    </a:cubicBezTo>
                                    <a:cubicBezTo>
                                      <a:pt x="250" y="179"/>
                                      <a:pt x="140" y="169"/>
                                      <a:pt x="98" y="190"/>
                                    </a:cubicBezTo>
                                    <a:cubicBezTo>
                                      <a:pt x="56" y="211"/>
                                      <a:pt x="76" y="263"/>
                                      <a:pt x="60" y="303"/>
                                    </a:cubicBezTo>
                                    <a:cubicBezTo>
                                      <a:pt x="44" y="343"/>
                                      <a:pt x="0" y="393"/>
                                      <a:pt x="0" y="430"/>
                                    </a:cubicBezTo>
                                    <a:cubicBezTo>
                                      <a:pt x="0" y="467"/>
                                      <a:pt x="28" y="518"/>
                                      <a:pt x="60" y="528"/>
                                    </a:cubicBezTo>
                                    <a:cubicBezTo>
                                      <a:pt x="92" y="538"/>
                                      <a:pt x="150" y="493"/>
                                      <a:pt x="195" y="490"/>
                                    </a:cubicBezTo>
                                    <a:cubicBezTo>
                                      <a:pt x="240" y="487"/>
                                      <a:pt x="284" y="519"/>
                                      <a:pt x="330" y="513"/>
                                    </a:cubicBezTo>
                                    <a:cubicBezTo>
                                      <a:pt x="376" y="507"/>
                                      <a:pt x="428" y="459"/>
                                      <a:pt x="473" y="453"/>
                                    </a:cubicBezTo>
                                    <a:cubicBezTo>
                                      <a:pt x="518" y="447"/>
                                      <a:pt x="564" y="477"/>
                                      <a:pt x="600" y="475"/>
                                    </a:cubicBezTo>
                                    <a:cubicBezTo>
                                      <a:pt x="636" y="473"/>
                                      <a:pt x="667" y="447"/>
                                      <a:pt x="690" y="438"/>
                                    </a:cubicBezTo>
                                    <a:cubicBezTo>
                                      <a:pt x="713" y="429"/>
                                      <a:pt x="724" y="449"/>
                                      <a:pt x="735" y="423"/>
                                    </a:cubicBezTo>
                                    <a:cubicBezTo>
                                      <a:pt x="746" y="397"/>
                                      <a:pt x="765" y="331"/>
                                      <a:pt x="758" y="280"/>
                                    </a:cubicBezTo>
                                    <a:cubicBezTo>
                                      <a:pt x="751" y="229"/>
                                      <a:pt x="721" y="157"/>
                                      <a:pt x="690" y="115"/>
                                    </a:cubicBezTo>
                                    <a:cubicBezTo>
                                      <a:pt x="659" y="73"/>
                                      <a:pt x="595" y="44"/>
                                      <a:pt x="570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538" path="m570,25c548,0,539,61,525,85c511,109,523,153,488,168c453,183,380,171,315,175c250,179,140,169,98,190c56,211,76,263,60,303c44,343,0,393,0,430c0,467,28,518,60,528c92,538,150,493,195,490c240,487,284,519,330,513c376,507,428,459,473,453c518,447,564,477,600,475c636,473,667,447,690,438c713,429,724,449,735,423c746,397,765,331,758,280c751,229,721,157,690,115c659,73,595,44,570,25xe" stroked="f" o:allowincell="t" style="position:absolute;margin-left:22.6pt;margin-top:90.8pt;width:38.2pt;height:2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0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497840</wp:posOffset>
                      </wp:positionV>
                      <wp:extent cx="2423795" cy="141922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88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7" h="2235">
                                    <a:moveTo>
                                      <a:pt x="3817" y="2235"/>
                                    </a:moveTo>
                                    <a:cubicBezTo>
                                      <a:pt x="3769" y="2219"/>
                                      <a:pt x="3678" y="2157"/>
                                      <a:pt x="3532" y="2137"/>
                                    </a:cubicBezTo>
                                    <a:cubicBezTo>
                                      <a:pt x="3386" y="2117"/>
                                      <a:pt x="3115" y="2137"/>
                                      <a:pt x="2939" y="2115"/>
                                    </a:cubicBezTo>
                                    <a:cubicBezTo>
                                      <a:pt x="2763" y="2093"/>
                                      <a:pt x="2616" y="2061"/>
                                      <a:pt x="2474" y="2002"/>
                                    </a:cubicBezTo>
                                    <a:cubicBezTo>
                                      <a:pt x="2332" y="1943"/>
                                      <a:pt x="2224" y="1826"/>
                                      <a:pt x="2084" y="1762"/>
                                    </a:cubicBezTo>
                                    <a:cubicBezTo>
                                      <a:pt x="1944" y="1698"/>
                                      <a:pt x="1895" y="1644"/>
                                      <a:pt x="1634" y="1620"/>
                                    </a:cubicBezTo>
                                    <a:cubicBezTo>
                                      <a:pt x="1373" y="1596"/>
                                      <a:pt x="772" y="1656"/>
                                      <a:pt x="517" y="1620"/>
                                    </a:cubicBezTo>
                                    <a:cubicBezTo>
                                      <a:pt x="262" y="1584"/>
                                      <a:pt x="188" y="1491"/>
                                      <a:pt x="104" y="1402"/>
                                    </a:cubicBezTo>
                                    <a:cubicBezTo>
                                      <a:pt x="20" y="1313"/>
                                      <a:pt x="0" y="1186"/>
                                      <a:pt x="14" y="1087"/>
                                    </a:cubicBezTo>
                                    <a:cubicBezTo>
                                      <a:pt x="28" y="988"/>
                                      <a:pt x="58" y="884"/>
                                      <a:pt x="187" y="810"/>
                                    </a:cubicBezTo>
                                    <a:cubicBezTo>
                                      <a:pt x="316" y="736"/>
                                      <a:pt x="547" y="685"/>
                                      <a:pt x="787" y="645"/>
                                    </a:cubicBezTo>
                                    <a:cubicBezTo>
                                      <a:pt x="1027" y="605"/>
                                      <a:pt x="1396" y="599"/>
                                      <a:pt x="1627" y="570"/>
                                    </a:cubicBezTo>
                                    <a:cubicBezTo>
                                      <a:pt x="1858" y="541"/>
                                      <a:pt x="1993" y="525"/>
                                      <a:pt x="2174" y="472"/>
                                    </a:cubicBezTo>
                                    <a:cubicBezTo>
                                      <a:pt x="2355" y="419"/>
                                      <a:pt x="2572" y="334"/>
                                      <a:pt x="2714" y="255"/>
                                    </a:cubicBezTo>
                                    <a:cubicBezTo>
                                      <a:pt x="2856" y="176"/>
                                      <a:pt x="2964" y="53"/>
                                      <a:pt x="30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7,2235" path="m3817,2235c3769,2219,3678,2157,3532,2137c3386,2117,3115,2137,2939,2115c2763,2093,2616,2061,2474,2002c2332,1943,2224,1826,2084,1762c1944,1698,1895,1644,1634,1620c1373,1596,772,1656,517,1620c262,1584,188,1491,104,1402c20,1313,0,1186,14,1087c28,988,58,884,187,810c316,736,547,685,787,645c1027,605,1396,599,1627,570c1858,541,1993,525,2174,472c2355,419,2572,334,2714,255c2856,176,2964,53,3029,0e" stroked="t" o:allowincell="t" style="position:absolute;margin-left:83.4pt;margin-top:39.2pt;width:190.8pt;height:11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349885</wp:posOffset>
                      </wp:positionV>
                      <wp:extent cx="1692910" cy="1095375"/>
                      <wp:effectExtent l="254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0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6" h="1725">
                                    <a:moveTo>
                                      <a:pt x="79" y="1725"/>
                                    </a:moveTo>
                                    <a:cubicBezTo>
                                      <a:pt x="67" y="1668"/>
                                      <a:pt x="0" y="1506"/>
                                      <a:pt x="4" y="1380"/>
                                    </a:cubicBezTo>
                                    <a:cubicBezTo>
                                      <a:pt x="8" y="1254"/>
                                      <a:pt x="20" y="1102"/>
                                      <a:pt x="101" y="968"/>
                                    </a:cubicBezTo>
                                    <a:cubicBezTo>
                                      <a:pt x="182" y="834"/>
                                      <a:pt x="297" y="678"/>
                                      <a:pt x="491" y="578"/>
                                    </a:cubicBezTo>
                                    <a:cubicBezTo>
                                      <a:pt x="685" y="478"/>
                                      <a:pt x="1004" y="425"/>
                                      <a:pt x="1264" y="368"/>
                                    </a:cubicBezTo>
                                    <a:cubicBezTo>
                                      <a:pt x="1524" y="311"/>
                                      <a:pt x="1853" y="276"/>
                                      <a:pt x="2051" y="233"/>
                                    </a:cubicBezTo>
                                    <a:cubicBezTo>
                                      <a:pt x="2249" y="190"/>
                                      <a:pt x="2347" y="152"/>
                                      <a:pt x="2449" y="113"/>
                                    </a:cubicBezTo>
                                    <a:cubicBezTo>
                                      <a:pt x="2551" y="74"/>
                                      <a:pt x="2621" y="24"/>
                                      <a:pt x="26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6,1725" path="m79,1725c67,1668,0,1506,4,1380c8,1254,20,1102,101,968c182,834,297,678,491,578c685,478,1004,425,1264,368c1524,311,1853,276,2051,233c2249,190,2347,152,2449,113c2551,74,2621,24,2666,0e" stroked="t" o:allowincell="t" style="position:absolute;margin-left:52.05pt;margin-top:27.55pt;width:133.2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8">
                      <wp:simplePos x="0" y="0"/>
                      <wp:positionH relativeFrom="column">
                        <wp:posOffset>2762885</wp:posOffset>
                      </wp:positionH>
                      <wp:positionV relativeFrom="paragraph">
                        <wp:posOffset>888365</wp:posOffset>
                      </wp:positionV>
                      <wp:extent cx="1010285" cy="90932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0160" cy="90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1432">
                                    <a:moveTo>
                                      <a:pt x="1591" y="1432"/>
                                    </a:moveTo>
                                    <a:cubicBezTo>
                                      <a:pt x="1538" y="1413"/>
                                      <a:pt x="1390" y="1347"/>
                                      <a:pt x="1276" y="1320"/>
                                    </a:cubicBezTo>
                                    <a:cubicBezTo>
                                      <a:pt x="1162" y="1293"/>
                                      <a:pt x="1060" y="1279"/>
                                      <a:pt x="909" y="1267"/>
                                    </a:cubicBezTo>
                                    <a:cubicBezTo>
                                      <a:pt x="758" y="1255"/>
                                      <a:pt x="509" y="1276"/>
                                      <a:pt x="369" y="1245"/>
                                    </a:cubicBezTo>
                                    <a:cubicBezTo>
                                      <a:pt x="229" y="1214"/>
                                      <a:pt x="118" y="1165"/>
                                      <a:pt x="69" y="1080"/>
                                    </a:cubicBezTo>
                                    <a:cubicBezTo>
                                      <a:pt x="20" y="995"/>
                                      <a:pt x="0" y="839"/>
                                      <a:pt x="76" y="735"/>
                                    </a:cubicBezTo>
                                    <a:cubicBezTo>
                                      <a:pt x="152" y="631"/>
                                      <a:pt x="366" y="542"/>
                                      <a:pt x="526" y="457"/>
                                    </a:cubicBezTo>
                                    <a:cubicBezTo>
                                      <a:pt x="686" y="372"/>
                                      <a:pt x="900" y="301"/>
                                      <a:pt x="1036" y="225"/>
                                    </a:cubicBezTo>
                                    <a:cubicBezTo>
                                      <a:pt x="1172" y="149"/>
                                      <a:pt x="1280" y="47"/>
                                      <a:pt x="13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1,1432" path="m1591,1432c1538,1413,1390,1347,1276,1320c1162,1293,1060,1279,909,1267c758,1255,509,1276,369,1245c229,1214,118,1165,69,1080c20,995,0,839,76,735c152,631,366,542,526,457c686,372,900,301,1036,225c1172,149,1280,47,1344,0e" stroked="t" o:allowincell="t" style="position:absolute;margin-left:217.55pt;margin-top:69.95pt;width:79.5pt;height:7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288415</wp:posOffset>
                      </wp:positionV>
                      <wp:extent cx="33020" cy="200025"/>
                      <wp:effectExtent l="254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315">
                                    <a:moveTo>
                                      <a:pt x="52" y="315"/>
                                    </a:moveTo>
                                    <a:cubicBezTo>
                                      <a:pt x="45" y="289"/>
                                      <a:pt x="14" y="209"/>
                                      <a:pt x="7" y="157"/>
                                    </a:cubicBezTo>
                                    <a:cubicBezTo>
                                      <a:pt x="0" y="105"/>
                                      <a:pt x="7" y="33"/>
                                      <a:pt x="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,315" path="m52,315c45,289,14,209,7,157c0,105,7,33,7,0e" stroked="t" o:allowincell="t" style="position:absolute;margin-left:26pt;margin-top:101.45pt;width:2.55pt;height:1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685800" cy="24384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нагнетание жары снова привело к её усилению. Среднесуточная  температура воздуха повысилась до 24-26ºС с аномалией над климатической нормой 7-8°С. На территорию области по-прежнему  выносилась очень теплая и влажная  воздушная  масса с юг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достигал 31-34°С с очередным обновлением рекорда максимальной температуры. Сегодня   ночью минимальные термометры показывали         18-21ºС, а в Витебске  температура воздуха ниже +23ºС не опускалась – это почти на 6ºС  выше, чем было в самую  теплую  ночь 28 июля 2001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 не наблюдалось, лишь  по крайнему юго-западу отмечался слабый дождь со  следами осадков. Кое-где прогремели грозы, но сух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ется  в основном падение уровня воды на  1- 9 см в сутки. Температура воды сегодня утром была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269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40131025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212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9 июля</w:t>
            </w:r>
            <w:r>
              <w:rPr>
                <w:sz w:val="28"/>
                <w:szCs w:val="28"/>
              </w:rPr>
              <w:t xml:space="preserve"> по области ожидаются местами сильные ливни, во многих районах грозы, при грозах шквалистое усиление ветра порывами до 15-22 м/с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местами до 24 м/с.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В Витебске ночью временами сильный дождь, гроза, при грозе шквалистое усиление ветра порывами до 17-22 м/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31 июля</w:t>
            </w:r>
            <w:r>
              <w:rPr>
                <w:sz w:val="28"/>
                <w:szCs w:val="28"/>
              </w:rPr>
              <w:t xml:space="preserve"> в восточных районах области воздух прогреется +30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у будут определять активные атмосферные фронты от циклона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 центром над Балтийским море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дождь, временами сильный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, ночью местами сильные ливн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гроза, 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грозы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ночью при грозе шквалистое усиление ветра порывами до 17-2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орывы до 14 м/с, ночью при грозах шквалистое усиление ветра порывами до                     15-22 м/с, местами до 24 м/с</w:t>
            </w:r>
          </w:p>
        </w:tc>
      </w:tr>
      <w:tr>
        <w:trPr>
          <w:trHeight w:val="4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30-31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и днем </w:t>
            </w: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местами кратковременные дожди, грозы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и ночью </w:t>
            </w: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8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южной четверти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+12 +17°С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по востоку +30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9:00Z</dcterms:created>
  <dc:creator>Отдел агрометобслуживания</dc:creator>
  <dc:description/>
  <cp:keywords/>
  <dc:language>en-US</dc:language>
  <cp:lastModifiedBy>User</cp:lastModifiedBy>
  <cp:lastPrinted>2010-07-28T12:57:00Z</cp:lastPrinted>
  <dcterms:modified xsi:type="dcterms:W3CDTF">2010-07-29T15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