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145  29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64465</wp:posOffset>
                      </wp:positionV>
                      <wp:extent cx="2866390" cy="20497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6320" cy="20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4" h="3228">
                                    <a:moveTo>
                                      <a:pt x="570" y="1582"/>
                                    </a:moveTo>
                                    <a:cubicBezTo>
                                      <a:pt x="543" y="1612"/>
                                      <a:pt x="539" y="1618"/>
                                      <a:pt x="525" y="1642"/>
                                    </a:cubicBezTo>
                                    <a:cubicBezTo>
                                      <a:pt x="511" y="1666"/>
                                      <a:pt x="523" y="1710"/>
                                      <a:pt x="488" y="1725"/>
                                    </a:cubicBezTo>
                                    <a:cubicBezTo>
                                      <a:pt x="453" y="1740"/>
                                      <a:pt x="380" y="1728"/>
                                      <a:pt x="315" y="1732"/>
                                    </a:cubicBezTo>
                                    <a:cubicBezTo>
                                      <a:pt x="250" y="1736"/>
                                      <a:pt x="140" y="1726"/>
                                      <a:pt x="98" y="1747"/>
                                    </a:cubicBezTo>
                                    <a:cubicBezTo>
                                      <a:pt x="56" y="1768"/>
                                      <a:pt x="76" y="1820"/>
                                      <a:pt x="60" y="1860"/>
                                    </a:cubicBezTo>
                                    <a:cubicBezTo>
                                      <a:pt x="44" y="1900"/>
                                      <a:pt x="0" y="1950"/>
                                      <a:pt x="0" y="1987"/>
                                    </a:cubicBezTo>
                                    <a:cubicBezTo>
                                      <a:pt x="0" y="2024"/>
                                      <a:pt x="28" y="2075"/>
                                      <a:pt x="60" y="2085"/>
                                    </a:cubicBezTo>
                                    <a:cubicBezTo>
                                      <a:pt x="92" y="2095"/>
                                      <a:pt x="150" y="2050"/>
                                      <a:pt x="195" y="2047"/>
                                    </a:cubicBezTo>
                                    <a:cubicBezTo>
                                      <a:pt x="240" y="2044"/>
                                      <a:pt x="284" y="2076"/>
                                      <a:pt x="330" y="2070"/>
                                    </a:cubicBezTo>
                                    <a:cubicBezTo>
                                      <a:pt x="376" y="2064"/>
                                      <a:pt x="428" y="2016"/>
                                      <a:pt x="473" y="2010"/>
                                    </a:cubicBezTo>
                                    <a:cubicBezTo>
                                      <a:pt x="518" y="2004"/>
                                      <a:pt x="564" y="2034"/>
                                      <a:pt x="600" y="2032"/>
                                    </a:cubicBezTo>
                                    <a:cubicBezTo>
                                      <a:pt x="636" y="2030"/>
                                      <a:pt x="667" y="2004"/>
                                      <a:pt x="690" y="1995"/>
                                    </a:cubicBezTo>
                                    <a:cubicBezTo>
                                      <a:pt x="713" y="1986"/>
                                      <a:pt x="703" y="1978"/>
                                      <a:pt x="735" y="1980"/>
                                    </a:cubicBezTo>
                                    <a:cubicBezTo>
                                      <a:pt x="767" y="1982"/>
                                      <a:pt x="844" y="2012"/>
                                      <a:pt x="885" y="2010"/>
                                    </a:cubicBezTo>
                                    <a:cubicBezTo>
                                      <a:pt x="926" y="2008"/>
                                      <a:pt x="937" y="1968"/>
                                      <a:pt x="983" y="1965"/>
                                    </a:cubicBezTo>
                                    <a:cubicBezTo>
                                      <a:pt x="1029" y="1962"/>
                                      <a:pt x="1122" y="1964"/>
                                      <a:pt x="1163" y="1995"/>
                                    </a:cubicBezTo>
                                    <a:cubicBezTo>
                                      <a:pt x="1204" y="2026"/>
                                      <a:pt x="1191" y="2113"/>
                                      <a:pt x="1230" y="2152"/>
                                    </a:cubicBezTo>
                                    <a:cubicBezTo>
                                      <a:pt x="1269" y="2191"/>
                                      <a:pt x="1331" y="2183"/>
                                      <a:pt x="1395" y="2227"/>
                                    </a:cubicBezTo>
                                    <a:cubicBezTo>
                                      <a:pt x="1459" y="2271"/>
                                      <a:pt x="1568" y="2369"/>
                                      <a:pt x="1613" y="2415"/>
                                    </a:cubicBezTo>
                                    <a:cubicBezTo>
                                      <a:pt x="1658" y="2461"/>
                                      <a:pt x="1650" y="2476"/>
                                      <a:pt x="1665" y="2505"/>
                                    </a:cubicBezTo>
                                    <a:cubicBezTo>
                                      <a:pt x="1680" y="2534"/>
                                      <a:pt x="1672" y="2582"/>
                                      <a:pt x="1703" y="2587"/>
                                    </a:cubicBezTo>
                                    <a:cubicBezTo>
                                      <a:pt x="1734" y="2592"/>
                                      <a:pt x="1798" y="2535"/>
                                      <a:pt x="1853" y="2535"/>
                                    </a:cubicBezTo>
                                    <a:cubicBezTo>
                                      <a:pt x="1908" y="2535"/>
                                      <a:pt x="1987" y="2592"/>
                                      <a:pt x="2033" y="2587"/>
                                    </a:cubicBezTo>
                                    <a:cubicBezTo>
                                      <a:pt x="2079" y="2582"/>
                                      <a:pt x="2105" y="2525"/>
                                      <a:pt x="2130" y="2505"/>
                                    </a:cubicBezTo>
                                    <a:cubicBezTo>
                                      <a:pt x="2155" y="2485"/>
                                      <a:pt x="2164" y="2474"/>
                                      <a:pt x="2183" y="2467"/>
                                    </a:cubicBezTo>
                                    <a:cubicBezTo>
                                      <a:pt x="2202" y="2460"/>
                                      <a:pt x="2254" y="2492"/>
                                      <a:pt x="2243" y="2460"/>
                                    </a:cubicBezTo>
                                    <a:cubicBezTo>
                                      <a:pt x="2232" y="2428"/>
                                      <a:pt x="2151" y="2348"/>
                                      <a:pt x="2115" y="2272"/>
                                    </a:cubicBezTo>
                                    <a:cubicBezTo>
                                      <a:pt x="2079" y="2196"/>
                                      <a:pt x="2044" y="2112"/>
                                      <a:pt x="2025" y="2002"/>
                                    </a:cubicBezTo>
                                    <a:cubicBezTo>
                                      <a:pt x="2006" y="1892"/>
                                      <a:pt x="1987" y="1730"/>
                                      <a:pt x="2003" y="1612"/>
                                    </a:cubicBezTo>
                                    <a:cubicBezTo>
                                      <a:pt x="2019" y="1494"/>
                                      <a:pt x="2054" y="1394"/>
                                      <a:pt x="2123" y="1297"/>
                                    </a:cubicBezTo>
                                    <a:cubicBezTo>
                                      <a:pt x="2192" y="1200"/>
                                      <a:pt x="2294" y="1086"/>
                                      <a:pt x="2415" y="1027"/>
                                    </a:cubicBezTo>
                                    <a:cubicBezTo>
                                      <a:pt x="2536" y="968"/>
                                      <a:pt x="2695" y="946"/>
                                      <a:pt x="2850" y="945"/>
                                    </a:cubicBezTo>
                                    <a:cubicBezTo>
                                      <a:pt x="3005" y="944"/>
                                      <a:pt x="3191" y="960"/>
                                      <a:pt x="3345" y="1020"/>
                                    </a:cubicBezTo>
                                    <a:cubicBezTo>
                                      <a:pt x="3499" y="1080"/>
                                      <a:pt x="3657" y="1188"/>
                                      <a:pt x="3773" y="1305"/>
                                    </a:cubicBezTo>
                                    <a:cubicBezTo>
                                      <a:pt x="3889" y="1422"/>
                                      <a:pt x="3988" y="1590"/>
                                      <a:pt x="4043" y="1725"/>
                                    </a:cubicBezTo>
                                    <a:cubicBezTo>
                                      <a:pt x="4098" y="1860"/>
                                      <a:pt x="4110" y="1970"/>
                                      <a:pt x="4103" y="2115"/>
                                    </a:cubicBezTo>
                                    <a:cubicBezTo>
                                      <a:pt x="4096" y="2260"/>
                                      <a:pt x="4047" y="2459"/>
                                      <a:pt x="3998" y="2595"/>
                                    </a:cubicBezTo>
                                    <a:cubicBezTo>
                                      <a:pt x="3949" y="2731"/>
                                      <a:pt x="3869" y="2848"/>
                                      <a:pt x="3810" y="2932"/>
                                    </a:cubicBezTo>
                                    <a:cubicBezTo>
                                      <a:pt x="3751" y="3016"/>
                                      <a:pt x="3679" y="3058"/>
                                      <a:pt x="3645" y="3097"/>
                                    </a:cubicBezTo>
                                    <a:cubicBezTo>
                                      <a:pt x="3611" y="3136"/>
                                      <a:pt x="3604" y="3148"/>
                                      <a:pt x="3608" y="3165"/>
                                    </a:cubicBezTo>
                                    <a:cubicBezTo>
                                      <a:pt x="3612" y="3182"/>
                                      <a:pt x="3624" y="3228"/>
                                      <a:pt x="3668" y="3202"/>
                                    </a:cubicBezTo>
                                    <a:cubicBezTo>
                                      <a:pt x="3712" y="3176"/>
                                      <a:pt x="3823" y="3040"/>
                                      <a:pt x="3870" y="3007"/>
                                    </a:cubicBezTo>
                                    <a:cubicBezTo>
                                      <a:pt x="3917" y="2974"/>
                                      <a:pt x="3926" y="3003"/>
                                      <a:pt x="3953" y="3007"/>
                                    </a:cubicBezTo>
                                    <a:cubicBezTo>
                                      <a:pt x="3980" y="3011"/>
                                      <a:pt x="4000" y="3034"/>
                                      <a:pt x="4035" y="3030"/>
                                    </a:cubicBezTo>
                                    <a:cubicBezTo>
                                      <a:pt x="4070" y="3026"/>
                                      <a:pt x="4128" y="2991"/>
                                      <a:pt x="4163" y="2985"/>
                                    </a:cubicBezTo>
                                    <a:cubicBezTo>
                                      <a:pt x="4198" y="2979"/>
                                      <a:pt x="4204" y="3046"/>
                                      <a:pt x="4245" y="2992"/>
                                    </a:cubicBezTo>
                                    <a:cubicBezTo>
                                      <a:pt x="4286" y="2938"/>
                                      <a:pt x="4366" y="2801"/>
                                      <a:pt x="4410" y="2662"/>
                                    </a:cubicBezTo>
                                    <a:cubicBezTo>
                                      <a:pt x="4454" y="2523"/>
                                      <a:pt x="4502" y="2336"/>
                                      <a:pt x="4508" y="2160"/>
                                    </a:cubicBezTo>
                                    <a:cubicBezTo>
                                      <a:pt x="4514" y="1984"/>
                                      <a:pt x="4487" y="1786"/>
                                      <a:pt x="4448" y="1605"/>
                                    </a:cubicBezTo>
                                    <a:cubicBezTo>
                                      <a:pt x="4409" y="1424"/>
                                      <a:pt x="4332" y="1207"/>
                                      <a:pt x="4275" y="1072"/>
                                    </a:cubicBezTo>
                                    <a:cubicBezTo>
                                      <a:pt x="4218" y="937"/>
                                      <a:pt x="4158" y="870"/>
                                      <a:pt x="4103" y="795"/>
                                    </a:cubicBezTo>
                                    <a:cubicBezTo>
                                      <a:pt x="4048" y="720"/>
                                      <a:pt x="4007" y="648"/>
                                      <a:pt x="3945" y="622"/>
                                    </a:cubicBezTo>
                                    <a:cubicBezTo>
                                      <a:pt x="3883" y="596"/>
                                      <a:pt x="3782" y="611"/>
                                      <a:pt x="3728" y="637"/>
                                    </a:cubicBezTo>
                                    <a:cubicBezTo>
                                      <a:pt x="3674" y="663"/>
                                      <a:pt x="3674" y="780"/>
                                      <a:pt x="3623" y="780"/>
                                    </a:cubicBezTo>
                                    <a:cubicBezTo>
                                      <a:pt x="3572" y="780"/>
                                      <a:pt x="3451" y="687"/>
                                      <a:pt x="3420" y="637"/>
                                    </a:cubicBezTo>
                                    <a:cubicBezTo>
                                      <a:pt x="3389" y="587"/>
                                      <a:pt x="3424" y="511"/>
                                      <a:pt x="3435" y="480"/>
                                    </a:cubicBezTo>
                                    <a:cubicBezTo>
                                      <a:pt x="3446" y="449"/>
                                      <a:pt x="3481" y="469"/>
                                      <a:pt x="3488" y="450"/>
                                    </a:cubicBezTo>
                                    <a:cubicBezTo>
                                      <a:pt x="3495" y="431"/>
                                      <a:pt x="3495" y="389"/>
                                      <a:pt x="3480" y="367"/>
                                    </a:cubicBezTo>
                                    <a:cubicBezTo>
                                      <a:pt x="3465" y="345"/>
                                      <a:pt x="3436" y="328"/>
                                      <a:pt x="3398" y="315"/>
                                    </a:cubicBezTo>
                                    <a:cubicBezTo>
                                      <a:pt x="3360" y="302"/>
                                      <a:pt x="3312" y="306"/>
                                      <a:pt x="3255" y="292"/>
                                    </a:cubicBezTo>
                                    <a:cubicBezTo>
                                      <a:pt x="3198" y="278"/>
                                      <a:pt x="3113" y="234"/>
                                      <a:pt x="3053" y="232"/>
                                    </a:cubicBezTo>
                                    <a:cubicBezTo>
                                      <a:pt x="2993" y="230"/>
                                      <a:pt x="2937" y="256"/>
                                      <a:pt x="2895" y="277"/>
                                    </a:cubicBezTo>
                                    <a:cubicBezTo>
                                      <a:pt x="2853" y="298"/>
                                      <a:pt x="2844" y="371"/>
                                      <a:pt x="2798" y="360"/>
                                    </a:cubicBezTo>
                                    <a:cubicBezTo>
                                      <a:pt x="2752" y="349"/>
                                      <a:pt x="2648" y="251"/>
                                      <a:pt x="2618" y="210"/>
                                    </a:cubicBezTo>
                                    <a:cubicBezTo>
                                      <a:pt x="2588" y="169"/>
                                      <a:pt x="2660" y="127"/>
                                      <a:pt x="2618" y="112"/>
                                    </a:cubicBezTo>
                                    <a:cubicBezTo>
                                      <a:pt x="2576" y="97"/>
                                      <a:pt x="2413" y="108"/>
                                      <a:pt x="2363" y="120"/>
                                    </a:cubicBezTo>
                                    <a:cubicBezTo>
                                      <a:pt x="2313" y="132"/>
                                      <a:pt x="2333" y="175"/>
                                      <a:pt x="2318" y="187"/>
                                    </a:cubicBezTo>
                                    <a:cubicBezTo>
                                      <a:pt x="2303" y="199"/>
                                      <a:pt x="2317" y="222"/>
                                      <a:pt x="2273" y="195"/>
                                    </a:cubicBezTo>
                                    <a:cubicBezTo>
                                      <a:pt x="2229" y="168"/>
                                      <a:pt x="2101" y="44"/>
                                      <a:pt x="2055" y="22"/>
                                    </a:cubicBezTo>
                                    <a:cubicBezTo>
                                      <a:pt x="2009" y="0"/>
                                      <a:pt x="2029" y="45"/>
                                      <a:pt x="1995" y="60"/>
                                    </a:cubicBezTo>
                                    <a:cubicBezTo>
                                      <a:pt x="1961" y="75"/>
                                      <a:pt x="1902" y="76"/>
                                      <a:pt x="1853" y="112"/>
                                    </a:cubicBezTo>
                                    <a:cubicBezTo>
                                      <a:pt x="1804" y="148"/>
                                      <a:pt x="1754" y="224"/>
                                      <a:pt x="1703" y="277"/>
                                    </a:cubicBezTo>
                                    <a:cubicBezTo>
                                      <a:pt x="1652" y="330"/>
                                      <a:pt x="1572" y="372"/>
                                      <a:pt x="1545" y="427"/>
                                    </a:cubicBezTo>
                                    <a:cubicBezTo>
                                      <a:pt x="1518" y="482"/>
                                      <a:pt x="1552" y="570"/>
                                      <a:pt x="1538" y="607"/>
                                    </a:cubicBezTo>
                                    <a:cubicBezTo>
                                      <a:pt x="1524" y="644"/>
                                      <a:pt x="1508" y="650"/>
                                      <a:pt x="1463" y="652"/>
                                    </a:cubicBezTo>
                                    <a:cubicBezTo>
                                      <a:pt x="1418" y="654"/>
                                      <a:pt x="1314" y="626"/>
                                      <a:pt x="1268" y="622"/>
                                    </a:cubicBezTo>
                                    <a:cubicBezTo>
                                      <a:pt x="1222" y="618"/>
                                      <a:pt x="1220" y="640"/>
                                      <a:pt x="1185" y="630"/>
                                    </a:cubicBezTo>
                                    <a:cubicBezTo>
                                      <a:pt x="1150" y="620"/>
                                      <a:pt x="1099" y="574"/>
                                      <a:pt x="1058" y="562"/>
                                    </a:cubicBezTo>
                                    <a:cubicBezTo>
                                      <a:pt x="1017" y="550"/>
                                      <a:pt x="980" y="545"/>
                                      <a:pt x="938" y="555"/>
                                    </a:cubicBezTo>
                                    <a:cubicBezTo>
                                      <a:pt x="896" y="565"/>
                                      <a:pt x="832" y="596"/>
                                      <a:pt x="803" y="622"/>
                                    </a:cubicBezTo>
                                    <a:cubicBezTo>
                                      <a:pt x="774" y="648"/>
                                      <a:pt x="796" y="683"/>
                                      <a:pt x="765" y="712"/>
                                    </a:cubicBezTo>
                                    <a:cubicBezTo>
                                      <a:pt x="734" y="741"/>
                                      <a:pt x="659" y="780"/>
                                      <a:pt x="615" y="795"/>
                                    </a:cubicBezTo>
                                    <a:cubicBezTo>
                                      <a:pt x="571" y="810"/>
                                      <a:pt x="522" y="769"/>
                                      <a:pt x="503" y="802"/>
                                    </a:cubicBezTo>
                                    <a:cubicBezTo>
                                      <a:pt x="484" y="835"/>
                                      <a:pt x="523" y="943"/>
                                      <a:pt x="503" y="990"/>
                                    </a:cubicBezTo>
                                    <a:cubicBezTo>
                                      <a:pt x="483" y="1037"/>
                                      <a:pt x="402" y="1058"/>
                                      <a:pt x="383" y="1087"/>
                                    </a:cubicBezTo>
                                    <a:cubicBezTo>
                                      <a:pt x="364" y="1116"/>
                                      <a:pt x="386" y="1132"/>
                                      <a:pt x="390" y="1162"/>
                                    </a:cubicBezTo>
                                    <a:cubicBezTo>
                                      <a:pt x="394" y="1192"/>
                                      <a:pt x="412" y="1233"/>
                                      <a:pt x="405" y="1267"/>
                                    </a:cubicBezTo>
                                    <a:cubicBezTo>
                                      <a:pt x="398" y="1301"/>
                                      <a:pt x="333" y="1340"/>
                                      <a:pt x="345" y="1365"/>
                                    </a:cubicBezTo>
                                    <a:cubicBezTo>
                                      <a:pt x="357" y="1390"/>
                                      <a:pt x="426" y="1412"/>
                                      <a:pt x="480" y="1417"/>
                                    </a:cubicBezTo>
                                    <a:cubicBezTo>
                                      <a:pt x="534" y="1422"/>
                                      <a:pt x="631" y="1386"/>
                                      <a:pt x="668" y="1395"/>
                                    </a:cubicBezTo>
                                    <a:cubicBezTo>
                                      <a:pt x="705" y="1404"/>
                                      <a:pt x="721" y="1439"/>
                                      <a:pt x="705" y="1470"/>
                                    </a:cubicBezTo>
                                    <a:cubicBezTo>
                                      <a:pt x="689" y="1501"/>
                                      <a:pt x="598" y="1559"/>
                                      <a:pt x="570" y="15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14,3228" path="m570,1582c543,1612,539,1618,525,1642c511,1666,523,1710,488,1725c453,1740,380,1728,315,1732c250,1736,140,1726,98,1747c56,1768,76,1820,60,1860c44,1900,0,1950,0,1987c0,2024,28,2075,60,2085c92,2095,150,2050,195,2047c240,2044,284,2076,330,2070c376,2064,428,2016,473,2010c518,2004,564,2034,600,2032c636,2030,667,2004,690,1995c713,1986,703,1978,735,1980c767,1982,844,2012,885,2010c926,2008,937,1968,983,1965c1029,1962,1122,1964,1163,1995c1204,2026,1191,2113,1230,2152c1269,2191,1331,2183,1395,2227c1459,2271,1568,2369,1613,2415c1658,2461,1650,2476,1665,2505c1680,2534,1672,2582,1703,2587c1734,2592,1798,2535,1853,2535c1908,2535,1987,2592,2033,2587c2079,2582,2105,2525,2130,2505c2155,2485,2164,2474,2183,2467c2202,2460,2254,2492,2243,2460c2232,2428,2151,2348,2115,2272c2079,2196,2044,2112,2025,2002c2006,1892,1987,1730,2003,1612c2019,1494,2054,1394,2123,1297c2192,1200,2294,1086,2415,1027c2536,968,2695,946,2850,945c3005,944,3191,960,3345,1020c3499,1080,3657,1188,3773,1305c3889,1422,3988,1590,4043,1725c4098,1860,4110,1970,4103,2115c4096,2260,4047,2459,3998,2595c3949,2731,3869,2848,3810,2932c3751,3016,3679,3058,3645,3097c3611,3136,3604,3148,3608,3165c3612,3182,3624,3228,3668,3202c3712,3176,3823,3040,3870,3007c3917,2974,3926,3003,3953,3007c3980,3011,4000,3034,4035,3030c4070,3026,4128,2991,4163,2985c4198,2979,4204,3046,4245,2992c4286,2938,4366,2801,4410,2662c4454,2523,4502,2336,4508,2160c4514,1984,4487,1786,4448,1605c4409,1424,4332,1207,4275,1072c4218,937,4158,870,4103,795c4048,720,4007,648,3945,622c3883,596,3782,611,3728,637c3674,663,3674,780,3623,780c3572,780,3451,687,3420,637c3389,587,3424,511,3435,480c3446,449,3481,469,3488,450c3495,431,3495,389,3480,367c3465,345,3436,328,3398,315c3360,302,3312,306,3255,292c3198,278,3113,234,3053,232c2993,230,2937,256,2895,277c2853,298,2844,371,2798,360c2752,349,2648,251,2618,210c2588,169,2660,127,2618,112c2576,97,2413,108,2363,120c2313,132,2333,175,2318,187c2303,199,2317,222,2273,195c2229,168,2101,44,2055,22c2009,0,2029,45,1995,60c1961,75,1902,76,1853,112c1804,148,1754,224,1703,277c1652,330,1572,372,1545,427c1518,482,1552,570,1538,607c1524,644,1508,650,1463,652c1418,654,1314,626,1268,622c1222,618,1220,640,1185,630c1150,620,1099,574,1058,562c1017,550,980,545,938,555c896,565,832,596,803,622c774,648,796,683,765,712c734,741,659,780,615,795c571,810,522,769,503,802c484,835,523,943,503,990c483,1037,402,1058,383,1087c364,1116,386,1132,390,1162c394,1192,412,1233,405,1267c398,1301,333,1340,345,1365c357,1390,426,1412,480,1417c534,1422,631,1386,668,1395c705,1404,721,1439,705,1470c689,1501,598,1559,570,1582xe" stroked="f" o:allowincell="t" style="position:absolute;margin-left:22.6pt;margin-top:12.95pt;width:225.65pt;height:16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1504950</wp:posOffset>
                      </wp:positionV>
                      <wp:extent cx="393065" cy="3359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3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9" h="529">
                                    <a:moveTo>
                                      <a:pt x="256" y="4"/>
                                    </a:moveTo>
                                    <a:cubicBezTo>
                                      <a:pt x="187" y="10"/>
                                      <a:pt x="125" y="34"/>
                                      <a:pt x="84" y="71"/>
                                    </a:cubicBezTo>
                                    <a:cubicBezTo>
                                      <a:pt x="43" y="108"/>
                                      <a:pt x="18" y="180"/>
                                      <a:pt x="9" y="229"/>
                                    </a:cubicBezTo>
                                    <a:cubicBezTo>
                                      <a:pt x="0" y="278"/>
                                      <a:pt x="12" y="338"/>
                                      <a:pt x="31" y="364"/>
                                    </a:cubicBezTo>
                                    <a:cubicBezTo>
                                      <a:pt x="50" y="390"/>
                                      <a:pt x="96" y="370"/>
                                      <a:pt x="121" y="386"/>
                                    </a:cubicBezTo>
                                    <a:cubicBezTo>
                                      <a:pt x="146" y="402"/>
                                      <a:pt x="152" y="442"/>
                                      <a:pt x="181" y="461"/>
                                    </a:cubicBezTo>
                                    <a:cubicBezTo>
                                      <a:pt x="210" y="480"/>
                                      <a:pt x="258" y="490"/>
                                      <a:pt x="294" y="499"/>
                                    </a:cubicBezTo>
                                    <a:cubicBezTo>
                                      <a:pt x="330" y="508"/>
                                      <a:pt x="368" y="529"/>
                                      <a:pt x="399" y="514"/>
                                    </a:cubicBezTo>
                                    <a:cubicBezTo>
                                      <a:pt x="430" y="499"/>
                                      <a:pt x="455" y="421"/>
                                      <a:pt x="481" y="409"/>
                                    </a:cubicBezTo>
                                    <a:cubicBezTo>
                                      <a:pt x="507" y="397"/>
                                      <a:pt x="535" y="473"/>
                                      <a:pt x="556" y="439"/>
                                    </a:cubicBezTo>
                                    <a:cubicBezTo>
                                      <a:pt x="577" y="405"/>
                                      <a:pt x="619" y="273"/>
                                      <a:pt x="609" y="206"/>
                                    </a:cubicBezTo>
                                    <a:cubicBezTo>
                                      <a:pt x="599" y="139"/>
                                      <a:pt x="555" y="68"/>
                                      <a:pt x="496" y="34"/>
                                    </a:cubicBezTo>
                                    <a:cubicBezTo>
                                      <a:pt x="437" y="0"/>
                                      <a:pt x="306" y="10"/>
                                      <a:pt x="25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9,529" path="m256,4c187,10,125,34,84,71c43,108,18,180,9,229c0,278,12,338,31,364c50,390,96,370,121,386c146,402,152,442,181,461c210,480,258,490,294,499c330,508,368,529,399,514c430,499,455,421,481,409c507,397,535,473,556,439c577,405,619,273,609,206c599,139,555,68,496,34c437,0,306,10,256,4xe" stroked="f" o:allowincell="t" style="position:absolute;margin-left:152.3pt;margin-top:118.5pt;width:30.9pt;height:2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748665</wp:posOffset>
                      </wp:positionV>
                      <wp:extent cx="1356360" cy="13735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48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6" h="2163">
                                    <a:moveTo>
                                      <a:pt x="759" y="17"/>
                                    </a:moveTo>
                                    <a:cubicBezTo>
                                      <a:pt x="573" y="34"/>
                                      <a:pt x="369" y="114"/>
                                      <a:pt x="249" y="212"/>
                                    </a:cubicBezTo>
                                    <a:cubicBezTo>
                                      <a:pt x="129" y="310"/>
                                      <a:pt x="78" y="468"/>
                                      <a:pt x="39" y="602"/>
                                    </a:cubicBezTo>
                                    <a:cubicBezTo>
                                      <a:pt x="0" y="736"/>
                                      <a:pt x="2" y="894"/>
                                      <a:pt x="16" y="1015"/>
                                    </a:cubicBezTo>
                                    <a:cubicBezTo>
                                      <a:pt x="30" y="1136"/>
                                      <a:pt x="83" y="1246"/>
                                      <a:pt x="121" y="1330"/>
                                    </a:cubicBezTo>
                                    <a:cubicBezTo>
                                      <a:pt x="159" y="1414"/>
                                      <a:pt x="210" y="1470"/>
                                      <a:pt x="241" y="1517"/>
                                    </a:cubicBezTo>
                                    <a:cubicBezTo>
                                      <a:pt x="272" y="1564"/>
                                      <a:pt x="285" y="1589"/>
                                      <a:pt x="309" y="1615"/>
                                    </a:cubicBezTo>
                                    <a:cubicBezTo>
                                      <a:pt x="333" y="1641"/>
                                      <a:pt x="359" y="1661"/>
                                      <a:pt x="384" y="1675"/>
                                    </a:cubicBezTo>
                                    <a:cubicBezTo>
                                      <a:pt x="409" y="1689"/>
                                      <a:pt x="437" y="1714"/>
                                      <a:pt x="459" y="1697"/>
                                    </a:cubicBezTo>
                                    <a:cubicBezTo>
                                      <a:pt x="481" y="1680"/>
                                      <a:pt x="489" y="1592"/>
                                      <a:pt x="519" y="1570"/>
                                    </a:cubicBezTo>
                                    <a:cubicBezTo>
                                      <a:pt x="549" y="1548"/>
                                      <a:pt x="623" y="1590"/>
                                      <a:pt x="639" y="1562"/>
                                    </a:cubicBezTo>
                                    <a:cubicBezTo>
                                      <a:pt x="655" y="1534"/>
                                      <a:pt x="609" y="1452"/>
                                      <a:pt x="616" y="1405"/>
                                    </a:cubicBezTo>
                                    <a:cubicBezTo>
                                      <a:pt x="623" y="1358"/>
                                      <a:pt x="638" y="1313"/>
                                      <a:pt x="684" y="1277"/>
                                    </a:cubicBezTo>
                                    <a:cubicBezTo>
                                      <a:pt x="730" y="1241"/>
                                      <a:pt x="818" y="1192"/>
                                      <a:pt x="894" y="1187"/>
                                    </a:cubicBezTo>
                                    <a:cubicBezTo>
                                      <a:pt x="970" y="1182"/>
                                      <a:pt x="1085" y="1206"/>
                                      <a:pt x="1141" y="1247"/>
                                    </a:cubicBezTo>
                                    <a:cubicBezTo>
                                      <a:pt x="1197" y="1288"/>
                                      <a:pt x="1220" y="1384"/>
                                      <a:pt x="1231" y="1435"/>
                                    </a:cubicBezTo>
                                    <a:cubicBezTo>
                                      <a:pt x="1242" y="1486"/>
                                      <a:pt x="1219" y="1522"/>
                                      <a:pt x="1209" y="1555"/>
                                    </a:cubicBezTo>
                                    <a:cubicBezTo>
                                      <a:pt x="1199" y="1588"/>
                                      <a:pt x="1170" y="1623"/>
                                      <a:pt x="1171" y="1637"/>
                                    </a:cubicBezTo>
                                    <a:cubicBezTo>
                                      <a:pt x="1172" y="1651"/>
                                      <a:pt x="1184" y="1653"/>
                                      <a:pt x="1216" y="1637"/>
                                    </a:cubicBezTo>
                                    <a:cubicBezTo>
                                      <a:pt x="1248" y="1621"/>
                                      <a:pt x="1328" y="1553"/>
                                      <a:pt x="1366" y="1540"/>
                                    </a:cubicBezTo>
                                    <a:cubicBezTo>
                                      <a:pt x="1404" y="1527"/>
                                      <a:pt x="1424" y="1541"/>
                                      <a:pt x="1441" y="1562"/>
                                    </a:cubicBezTo>
                                    <a:cubicBezTo>
                                      <a:pt x="1458" y="1583"/>
                                      <a:pt x="1450" y="1651"/>
                                      <a:pt x="1471" y="1667"/>
                                    </a:cubicBezTo>
                                    <a:cubicBezTo>
                                      <a:pt x="1492" y="1683"/>
                                      <a:pt x="1532" y="1674"/>
                                      <a:pt x="1569" y="1660"/>
                                    </a:cubicBezTo>
                                    <a:cubicBezTo>
                                      <a:pt x="1606" y="1646"/>
                                      <a:pt x="1667" y="1589"/>
                                      <a:pt x="1696" y="1585"/>
                                    </a:cubicBezTo>
                                    <a:cubicBezTo>
                                      <a:pt x="1725" y="1581"/>
                                      <a:pt x="1752" y="1570"/>
                                      <a:pt x="1741" y="1637"/>
                                    </a:cubicBezTo>
                                    <a:cubicBezTo>
                                      <a:pt x="1730" y="1704"/>
                                      <a:pt x="1640" y="1903"/>
                                      <a:pt x="1629" y="1990"/>
                                    </a:cubicBezTo>
                                    <a:cubicBezTo>
                                      <a:pt x="1618" y="2077"/>
                                      <a:pt x="1639" y="2163"/>
                                      <a:pt x="1674" y="2162"/>
                                    </a:cubicBezTo>
                                    <a:cubicBezTo>
                                      <a:pt x="1709" y="2161"/>
                                      <a:pt x="1785" y="2052"/>
                                      <a:pt x="1839" y="1982"/>
                                    </a:cubicBezTo>
                                    <a:cubicBezTo>
                                      <a:pt x="1893" y="1912"/>
                                      <a:pt x="1948" y="1852"/>
                                      <a:pt x="1996" y="1742"/>
                                    </a:cubicBezTo>
                                    <a:cubicBezTo>
                                      <a:pt x="2044" y="1632"/>
                                      <a:pt x="2112" y="1471"/>
                                      <a:pt x="2124" y="1322"/>
                                    </a:cubicBezTo>
                                    <a:cubicBezTo>
                                      <a:pt x="2136" y="1173"/>
                                      <a:pt x="2120" y="1001"/>
                                      <a:pt x="2071" y="850"/>
                                    </a:cubicBezTo>
                                    <a:cubicBezTo>
                                      <a:pt x="2022" y="699"/>
                                      <a:pt x="1948" y="539"/>
                                      <a:pt x="1831" y="415"/>
                                    </a:cubicBezTo>
                                    <a:cubicBezTo>
                                      <a:pt x="1714" y="291"/>
                                      <a:pt x="1545" y="173"/>
                                      <a:pt x="1366" y="107"/>
                                    </a:cubicBezTo>
                                    <a:cubicBezTo>
                                      <a:pt x="1187" y="41"/>
                                      <a:pt x="945" y="0"/>
                                      <a:pt x="759" y="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36,2163" path="m759,17c573,34,369,114,249,212c129,310,78,468,39,602c0,736,2,894,16,1015c30,1136,83,1246,121,1330c159,1414,210,1470,241,1517c272,1564,285,1589,309,1615c333,1641,359,1661,384,1675c409,1689,437,1714,459,1697c481,1680,489,1592,519,1570c549,1548,623,1590,639,1562c655,1534,609,1452,616,1405c623,1358,638,1313,684,1277c730,1241,818,1192,894,1187c970,1182,1085,1206,1141,1247c1197,1288,1220,1384,1231,1435c1242,1486,1219,1522,1209,1555c1199,1588,1170,1623,1171,1637c1172,1651,1184,1653,1216,1637c1248,1621,1328,1553,1366,1540c1404,1527,1424,1541,1441,1562c1458,1583,1450,1651,1471,1667c1492,1683,1532,1674,1569,1660c1606,1646,1667,1589,1696,1585c1725,1581,1752,1570,1741,1637c1730,1704,1640,1903,1629,1990c1618,2077,1639,2163,1674,2162c1709,2161,1785,2052,1839,1982c1893,1912,1948,1852,1996,1742c2044,1632,2112,1471,2124,1322c2136,1173,2120,1001,2071,850c2022,699,1948,539,1831,415c1714,291,1545,173,1366,107c1187,41,945,0,759,17xe" stroked="f" o:allowincell="t" style="position:absolute;margin-left:121.55pt;margin-top:58.95pt;width:106.75pt;height:108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440940</wp:posOffset>
                      </wp:positionH>
                      <wp:positionV relativeFrom="paragraph">
                        <wp:posOffset>478790</wp:posOffset>
                      </wp:positionV>
                      <wp:extent cx="1249045" cy="119316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9200" cy="119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7" h="1879">
                                    <a:moveTo>
                                      <a:pt x="543" y="142"/>
                                    </a:moveTo>
                                    <a:cubicBezTo>
                                      <a:pt x="488" y="161"/>
                                      <a:pt x="385" y="104"/>
                                      <a:pt x="340" y="127"/>
                                    </a:cubicBezTo>
                                    <a:cubicBezTo>
                                      <a:pt x="295" y="150"/>
                                      <a:pt x="303" y="216"/>
                                      <a:pt x="273" y="277"/>
                                    </a:cubicBezTo>
                                    <a:cubicBezTo>
                                      <a:pt x="243" y="338"/>
                                      <a:pt x="198" y="400"/>
                                      <a:pt x="160" y="495"/>
                                    </a:cubicBezTo>
                                    <a:cubicBezTo>
                                      <a:pt x="122" y="590"/>
                                      <a:pt x="70" y="718"/>
                                      <a:pt x="48" y="847"/>
                                    </a:cubicBezTo>
                                    <a:cubicBezTo>
                                      <a:pt x="26" y="976"/>
                                      <a:pt x="0" y="1136"/>
                                      <a:pt x="25" y="1267"/>
                                    </a:cubicBezTo>
                                    <a:cubicBezTo>
                                      <a:pt x="50" y="1398"/>
                                      <a:pt x="112" y="1539"/>
                                      <a:pt x="198" y="1635"/>
                                    </a:cubicBezTo>
                                    <a:cubicBezTo>
                                      <a:pt x="284" y="1731"/>
                                      <a:pt x="403" y="1811"/>
                                      <a:pt x="543" y="1845"/>
                                    </a:cubicBezTo>
                                    <a:cubicBezTo>
                                      <a:pt x="683" y="1879"/>
                                      <a:pt x="875" y="1871"/>
                                      <a:pt x="1038" y="1837"/>
                                    </a:cubicBezTo>
                                    <a:cubicBezTo>
                                      <a:pt x="1201" y="1803"/>
                                      <a:pt x="1403" y="1708"/>
                                      <a:pt x="1525" y="1642"/>
                                    </a:cubicBezTo>
                                    <a:cubicBezTo>
                                      <a:pt x="1647" y="1576"/>
                                      <a:pt x="1706" y="1496"/>
                                      <a:pt x="1773" y="1440"/>
                                    </a:cubicBezTo>
                                    <a:cubicBezTo>
                                      <a:pt x="1840" y="1384"/>
                                      <a:pt x="1905" y="1349"/>
                                      <a:pt x="1930" y="1305"/>
                                    </a:cubicBezTo>
                                    <a:cubicBezTo>
                                      <a:pt x="1955" y="1261"/>
                                      <a:pt x="1919" y="1211"/>
                                      <a:pt x="1923" y="1177"/>
                                    </a:cubicBezTo>
                                    <a:cubicBezTo>
                                      <a:pt x="1927" y="1143"/>
                                      <a:pt x="1967" y="1133"/>
                                      <a:pt x="1953" y="1102"/>
                                    </a:cubicBezTo>
                                    <a:cubicBezTo>
                                      <a:pt x="1939" y="1071"/>
                                      <a:pt x="1870" y="1016"/>
                                      <a:pt x="1840" y="990"/>
                                    </a:cubicBezTo>
                                    <a:cubicBezTo>
                                      <a:pt x="1810" y="964"/>
                                      <a:pt x="1792" y="962"/>
                                      <a:pt x="1773" y="945"/>
                                    </a:cubicBezTo>
                                    <a:cubicBezTo>
                                      <a:pt x="1754" y="928"/>
                                      <a:pt x="1737" y="901"/>
                                      <a:pt x="1728" y="885"/>
                                    </a:cubicBezTo>
                                    <a:cubicBezTo>
                                      <a:pt x="1719" y="869"/>
                                      <a:pt x="1705" y="866"/>
                                      <a:pt x="1720" y="847"/>
                                    </a:cubicBezTo>
                                    <a:cubicBezTo>
                                      <a:pt x="1735" y="828"/>
                                      <a:pt x="1799" y="793"/>
                                      <a:pt x="1818" y="772"/>
                                    </a:cubicBezTo>
                                    <a:cubicBezTo>
                                      <a:pt x="1837" y="751"/>
                                      <a:pt x="1832" y="740"/>
                                      <a:pt x="1833" y="720"/>
                                    </a:cubicBezTo>
                                    <a:cubicBezTo>
                                      <a:pt x="1834" y="700"/>
                                      <a:pt x="1825" y="673"/>
                                      <a:pt x="1825" y="652"/>
                                    </a:cubicBezTo>
                                    <a:cubicBezTo>
                                      <a:pt x="1825" y="631"/>
                                      <a:pt x="1832" y="614"/>
                                      <a:pt x="1833" y="592"/>
                                    </a:cubicBezTo>
                                    <a:cubicBezTo>
                                      <a:pt x="1834" y="570"/>
                                      <a:pt x="1830" y="547"/>
                                      <a:pt x="1833" y="517"/>
                                    </a:cubicBezTo>
                                    <a:cubicBezTo>
                                      <a:pt x="1836" y="487"/>
                                      <a:pt x="1872" y="432"/>
                                      <a:pt x="1848" y="412"/>
                                    </a:cubicBezTo>
                                    <a:cubicBezTo>
                                      <a:pt x="1824" y="392"/>
                                      <a:pt x="1726" y="402"/>
                                      <a:pt x="1690" y="397"/>
                                    </a:cubicBezTo>
                                    <a:cubicBezTo>
                                      <a:pt x="1654" y="392"/>
                                      <a:pt x="1666" y="396"/>
                                      <a:pt x="1630" y="382"/>
                                    </a:cubicBezTo>
                                    <a:cubicBezTo>
                                      <a:pt x="1594" y="368"/>
                                      <a:pt x="1516" y="341"/>
                                      <a:pt x="1473" y="315"/>
                                    </a:cubicBezTo>
                                    <a:cubicBezTo>
                                      <a:pt x="1430" y="289"/>
                                      <a:pt x="1404" y="263"/>
                                      <a:pt x="1375" y="225"/>
                                    </a:cubicBezTo>
                                    <a:cubicBezTo>
                                      <a:pt x="1346" y="187"/>
                                      <a:pt x="1337" y="115"/>
                                      <a:pt x="1300" y="90"/>
                                    </a:cubicBezTo>
                                    <a:cubicBezTo>
                                      <a:pt x="1263" y="65"/>
                                      <a:pt x="1194" y="89"/>
                                      <a:pt x="1150" y="75"/>
                                    </a:cubicBezTo>
                                    <a:cubicBezTo>
                                      <a:pt x="1106" y="61"/>
                                      <a:pt x="1073" y="11"/>
                                      <a:pt x="1038" y="7"/>
                                    </a:cubicBezTo>
                                    <a:cubicBezTo>
                                      <a:pt x="1003" y="3"/>
                                      <a:pt x="1001" y="51"/>
                                      <a:pt x="940" y="52"/>
                                    </a:cubicBezTo>
                                    <a:cubicBezTo>
                                      <a:pt x="879" y="53"/>
                                      <a:pt x="736" y="0"/>
                                      <a:pt x="670" y="15"/>
                                    </a:cubicBezTo>
                                    <a:cubicBezTo>
                                      <a:pt x="604" y="30"/>
                                      <a:pt x="587" y="104"/>
                                      <a:pt x="54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7,1879" path="m543,142c488,161,385,104,340,127c295,150,303,216,273,277c243,338,198,400,160,495c122,590,70,718,48,847c26,976,0,1136,25,1267c50,1398,112,1539,198,1635c284,1731,403,1811,543,1845c683,1879,875,1871,1038,1837c1201,1803,1403,1708,1525,1642c1647,1576,1706,1496,1773,1440c1840,1384,1905,1349,1930,1305c1955,1261,1919,1211,1923,1177c1927,1143,1967,1133,1953,1102c1939,1071,1870,1016,1840,990c1810,964,1792,962,1773,945c1754,928,1737,901,1728,885c1719,869,1705,866,1720,847c1735,828,1799,793,1818,772c1837,751,1832,740,1833,720c1834,700,1825,673,1825,652c1825,631,1832,614,1833,592c1834,570,1830,547,1833,517c1836,487,1872,432,1848,412c1824,392,1726,402,1690,397c1654,392,1666,396,1630,382c1594,368,1516,341,1473,315c1430,289,1404,263,1375,225c1346,187,1337,115,1300,90c1263,65,1194,89,1150,75c1106,61,1073,11,1038,7c1003,3,1001,51,940,52c879,53,736,0,670,15c604,30,587,104,543,142xe" stroked="f" o:allowincell="t" style="position:absolute;margin-left:192.2pt;margin-top:37.7pt;width:98.3pt;height:93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5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1396365</wp:posOffset>
                      </wp:positionV>
                      <wp:extent cx="336550" cy="3308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6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" h="521">
                                    <a:moveTo>
                                      <a:pt x="416" y="40"/>
                                    </a:moveTo>
                                    <a:cubicBezTo>
                                      <a:pt x="356" y="10"/>
                                      <a:pt x="234" y="0"/>
                                      <a:pt x="169" y="17"/>
                                    </a:cubicBezTo>
                                    <a:cubicBezTo>
                                      <a:pt x="104" y="34"/>
                                      <a:pt x="51" y="93"/>
                                      <a:pt x="26" y="145"/>
                                    </a:cubicBezTo>
                                    <a:cubicBezTo>
                                      <a:pt x="1" y="197"/>
                                      <a:pt x="0" y="283"/>
                                      <a:pt x="19" y="332"/>
                                    </a:cubicBezTo>
                                    <a:cubicBezTo>
                                      <a:pt x="38" y="381"/>
                                      <a:pt x="111" y="406"/>
                                      <a:pt x="139" y="437"/>
                                    </a:cubicBezTo>
                                    <a:cubicBezTo>
                                      <a:pt x="167" y="468"/>
                                      <a:pt x="137" y="521"/>
                                      <a:pt x="184" y="520"/>
                                    </a:cubicBezTo>
                                    <a:cubicBezTo>
                                      <a:pt x="231" y="519"/>
                                      <a:pt x="367" y="484"/>
                                      <a:pt x="424" y="430"/>
                                    </a:cubicBezTo>
                                    <a:cubicBezTo>
                                      <a:pt x="481" y="376"/>
                                      <a:pt x="530" y="262"/>
                                      <a:pt x="529" y="197"/>
                                    </a:cubicBezTo>
                                    <a:cubicBezTo>
                                      <a:pt x="528" y="132"/>
                                      <a:pt x="476" y="70"/>
                                      <a:pt x="416" y="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,521" path="m416,40c356,10,234,0,169,17c104,34,51,93,26,145c1,197,0,283,19,332c38,381,111,406,139,437c167,468,137,521,184,520c231,519,367,484,424,430c481,376,530,262,529,197c528,132,476,70,416,40xe" stroked="f" o:allowincell="t" style="position:absolute;margin-left:94.8pt;margin-top:109.95pt;width:26.45pt;height:2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6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67765</wp:posOffset>
                      </wp:positionV>
                      <wp:extent cx="516890" cy="32004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96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4" h="504">
                                    <a:moveTo>
                                      <a:pt x="557" y="7"/>
                                    </a:moveTo>
                                    <a:cubicBezTo>
                                      <a:pt x="522" y="0"/>
                                      <a:pt x="554" y="110"/>
                                      <a:pt x="512" y="134"/>
                                    </a:cubicBezTo>
                                    <a:cubicBezTo>
                                      <a:pt x="470" y="158"/>
                                      <a:pt x="366" y="145"/>
                                      <a:pt x="302" y="149"/>
                                    </a:cubicBezTo>
                                    <a:cubicBezTo>
                                      <a:pt x="238" y="153"/>
                                      <a:pt x="170" y="136"/>
                                      <a:pt x="129" y="157"/>
                                    </a:cubicBezTo>
                                    <a:cubicBezTo>
                                      <a:pt x="88" y="178"/>
                                      <a:pt x="75" y="236"/>
                                      <a:pt x="54" y="277"/>
                                    </a:cubicBezTo>
                                    <a:cubicBezTo>
                                      <a:pt x="33" y="318"/>
                                      <a:pt x="0" y="368"/>
                                      <a:pt x="2" y="404"/>
                                    </a:cubicBezTo>
                                    <a:cubicBezTo>
                                      <a:pt x="4" y="440"/>
                                      <a:pt x="33" y="484"/>
                                      <a:pt x="69" y="494"/>
                                    </a:cubicBezTo>
                                    <a:cubicBezTo>
                                      <a:pt x="105" y="504"/>
                                      <a:pt x="175" y="465"/>
                                      <a:pt x="219" y="464"/>
                                    </a:cubicBezTo>
                                    <a:cubicBezTo>
                                      <a:pt x="263" y="463"/>
                                      <a:pt x="285" y="494"/>
                                      <a:pt x="332" y="487"/>
                                    </a:cubicBezTo>
                                    <a:cubicBezTo>
                                      <a:pt x="379" y="480"/>
                                      <a:pt x="459" y="424"/>
                                      <a:pt x="504" y="419"/>
                                    </a:cubicBezTo>
                                    <a:cubicBezTo>
                                      <a:pt x="549" y="414"/>
                                      <a:pt x="575" y="460"/>
                                      <a:pt x="602" y="457"/>
                                    </a:cubicBezTo>
                                    <a:cubicBezTo>
                                      <a:pt x="629" y="454"/>
                                      <a:pt x="635" y="442"/>
                                      <a:pt x="669" y="400"/>
                                    </a:cubicBezTo>
                                    <a:cubicBezTo>
                                      <a:pt x="703" y="358"/>
                                      <a:pt x="794" y="254"/>
                                      <a:pt x="804" y="205"/>
                                    </a:cubicBezTo>
                                    <a:cubicBezTo>
                                      <a:pt x="814" y="156"/>
                                      <a:pt x="770" y="140"/>
                                      <a:pt x="729" y="107"/>
                                    </a:cubicBezTo>
                                    <a:cubicBezTo>
                                      <a:pt x="688" y="74"/>
                                      <a:pt x="593" y="28"/>
                                      <a:pt x="557" y="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4,504" path="m557,7c522,0,554,110,512,134c470,158,366,145,302,149c238,153,170,136,129,157c88,178,75,236,54,277c33,318,0,368,2,404c4,440,33,484,69,494c105,504,175,465,219,464c263,463,285,494,332,487c379,480,459,424,504,419c549,414,575,460,602,457c629,454,635,442,669,400c703,358,794,254,804,205c814,156,770,140,729,107c688,74,593,28,557,7xe" stroked="f" o:allowincell="t" style="position:absolute;margin-left:22.15pt;margin-top:91.95pt;width:40.65pt;height:25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782570" cy="189928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4.4pt;margin-top:4.0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478790</wp:posOffset>
                      </wp:positionV>
                      <wp:extent cx="462280" cy="32575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2240" cy="32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8" h="513">
                                    <a:moveTo>
                                      <a:pt x="728" y="285"/>
                                    </a:moveTo>
                                    <a:cubicBezTo>
                                      <a:pt x="708" y="317"/>
                                      <a:pt x="664" y="447"/>
                                      <a:pt x="608" y="480"/>
                                    </a:cubicBezTo>
                                    <a:cubicBezTo>
                                      <a:pt x="552" y="513"/>
                                      <a:pt x="449" y="501"/>
                                      <a:pt x="390" y="480"/>
                                    </a:cubicBezTo>
                                    <a:cubicBezTo>
                                      <a:pt x="331" y="459"/>
                                      <a:pt x="301" y="412"/>
                                      <a:pt x="255" y="352"/>
                                    </a:cubicBezTo>
                                    <a:cubicBezTo>
                                      <a:pt x="209" y="292"/>
                                      <a:pt x="155" y="179"/>
                                      <a:pt x="113" y="120"/>
                                    </a:cubicBezTo>
                                    <a:cubicBezTo>
                                      <a:pt x="71" y="61"/>
                                      <a:pt x="24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28,513" path="m728,285c708,317,664,447,608,480c552,513,449,501,390,480c331,459,301,412,255,352c209,292,155,179,113,120c71,61,24,25,0,0e" stroked="t" o:allowincell="t" style="position:absolute;margin-left:228.1pt;margin-top:37.7pt;width:36.35pt;height:2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97510</wp:posOffset>
                      </wp:positionV>
                      <wp:extent cx="2480945" cy="1484630"/>
                      <wp:effectExtent l="5715" t="508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112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7" h="2338">
                                    <a:moveTo>
                                      <a:pt x="0" y="0"/>
                                    </a:moveTo>
                                    <a:cubicBezTo>
                                      <a:pt x="71" y="9"/>
                                      <a:pt x="245" y="23"/>
                                      <a:pt x="427" y="53"/>
                                    </a:cubicBezTo>
                                    <a:cubicBezTo>
                                      <a:pt x="609" y="83"/>
                                      <a:pt x="888" y="115"/>
                                      <a:pt x="1095" y="180"/>
                                    </a:cubicBezTo>
                                    <a:cubicBezTo>
                                      <a:pt x="1302" y="245"/>
                                      <a:pt x="1492" y="324"/>
                                      <a:pt x="1672" y="443"/>
                                    </a:cubicBezTo>
                                    <a:cubicBezTo>
                                      <a:pt x="1852" y="562"/>
                                      <a:pt x="2044" y="732"/>
                                      <a:pt x="2175" y="893"/>
                                    </a:cubicBezTo>
                                    <a:cubicBezTo>
                                      <a:pt x="2306" y="1054"/>
                                      <a:pt x="2366" y="1213"/>
                                      <a:pt x="2460" y="1410"/>
                                    </a:cubicBezTo>
                                    <a:cubicBezTo>
                                      <a:pt x="2554" y="1607"/>
                                      <a:pt x="2622" y="1929"/>
                                      <a:pt x="2737" y="2078"/>
                                    </a:cubicBezTo>
                                    <a:cubicBezTo>
                                      <a:pt x="2852" y="2227"/>
                                      <a:pt x="3005" y="2268"/>
                                      <a:pt x="3150" y="2303"/>
                                    </a:cubicBezTo>
                                    <a:cubicBezTo>
                                      <a:pt x="3295" y="2338"/>
                                      <a:pt x="3481" y="2314"/>
                                      <a:pt x="3607" y="2288"/>
                                    </a:cubicBezTo>
                                    <a:cubicBezTo>
                                      <a:pt x="3733" y="2262"/>
                                      <a:pt x="3845" y="2175"/>
                                      <a:pt x="3907" y="21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7,2338" path="m0,0c71,9,245,23,427,53c609,83,888,115,1095,180c1302,245,1492,324,1672,443c1852,562,2044,732,2175,893c2306,1054,2366,1213,2460,1410c2554,1607,2622,1929,2737,2078c2852,2227,3005,2268,3150,2303c3295,2338,3481,2314,3607,2288c3733,2262,3845,2175,3907,2145e" stroked="t" o:allowincell="t" style="position:absolute;margin-left:102.5pt;margin-top:31.3pt;width:195.3pt;height:11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549910</wp:posOffset>
                      </wp:positionV>
                      <wp:extent cx="909955" cy="763270"/>
                      <wp:effectExtent l="5715" t="508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7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1202">
                                    <a:moveTo>
                                      <a:pt x="0" y="0"/>
                                    </a:moveTo>
                                    <a:cubicBezTo>
                                      <a:pt x="32" y="35"/>
                                      <a:pt x="129" y="117"/>
                                      <a:pt x="195" y="210"/>
                                    </a:cubicBezTo>
                                    <a:cubicBezTo>
                                      <a:pt x="261" y="303"/>
                                      <a:pt x="329" y="424"/>
                                      <a:pt x="398" y="555"/>
                                    </a:cubicBezTo>
                                    <a:cubicBezTo>
                                      <a:pt x="467" y="686"/>
                                      <a:pt x="521" y="894"/>
                                      <a:pt x="608" y="998"/>
                                    </a:cubicBezTo>
                                    <a:cubicBezTo>
                                      <a:pt x="695" y="1102"/>
                                      <a:pt x="819" y="1154"/>
                                      <a:pt x="923" y="1178"/>
                                    </a:cubicBezTo>
                                    <a:cubicBezTo>
                                      <a:pt x="1027" y="1202"/>
                                      <a:pt x="1145" y="1184"/>
                                      <a:pt x="1230" y="1140"/>
                                    </a:cubicBezTo>
                                    <a:cubicBezTo>
                                      <a:pt x="1315" y="1096"/>
                                      <a:pt x="1391" y="962"/>
                                      <a:pt x="1433" y="9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1202" path="m0,0c32,35,129,117,195,210c261,303,329,424,398,555c467,686,521,894,608,998c695,1102,819,1154,923,1178c1027,1202,1145,1184,1230,1140c1315,1096,1391,962,1433,915e" stroked="t" o:allowincell="t" style="position:absolute;margin-left:214.6pt;margin-top:43.3pt;width:71.6pt;height:6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001395</wp:posOffset>
                      </wp:positionV>
                      <wp:extent cx="1045845" cy="487045"/>
                      <wp:effectExtent l="5715" t="0" r="25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5800" cy="48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7" h="767">
                                    <a:moveTo>
                                      <a:pt x="0" y="692"/>
                                    </a:moveTo>
                                    <a:cubicBezTo>
                                      <a:pt x="24" y="647"/>
                                      <a:pt x="69" y="507"/>
                                      <a:pt x="143" y="422"/>
                                    </a:cubicBezTo>
                                    <a:cubicBezTo>
                                      <a:pt x="217" y="337"/>
                                      <a:pt x="309" y="250"/>
                                      <a:pt x="443" y="182"/>
                                    </a:cubicBezTo>
                                    <a:cubicBezTo>
                                      <a:pt x="577" y="114"/>
                                      <a:pt x="768" y="34"/>
                                      <a:pt x="945" y="17"/>
                                    </a:cubicBezTo>
                                    <a:cubicBezTo>
                                      <a:pt x="1122" y="0"/>
                                      <a:pt x="1392" y="32"/>
                                      <a:pt x="1508" y="77"/>
                                    </a:cubicBezTo>
                                    <a:cubicBezTo>
                                      <a:pt x="1624" y="122"/>
                                      <a:pt x="1647" y="223"/>
                                      <a:pt x="1643" y="287"/>
                                    </a:cubicBezTo>
                                    <a:cubicBezTo>
                                      <a:pt x="1639" y="351"/>
                                      <a:pt x="1572" y="415"/>
                                      <a:pt x="1485" y="459"/>
                                    </a:cubicBezTo>
                                    <a:cubicBezTo>
                                      <a:pt x="1398" y="503"/>
                                      <a:pt x="1220" y="515"/>
                                      <a:pt x="1118" y="549"/>
                                    </a:cubicBezTo>
                                    <a:cubicBezTo>
                                      <a:pt x="1016" y="583"/>
                                      <a:pt x="936" y="626"/>
                                      <a:pt x="870" y="662"/>
                                    </a:cubicBezTo>
                                    <a:cubicBezTo>
                                      <a:pt x="804" y="698"/>
                                      <a:pt x="751" y="745"/>
                                      <a:pt x="720" y="7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7,767" path="m0,692c24,647,69,507,143,422c217,337,309,250,443,182c577,114,768,34,945,17c1122,0,1392,32,1508,77c1624,122,1647,223,1643,287c1639,351,1572,415,1485,459c1398,503,1220,515,1118,549c1016,583,936,626,870,662c804,698,751,745,720,767e" stroked="t" o:allowincell="t" style="position:absolute;margin-left:45.85pt;margin-top:78.85pt;width:82.3pt;height:3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587625</wp:posOffset>
                      </wp:positionH>
                      <wp:positionV relativeFrom="paragraph">
                        <wp:posOffset>654685</wp:posOffset>
                      </wp:positionV>
                      <wp:extent cx="962025" cy="932815"/>
                      <wp:effectExtent l="5715" t="5715" r="5080" b="127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69">
                                    <a:moveTo>
                                      <a:pt x="0" y="0"/>
                                    </a:moveTo>
                                    <a:cubicBezTo>
                                      <a:pt x="56" y="65"/>
                                      <a:pt x="230" y="233"/>
                                      <a:pt x="337" y="390"/>
                                    </a:cubicBezTo>
                                    <a:cubicBezTo>
                                      <a:pt x="444" y="547"/>
                                      <a:pt x="545" y="781"/>
                                      <a:pt x="645" y="945"/>
                                    </a:cubicBezTo>
                                    <a:cubicBezTo>
                                      <a:pt x="745" y="1109"/>
                                      <a:pt x="831" y="1287"/>
                                      <a:pt x="937" y="1373"/>
                                    </a:cubicBezTo>
                                    <a:cubicBezTo>
                                      <a:pt x="1043" y="1459"/>
                                      <a:pt x="1186" y="1457"/>
                                      <a:pt x="1282" y="1463"/>
                                    </a:cubicBezTo>
                                    <a:cubicBezTo>
                                      <a:pt x="1378" y="1469"/>
                                      <a:pt x="1467" y="1421"/>
                                      <a:pt x="1515" y="1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69" path="m0,0c56,65,230,233,337,390c444,547,545,781,645,945c745,1109,831,1287,937,1373c1043,1459,1186,1457,1282,1463c1378,1469,1467,1421,1515,1410e" stroked="t" o:allowincell="t" style="position:absolute;margin-left:203.75pt;margin-top:51.55pt;width:75.7pt;height:7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564515</wp:posOffset>
                      </wp:positionV>
                      <wp:extent cx="1704975" cy="148590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340">
                                    <a:moveTo>
                                      <a:pt x="2685" y="2340"/>
                                    </a:moveTo>
                                    <a:cubicBezTo>
                                      <a:pt x="2664" y="2299"/>
                                      <a:pt x="2596" y="2216"/>
                                      <a:pt x="2557" y="2092"/>
                                    </a:cubicBezTo>
                                    <a:cubicBezTo>
                                      <a:pt x="2518" y="1968"/>
                                      <a:pt x="2506" y="1774"/>
                                      <a:pt x="2452" y="1597"/>
                                    </a:cubicBezTo>
                                    <a:cubicBezTo>
                                      <a:pt x="2398" y="1420"/>
                                      <a:pt x="2317" y="1184"/>
                                      <a:pt x="2235" y="1027"/>
                                    </a:cubicBezTo>
                                    <a:cubicBezTo>
                                      <a:pt x="2153" y="870"/>
                                      <a:pt x="2076" y="773"/>
                                      <a:pt x="1957" y="652"/>
                                    </a:cubicBezTo>
                                    <a:cubicBezTo>
                                      <a:pt x="1838" y="531"/>
                                      <a:pt x="1707" y="392"/>
                                      <a:pt x="1522" y="300"/>
                                    </a:cubicBezTo>
                                    <a:cubicBezTo>
                                      <a:pt x="1337" y="208"/>
                                      <a:pt x="1042" y="141"/>
                                      <a:pt x="847" y="97"/>
                                    </a:cubicBezTo>
                                    <a:cubicBezTo>
                                      <a:pt x="652" y="53"/>
                                      <a:pt x="493" y="53"/>
                                      <a:pt x="352" y="37"/>
                                    </a:cubicBezTo>
                                    <a:cubicBezTo>
                                      <a:pt x="211" y="21"/>
                                      <a:pt x="73" y="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340" path="m2685,2340c2664,2299,2596,2216,2557,2092c2518,1968,2506,1774,2452,1597c2398,1420,2317,1184,2235,1027c2153,870,2076,773,1957,652c1838,531,1707,392,1522,300c1337,208,1042,141,847,97c652,53,493,53,352,37c211,21,73,8,0,0e" stroked="t" o:allowincell="t" style="position:absolute;margin-left:98pt;margin-top:44.45pt;width:134.2pt;height:11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53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716280</wp:posOffset>
                      </wp:positionV>
                      <wp:extent cx="1996440" cy="1024255"/>
                      <wp:effectExtent l="5080" t="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0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613">
                                    <a:moveTo>
                                      <a:pt x="0" y="241"/>
                                    </a:moveTo>
                                    <a:cubicBezTo>
                                      <a:pt x="49" y="225"/>
                                      <a:pt x="146" y="177"/>
                                      <a:pt x="293" y="143"/>
                                    </a:cubicBezTo>
                                    <a:cubicBezTo>
                                      <a:pt x="440" y="109"/>
                                      <a:pt x="678" y="57"/>
                                      <a:pt x="885" y="38"/>
                                    </a:cubicBezTo>
                                    <a:cubicBezTo>
                                      <a:pt x="1092" y="19"/>
                                      <a:pt x="1273" y="0"/>
                                      <a:pt x="1538" y="31"/>
                                    </a:cubicBezTo>
                                    <a:cubicBezTo>
                                      <a:pt x="1803" y="62"/>
                                      <a:pt x="2239" y="125"/>
                                      <a:pt x="2475" y="226"/>
                                    </a:cubicBezTo>
                                    <a:cubicBezTo>
                                      <a:pt x="2711" y="327"/>
                                      <a:pt x="2848" y="504"/>
                                      <a:pt x="2955" y="638"/>
                                    </a:cubicBezTo>
                                    <a:cubicBezTo>
                                      <a:pt x="3062" y="772"/>
                                      <a:pt x="3096" y="901"/>
                                      <a:pt x="3120" y="1028"/>
                                    </a:cubicBezTo>
                                    <a:cubicBezTo>
                                      <a:pt x="3144" y="1155"/>
                                      <a:pt x="3110" y="1305"/>
                                      <a:pt x="3098" y="1403"/>
                                    </a:cubicBezTo>
                                    <a:cubicBezTo>
                                      <a:pt x="3086" y="1501"/>
                                      <a:pt x="3056" y="1569"/>
                                      <a:pt x="3045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613" path="m0,241c49,225,146,177,293,143c440,109,678,57,885,38c1092,19,1273,0,1538,31c1803,62,2239,125,2475,226c2711,327,2848,504,2955,638c3062,772,3096,901,3120,1028c3144,1155,3110,1305,3098,1403c3086,1501,3056,1569,3045,1613e" stroked="t" o:allowincell="t" style="position:absolute;margin-left:41.35pt;margin-top:56.4pt;width:157.15pt;height:8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5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72490</wp:posOffset>
                      </wp:positionV>
                      <wp:extent cx="1955165" cy="744220"/>
                      <wp:effectExtent l="5715" t="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5160" cy="74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9" h="1172">
                                    <a:moveTo>
                                      <a:pt x="0" y="910"/>
                                    </a:moveTo>
                                    <a:cubicBezTo>
                                      <a:pt x="44" y="845"/>
                                      <a:pt x="136" y="637"/>
                                      <a:pt x="255" y="520"/>
                                    </a:cubicBezTo>
                                    <a:cubicBezTo>
                                      <a:pt x="374" y="403"/>
                                      <a:pt x="523" y="287"/>
                                      <a:pt x="713" y="205"/>
                                    </a:cubicBezTo>
                                    <a:cubicBezTo>
                                      <a:pt x="903" y="123"/>
                                      <a:pt x="1154" y="50"/>
                                      <a:pt x="1395" y="25"/>
                                    </a:cubicBezTo>
                                    <a:cubicBezTo>
                                      <a:pt x="1636" y="0"/>
                                      <a:pt x="1935" y="20"/>
                                      <a:pt x="2160" y="55"/>
                                    </a:cubicBezTo>
                                    <a:cubicBezTo>
                                      <a:pt x="2385" y="90"/>
                                      <a:pt x="2600" y="155"/>
                                      <a:pt x="2745" y="235"/>
                                    </a:cubicBezTo>
                                    <a:cubicBezTo>
                                      <a:pt x="2890" y="315"/>
                                      <a:pt x="2981" y="429"/>
                                      <a:pt x="3030" y="535"/>
                                    </a:cubicBezTo>
                                    <a:cubicBezTo>
                                      <a:pt x="3079" y="641"/>
                                      <a:pt x="3069" y="788"/>
                                      <a:pt x="3038" y="872"/>
                                    </a:cubicBezTo>
                                    <a:cubicBezTo>
                                      <a:pt x="3007" y="956"/>
                                      <a:pt x="2929" y="1003"/>
                                      <a:pt x="2843" y="1037"/>
                                    </a:cubicBezTo>
                                    <a:cubicBezTo>
                                      <a:pt x="2757" y="1071"/>
                                      <a:pt x="2650" y="1082"/>
                                      <a:pt x="2520" y="1075"/>
                                    </a:cubicBezTo>
                                    <a:cubicBezTo>
                                      <a:pt x="2390" y="1068"/>
                                      <a:pt x="2190" y="1002"/>
                                      <a:pt x="2063" y="992"/>
                                    </a:cubicBezTo>
                                    <a:cubicBezTo>
                                      <a:pt x="1936" y="982"/>
                                      <a:pt x="1851" y="985"/>
                                      <a:pt x="1755" y="1015"/>
                                    </a:cubicBezTo>
                                    <a:cubicBezTo>
                                      <a:pt x="1659" y="1045"/>
                                      <a:pt x="1541" y="1139"/>
                                      <a:pt x="1485" y="11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9,1172" path="m0,910c44,845,136,637,255,520c374,403,523,287,713,205c903,123,1154,50,1395,25c1636,0,1935,20,2160,55c2385,90,2600,155,2745,235c2890,315,2981,429,3030,535c3079,641,3069,788,3038,872c3007,956,2929,1003,2843,1037c2757,1071,2650,1082,2520,1075c2390,1068,2190,1002,2063,992c1936,982,1851,985,1755,1015c1659,1045,1541,1139,1485,1172e" stroked="t" o:allowincell="t" style="position:absolute;margin-left:22.6pt;margin-top:68.7pt;width:153.9pt;height:5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июл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9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июл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8 июл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9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2400300" cy="3429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95275</wp:posOffset>
                      </wp:positionV>
                      <wp:extent cx="571500" cy="243840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9.2pt;mso-wrap-distance-left:9.05pt;mso-wrap-distance-right:9.05pt;mso-wrap-distance-top:0pt;mso-wrap-distance-bottom:0pt;margin-top:23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685800" cy="24384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23875</wp:posOffset>
                      </wp:positionV>
                      <wp:extent cx="685800" cy="243840"/>
                      <wp:effectExtent l="0" t="0" r="0" b="0"/>
                      <wp:wrapNone/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4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09575</wp:posOffset>
                      </wp:positionV>
                      <wp:extent cx="685800" cy="22860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2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5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5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5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5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4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иноптическая ситуация изменилась и определялась смещением южного циклона на Балтику с прохождением через территорию области контрастных атмосферных фронтов, что привело к спаду жары.  Среднесуточная  температура воздуха при значениях  21-22ºС характеризовала    на большей части области   теплую погоду  (на 3-4°С выше климатической нормы), а по востоку при 24-25ºС –  ещё сохранение  жаркой погоды с положительной аномалией 6-7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чера днем прогрев воздуха в пределах области колебался  от 24 до 31°С. Сегодня   ночью температура воздуха ниже 17-18ºС не опускала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ктивных атмосферных фронтов повсеместно прошли грозовые дожди различной интенсивности, в ряде районов ветер усиливался до 15-20 м/с. Осадков выпало в основном 4-7 мм, но в центральных районах сильные ливни дали от 16 до 30 мм (в Лепельском районе – декадную норму осадков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,  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 наблюдается  колебание уровня воды на 1- 10 см в сутки. Температура воды сегодня утром была 23-2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8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425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20"/>
              <w:jc w:val="center"/>
              <w:rPr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Cs/>
                <w:i/>
                <w:iCs/>
                <w:color w:val="FF0000"/>
                <w:sz w:val="16"/>
                <w:szCs w:val="16"/>
              </w:rPr>
              <w:t>сильный ветер, сильный дождь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0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6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37852384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31 июля и 1 августа</w:t>
            </w:r>
            <w:r>
              <w:rPr>
                <w:sz w:val="28"/>
                <w:szCs w:val="28"/>
              </w:rPr>
              <w:t xml:space="preserve">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при грозах порывы            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31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-1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преимущественно без осадков, лишь днем местами по западу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местами кратковременные дожди,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переменных направлений 4-9 м/с, днем местами 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1.07</w:t>
            </w:r>
            <w:r>
              <w:rPr>
                <w:sz w:val="28"/>
                <w:szCs w:val="28"/>
              </w:rPr>
              <w:t xml:space="preserve"> ночью +12 +17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8</w:t>
            </w:r>
            <w:r>
              <w:rPr>
                <w:sz w:val="28"/>
                <w:szCs w:val="28"/>
              </w:rPr>
              <w:t xml:space="preserve"> ночью +14 +19°С, днём +27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юго-востоку до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40:00Z</dcterms:created>
  <dc:creator>Отдел агрометобслуживания</dc:creator>
  <dc:description/>
  <cp:keywords/>
  <dc:language>en-US</dc:language>
  <cp:lastModifiedBy>User</cp:lastModifiedBy>
  <cp:lastPrinted>2010-07-29T12:50:00Z</cp:lastPrinted>
  <dcterms:modified xsi:type="dcterms:W3CDTF">2010-07-29T15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