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46  3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6858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9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70815</wp:posOffset>
                      </wp:positionV>
                      <wp:extent cx="1978660" cy="16694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56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6" h="2629">
                                    <a:moveTo>
                                      <a:pt x="557" y="965"/>
                                    </a:moveTo>
                                    <a:cubicBezTo>
                                      <a:pt x="561" y="1106"/>
                                      <a:pt x="565" y="1276"/>
                                      <a:pt x="549" y="1422"/>
                                    </a:cubicBezTo>
                                    <a:cubicBezTo>
                                      <a:pt x="533" y="1568"/>
                                      <a:pt x="504" y="1702"/>
                                      <a:pt x="459" y="1842"/>
                                    </a:cubicBezTo>
                                    <a:cubicBezTo>
                                      <a:pt x="414" y="1982"/>
                                      <a:pt x="331" y="2160"/>
                                      <a:pt x="279" y="2262"/>
                                    </a:cubicBezTo>
                                    <a:cubicBezTo>
                                      <a:pt x="227" y="2364"/>
                                      <a:pt x="190" y="2404"/>
                                      <a:pt x="144" y="2457"/>
                                    </a:cubicBezTo>
                                    <a:cubicBezTo>
                                      <a:pt x="98" y="2510"/>
                                      <a:pt x="4" y="2566"/>
                                      <a:pt x="2" y="2577"/>
                                    </a:cubicBezTo>
                                    <a:cubicBezTo>
                                      <a:pt x="0" y="2588"/>
                                      <a:pt x="77" y="2526"/>
                                      <a:pt x="129" y="2525"/>
                                    </a:cubicBezTo>
                                    <a:cubicBezTo>
                                      <a:pt x="181" y="2524"/>
                                      <a:pt x="268" y="2576"/>
                                      <a:pt x="317" y="2570"/>
                                    </a:cubicBezTo>
                                    <a:cubicBezTo>
                                      <a:pt x="366" y="2564"/>
                                      <a:pt x="395" y="2506"/>
                                      <a:pt x="422" y="2487"/>
                                    </a:cubicBezTo>
                                    <a:cubicBezTo>
                                      <a:pt x="449" y="2468"/>
                                      <a:pt x="460" y="2457"/>
                                      <a:pt x="482" y="2457"/>
                                    </a:cubicBezTo>
                                    <a:cubicBezTo>
                                      <a:pt x="504" y="2457"/>
                                      <a:pt x="530" y="2466"/>
                                      <a:pt x="557" y="2487"/>
                                    </a:cubicBezTo>
                                    <a:cubicBezTo>
                                      <a:pt x="584" y="2508"/>
                                      <a:pt x="617" y="2565"/>
                                      <a:pt x="644" y="2585"/>
                                    </a:cubicBezTo>
                                    <a:cubicBezTo>
                                      <a:pt x="671" y="2605"/>
                                      <a:pt x="697" y="2624"/>
                                      <a:pt x="719" y="2607"/>
                                    </a:cubicBezTo>
                                    <a:cubicBezTo>
                                      <a:pt x="741" y="2590"/>
                                      <a:pt x="749" y="2502"/>
                                      <a:pt x="779" y="2480"/>
                                    </a:cubicBezTo>
                                    <a:cubicBezTo>
                                      <a:pt x="809" y="2458"/>
                                      <a:pt x="861" y="2471"/>
                                      <a:pt x="899" y="2472"/>
                                    </a:cubicBezTo>
                                    <a:cubicBezTo>
                                      <a:pt x="937" y="2473"/>
                                      <a:pt x="980" y="2471"/>
                                      <a:pt x="1007" y="2487"/>
                                    </a:cubicBezTo>
                                    <a:cubicBezTo>
                                      <a:pt x="1034" y="2503"/>
                                      <a:pt x="1032" y="2551"/>
                                      <a:pt x="1059" y="2570"/>
                                    </a:cubicBezTo>
                                    <a:cubicBezTo>
                                      <a:pt x="1086" y="2589"/>
                                      <a:pt x="1137" y="2593"/>
                                      <a:pt x="1172" y="2600"/>
                                    </a:cubicBezTo>
                                    <a:cubicBezTo>
                                      <a:pt x="1207" y="2607"/>
                                      <a:pt x="1239" y="2629"/>
                                      <a:pt x="1269" y="2615"/>
                                    </a:cubicBezTo>
                                    <a:cubicBezTo>
                                      <a:pt x="1299" y="2601"/>
                                      <a:pt x="1325" y="2528"/>
                                      <a:pt x="1352" y="2517"/>
                                    </a:cubicBezTo>
                                    <a:cubicBezTo>
                                      <a:pt x="1379" y="2506"/>
                                      <a:pt x="1410" y="2542"/>
                                      <a:pt x="1431" y="2547"/>
                                    </a:cubicBezTo>
                                    <a:cubicBezTo>
                                      <a:pt x="1452" y="2552"/>
                                      <a:pt x="1444" y="2563"/>
                                      <a:pt x="1476" y="2547"/>
                                    </a:cubicBezTo>
                                    <a:cubicBezTo>
                                      <a:pt x="1508" y="2531"/>
                                      <a:pt x="1591" y="2466"/>
                                      <a:pt x="1626" y="2450"/>
                                    </a:cubicBezTo>
                                    <a:cubicBezTo>
                                      <a:pt x="1661" y="2434"/>
                                      <a:pt x="1650" y="2481"/>
                                      <a:pt x="1689" y="2450"/>
                                    </a:cubicBezTo>
                                    <a:cubicBezTo>
                                      <a:pt x="1728" y="2419"/>
                                      <a:pt x="1783" y="2323"/>
                                      <a:pt x="1862" y="2262"/>
                                    </a:cubicBezTo>
                                    <a:cubicBezTo>
                                      <a:pt x="1941" y="2201"/>
                                      <a:pt x="1995" y="2148"/>
                                      <a:pt x="2162" y="2082"/>
                                    </a:cubicBezTo>
                                    <a:cubicBezTo>
                                      <a:pt x="2329" y="2016"/>
                                      <a:pt x="2712" y="1950"/>
                                      <a:pt x="2867" y="1865"/>
                                    </a:cubicBezTo>
                                    <a:cubicBezTo>
                                      <a:pt x="3022" y="1780"/>
                                      <a:pt x="3068" y="1682"/>
                                      <a:pt x="3092" y="1572"/>
                                    </a:cubicBezTo>
                                    <a:cubicBezTo>
                                      <a:pt x="3116" y="1462"/>
                                      <a:pt x="3080" y="1329"/>
                                      <a:pt x="3009" y="1205"/>
                                    </a:cubicBezTo>
                                    <a:cubicBezTo>
                                      <a:pt x="2938" y="1081"/>
                                      <a:pt x="2788" y="934"/>
                                      <a:pt x="2664" y="830"/>
                                    </a:cubicBezTo>
                                    <a:cubicBezTo>
                                      <a:pt x="2540" y="726"/>
                                      <a:pt x="2339" y="617"/>
                                      <a:pt x="2267" y="582"/>
                                    </a:cubicBezTo>
                                    <a:cubicBezTo>
                                      <a:pt x="2195" y="547"/>
                                      <a:pt x="2266" y="614"/>
                                      <a:pt x="2229" y="620"/>
                                    </a:cubicBezTo>
                                    <a:cubicBezTo>
                                      <a:pt x="2192" y="626"/>
                                      <a:pt x="2096" y="598"/>
                                      <a:pt x="2042" y="620"/>
                                    </a:cubicBezTo>
                                    <a:cubicBezTo>
                                      <a:pt x="1988" y="642"/>
                                      <a:pt x="1962" y="696"/>
                                      <a:pt x="1907" y="755"/>
                                    </a:cubicBezTo>
                                    <a:cubicBezTo>
                                      <a:pt x="1852" y="814"/>
                                      <a:pt x="1798" y="898"/>
                                      <a:pt x="1712" y="972"/>
                                    </a:cubicBezTo>
                                    <a:cubicBezTo>
                                      <a:pt x="1626" y="1046"/>
                                      <a:pt x="1500" y="1167"/>
                                      <a:pt x="1389" y="1197"/>
                                    </a:cubicBezTo>
                                    <a:cubicBezTo>
                                      <a:pt x="1278" y="1227"/>
                                      <a:pt x="1123" y="1202"/>
                                      <a:pt x="1044" y="1152"/>
                                    </a:cubicBezTo>
                                    <a:cubicBezTo>
                                      <a:pt x="965" y="1102"/>
                                      <a:pt x="924" y="998"/>
                                      <a:pt x="917" y="897"/>
                                    </a:cubicBezTo>
                                    <a:cubicBezTo>
                                      <a:pt x="910" y="796"/>
                                      <a:pt x="972" y="635"/>
                                      <a:pt x="999" y="545"/>
                                    </a:cubicBezTo>
                                    <a:cubicBezTo>
                                      <a:pt x="1026" y="455"/>
                                      <a:pt x="1079" y="393"/>
                                      <a:pt x="1082" y="357"/>
                                    </a:cubicBezTo>
                                    <a:cubicBezTo>
                                      <a:pt x="1085" y="321"/>
                                      <a:pt x="1046" y="347"/>
                                      <a:pt x="1014" y="327"/>
                                    </a:cubicBezTo>
                                    <a:cubicBezTo>
                                      <a:pt x="982" y="307"/>
                                      <a:pt x="908" y="273"/>
                                      <a:pt x="887" y="237"/>
                                    </a:cubicBezTo>
                                    <a:cubicBezTo>
                                      <a:pt x="866" y="201"/>
                                      <a:pt x="927" y="131"/>
                                      <a:pt x="887" y="110"/>
                                    </a:cubicBezTo>
                                    <a:cubicBezTo>
                                      <a:pt x="847" y="89"/>
                                      <a:pt x="694" y="100"/>
                                      <a:pt x="647" y="110"/>
                                    </a:cubicBezTo>
                                    <a:cubicBezTo>
                                      <a:pt x="600" y="120"/>
                                      <a:pt x="619" y="160"/>
                                      <a:pt x="602" y="170"/>
                                    </a:cubicBezTo>
                                    <a:cubicBezTo>
                                      <a:pt x="585" y="180"/>
                                      <a:pt x="584" y="196"/>
                                      <a:pt x="542" y="170"/>
                                    </a:cubicBezTo>
                                    <a:cubicBezTo>
                                      <a:pt x="500" y="144"/>
                                      <a:pt x="363" y="0"/>
                                      <a:pt x="347" y="12"/>
                                    </a:cubicBezTo>
                                    <a:cubicBezTo>
                                      <a:pt x="331" y="24"/>
                                      <a:pt x="414" y="151"/>
                                      <a:pt x="444" y="245"/>
                                    </a:cubicBezTo>
                                    <a:cubicBezTo>
                                      <a:pt x="474" y="339"/>
                                      <a:pt x="508" y="455"/>
                                      <a:pt x="527" y="575"/>
                                    </a:cubicBezTo>
                                    <a:cubicBezTo>
                                      <a:pt x="546" y="695"/>
                                      <a:pt x="551" y="884"/>
                                      <a:pt x="557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6,2629" path="m557,965c561,1106,565,1276,549,1422c533,1568,504,1702,459,1842c414,1982,331,2160,279,2262c227,2364,190,2404,144,2457c98,2510,4,2566,2,2577c0,2588,77,2526,129,2525c181,2524,268,2576,317,2570c366,2564,395,2506,422,2487c449,2468,460,2457,482,2457c504,2457,530,2466,557,2487c584,2508,617,2565,644,2585c671,2605,697,2624,719,2607c741,2590,749,2502,779,2480c809,2458,861,2471,899,2472c937,2473,980,2471,1007,2487c1034,2503,1032,2551,1059,2570c1086,2589,1137,2593,1172,2600c1207,2607,1239,2629,1269,2615c1299,2601,1325,2528,1352,2517c1379,2506,1410,2542,1431,2547c1452,2552,1444,2563,1476,2547c1508,2531,1591,2466,1626,2450c1661,2434,1650,2481,1689,2450c1728,2419,1783,2323,1862,2262c1941,2201,1995,2148,2162,2082c2329,2016,2712,1950,2867,1865c3022,1780,3068,1682,3092,1572c3116,1462,3080,1329,3009,1205c2938,1081,2788,934,2664,830c2540,726,2339,617,2267,582c2195,547,2266,614,2229,620c2192,626,2096,598,2042,620c1988,642,1962,696,1907,755c1852,814,1798,898,1712,972c1626,1046,1500,1167,1389,1197c1278,1227,1123,1202,1044,1152c965,1102,924,998,917,897c910,796,972,635,999,545c1026,455,1079,393,1082,357c1085,321,1046,347,1014,327c982,307,908,273,887,237c866,201,927,131,887,110c847,89,694,100,647,110c600,120,619,160,602,170c585,180,584,196,542,170c500,144,363,0,347,12c331,24,414,151,444,245c474,339,508,455,527,575c546,695,551,884,557,965xe" stroked="f" o:allowincell="t" style="position:absolute;margin-left:108.4pt;margin-top:13.45pt;width:155.75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310515</wp:posOffset>
                      </wp:positionV>
                      <wp:extent cx="611505" cy="637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3" h="1004">
                                    <a:moveTo>
                                      <a:pt x="415" y="2"/>
                                    </a:moveTo>
                                    <a:cubicBezTo>
                                      <a:pt x="353" y="1"/>
                                      <a:pt x="288" y="32"/>
                                      <a:pt x="250" y="55"/>
                                    </a:cubicBezTo>
                                    <a:cubicBezTo>
                                      <a:pt x="212" y="78"/>
                                      <a:pt x="216" y="94"/>
                                      <a:pt x="190" y="137"/>
                                    </a:cubicBezTo>
                                    <a:cubicBezTo>
                                      <a:pt x="164" y="180"/>
                                      <a:pt x="122" y="244"/>
                                      <a:pt x="93" y="310"/>
                                    </a:cubicBezTo>
                                    <a:cubicBezTo>
                                      <a:pt x="64" y="376"/>
                                      <a:pt x="32" y="458"/>
                                      <a:pt x="18" y="535"/>
                                    </a:cubicBezTo>
                                    <a:cubicBezTo>
                                      <a:pt x="4" y="612"/>
                                      <a:pt x="0" y="714"/>
                                      <a:pt x="10" y="775"/>
                                    </a:cubicBezTo>
                                    <a:cubicBezTo>
                                      <a:pt x="20" y="836"/>
                                      <a:pt x="37" y="867"/>
                                      <a:pt x="78" y="902"/>
                                    </a:cubicBezTo>
                                    <a:cubicBezTo>
                                      <a:pt x="119" y="937"/>
                                      <a:pt x="187" y="974"/>
                                      <a:pt x="258" y="985"/>
                                    </a:cubicBezTo>
                                    <a:cubicBezTo>
                                      <a:pt x="329" y="996"/>
                                      <a:pt x="419" y="1004"/>
                                      <a:pt x="505" y="970"/>
                                    </a:cubicBezTo>
                                    <a:cubicBezTo>
                                      <a:pt x="591" y="936"/>
                                      <a:pt x="699" y="849"/>
                                      <a:pt x="775" y="782"/>
                                    </a:cubicBezTo>
                                    <a:cubicBezTo>
                                      <a:pt x="851" y="715"/>
                                      <a:pt x="963" y="627"/>
                                      <a:pt x="963" y="565"/>
                                    </a:cubicBezTo>
                                    <a:cubicBezTo>
                                      <a:pt x="963" y="503"/>
                                      <a:pt x="799" y="458"/>
                                      <a:pt x="775" y="407"/>
                                    </a:cubicBezTo>
                                    <a:cubicBezTo>
                                      <a:pt x="751" y="356"/>
                                      <a:pt x="805" y="297"/>
                                      <a:pt x="820" y="257"/>
                                    </a:cubicBezTo>
                                    <a:cubicBezTo>
                                      <a:pt x="835" y="217"/>
                                      <a:pt x="872" y="194"/>
                                      <a:pt x="865" y="167"/>
                                    </a:cubicBezTo>
                                    <a:cubicBezTo>
                                      <a:pt x="858" y="140"/>
                                      <a:pt x="815" y="109"/>
                                      <a:pt x="775" y="92"/>
                                    </a:cubicBezTo>
                                    <a:cubicBezTo>
                                      <a:pt x="735" y="75"/>
                                      <a:pt x="685" y="77"/>
                                      <a:pt x="625" y="62"/>
                                    </a:cubicBezTo>
                                    <a:cubicBezTo>
                                      <a:pt x="565" y="47"/>
                                      <a:pt x="474" y="0"/>
                                      <a:pt x="415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3,1004" path="m415,2c353,1,288,32,250,55c212,78,216,94,190,137c164,180,122,244,93,310c64,376,32,458,18,535c4,612,0,714,10,775c20,836,37,867,78,902c119,937,187,974,258,985c329,996,419,1004,505,970c591,936,699,849,775,782c851,715,963,627,963,565c963,503,799,458,775,407c751,356,805,297,820,257c835,217,872,194,865,167c858,140,815,109,775,92c735,75,685,77,625,62c565,47,474,0,415,2xe" stroked="f" o:allowincell="t" style="position:absolute;margin-left:154.1pt;margin-top:24.45pt;width:48.1pt;height:5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492760</wp:posOffset>
                      </wp:positionV>
                      <wp:extent cx="580390" cy="1567180"/>
                      <wp:effectExtent l="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2468">
                                    <a:moveTo>
                                      <a:pt x="892" y="0"/>
                                    </a:moveTo>
                                    <a:cubicBezTo>
                                      <a:pt x="862" y="55"/>
                                      <a:pt x="836" y="181"/>
                                      <a:pt x="712" y="330"/>
                                    </a:cubicBezTo>
                                    <a:cubicBezTo>
                                      <a:pt x="588" y="479"/>
                                      <a:pt x="261" y="715"/>
                                      <a:pt x="149" y="893"/>
                                    </a:cubicBezTo>
                                    <a:cubicBezTo>
                                      <a:pt x="37" y="1071"/>
                                      <a:pt x="0" y="1216"/>
                                      <a:pt x="37" y="1395"/>
                                    </a:cubicBezTo>
                                    <a:cubicBezTo>
                                      <a:pt x="74" y="1574"/>
                                      <a:pt x="228" y="1786"/>
                                      <a:pt x="374" y="1965"/>
                                    </a:cubicBezTo>
                                    <a:cubicBezTo>
                                      <a:pt x="520" y="2144"/>
                                      <a:pt x="801" y="2363"/>
                                      <a:pt x="914" y="2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2468" path="m892,0c862,55,836,181,712,330c588,479,261,715,149,893c37,1071,0,1216,37,1395c74,1574,228,1786,374,1965c520,2144,801,2363,914,2468e" stroked="t" o:allowincell="t" style="position:absolute;margin-left:188.4pt;margin-top:38.8pt;width:45.65pt;height:12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869315</wp:posOffset>
                      </wp:positionV>
                      <wp:extent cx="840740" cy="1047750"/>
                      <wp:effectExtent l="0" t="508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4" h="1650">
                                    <a:moveTo>
                                      <a:pt x="1324" y="0"/>
                                    </a:moveTo>
                                    <a:cubicBezTo>
                                      <a:pt x="1280" y="35"/>
                                      <a:pt x="1193" y="128"/>
                                      <a:pt x="1062" y="210"/>
                                    </a:cubicBezTo>
                                    <a:cubicBezTo>
                                      <a:pt x="931" y="292"/>
                                      <a:pt x="699" y="409"/>
                                      <a:pt x="537" y="495"/>
                                    </a:cubicBezTo>
                                    <a:cubicBezTo>
                                      <a:pt x="375" y="581"/>
                                      <a:pt x="168" y="626"/>
                                      <a:pt x="87" y="727"/>
                                    </a:cubicBezTo>
                                    <a:cubicBezTo>
                                      <a:pt x="6" y="828"/>
                                      <a:pt x="0" y="994"/>
                                      <a:pt x="49" y="1102"/>
                                    </a:cubicBezTo>
                                    <a:cubicBezTo>
                                      <a:pt x="98" y="1210"/>
                                      <a:pt x="249" y="1296"/>
                                      <a:pt x="379" y="1372"/>
                                    </a:cubicBezTo>
                                    <a:cubicBezTo>
                                      <a:pt x="509" y="1448"/>
                                      <a:pt x="703" y="1514"/>
                                      <a:pt x="829" y="1560"/>
                                    </a:cubicBezTo>
                                    <a:cubicBezTo>
                                      <a:pt x="955" y="1606"/>
                                      <a:pt x="1073" y="1631"/>
                                      <a:pt x="1137" y="16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4,1650" path="m1324,0c1280,35,1193,128,1062,210c931,292,699,409,537,495c375,581,168,626,87,727c6,828,0,994,49,1102c98,1210,249,1296,379,1372c509,1448,703,1514,829,1560c955,1606,1073,1631,1137,1650e" stroked="t" o:allowincell="t" style="position:absolute;margin-left:218.15pt;margin-top:68.45pt;width:66.1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302260</wp:posOffset>
                      </wp:positionV>
                      <wp:extent cx="704850" cy="15290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2408">
                                    <a:moveTo>
                                      <a:pt x="0" y="0"/>
                                    </a:moveTo>
                                    <a:cubicBezTo>
                                      <a:pt x="16" y="75"/>
                                      <a:pt x="74" y="299"/>
                                      <a:pt x="90" y="450"/>
                                    </a:cubicBezTo>
                                    <a:cubicBezTo>
                                      <a:pt x="106" y="601"/>
                                      <a:pt x="107" y="776"/>
                                      <a:pt x="97" y="908"/>
                                    </a:cubicBezTo>
                                    <a:cubicBezTo>
                                      <a:pt x="87" y="1040"/>
                                      <a:pt x="26" y="1151"/>
                                      <a:pt x="30" y="1245"/>
                                    </a:cubicBezTo>
                                    <a:cubicBezTo>
                                      <a:pt x="34" y="1339"/>
                                      <a:pt x="54" y="1402"/>
                                      <a:pt x="120" y="1470"/>
                                    </a:cubicBezTo>
                                    <a:cubicBezTo>
                                      <a:pt x="186" y="1538"/>
                                      <a:pt x="318" y="1574"/>
                                      <a:pt x="427" y="1650"/>
                                    </a:cubicBezTo>
                                    <a:cubicBezTo>
                                      <a:pt x="536" y="1726"/>
                                      <a:pt x="658" y="1802"/>
                                      <a:pt x="772" y="1928"/>
                                    </a:cubicBezTo>
                                    <a:cubicBezTo>
                                      <a:pt x="886" y="2054"/>
                                      <a:pt x="1040" y="2308"/>
                                      <a:pt x="1110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2408" path="m0,0c16,75,74,299,90,450c106,601,107,776,97,908c87,1040,26,1151,30,1245c34,1339,54,1402,120,1470c186,1538,318,1574,427,1650c536,1726,658,1802,772,1928c886,2054,1040,2308,1110,2408e" stroked="t" o:allowincell="t" style="position:absolute;margin-left:110.75pt;margin-top:23.8pt;width:55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07340</wp:posOffset>
                      </wp:positionV>
                      <wp:extent cx="344170" cy="1485900"/>
                      <wp:effectExtent l="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2340">
                                    <a:moveTo>
                                      <a:pt x="362" y="0"/>
                                    </a:moveTo>
                                    <a:cubicBezTo>
                                      <a:pt x="360" y="66"/>
                                      <a:pt x="368" y="251"/>
                                      <a:pt x="347" y="397"/>
                                    </a:cubicBezTo>
                                    <a:cubicBezTo>
                                      <a:pt x="326" y="543"/>
                                      <a:pt x="287" y="733"/>
                                      <a:pt x="235" y="877"/>
                                    </a:cubicBezTo>
                                    <a:cubicBezTo>
                                      <a:pt x="183" y="1021"/>
                                      <a:pt x="64" y="1143"/>
                                      <a:pt x="32" y="1260"/>
                                    </a:cubicBezTo>
                                    <a:cubicBezTo>
                                      <a:pt x="0" y="1377"/>
                                      <a:pt x="6" y="1472"/>
                                      <a:pt x="40" y="1582"/>
                                    </a:cubicBezTo>
                                    <a:cubicBezTo>
                                      <a:pt x="74" y="1692"/>
                                      <a:pt x="179" y="1834"/>
                                      <a:pt x="235" y="1920"/>
                                    </a:cubicBezTo>
                                    <a:cubicBezTo>
                                      <a:pt x="291" y="2006"/>
                                      <a:pt x="326" y="2030"/>
                                      <a:pt x="377" y="2100"/>
                                    </a:cubicBezTo>
                                    <a:cubicBezTo>
                                      <a:pt x="428" y="2170"/>
                                      <a:pt x="508" y="2290"/>
                                      <a:pt x="542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,2340" path="m362,0c360,66,368,251,347,397c326,543,287,733,235,877c183,1021,64,1143,32,1260c0,1377,6,1472,40,1582c74,1692,179,1834,235,1920c291,2006,326,2030,377,2100c428,2170,508,2290,542,2340e" stroked="t" o:allowincell="t" style="position:absolute;margin-left:153pt;margin-top:24.2pt;width:27.05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74040</wp:posOffset>
                      </wp:positionV>
                      <wp:extent cx="1559560" cy="117602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9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6" h="1852">
                                    <a:moveTo>
                                      <a:pt x="1413" y="0"/>
                                    </a:moveTo>
                                    <a:cubicBezTo>
                                      <a:pt x="1422" y="57"/>
                                      <a:pt x="1476" y="231"/>
                                      <a:pt x="1466" y="345"/>
                                    </a:cubicBezTo>
                                    <a:cubicBezTo>
                                      <a:pt x="1456" y="459"/>
                                      <a:pt x="1431" y="606"/>
                                      <a:pt x="1353" y="682"/>
                                    </a:cubicBezTo>
                                    <a:cubicBezTo>
                                      <a:pt x="1275" y="758"/>
                                      <a:pt x="1189" y="759"/>
                                      <a:pt x="1001" y="802"/>
                                    </a:cubicBezTo>
                                    <a:cubicBezTo>
                                      <a:pt x="813" y="845"/>
                                      <a:pt x="393" y="866"/>
                                      <a:pt x="228" y="937"/>
                                    </a:cubicBezTo>
                                    <a:cubicBezTo>
                                      <a:pt x="63" y="1008"/>
                                      <a:pt x="0" y="1144"/>
                                      <a:pt x="11" y="1230"/>
                                    </a:cubicBezTo>
                                    <a:cubicBezTo>
                                      <a:pt x="22" y="1316"/>
                                      <a:pt x="81" y="1440"/>
                                      <a:pt x="296" y="1455"/>
                                    </a:cubicBezTo>
                                    <a:cubicBezTo>
                                      <a:pt x="511" y="1470"/>
                                      <a:pt x="1042" y="1340"/>
                                      <a:pt x="1301" y="1320"/>
                                    </a:cubicBezTo>
                                    <a:cubicBezTo>
                                      <a:pt x="1560" y="1300"/>
                                      <a:pt x="1687" y="1293"/>
                                      <a:pt x="1848" y="1335"/>
                                    </a:cubicBezTo>
                                    <a:cubicBezTo>
                                      <a:pt x="2009" y="1377"/>
                                      <a:pt x="2167" y="1489"/>
                                      <a:pt x="2268" y="1575"/>
                                    </a:cubicBezTo>
                                    <a:cubicBezTo>
                                      <a:pt x="2369" y="1661"/>
                                      <a:pt x="2417" y="1794"/>
                                      <a:pt x="2456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6,1852" path="m1413,0c1422,57,1476,231,1466,345c1456,459,1431,606,1353,682c1275,758,1189,759,1001,802c813,845,393,866,228,937c63,1008,0,1144,11,1230c22,1316,81,1440,296,1455c511,1470,1042,1340,1301,1320c1560,1300,1687,1293,1848,1335c2009,1377,2167,1489,2268,1575c2369,1661,2417,1794,2456,1852e" stroked="t" o:allowincell="t" style="position:absolute;margin-left:24.7pt;margin-top:45.2pt;width:122.7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516380</wp:posOffset>
                      </wp:positionV>
                      <wp:extent cx="542925" cy="224155"/>
                      <wp:effectExtent l="5715" t="63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53">
                                    <a:moveTo>
                                      <a:pt x="0" y="76"/>
                                    </a:moveTo>
                                    <a:cubicBezTo>
                                      <a:pt x="32" y="67"/>
                                      <a:pt x="124" y="33"/>
                                      <a:pt x="195" y="23"/>
                                    </a:cubicBezTo>
                                    <a:cubicBezTo>
                                      <a:pt x="266" y="13"/>
                                      <a:pt x="348" y="0"/>
                                      <a:pt x="428" y="16"/>
                                    </a:cubicBezTo>
                                    <a:cubicBezTo>
                                      <a:pt x="508" y="32"/>
                                      <a:pt x="604" y="65"/>
                                      <a:pt x="675" y="121"/>
                                    </a:cubicBezTo>
                                    <a:cubicBezTo>
                                      <a:pt x="746" y="177"/>
                                      <a:pt x="818" y="305"/>
                                      <a:pt x="855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53" path="m0,76c32,67,124,33,195,23c266,13,348,0,428,16c508,32,604,65,675,121c746,177,818,305,855,353e" stroked="t" o:allowincell="t" style="position:absolute;margin-left:88.6pt;margin-top:119.4pt;width:42.7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спад жары продолжался.  Среднесуточная  температура воздуха в западных районах понизилась до  значений 18-19ºС,  близких к обычным для конца июля.    На  остальной территории средний за сутки температурный фон  20-21ºС  оказался  лишь  на 3-4°С выше климатической нормы.  На территорию области продолжала поступать более свежая воздушная масса с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22-27°С. Сегодня   ночью минимальные термометры показывали 14-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 фронта днём в большинстве районов прошли кратковременные грозовые дожди с усилением ветра до 11-15 м/с.  Осадков выпало в основном от 1 до 9 мм,  в Шарковщине сильный ливень дал 20 мм. Ночью осадков не было, по крайнему юго-западу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лось  колебание уровня воды на 1- 4 см в сутки. Температура воды понизилась до  23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0825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752501092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-2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31 августа местами по восточной половине области температура воздуха повысится до 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 отдельных районах слабый туман, 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3 +18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8</w:t>
            </w:r>
            <w:r>
              <w:rPr>
                <w:sz w:val="28"/>
                <w:szCs w:val="28"/>
              </w:rPr>
              <w:t xml:space="preserve"> ночью +14 +19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вгус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71-86 мм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3:00Z</dcterms:created>
  <dc:creator>Отдел агрометобслуживания</dc:creator>
  <dc:description/>
  <cp:keywords/>
  <dc:language>en-US</dc:language>
  <cp:lastModifiedBy>User</cp:lastModifiedBy>
  <cp:lastPrinted>2010-07-30T12:52:00Z</cp:lastPrinted>
  <dcterms:modified xsi:type="dcterms:W3CDTF">2010-08-16T0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