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3/147   2 августа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30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 августа</w:t>
            </w:r>
          </w:p>
        </w:tc>
      </w:tr>
      <w:tr>
        <w:trPr>
          <w:trHeight w:val="374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8585" simplePos="0" locked="0" layoutInCell="1" allowOverlap="1" relativeHeight="8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193675</wp:posOffset>
                      </wp:positionV>
                      <wp:extent cx="2103755" cy="1689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840" cy="168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13" h="2660">
                                    <a:moveTo>
                                      <a:pt x="2982" y="2503"/>
                                    </a:moveTo>
                                    <a:cubicBezTo>
                                      <a:pt x="2953" y="2535"/>
                                      <a:pt x="2883" y="2580"/>
                                      <a:pt x="2847" y="2586"/>
                                    </a:cubicBezTo>
                                    <a:cubicBezTo>
                                      <a:pt x="2811" y="2592"/>
                                      <a:pt x="2796" y="2534"/>
                                      <a:pt x="2765" y="2541"/>
                                    </a:cubicBezTo>
                                    <a:cubicBezTo>
                                      <a:pt x="2734" y="2548"/>
                                      <a:pt x="2696" y="2616"/>
                                      <a:pt x="2660" y="2631"/>
                                    </a:cubicBezTo>
                                    <a:cubicBezTo>
                                      <a:pt x="2624" y="2646"/>
                                      <a:pt x="2584" y="2637"/>
                                      <a:pt x="2547" y="2631"/>
                                    </a:cubicBezTo>
                                    <a:cubicBezTo>
                                      <a:pt x="2510" y="2625"/>
                                      <a:pt x="2464" y="2612"/>
                                      <a:pt x="2435" y="2593"/>
                                    </a:cubicBezTo>
                                    <a:cubicBezTo>
                                      <a:pt x="2406" y="2574"/>
                                      <a:pt x="2406" y="2531"/>
                                      <a:pt x="2375" y="2518"/>
                                    </a:cubicBezTo>
                                    <a:cubicBezTo>
                                      <a:pt x="2344" y="2505"/>
                                      <a:pt x="2277" y="2519"/>
                                      <a:pt x="2247" y="2518"/>
                                    </a:cubicBezTo>
                                    <a:cubicBezTo>
                                      <a:pt x="2217" y="2517"/>
                                      <a:pt x="2215" y="2491"/>
                                      <a:pt x="2195" y="2511"/>
                                    </a:cubicBezTo>
                                    <a:cubicBezTo>
                                      <a:pt x="2175" y="2531"/>
                                      <a:pt x="2149" y="2616"/>
                                      <a:pt x="2127" y="2638"/>
                                    </a:cubicBezTo>
                                    <a:cubicBezTo>
                                      <a:pt x="2105" y="2660"/>
                                      <a:pt x="2084" y="2657"/>
                                      <a:pt x="2060" y="2646"/>
                                    </a:cubicBezTo>
                                    <a:cubicBezTo>
                                      <a:pt x="2036" y="2635"/>
                                      <a:pt x="2014" y="2597"/>
                                      <a:pt x="1985" y="2571"/>
                                    </a:cubicBezTo>
                                    <a:cubicBezTo>
                                      <a:pt x="1956" y="2545"/>
                                      <a:pt x="1918" y="2495"/>
                                      <a:pt x="1887" y="2488"/>
                                    </a:cubicBezTo>
                                    <a:cubicBezTo>
                                      <a:pt x="1856" y="2481"/>
                                      <a:pt x="1825" y="2506"/>
                                      <a:pt x="1797" y="2526"/>
                                    </a:cubicBezTo>
                                    <a:cubicBezTo>
                                      <a:pt x="1769" y="2546"/>
                                      <a:pt x="1721" y="2652"/>
                                      <a:pt x="1722" y="2608"/>
                                    </a:cubicBezTo>
                                    <a:cubicBezTo>
                                      <a:pt x="1723" y="2564"/>
                                      <a:pt x="1810" y="2364"/>
                                      <a:pt x="1805" y="2263"/>
                                    </a:cubicBezTo>
                                    <a:cubicBezTo>
                                      <a:pt x="1800" y="2162"/>
                                      <a:pt x="1766" y="2057"/>
                                      <a:pt x="1692" y="2001"/>
                                    </a:cubicBezTo>
                                    <a:cubicBezTo>
                                      <a:pt x="1618" y="1945"/>
                                      <a:pt x="1463" y="1916"/>
                                      <a:pt x="1362" y="1926"/>
                                    </a:cubicBezTo>
                                    <a:cubicBezTo>
                                      <a:pt x="1261" y="1936"/>
                                      <a:pt x="1154" y="2014"/>
                                      <a:pt x="1085" y="2061"/>
                                    </a:cubicBezTo>
                                    <a:cubicBezTo>
                                      <a:pt x="1016" y="2108"/>
                                      <a:pt x="990" y="2217"/>
                                      <a:pt x="950" y="2211"/>
                                    </a:cubicBezTo>
                                    <a:cubicBezTo>
                                      <a:pt x="910" y="2205"/>
                                      <a:pt x="896" y="2062"/>
                                      <a:pt x="845" y="2023"/>
                                    </a:cubicBezTo>
                                    <a:cubicBezTo>
                                      <a:pt x="794" y="1984"/>
                                      <a:pt x="689" y="1974"/>
                                      <a:pt x="642" y="1978"/>
                                    </a:cubicBezTo>
                                    <a:cubicBezTo>
                                      <a:pt x="595" y="1982"/>
                                      <a:pt x="594" y="2041"/>
                                      <a:pt x="560" y="2046"/>
                                    </a:cubicBezTo>
                                    <a:cubicBezTo>
                                      <a:pt x="526" y="2051"/>
                                      <a:pt x="482" y="2010"/>
                                      <a:pt x="440" y="2008"/>
                                    </a:cubicBezTo>
                                    <a:cubicBezTo>
                                      <a:pt x="398" y="2006"/>
                                      <a:pt x="329" y="2043"/>
                                      <a:pt x="305" y="2031"/>
                                    </a:cubicBezTo>
                                    <a:cubicBezTo>
                                      <a:pt x="281" y="2019"/>
                                      <a:pt x="302" y="1970"/>
                                      <a:pt x="297" y="1933"/>
                                    </a:cubicBezTo>
                                    <a:cubicBezTo>
                                      <a:pt x="292" y="1896"/>
                                      <a:pt x="291" y="1841"/>
                                      <a:pt x="275" y="1806"/>
                                    </a:cubicBezTo>
                                    <a:cubicBezTo>
                                      <a:pt x="259" y="1771"/>
                                      <a:pt x="206" y="1758"/>
                                      <a:pt x="200" y="1723"/>
                                    </a:cubicBezTo>
                                    <a:cubicBezTo>
                                      <a:pt x="194" y="1688"/>
                                      <a:pt x="208" y="1630"/>
                                      <a:pt x="237" y="1596"/>
                                    </a:cubicBezTo>
                                    <a:cubicBezTo>
                                      <a:pt x="266" y="1562"/>
                                      <a:pt x="351" y="1545"/>
                                      <a:pt x="372" y="1521"/>
                                    </a:cubicBezTo>
                                    <a:cubicBezTo>
                                      <a:pt x="393" y="1497"/>
                                      <a:pt x="378" y="1469"/>
                                      <a:pt x="365" y="1453"/>
                                    </a:cubicBezTo>
                                    <a:cubicBezTo>
                                      <a:pt x="352" y="1437"/>
                                      <a:pt x="332" y="1427"/>
                                      <a:pt x="297" y="1423"/>
                                    </a:cubicBezTo>
                                    <a:cubicBezTo>
                                      <a:pt x="262" y="1419"/>
                                      <a:pt x="202" y="1437"/>
                                      <a:pt x="155" y="1431"/>
                                    </a:cubicBezTo>
                                    <a:cubicBezTo>
                                      <a:pt x="108" y="1425"/>
                                      <a:pt x="24" y="1411"/>
                                      <a:pt x="12" y="1386"/>
                                    </a:cubicBezTo>
                                    <a:cubicBezTo>
                                      <a:pt x="0" y="1361"/>
                                      <a:pt x="73" y="1316"/>
                                      <a:pt x="80" y="1281"/>
                                    </a:cubicBezTo>
                                    <a:cubicBezTo>
                                      <a:pt x="87" y="1246"/>
                                      <a:pt x="58" y="1207"/>
                                      <a:pt x="57" y="1176"/>
                                    </a:cubicBezTo>
                                    <a:cubicBezTo>
                                      <a:pt x="56" y="1145"/>
                                      <a:pt x="52" y="1121"/>
                                      <a:pt x="72" y="1093"/>
                                    </a:cubicBezTo>
                                    <a:cubicBezTo>
                                      <a:pt x="92" y="1065"/>
                                      <a:pt x="161" y="1055"/>
                                      <a:pt x="177" y="1011"/>
                                    </a:cubicBezTo>
                                    <a:cubicBezTo>
                                      <a:pt x="193" y="967"/>
                                      <a:pt x="147" y="864"/>
                                      <a:pt x="170" y="831"/>
                                    </a:cubicBezTo>
                                    <a:cubicBezTo>
                                      <a:pt x="193" y="798"/>
                                      <a:pt x="268" y="832"/>
                                      <a:pt x="312" y="816"/>
                                    </a:cubicBezTo>
                                    <a:cubicBezTo>
                                      <a:pt x="356" y="800"/>
                                      <a:pt x="400" y="768"/>
                                      <a:pt x="432" y="733"/>
                                    </a:cubicBezTo>
                                    <a:cubicBezTo>
                                      <a:pt x="464" y="698"/>
                                      <a:pt x="477" y="633"/>
                                      <a:pt x="507" y="606"/>
                                    </a:cubicBezTo>
                                    <a:cubicBezTo>
                                      <a:pt x="537" y="579"/>
                                      <a:pt x="578" y="575"/>
                                      <a:pt x="612" y="568"/>
                                    </a:cubicBezTo>
                                    <a:cubicBezTo>
                                      <a:pt x="646" y="561"/>
                                      <a:pt x="673" y="547"/>
                                      <a:pt x="710" y="561"/>
                                    </a:cubicBezTo>
                                    <a:cubicBezTo>
                                      <a:pt x="747" y="575"/>
                                      <a:pt x="798" y="639"/>
                                      <a:pt x="837" y="651"/>
                                    </a:cubicBezTo>
                                    <a:cubicBezTo>
                                      <a:pt x="876" y="663"/>
                                      <a:pt x="896" y="633"/>
                                      <a:pt x="942" y="636"/>
                                    </a:cubicBezTo>
                                    <a:cubicBezTo>
                                      <a:pt x="988" y="639"/>
                                      <a:pt x="1069" y="666"/>
                                      <a:pt x="1115" y="666"/>
                                    </a:cubicBezTo>
                                    <a:cubicBezTo>
                                      <a:pt x="1161" y="666"/>
                                      <a:pt x="1201" y="672"/>
                                      <a:pt x="1220" y="636"/>
                                    </a:cubicBezTo>
                                    <a:cubicBezTo>
                                      <a:pt x="1239" y="600"/>
                                      <a:pt x="1197" y="508"/>
                                      <a:pt x="1227" y="448"/>
                                    </a:cubicBezTo>
                                    <a:cubicBezTo>
                                      <a:pt x="1257" y="388"/>
                                      <a:pt x="1354" y="330"/>
                                      <a:pt x="1400" y="276"/>
                                    </a:cubicBezTo>
                                    <a:cubicBezTo>
                                      <a:pt x="1446" y="222"/>
                                      <a:pt x="1463" y="160"/>
                                      <a:pt x="1505" y="126"/>
                                    </a:cubicBezTo>
                                    <a:cubicBezTo>
                                      <a:pt x="1547" y="92"/>
                                      <a:pt x="1616" y="91"/>
                                      <a:pt x="1655" y="73"/>
                                    </a:cubicBezTo>
                                    <a:cubicBezTo>
                                      <a:pt x="1694" y="55"/>
                                      <a:pt x="1690" y="0"/>
                                      <a:pt x="1737" y="21"/>
                                    </a:cubicBezTo>
                                    <a:cubicBezTo>
                                      <a:pt x="1784" y="42"/>
                                      <a:pt x="1896" y="173"/>
                                      <a:pt x="1940" y="201"/>
                                    </a:cubicBezTo>
                                    <a:cubicBezTo>
                                      <a:pt x="1984" y="229"/>
                                      <a:pt x="1984" y="200"/>
                                      <a:pt x="2000" y="186"/>
                                    </a:cubicBezTo>
                                    <a:cubicBezTo>
                                      <a:pt x="2016" y="172"/>
                                      <a:pt x="1991" y="128"/>
                                      <a:pt x="2037" y="118"/>
                                    </a:cubicBezTo>
                                    <a:cubicBezTo>
                                      <a:pt x="2083" y="108"/>
                                      <a:pt x="2236" y="106"/>
                                      <a:pt x="2277" y="126"/>
                                    </a:cubicBezTo>
                                    <a:cubicBezTo>
                                      <a:pt x="2318" y="146"/>
                                      <a:pt x="2250" y="194"/>
                                      <a:pt x="2285" y="238"/>
                                    </a:cubicBezTo>
                                    <a:cubicBezTo>
                                      <a:pt x="2320" y="282"/>
                                      <a:pt x="2443" y="380"/>
                                      <a:pt x="2487" y="388"/>
                                    </a:cubicBezTo>
                                    <a:cubicBezTo>
                                      <a:pt x="2531" y="396"/>
                                      <a:pt x="2511" y="308"/>
                                      <a:pt x="2547" y="283"/>
                                    </a:cubicBezTo>
                                    <a:cubicBezTo>
                                      <a:pt x="2583" y="258"/>
                                      <a:pt x="2641" y="236"/>
                                      <a:pt x="2705" y="238"/>
                                    </a:cubicBezTo>
                                    <a:cubicBezTo>
                                      <a:pt x="2769" y="240"/>
                                      <a:pt x="2868" y="284"/>
                                      <a:pt x="2930" y="298"/>
                                    </a:cubicBezTo>
                                    <a:cubicBezTo>
                                      <a:pt x="2992" y="312"/>
                                      <a:pt x="3045" y="310"/>
                                      <a:pt x="3080" y="321"/>
                                    </a:cubicBezTo>
                                    <a:cubicBezTo>
                                      <a:pt x="3115" y="332"/>
                                      <a:pt x="3125" y="347"/>
                                      <a:pt x="3140" y="366"/>
                                    </a:cubicBezTo>
                                    <a:cubicBezTo>
                                      <a:pt x="3155" y="385"/>
                                      <a:pt x="3174" y="412"/>
                                      <a:pt x="3170" y="433"/>
                                    </a:cubicBezTo>
                                    <a:cubicBezTo>
                                      <a:pt x="3166" y="454"/>
                                      <a:pt x="3131" y="456"/>
                                      <a:pt x="3117" y="493"/>
                                    </a:cubicBezTo>
                                    <a:cubicBezTo>
                                      <a:pt x="3103" y="530"/>
                                      <a:pt x="3075" y="618"/>
                                      <a:pt x="3087" y="658"/>
                                    </a:cubicBezTo>
                                    <a:cubicBezTo>
                                      <a:pt x="3099" y="698"/>
                                      <a:pt x="3157" y="712"/>
                                      <a:pt x="3192" y="733"/>
                                    </a:cubicBezTo>
                                    <a:cubicBezTo>
                                      <a:pt x="3227" y="754"/>
                                      <a:pt x="3281" y="756"/>
                                      <a:pt x="3297" y="786"/>
                                    </a:cubicBezTo>
                                    <a:cubicBezTo>
                                      <a:pt x="3313" y="816"/>
                                      <a:pt x="3299" y="837"/>
                                      <a:pt x="3290" y="913"/>
                                    </a:cubicBezTo>
                                    <a:cubicBezTo>
                                      <a:pt x="3281" y="989"/>
                                      <a:pt x="3259" y="1113"/>
                                      <a:pt x="3245" y="1243"/>
                                    </a:cubicBezTo>
                                    <a:cubicBezTo>
                                      <a:pt x="3231" y="1373"/>
                                      <a:pt x="3212" y="1539"/>
                                      <a:pt x="3207" y="1693"/>
                                    </a:cubicBezTo>
                                    <a:cubicBezTo>
                                      <a:pt x="3202" y="1847"/>
                                      <a:pt x="3209" y="2050"/>
                                      <a:pt x="3215" y="2166"/>
                                    </a:cubicBezTo>
                                    <a:cubicBezTo>
                                      <a:pt x="3221" y="2282"/>
                                      <a:pt x="3235" y="2329"/>
                                      <a:pt x="3245" y="2391"/>
                                    </a:cubicBezTo>
                                    <a:cubicBezTo>
                                      <a:pt x="3255" y="2453"/>
                                      <a:pt x="3280" y="2504"/>
                                      <a:pt x="3275" y="2541"/>
                                    </a:cubicBezTo>
                                    <a:cubicBezTo>
                                      <a:pt x="3270" y="2578"/>
                                      <a:pt x="3242" y="2607"/>
                                      <a:pt x="3215" y="2616"/>
                                    </a:cubicBezTo>
                                    <a:cubicBezTo>
                                      <a:pt x="3188" y="2625"/>
                                      <a:pt x="3131" y="2612"/>
                                      <a:pt x="3110" y="2593"/>
                                    </a:cubicBezTo>
                                    <a:cubicBezTo>
                                      <a:pt x="3089" y="2574"/>
                                      <a:pt x="3108" y="2518"/>
                                      <a:pt x="3087" y="2503"/>
                                    </a:cubicBezTo>
                                    <a:cubicBezTo>
                                      <a:pt x="3066" y="2488"/>
                                      <a:pt x="3004" y="2503"/>
                                      <a:pt x="2982" y="25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13,2660" path="m2982,2503c2953,2535,2883,2580,2847,2586c2811,2592,2796,2534,2765,2541c2734,2548,2696,2616,2660,2631c2624,2646,2584,2637,2547,2631c2510,2625,2464,2612,2435,2593c2406,2574,2406,2531,2375,2518c2344,2505,2277,2519,2247,2518c2217,2517,2215,2491,2195,2511c2175,2531,2149,2616,2127,2638c2105,2660,2084,2657,2060,2646c2036,2635,2014,2597,1985,2571c1956,2545,1918,2495,1887,2488c1856,2481,1825,2506,1797,2526c1769,2546,1721,2652,1722,2608c1723,2564,1810,2364,1805,2263c1800,2162,1766,2057,1692,2001c1618,1945,1463,1916,1362,1926c1261,1936,1154,2014,1085,2061c1016,2108,990,2217,950,2211c910,2205,896,2062,845,2023c794,1984,689,1974,642,1978c595,1982,594,2041,560,2046c526,2051,482,2010,440,2008c398,2006,329,2043,305,2031c281,2019,302,1970,297,1933c292,1896,291,1841,275,1806c259,1771,206,1758,200,1723c194,1688,208,1630,237,1596c266,1562,351,1545,372,1521c393,1497,378,1469,365,1453c352,1437,332,1427,297,1423c262,1419,202,1437,155,1431c108,1425,24,1411,12,1386c0,1361,73,1316,80,1281c87,1246,58,1207,57,1176c56,1145,52,1121,72,1093c92,1065,161,1055,177,1011c193,967,147,864,170,831c193,798,268,832,312,816c356,800,400,768,432,733c464,698,477,633,507,606c537,579,578,575,612,568c646,561,673,547,710,561c747,575,798,639,837,651c876,663,896,633,942,636c988,639,1069,666,1115,666c1161,666,1201,672,1220,636c1239,600,1197,508,1227,448c1257,388,1354,330,1400,276c1446,222,1463,160,1505,126c1547,92,1616,91,1655,73c1694,55,1690,0,1737,21c1784,42,1896,173,1940,201c1984,229,1984,200,2000,186c2016,172,1991,128,2037,118c2083,108,2236,106,2277,126c2318,146,2250,194,2285,238c2320,282,2443,380,2487,388c2531,396,2511,308,2547,283c2583,258,2641,236,2705,238c2769,240,2868,284,2930,298c2992,312,3045,310,3080,321c3115,332,3125,347,3140,366c3155,385,3174,412,3170,433c3166,454,3131,456,3117,493c3103,530,3075,618,3087,658c3099,698,3157,712,3192,733c3227,754,3281,756,3297,786c3313,816,3299,837,3290,913c3281,989,3259,1113,3245,1243c3231,1373,3212,1539,3207,1693c3202,1847,3209,2050,3215,2166c3221,2282,3235,2329,3245,2391c3255,2453,3280,2504,3275,2541c3270,2578,3242,2607,3215,2616c3188,2625,3131,2612,3110,2593c3089,2574,3108,2518,3087,2503c3066,2488,3004,2503,2982,2503xe" stroked="f" o:allowincell="t" style="position:absolute;margin-left:39.25pt;margin-top:15.25pt;width:165.6pt;height:132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4300" simplePos="0" locked="0" layoutInCell="1" allowOverlap="1" relativeHeight="9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1414145</wp:posOffset>
                      </wp:positionV>
                      <wp:extent cx="546100" cy="449580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08">
                                    <a:moveTo>
                                      <a:pt x="238" y="64"/>
                                    </a:moveTo>
                                    <a:cubicBezTo>
                                      <a:pt x="162" y="107"/>
                                      <a:pt x="40" y="237"/>
                                      <a:pt x="20" y="281"/>
                                    </a:cubicBezTo>
                                    <a:cubicBezTo>
                                      <a:pt x="0" y="325"/>
                                      <a:pt x="74" y="295"/>
                                      <a:pt x="118" y="326"/>
                                    </a:cubicBezTo>
                                    <a:cubicBezTo>
                                      <a:pt x="162" y="357"/>
                                      <a:pt x="239" y="424"/>
                                      <a:pt x="283" y="469"/>
                                    </a:cubicBezTo>
                                    <a:cubicBezTo>
                                      <a:pt x="327" y="514"/>
                                      <a:pt x="355" y="560"/>
                                      <a:pt x="380" y="596"/>
                                    </a:cubicBezTo>
                                    <a:cubicBezTo>
                                      <a:pt x="405" y="632"/>
                                      <a:pt x="398" y="682"/>
                                      <a:pt x="433" y="686"/>
                                    </a:cubicBezTo>
                                    <a:cubicBezTo>
                                      <a:pt x="468" y="690"/>
                                      <a:pt x="555" y="623"/>
                                      <a:pt x="590" y="619"/>
                                    </a:cubicBezTo>
                                    <a:cubicBezTo>
                                      <a:pt x="625" y="615"/>
                                      <a:pt x="616" y="653"/>
                                      <a:pt x="643" y="664"/>
                                    </a:cubicBezTo>
                                    <a:cubicBezTo>
                                      <a:pt x="670" y="675"/>
                                      <a:pt x="727" y="708"/>
                                      <a:pt x="755" y="686"/>
                                    </a:cubicBezTo>
                                    <a:cubicBezTo>
                                      <a:pt x="783" y="664"/>
                                      <a:pt x="798" y="593"/>
                                      <a:pt x="815" y="529"/>
                                    </a:cubicBezTo>
                                    <a:cubicBezTo>
                                      <a:pt x="832" y="465"/>
                                      <a:pt x="860" y="365"/>
                                      <a:pt x="860" y="304"/>
                                    </a:cubicBezTo>
                                    <a:cubicBezTo>
                                      <a:pt x="860" y="243"/>
                                      <a:pt x="844" y="205"/>
                                      <a:pt x="815" y="161"/>
                                    </a:cubicBezTo>
                                    <a:cubicBezTo>
                                      <a:pt x="786" y="117"/>
                                      <a:pt x="750" y="67"/>
                                      <a:pt x="688" y="41"/>
                                    </a:cubicBezTo>
                                    <a:cubicBezTo>
                                      <a:pt x="626" y="15"/>
                                      <a:pt x="515" y="0"/>
                                      <a:pt x="440" y="4"/>
                                    </a:cubicBezTo>
                                    <a:cubicBezTo>
                                      <a:pt x="365" y="8"/>
                                      <a:pt x="280" y="52"/>
                                      <a:pt x="238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08" path="m238,64c162,107,40,237,20,281c0,325,74,295,118,326c162,357,239,424,283,469c327,514,355,560,380,596c405,632,398,682,433,686c468,690,555,623,590,619c625,615,616,653,643,664c670,675,727,708,755,686c783,664,798,593,815,529c832,465,860,365,860,304c860,243,844,205,815,161c786,117,750,67,688,41c626,15,515,0,440,4c365,8,280,52,238,64xe" stroked="f" o:allowincell="t" style="position:absolute;margin-left:86.85pt;margin-top:111.35pt;width:42.95pt;height:35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6680" simplePos="0" locked="0" layoutInCell="1" allowOverlap="1" relativeHeight="10">
                      <wp:simplePos x="0" y="0"/>
                      <wp:positionH relativeFrom="column">
                        <wp:posOffset>2527935</wp:posOffset>
                      </wp:positionH>
                      <wp:positionV relativeFrom="paragraph">
                        <wp:posOffset>510540</wp:posOffset>
                      </wp:positionV>
                      <wp:extent cx="1165225" cy="17456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5320" cy="174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5" h="2749">
                                    <a:moveTo>
                                      <a:pt x="446" y="137"/>
                                    </a:moveTo>
                                    <a:cubicBezTo>
                                      <a:pt x="400" y="154"/>
                                      <a:pt x="305" y="105"/>
                                      <a:pt x="251" y="129"/>
                                    </a:cubicBezTo>
                                    <a:cubicBezTo>
                                      <a:pt x="197" y="153"/>
                                      <a:pt x="158" y="188"/>
                                      <a:pt x="124" y="279"/>
                                    </a:cubicBezTo>
                                    <a:cubicBezTo>
                                      <a:pt x="90" y="370"/>
                                      <a:pt x="69" y="518"/>
                                      <a:pt x="49" y="677"/>
                                    </a:cubicBezTo>
                                    <a:cubicBezTo>
                                      <a:pt x="29" y="836"/>
                                      <a:pt x="8" y="1053"/>
                                      <a:pt x="4" y="1232"/>
                                    </a:cubicBezTo>
                                    <a:cubicBezTo>
                                      <a:pt x="0" y="1411"/>
                                      <a:pt x="11" y="1613"/>
                                      <a:pt x="26" y="1749"/>
                                    </a:cubicBezTo>
                                    <a:cubicBezTo>
                                      <a:pt x="41" y="1885"/>
                                      <a:pt x="69" y="2003"/>
                                      <a:pt x="94" y="2049"/>
                                    </a:cubicBezTo>
                                    <a:cubicBezTo>
                                      <a:pt x="119" y="2095"/>
                                      <a:pt x="160" y="2015"/>
                                      <a:pt x="176" y="2027"/>
                                    </a:cubicBezTo>
                                    <a:cubicBezTo>
                                      <a:pt x="192" y="2039"/>
                                      <a:pt x="205" y="2050"/>
                                      <a:pt x="191" y="2124"/>
                                    </a:cubicBezTo>
                                    <a:cubicBezTo>
                                      <a:pt x="177" y="2198"/>
                                      <a:pt x="104" y="2384"/>
                                      <a:pt x="94" y="2469"/>
                                    </a:cubicBezTo>
                                    <a:cubicBezTo>
                                      <a:pt x="84" y="2554"/>
                                      <a:pt x="131" y="2599"/>
                                      <a:pt x="131" y="2634"/>
                                    </a:cubicBezTo>
                                    <a:cubicBezTo>
                                      <a:pt x="131" y="2669"/>
                                      <a:pt x="89" y="2664"/>
                                      <a:pt x="94" y="2679"/>
                                    </a:cubicBezTo>
                                    <a:cubicBezTo>
                                      <a:pt x="99" y="2694"/>
                                      <a:pt x="121" y="2749"/>
                                      <a:pt x="161" y="2724"/>
                                    </a:cubicBezTo>
                                    <a:cubicBezTo>
                                      <a:pt x="201" y="2699"/>
                                      <a:pt x="289" y="2560"/>
                                      <a:pt x="334" y="2529"/>
                                    </a:cubicBezTo>
                                    <a:cubicBezTo>
                                      <a:pt x="379" y="2498"/>
                                      <a:pt x="397" y="2532"/>
                                      <a:pt x="431" y="2537"/>
                                    </a:cubicBezTo>
                                    <a:cubicBezTo>
                                      <a:pt x="465" y="2542"/>
                                      <a:pt x="507" y="2573"/>
                                      <a:pt x="536" y="2559"/>
                                    </a:cubicBezTo>
                                    <a:cubicBezTo>
                                      <a:pt x="565" y="2545"/>
                                      <a:pt x="573" y="2501"/>
                                      <a:pt x="604" y="2454"/>
                                    </a:cubicBezTo>
                                    <a:cubicBezTo>
                                      <a:pt x="635" y="2407"/>
                                      <a:pt x="663" y="2343"/>
                                      <a:pt x="724" y="2274"/>
                                    </a:cubicBezTo>
                                    <a:cubicBezTo>
                                      <a:pt x="785" y="2205"/>
                                      <a:pt x="875" y="2117"/>
                                      <a:pt x="971" y="2042"/>
                                    </a:cubicBezTo>
                                    <a:cubicBezTo>
                                      <a:pt x="1067" y="1967"/>
                                      <a:pt x="1197" y="1880"/>
                                      <a:pt x="1301" y="1824"/>
                                    </a:cubicBezTo>
                                    <a:cubicBezTo>
                                      <a:pt x="1405" y="1768"/>
                                      <a:pt x="1548" y="1734"/>
                                      <a:pt x="1594" y="1704"/>
                                    </a:cubicBezTo>
                                    <a:cubicBezTo>
                                      <a:pt x="1640" y="1674"/>
                                      <a:pt x="1574" y="1671"/>
                                      <a:pt x="1579" y="1644"/>
                                    </a:cubicBezTo>
                                    <a:cubicBezTo>
                                      <a:pt x="1584" y="1617"/>
                                      <a:pt x="1610" y="1572"/>
                                      <a:pt x="1624" y="1539"/>
                                    </a:cubicBezTo>
                                    <a:cubicBezTo>
                                      <a:pt x="1638" y="1506"/>
                                      <a:pt x="1636" y="1476"/>
                                      <a:pt x="1661" y="1449"/>
                                    </a:cubicBezTo>
                                    <a:cubicBezTo>
                                      <a:pt x="1686" y="1422"/>
                                      <a:pt x="1749" y="1404"/>
                                      <a:pt x="1774" y="1374"/>
                                    </a:cubicBezTo>
                                    <a:cubicBezTo>
                                      <a:pt x="1799" y="1344"/>
                                      <a:pt x="1805" y="1311"/>
                                      <a:pt x="1811" y="1269"/>
                                    </a:cubicBezTo>
                                    <a:cubicBezTo>
                                      <a:pt x="1817" y="1227"/>
                                      <a:pt x="1835" y="1171"/>
                                      <a:pt x="1811" y="1119"/>
                                    </a:cubicBezTo>
                                    <a:cubicBezTo>
                                      <a:pt x="1787" y="1067"/>
                                      <a:pt x="1706" y="993"/>
                                      <a:pt x="1669" y="954"/>
                                    </a:cubicBezTo>
                                    <a:cubicBezTo>
                                      <a:pt x="1632" y="915"/>
                                      <a:pt x="1577" y="922"/>
                                      <a:pt x="1586" y="887"/>
                                    </a:cubicBezTo>
                                    <a:cubicBezTo>
                                      <a:pt x="1595" y="852"/>
                                      <a:pt x="1701" y="782"/>
                                      <a:pt x="1721" y="744"/>
                                    </a:cubicBezTo>
                                    <a:cubicBezTo>
                                      <a:pt x="1741" y="706"/>
                                      <a:pt x="1710" y="686"/>
                                      <a:pt x="1706" y="662"/>
                                    </a:cubicBezTo>
                                    <a:cubicBezTo>
                                      <a:pt x="1702" y="638"/>
                                      <a:pt x="1698" y="642"/>
                                      <a:pt x="1699" y="602"/>
                                    </a:cubicBezTo>
                                    <a:cubicBezTo>
                                      <a:pt x="1700" y="562"/>
                                      <a:pt x="1735" y="457"/>
                                      <a:pt x="1714" y="422"/>
                                    </a:cubicBezTo>
                                    <a:cubicBezTo>
                                      <a:pt x="1693" y="387"/>
                                      <a:pt x="1630" y="407"/>
                                      <a:pt x="1571" y="392"/>
                                    </a:cubicBezTo>
                                    <a:cubicBezTo>
                                      <a:pt x="1512" y="377"/>
                                      <a:pt x="1412" y="361"/>
                                      <a:pt x="1361" y="332"/>
                                    </a:cubicBezTo>
                                    <a:cubicBezTo>
                                      <a:pt x="1310" y="303"/>
                                      <a:pt x="1296" y="258"/>
                                      <a:pt x="1264" y="219"/>
                                    </a:cubicBezTo>
                                    <a:cubicBezTo>
                                      <a:pt x="1232" y="180"/>
                                      <a:pt x="1206" y="125"/>
                                      <a:pt x="1166" y="99"/>
                                    </a:cubicBezTo>
                                    <a:cubicBezTo>
                                      <a:pt x="1126" y="73"/>
                                      <a:pt x="1068" y="78"/>
                                      <a:pt x="1024" y="62"/>
                                    </a:cubicBezTo>
                                    <a:cubicBezTo>
                                      <a:pt x="980" y="46"/>
                                      <a:pt x="941" y="4"/>
                                      <a:pt x="904" y="2"/>
                                    </a:cubicBezTo>
                                    <a:cubicBezTo>
                                      <a:pt x="867" y="0"/>
                                      <a:pt x="861" y="43"/>
                                      <a:pt x="799" y="47"/>
                                    </a:cubicBezTo>
                                    <a:cubicBezTo>
                                      <a:pt x="737" y="51"/>
                                      <a:pt x="588" y="9"/>
                                      <a:pt x="529" y="24"/>
                                    </a:cubicBezTo>
                                    <a:cubicBezTo>
                                      <a:pt x="470" y="39"/>
                                      <a:pt x="464" y="79"/>
                                      <a:pt x="446" y="1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5,2749" path="m446,137c400,154,305,105,251,129c197,153,158,188,124,279c90,370,69,518,49,677c29,836,8,1053,4,1232c0,1411,11,1613,26,1749c41,1885,69,2003,94,2049c119,2095,160,2015,176,2027c192,2039,205,2050,191,2124c177,2198,104,2384,94,2469c84,2554,131,2599,131,2634c131,2669,89,2664,94,2679c99,2694,121,2749,161,2724c201,2699,289,2560,334,2529c379,2498,397,2532,431,2537c465,2542,507,2573,536,2559c565,2545,573,2501,604,2454c635,2407,663,2343,724,2274c785,2205,875,2117,971,2042c1067,1967,1197,1880,1301,1824c1405,1768,1548,1734,1594,1704c1640,1674,1574,1671,1579,1644c1584,1617,1610,1572,1624,1539c1638,1506,1636,1476,1661,1449c1686,1422,1749,1404,1774,1374c1799,1344,1805,1311,1811,1269c1817,1227,1835,1171,1811,1119c1787,1067,1706,993,1669,954c1632,915,1577,922,1586,887c1595,852,1701,782,1721,744c1741,706,1710,686,1706,662c1702,638,1698,642,1699,602c1700,562,1735,457,1714,422c1693,387,1630,407,1571,392c1512,377,1412,361,1361,332c1310,303,1296,258,1264,219c1232,180,1206,125,1166,99c1126,73,1068,78,1024,62c980,46,941,4,904,2c867,0,861,43,799,47c737,51,588,9,529,24c470,39,464,79,446,137xe" stroked="f" o:allowincell="t" style="position:absolute;margin-left:199.05pt;margin-top:40.2pt;width:91.7pt;height:137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76985</wp:posOffset>
                      </wp:positionV>
                      <wp:extent cx="400685" cy="2540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680" cy="25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1" h="400">
                                    <a:moveTo>
                                      <a:pt x="498" y="310"/>
                                    </a:moveTo>
                                    <a:cubicBezTo>
                                      <a:pt x="453" y="315"/>
                                      <a:pt x="374" y="376"/>
                                      <a:pt x="325" y="385"/>
                                    </a:cubicBezTo>
                                    <a:cubicBezTo>
                                      <a:pt x="276" y="394"/>
                                      <a:pt x="249" y="366"/>
                                      <a:pt x="205" y="367"/>
                                    </a:cubicBezTo>
                                    <a:cubicBezTo>
                                      <a:pt x="161" y="368"/>
                                      <a:pt x="97" y="400"/>
                                      <a:pt x="63" y="389"/>
                                    </a:cubicBezTo>
                                    <a:cubicBezTo>
                                      <a:pt x="29" y="378"/>
                                      <a:pt x="6" y="333"/>
                                      <a:pt x="3" y="299"/>
                                    </a:cubicBezTo>
                                    <a:cubicBezTo>
                                      <a:pt x="0" y="265"/>
                                      <a:pt x="29" y="228"/>
                                      <a:pt x="48" y="187"/>
                                    </a:cubicBezTo>
                                    <a:cubicBezTo>
                                      <a:pt x="67" y="146"/>
                                      <a:pt x="70" y="77"/>
                                      <a:pt x="115" y="52"/>
                                    </a:cubicBezTo>
                                    <a:cubicBezTo>
                                      <a:pt x="160" y="27"/>
                                      <a:pt x="273" y="39"/>
                                      <a:pt x="318" y="37"/>
                                    </a:cubicBezTo>
                                    <a:cubicBezTo>
                                      <a:pt x="363" y="35"/>
                                      <a:pt x="356" y="38"/>
                                      <a:pt x="385" y="40"/>
                                    </a:cubicBezTo>
                                    <a:cubicBezTo>
                                      <a:pt x="414" y="42"/>
                                      <a:pt x="468" y="53"/>
                                      <a:pt x="490" y="47"/>
                                    </a:cubicBezTo>
                                    <a:cubicBezTo>
                                      <a:pt x="512" y="41"/>
                                      <a:pt x="504" y="0"/>
                                      <a:pt x="520" y="2"/>
                                    </a:cubicBezTo>
                                    <a:cubicBezTo>
                                      <a:pt x="536" y="4"/>
                                      <a:pt x="570" y="33"/>
                                      <a:pt x="588" y="62"/>
                                    </a:cubicBezTo>
                                    <a:cubicBezTo>
                                      <a:pt x="606" y="91"/>
                                      <a:pt x="619" y="136"/>
                                      <a:pt x="625" y="175"/>
                                    </a:cubicBezTo>
                                    <a:cubicBezTo>
                                      <a:pt x="631" y="214"/>
                                      <a:pt x="630" y="266"/>
                                      <a:pt x="625" y="295"/>
                                    </a:cubicBezTo>
                                    <a:cubicBezTo>
                                      <a:pt x="620" y="324"/>
                                      <a:pt x="616" y="350"/>
                                      <a:pt x="595" y="352"/>
                                    </a:cubicBezTo>
                                    <a:cubicBezTo>
                                      <a:pt x="574" y="354"/>
                                      <a:pt x="539" y="306"/>
                                      <a:pt x="498" y="3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1,400" path="m498,310c453,315,374,376,325,385c276,394,249,366,205,367c161,368,97,400,63,389c29,378,6,333,3,299c0,265,29,228,48,187c67,146,70,77,115,52c160,27,273,39,318,37c363,35,356,38,385,40c414,42,468,53,490,47c512,41,504,0,520,2c536,4,570,33,588,62c606,91,619,136,625,175c631,214,630,266,625,295c620,324,616,350,595,352c574,354,539,306,498,310xe" stroked="f" o:allowincell="t" style="position:absolute;margin-left:22.85pt;margin-top:100.55pt;width:31.5pt;height:19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2">
                      <wp:simplePos x="0" y="0"/>
                      <wp:positionH relativeFrom="column">
                        <wp:posOffset>1012825</wp:posOffset>
                      </wp:positionH>
                      <wp:positionV relativeFrom="paragraph">
                        <wp:posOffset>874395</wp:posOffset>
                      </wp:positionV>
                      <wp:extent cx="354965" cy="327660"/>
                      <wp:effectExtent l="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" h="516">
                                    <a:moveTo>
                                      <a:pt x="380" y="21"/>
                                    </a:moveTo>
                                    <a:cubicBezTo>
                                      <a:pt x="309" y="0"/>
                                      <a:pt x="215" y="8"/>
                                      <a:pt x="155" y="36"/>
                                    </a:cubicBezTo>
                                    <a:cubicBezTo>
                                      <a:pt x="95" y="64"/>
                                      <a:pt x="39" y="120"/>
                                      <a:pt x="20" y="186"/>
                                    </a:cubicBezTo>
                                    <a:cubicBezTo>
                                      <a:pt x="1" y="252"/>
                                      <a:pt x="0" y="379"/>
                                      <a:pt x="42" y="434"/>
                                    </a:cubicBezTo>
                                    <a:cubicBezTo>
                                      <a:pt x="84" y="489"/>
                                      <a:pt x="196" y="516"/>
                                      <a:pt x="275" y="516"/>
                                    </a:cubicBezTo>
                                    <a:cubicBezTo>
                                      <a:pt x="354" y="516"/>
                                      <a:pt x="471" y="495"/>
                                      <a:pt x="515" y="434"/>
                                    </a:cubicBezTo>
                                    <a:cubicBezTo>
                                      <a:pt x="559" y="373"/>
                                      <a:pt x="559" y="218"/>
                                      <a:pt x="537" y="149"/>
                                    </a:cubicBezTo>
                                    <a:cubicBezTo>
                                      <a:pt x="515" y="80"/>
                                      <a:pt x="413" y="48"/>
                                      <a:pt x="380" y="2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,516" path="m380,21c309,0,215,8,155,36c95,64,39,120,20,186c1,252,0,379,42,434c84,489,196,516,275,516c354,516,471,495,515,434c559,373,559,218,537,149c515,80,413,48,380,21xe" stroked="f" o:allowincell="t" style="position:absolute;margin-left:79.75pt;margin-top:68.85pt;width:27.9pt;height:25.7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109855" simplePos="0" locked="0" layoutInCell="1" allowOverlap="1" relativeHeight="14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344805</wp:posOffset>
                      </wp:positionV>
                      <wp:extent cx="2090420" cy="18999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0520" cy="19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2" h="2992">
                                    <a:moveTo>
                                      <a:pt x="2344" y="2685"/>
                                    </a:moveTo>
                                    <a:cubicBezTo>
                                      <a:pt x="2347" y="2721"/>
                                      <a:pt x="2333" y="2754"/>
                                      <a:pt x="2374" y="2768"/>
                                    </a:cubicBezTo>
                                    <a:cubicBezTo>
                                      <a:pt x="2415" y="2782"/>
                                      <a:pt x="2543" y="2797"/>
                                      <a:pt x="2591" y="2768"/>
                                    </a:cubicBezTo>
                                    <a:cubicBezTo>
                                      <a:pt x="2639" y="2739"/>
                                      <a:pt x="2638" y="2633"/>
                                      <a:pt x="2659" y="2595"/>
                                    </a:cubicBezTo>
                                    <a:cubicBezTo>
                                      <a:pt x="2680" y="2557"/>
                                      <a:pt x="2697" y="2550"/>
                                      <a:pt x="2719" y="2543"/>
                                    </a:cubicBezTo>
                                    <a:cubicBezTo>
                                      <a:pt x="2741" y="2536"/>
                                      <a:pt x="2770" y="2540"/>
                                      <a:pt x="2794" y="2550"/>
                                    </a:cubicBezTo>
                                    <a:cubicBezTo>
                                      <a:pt x="2805" y="2559"/>
                                      <a:pt x="2852" y="2600"/>
                                      <a:pt x="2866" y="2605"/>
                                    </a:cubicBezTo>
                                    <a:cubicBezTo>
                                      <a:pt x="2889" y="2605"/>
                                      <a:pt x="2930" y="2592"/>
                                      <a:pt x="2952" y="2573"/>
                                    </a:cubicBezTo>
                                    <a:cubicBezTo>
                                      <a:pt x="2974" y="2554"/>
                                      <a:pt x="2976" y="2505"/>
                                      <a:pt x="2996" y="2493"/>
                                    </a:cubicBezTo>
                                    <a:cubicBezTo>
                                      <a:pt x="3016" y="2481"/>
                                      <a:pt x="3051" y="2492"/>
                                      <a:pt x="3071" y="2498"/>
                                    </a:cubicBezTo>
                                    <a:cubicBezTo>
                                      <a:pt x="3095" y="2498"/>
                                      <a:pt x="3090" y="2530"/>
                                      <a:pt x="3115" y="2528"/>
                                    </a:cubicBezTo>
                                    <a:cubicBezTo>
                                      <a:pt x="3140" y="2526"/>
                                      <a:pt x="3200" y="2501"/>
                                      <a:pt x="3221" y="2483"/>
                                    </a:cubicBezTo>
                                    <a:cubicBezTo>
                                      <a:pt x="3244" y="2472"/>
                                      <a:pt x="3245" y="2440"/>
                                      <a:pt x="3239" y="2423"/>
                                    </a:cubicBezTo>
                                    <a:cubicBezTo>
                                      <a:pt x="3233" y="2406"/>
                                      <a:pt x="3193" y="2392"/>
                                      <a:pt x="3184" y="2378"/>
                                    </a:cubicBezTo>
                                    <a:cubicBezTo>
                                      <a:pt x="3177" y="2364"/>
                                      <a:pt x="3170" y="2369"/>
                                      <a:pt x="3185" y="2336"/>
                                    </a:cubicBezTo>
                                    <a:cubicBezTo>
                                      <a:pt x="3200" y="2315"/>
                                      <a:pt x="3262" y="2275"/>
                                      <a:pt x="3277" y="2250"/>
                                    </a:cubicBezTo>
                                    <a:cubicBezTo>
                                      <a:pt x="3292" y="2225"/>
                                      <a:pt x="3280" y="2203"/>
                                      <a:pt x="3274" y="2183"/>
                                    </a:cubicBezTo>
                                    <a:cubicBezTo>
                                      <a:pt x="3264" y="2167"/>
                                      <a:pt x="3269" y="2138"/>
                                      <a:pt x="3242" y="2126"/>
                                    </a:cubicBezTo>
                                    <a:cubicBezTo>
                                      <a:pt x="3215" y="2114"/>
                                      <a:pt x="3139" y="2115"/>
                                      <a:pt x="3109" y="2108"/>
                                    </a:cubicBezTo>
                                    <a:cubicBezTo>
                                      <a:pt x="3096" y="2104"/>
                                      <a:pt x="3072" y="2097"/>
                                      <a:pt x="3064" y="2085"/>
                                    </a:cubicBezTo>
                                    <a:cubicBezTo>
                                      <a:pt x="3041" y="2073"/>
                                      <a:pt x="3025" y="2036"/>
                                      <a:pt x="2981" y="2011"/>
                                    </a:cubicBezTo>
                                    <a:cubicBezTo>
                                      <a:pt x="2937" y="1986"/>
                                      <a:pt x="2826" y="1963"/>
                                      <a:pt x="2801" y="1935"/>
                                    </a:cubicBezTo>
                                    <a:cubicBezTo>
                                      <a:pt x="2813" y="1833"/>
                                      <a:pt x="2792" y="1896"/>
                                      <a:pt x="2831" y="1845"/>
                                    </a:cubicBezTo>
                                    <a:cubicBezTo>
                                      <a:pt x="2842" y="1831"/>
                                      <a:pt x="2861" y="1800"/>
                                      <a:pt x="2861" y="1800"/>
                                    </a:cubicBezTo>
                                    <a:cubicBezTo>
                                      <a:pt x="2848" y="1762"/>
                                      <a:pt x="2833" y="1740"/>
                                      <a:pt x="2876" y="1718"/>
                                    </a:cubicBezTo>
                                    <a:cubicBezTo>
                                      <a:pt x="2896" y="1690"/>
                                      <a:pt x="2955" y="1659"/>
                                      <a:pt x="2981" y="1635"/>
                                    </a:cubicBezTo>
                                    <a:cubicBezTo>
                                      <a:pt x="2998" y="1610"/>
                                      <a:pt x="3018" y="1600"/>
                                      <a:pt x="3034" y="1575"/>
                                    </a:cubicBezTo>
                                    <a:cubicBezTo>
                                      <a:pt x="3042" y="1555"/>
                                      <a:pt x="3087" y="1626"/>
                                      <a:pt x="3019" y="1500"/>
                                    </a:cubicBezTo>
                                    <a:cubicBezTo>
                                      <a:pt x="3017" y="1476"/>
                                      <a:pt x="3015" y="1453"/>
                                      <a:pt x="3019" y="1433"/>
                                    </a:cubicBezTo>
                                    <a:cubicBezTo>
                                      <a:pt x="3023" y="1413"/>
                                      <a:pt x="3065" y="1415"/>
                                      <a:pt x="3041" y="1380"/>
                                    </a:cubicBezTo>
                                    <a:cubicBezTo>
                                      <a:pt x="3017" y="1345"/>
                                      <a:pt x="2913" y="1258"/>
                                      <a:pt x="2876" y="1223"/>
                                    </a:cubicBezTo>
                                    <a:cubicBezTo>
                                      <a:pt x="2839" y="1188"/>
                                      <a:pt x="2806" y="1210"/>
                                      <a:pt x="2816" y="1170"/>
                                    </a:cubicBezTo>
                                    <a:cubicBezTo>
                                      <a:pt x="2826" y="1130"/>
                                      <a:pt x="2921" y="1040"/>
                                      <a:pt x="2936" y="983"/>
                                    </a:cubicBezTo>
                                    <a:cubicBezTo>
                                      <a:pt x="2951" y="926"/>
                                      <a:pt x="2904" y="870"/>
                                      <a:pt x="2906" y="825"/>
                                    </a:cubicBezTo>
                                    <a:cubicBezTo>
                                      <a:pt x="2908" y="780"/>
                                      <a:pt x="2976" y="743"/>
                                      <a:pt x="2949" y="714"/>
                                    </a:cubicBezTo>
                                    <a:cubicBezTo>
                                      <a:pt x="2941" y="659"/>
                                      <a:pt x="2754" y="654"/>
                                      <a:pt x="2741" y="653"/>
                                    </a:cubicBezTo>
                                    <a:cubicBezTo>
                                      <a:pt x="2675" y="627"/>
                                      <a:pt x="2598" y="589"/>
                                      <a:pt x="2549" y="561"/>
                                    </a:cubicBezTo>
                                    <a:cubicBezTo>
                                      <a:pt x="2506" y="529"/>
                                      <a:pt x="2478" y="505"/>
                                      <a:pt x="2454" y="472"/>
                                    </a:cubicBezTo>
                                    <a:cubicBezTo>
                                      <a:pt x="2430" y="439"/>
                                      <a:pt x="2446" y="388"/>
                                      <a:pt x="2406" y="363"/>
                                    </a:cubicBezTo>
                                    <a:cubicBezTo>
                                      <a:pt x="2366" y="338"/>
                                      <a:pt x="2250" y="311"/>
                                      <a:pt x="2216" y="323"/>
                                    </a:cubicBezTo>
                                    <a:cubicBezTo>
                                      <a:pt x="2182" y="335"/>
                                      <a:pt x="2211" y="395"/>
                                      <a:pt x="2201" y="435"/>
                                    </a:cubicBezTo>
                                    <a:cubicBezTo>
                                      <a:pt x="2191" y="475"/>
                                      <a:pt x="2206" y="518"/>
                                      <a:pt x="2156" y="563"/>
                                    </a:cubicBezTo>
                                    <a:cubicBezTo>
                                      <a:pt x="2106" y="608"/>
                                      <a:pt x="1991" y="679"/>
                                      <a:pt x="1901" y="705"/>
                                    </a:cubicBezTo>
                                    <a:cubicBezTo>
                                      <a:pt x="1811" y="731"/>
                                      <a:pt x="1700" y="730"/>
                                      <a:pt x="1616" y="720"/>
                                    </a:cubicBezTo>
                                    <a:cubicBezTo>
                                      <a:pt x="1532" y="710"/>
                                      <a:pt x="1448" y="674"/>
                                      <a:pt x="1399" y="645"/>
                                    </a:cubicBezTo>
                                    <a:cubicBezTo>
                                      <a:pt x="1350" y="616"/>
                                      <a:pt x="1373" y="584"/>
                                      <a:pt x="1324" y="548"/>
                                    </a:cubicBezTo>
                                    <a:cubicBezTo>
                                      <a:pt x="1275" y="512"/>
                                      <a:pt x="1135" y="477"/>
                                      <a:pt x="1106" y="428"/>
                                    </a:cubicBezTo>
                                    <a:cubicBezTo>
                                      <a:pt x="1077" y="379"/>
                                      <a:pt x="1138" y="301"/>
                                      <a:pt x="1151" y="255"/>
                                    </a:cubicBezTo>
                                    <a:cubicBezTo>
                                      <a:pt x="1164" y="209"/>
                                      <a:pt x="1187" y="177"/>
                                      <a:pt x="1181" y="150"/>
                                    </a:cubicBezTo>
                                    <a:cubicBezTo>
                                      <a:pt x="1175" y="123"/>
                                      <a:pt x="1149" y="105"/>
                                      <a:pt x="1114" y="90"/>
                                    </a:cubicBezTo>
                                    <a:cubicBezTo>
                                      <a:pt x="1079" y="75"/>
                                      <a:pt x="1025" y="72"/>
                                      <a:pt x="971" y="60"/>
                                    </a:cubicBezTo>
                                    <a:cubicBezTo>
                                      <a:pt x="917" y="48"/>
                                      <a:pt x="831" y="0"/>
                                      <a:pt x="791" y="15"/>
                                    </a:cubicBezTo>
                                    <a:cubicBezTo>
                                      <a:pt x="751" y="30"/>
                                      <a:pt x="756" y="100"/>
                                      <a:pt x="731" y="150"/>
                                    </a:cubicBezTo>
                                    <a:cubicBezTo>
                                      <a:pt x="706" y="200"/>
                                      <a:pt x="692" y="253"/>
                                      <a:pt x="641" y="315"/>
                                    </a:cubicBezTo>
                                    <a:cubicBezTo>
                                      <a:pt x="590" y="377"/>
                                      <a:pt x="484" y="431"/>
                                      <a:pt x="424" y="525"/>
                                    </a:cubicBezTo>
                                    <a:cubicBezTo>
                                      <a:pt x="364" y="619"/>
                                      <a:pt x="312" y="772"/>
                                      <a:pt x="281" y="878"/>
                                    </a:cubicBezTo>
                                    <a:cubicBezTo>
                                      <a:pt x="250" y="984"/>
                                      <a:pt x="240" y="1073"/>
                                      <a:pt x="236" y="1163"/>
                                    </a:cubicBezTo>
                                    <a:cubicBezTo>
                                      <a:pt x="232" y="1253"/>
                                      <a:pt x="250" y="1313"/>
                                      <a:pt x="259" y="1418"/>
                                    </a:cubicBezTo>
                                    <a:cubicBezTo>
                                      <a:pt x="268" y="1523"/>
                                      <a:pt x="300" y="1678"/>
                                      <a:pt x="289" y="1793"/>
                                    </a:cubicBezTo>
                                    <a:cubicBezTo>
                                      <a:pt x="278" y="1908"/>
                                      <a:pt x="236" y="2018"/>
                                      <a:pt x="191" y="2108"/>
                                    </a:cubicBezTo>
                                    <a:cubicBezTo>
                                      <a:pt x="146" y="2198"/>
                                      <a:pt x="38" y="2286"/>
                                      <a:pt x="19" y="2333"/>
                                    </a:cubicBezTo>
                                    <a:cubicBezTo>
                                      <a:pt x="0" y="2380"/>
                                      <a:pt x="57" y="2382"/>
                                      <a:pt x="79" y="2393"/>
                                    </a:cubicBezTo>
                                    <a:cubicBezTo>
                                      <a:pt x="101" y="2404"/>
                                      <a:pt x="137" y="2419"/>
                                      <a:pt x="154" y="2400"/>
                                    </a:cubicBezTo>
                                    <a:cubicBezTo>
                                      <a:pt x="171" y="2381"/>
                                      <a:pt x="140" y="2299"/>
                                      <a:pt x="184" y="2280"/>
                                    </a:cubicBezTo>
                                    <a:cubicBezTo>
                                      <a:pt x="228" y="2261"/>
                                      <a:pt x="369" y="2276"/>
                                      <a:pt x="416" y="2288"/>
                                    </a:cubicBezTo>
                                    <a:cubicBezTo>
                                      <a:pt x="463" y="2300"/>
                                      <a:pt x="443" y="2336"/>
                                      <a:pt x="469" y="2355"/>
                                    </a:cubicBezTo>
                                    <a:cubicBezTo>
                                      <a:pt x="495" y="2374"/>
                                      <a:pt x="539" y="2393"/>
                                      <a:pt x="574" y="2400"/>
                                    </a:cubicBezTo>
                                    <a:cubicBezTo>
                                      <a:pt x="609" y="2407"/>
                                      <a:pt x="645" y="2416"/>
                                      <a:pt x="679" y="2400"/>
                                    </a:cubicBezTo>
                                    <a:cubicBezTo>
                                      <a:pt x="713" y="2384"/>
                                      <a:pt x="744" y="2312"/>
                                      <a:pt x="776" y="2303"/>
                                    </a:cubicBezTo>
                                    <a:cubicBezTo>
                                      <a:pt x="808" y="2294"/>
                                      <a:pt x="835" y="2353"/>
                                      <a:pt x="874" y="2348"/>
                                    </a:cubicBezTo>
                                    <a:cubicBezTo>
                                      <a:pt x="913" y="2343"/>
                                      <a:pt x="969" y="2285"/>
                                      <a:pt x="1009" y="2273"/>
                                    </a:cubicBezTo>
                                    <a:cubicBezTo>
                                      <a:pt x="1049" y="2261"/>
                                      <a:pt x="1093" y="2258"/>
                                      <a:pt x="1114" y="2273"/>
                                    </a:cubicBezTo>
                                    <a:cubicBezTo>
                                      <a:pt x="1135" y="2288"/>
                                      <a:pt x="1120" y="2343"/>
                                      <a:pt x="1136" y="2363"/>
                                    </a:cubicBezTo>
                                    <a:cubicBezTo>
                                      <a:pt x="1152" y="2383"/>
                                      <a:pt x="1179" y="2403"/>
                                      <a:pt x="1211" y="2393"/>
                                    </a:cubicBezTo>
                                    <a:cubicBezTo>
                                      <a:pt x="1243" y="2383"/>
                                      <a:pt x="1301" y="2318"/>
                                      <a:pt x="1331" y="2303"/>
                                    </a:cubicBezTo>
                                    <a:cubicBezTo>
                                      <a:pt x="1361" y="2288"/>
                                      <a:pt x="1376" y="2289"/>
                                      <a:pt x="1391" y="2303"/>
                                    </a:cubicBezTo>
                                    <a:cubicBezTo>
                                      <a:pt x="1406" y="2317"/>
                                      <a:pt x="1436" y="2315"/>
                                      <a:pt x="1421" y="2385"/>
                                    </a:cubicBezTo>
                                    <a:cubicBezTo>
                                      <a:pt x="1406" y="2455"/>
                                      <a:pt x="1316" y="2643"/>
                                      <a:pt x="1301" y="2723"/>
                                    </a:cubicBezTo>
                                    <a:cubicBezTo>
                                      <a:pt x="1286" y="2803"/>
                                      <a:pt x="1330" y="2825"/>
                                      <a:pt x="1331" y="2865"/>
                                    </a:cubicBezTo>
                                    <a:cubicBezTo>
                                      <a:pt x="1332" y="2905"/>
                                      <a:pt x="1301" y="2943"/>
                                      <a:pt x="1309" y="2963"/>
                                    </a:cubicBezTo>
                                    <a:cubicBezTo>
                                      <a:pt x="1317" y="2983"/>
                                      <a:pt x="1352" y="2992"/>
                                      <a:pt x="1376" y="2985"/>
                                    </a:cubicBezTo>
                                    <a:cubicBezTo>
                                      <a:pt x="1400" y="2978"/>
                                      <a:pt x="1425" y="2953"/>
                                      <a:pt x="1451" y="2918"/>
                                    </a:cubicBezTo>
                                    <a:cubicBezTo>
                                      <a:pt x="1477" y="2883"/>
                                      <a:pt x="1504" y="2795"/>
                                      <a:pt x="1534" y="2775"/>
                                    </a:cubicBezTo>
                                    <a:cubicBezTo>
                                      <a:pt x="1564" y="2755"/>
                                      <a:pt x="1596" y="2789"/>
                                      <a:pt x="1631" y="2798"/>
                                    </a:cubicBezTo>
                                    <a:cubicBezTo>
                                      <a:pt x="1666" y="2807"/>
                                      <a:pt x="1703" y="2835"/>
                                      <a:pt x="1744" y="2828"/>
                                    </a:cubicBezTo>
                                    <a:cubicBezTo>
                                      <a:pt x="1785" y="2821"/>
                                      <a:pt x="1848" y="2765"/>
                                      <a:pt x="1879" y="2753"/>
                                    </a:cubicBezTo>
                                    <a:cubicBezTo>
                                      <a:pt x="1910" y="2741"/>
                                      <a:pt x="1915" y="2739"/>
                                      <a:pt x="1931" y="2753"/>
                                    </a:cubicBezTo>
                                    <a:cubicBezTo>
                                      <a:pt x="1947" y="2767"/>
                                      <a:pt x="1951" y="2819"/>
                                      <a:pt x="1976" y="2835"/>
                                    </a:cubicBezTo>
                                    <a:cubicBezTo>
                                      <a:pt x="2001" y="2851"/>
                                      <a:pt x="2050" y="2875"/>
                                      <a:pt x="2081" y="2850"/>
                                    </a:cubicBezTo>
                                    <a:cubicBezTo>
                                      <a:pt x="2112" y="2825"/>
                                      <a:pt x="2120" y="2713"/>
                                      <a:pt x="2164" y="2685"/>
                                    </a:cubicBezTo>
                                    <a:cubicBezTo>
                                      <a:pt x="2208" y="2657"/>
                                      <a:pt x="2307" y="2685"/>
                                      <a:pt x="2344" y="26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2,2992" path="m2344,2685c2347,2721,2333,2754,2374,2768c2415,2782,2543,2797,2591,2768c2639,2739,2638,2633,2659,2595c2680,2557,2697,2550,2719,2543c2741,2536,2770,2540,2794,2550c2805,2559,2852,2600,2866,2605c2889,2605,2930,2592,2952,2573c2974,2554,2976,2505,2996,2493c3016,2481,3051,2492,3071,2498c3095,2498,3090,2530,3115,2528c3140,2526,3200,2501,3221,2483c3244,2472,3245,2440,3239,2423c3233,2406,3193,2392,3184,2378c3177,2364,3170,2369,3185,2336c3200,2315,3262,2275,3277,2250c3292,2225,3280,2203,3274,2183c3264,2167,3269,2138,3242,2126c3215,2114,3139,2115,3109,2108c3096,2104,3072,2097,3064,2085c3041,2073,3025,2036,2981,2011c2937,1986,2826,1963,2801,1935c2813,1833,2792,1896,2831,1845c2842,1831,2861,1800,2861,1800c2848,1762,2833,1740,2876,1718c2896,1690,2955,1659,2981,1635c2998,1610,3018,1600,3034,1575c3042,1555,3087,1626,3019,1500c3017,1476,3015,1453,3019,1433c3023,1413,3065,1415,3041,1380c3017,1345,2913,1258,2876,1223c2839,1188,2806,1210,2816,1170c2826,1130,2921,1040,2936,983c2951,926,2904,870,2906,825c2908,780,2976,743,2949,714c2941,659,2754,654,2741,653c2675,627,2598,589,2549,561c2506,529,2478,505,2454,472c2430,439,2446,388,2406,363c2366,338,2250,311,2216,323c2182,335,2211,395,2201,435c2191,475,2206,518,2156,563c2106,608,1991,679,1901,705c1811,731,1700,730,1616,720c1532,710,1448,674,1399,645c1350,616,1373,584,1324,548c1275,512,1135,477,1106,428c1077,379,1138,301,1151,255c1164,209,1187,177,1181,150c1175,123,1149,105,1114,90c1079,75,1025,72,971,60c917,48,831,0,791,15c751,30,756,100,731,150c706,200,692,253,641,315c590,377,484,431,424,525c364,619,312,772,281,878c250,984,240,1073,236,1163c232,1253,250,1313,259,1418c268,1523,300,1678,289,1793c278,1908,236,2018,191,2108c146,2198,38,2286,19,2333c0,2380,57,2382,79,2393c101,2404,137,2419,154,2400c171,2381,140,2299,184,2280c228,2261,369,2276,416,2288c463,2300,443,2336,469,2355c495,2374,539,2393,574,2400c609,2407,645,2416,679,2400c713,2384,744,2312,776,2303c808,2294,835,2353,874,2348c913,2343,969,2285,1009,2273c1049,2261,1093,2258,1114,2273c1135,2288,1120,2343,1136,2363c1152,2383,1179,2403,1211,2393c1243,2383,1301,2318,1331,2303c1361,2288,1376,2289,1391,2303c1406,2317,1436,2315,1421,2385c1406,2455,1316,2643,1301,2723c1286,2803,1330,2825,1331,2865c1332,2905,1301,2943,1309,2963c1317,2983,1352,2992,1376,2985c1400,2978,1425,2953,1451,2918c1477,2883,1504,2795,1534,2775c1564,2755,1596,2789,1631,2798c1666,2807,1703,2835,1744,2828c1785,2821,1848,2765,1879,2753c1910,2741,1915,2739,1931,2753c1947,2767,1951,2819,1976,2835c2001,2851,2050,2875,2081,2850c2112,2825,2120,2713,2164,2685c2208,2657,2307,2685,2344,2685xe" stroked="f" o:allowincell="t" style="position:absolute;margin-left:138.3pt;margin-top:27.15pt;width:164.55pt;height:149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5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6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7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260090</wp:posOffset>
                      </wp:positionH>
                      <wp:positionV relativeFrom="paragraph">
                        <wp:posOffset>1659255</wp:posOffset>
                      </wp:positionV>
                      <wp:extent cx="422910" cy="419100"/>
                      <wp:effectExtent l="190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00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6" h="660">
                                    <a:moveTo>
                                      <a:pt x="666" y="0"/>
                                    </a:moveTo>
                                    <a:cubicBezTo>
                                      <a:pt x="627" y="5"/>
                                      <a:pt x="533" y="23"/>
                                      <a:pt x="441" y="30"/>
                                    </a:cubicBezTo>
                                    <a:cubicBezTo>
                                      <a:pt x="349" y="37"/>
                                      <a:pt x="183" y="19"/>
                                      <a:pt x="111" y="45"/>
                                    </a:cubicBezTo>
                                    <a:cubicBezTo>
                                      <a:pt x="39" y="71"/>
                                      <a:pt x="12" y="132"/>
                                      <a:pt x="6" y="188"/>
                                    </a:cubicBezTo>
                                    <a:cubicBezTo>
                                      <a:pt x="0" y="244"/>
                                      <a:pt x="47" y="329"/>
                                      <a:pt x="73" y="383"/>
                                    </a:cubicBezTo>
                                    <a:cubicBezTo>
                                      <a:pt x="99" y="437"/>
                                      <a:pt x="134" y="464"/>
                                      <a:pt x="163" y="510"/>
                                    </a:cubicBezTo>
                                    <a:cubicBezTo>
                                      <a:pt x="192" y="556"/>
                                      <a:pt x="229" y="629"/>
                                      <a:pt x="246" y="6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6,660" path="m666,0c627,5,533,23,441,30c349,37,183,19,111,45c39,71,12,132,6,188c0,244,47,329,73,383c99,437,134,464,163,510c192,556,229,629,246,660e" stroked="t" o:allowincell="t" style="position:absolute;margin-left:256.7pt;margin-top:130.65pt;width:33.25pt;height:3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411480</wp:posOffset>
                      </wp:positionV>
                      <wp:extent cx="1880870" cy="36703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100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2" h="578">
                                    <a:moveTo>
                                      <a:pt x="2962" y="0"/>
                                    </a:moveTo>
                                    <a:cubicBezTo>
                                      <a:pt x="2876" y="39"/>
                                      <a:pt x="2632" y="179"/>
                                      <a:pt x="2445" y="233"/>
                                    </a:cubicBezTo>
                                    <a:cubicBezTo>
                                      <a:pt x="2258" y="287"/>
                                      <a:pt x="2018" y="307"/>
                                      <a:pt x="1837" y="323"/>
                                    </a:cubicBezTo>
                                    <a:cubicBezTo>
                                      <a:pt x="1656" y="339"/>
                                      <a:pt x="1546" y="325"/>
                                      <a:pt x="1357" y="330"/>
                                    </a:cubicBezTo>
                                    <a:cubicBezTo>
                                      <a:pt x="1168" y="335"/>
                                      <a:pt x="889" y="332"/>
                                      <a:pt x="705" y="353"/>
                                    </a:cubicBezTo>
                                    <a:cubicBezTo>
                                      <a:pt x="521" y="374"/>
                                      <a:pt x="373" y="420"/>
                                      <a:pt x="255" y="458"/>
                                    </a:cubicBezTo>
                                    <a:cubicBezTo>
                                      <a:pt x="137" y="496"/>
                                      <a:pt x="53" y="553"/>
                                      <a:pt x="0" y="5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62,578" path="m2962,0c2876,39,2632,179,2445,233c2258,287,2018,307,1837,323c1656,339,1546,325,1357,330c1168,335,889,332,705,353c521,374,373,420,255,458c137,496,53,553,0,578e" stroked="t" o:allowincell="t" style="position:absolute;margin-left:47.75pt;margin-top:32.4pt;width:148.05pt;height:28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530860</wp:posOffset>
                      </wp:positionV>
                      <wp:extent cx="2786380" cy="154305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6400" cy="154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8" h="2430">
                                    <a:moveTo>
                                      <a:pt x="4170" y="0"/>
                                    </a:moveTo>
                                    <a:cubicBezTo>
                                      <a:pt x="4092" y="66"/>
                                      <a:pt x="3935" y="294"/>
                                      <a:pt x="3705" y="390"/>
                                    </a:cubicBezTo>
                                    <a:cubicBezTo>
                                      <a:pt x="3475" y="486"/>
                                      <a:pt x="3119" y="561"/>
                                      <a:pt x="2790" y="577"/>
                                    </a:cubicBezTo>
                                    <a:cubicBezTo>
                                      <a:pt x="2461" y="593"/>
                                      <a:pt x="2037" y="491"/>
                                      <a:pt x="1733" y="487"/>
                                    </a:cubicBezTo>
                                    <a:cubicBezTo>
                                      <a:pt x="1429" y="483"/>
                                      <a:pt x="1217" y="483"/>
                                      <a:pt x="968" y="555"/>
                                    </a:cubicBezTo>
                                    <a:cubicBezTo>
                                      <a:pt x="719" y="627"/>
                                      <a:pt x="401" y="785"/>
                                      <a:pt x="240" y="922"/>
                                    </a:cubicBezTo>
                                    <a:cubicBezTo>
                                      <a:pt x="79" y="1059"/>
                                      <a:pt x="0" y="1220"/>
                                      <a:pt x="0" y="1380"/>
                                    </a:cubicBezTo>
                                    <a:cubicBezTo>
                                      <a:pt x="0" y="1540"/>
                                      <a:pt x="78" y="1773"/>
                                      <a:pt x="240" y="1882"/>
                                    </a:cubicBezTo>
                                    <a:cubicBezTo>
                                      <a:pt x="402" y="1991"/>
                                      <a:pt x="730" y="2028"/>
                                      <a:pt x="975" y="2032"/>
                                    </a:cubicBezTo>
                                    <a:cubicBezTo>
                                      <a:pt x="1220" y="2036"/>
                                      <a:pt x="1416" y="1994"/>
                                      <a:pt x="1710" y="1905"/>
                                    </a:cubicBezTo>
                                    <a:cubicBezTo>
                                      <a:pt x="2004" y="1816"/>
                                      <a:pt x="2462" y="1570"/>
                                      <a:pt x="2738" y="1500"/>
                                    </a:cubicBezTo>
                                    <a:cubicBezTo>
                                      <a:pt x="3014" y="1430"/>
                                      <a:pt x="3173" y="1449"/>
                                      <a:pt x="3368" y="1485"/>
                                    </a:cubicBezTo>
                                    <a:cubicBezTo>
                                      <a:pt x="3563" y="1521"/>
                                      <a:pt x="3769" y="1617"/>
                                      <a:pt x="3908" y="1717"/>
                                    </a:cubicBezTo>
                                    <a:cubicBezTo>
                                      <a:pt x="4047" y="1817"/>
                                      <a:pt x="4120" y="1966"/>
                                      <a:pt x="4200" y="2085"/>
                                    </a:cubicBezTo>
                                    <a:cubicBezTo>
                                      <a:pt x="4280" y="2204"/>
                                      <a:pt x="4349" y="2358"/>
                                      <a:pt x="4388" y="24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8,2430" path="m4170,0c4092,66,3935,294,3705,390c3475,486,3119,561,2790,577c2461,593,2037,491,1733,487c1429,483,1217,483,968,555c719,627,401,785,240,922c79,1059,0,1220,0,1380c0,1540,78,1773,240,1882c402,1991,730,2028,975,2032c1220,2036,1416,1994,1710,1905c2004,1816,2462,1570,2738,1500c3014,1430,3173,1449,3368,1485c3563,1521,3769,1617,3908,1717c4047,1817,4120,1966,4200,2085c4280,2204,4349,2358,4388,2430e" stroked="t" o:allowincell="t" style="position:absolute;margin-left:26.35pt;margin-top:41.8pt;width:219.35pt;height:12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50">
                      <wp:simplePos x="0" y="0"/>
                      <wp:positionH relativeFrom="column">
                        <wp:posOffset>958215</wp:posOffset>
                      </wp:positionH>
                      <wp:positionV relativeFrom="paragraph">
                        <wp:posOffset>995680</wp:posOffset>
                      </wp:positionV>
                      <wp:extent cx="2600960" cy="1054100"/>
                      <wp:effectExtent l="0" t="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1000" cy="105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6" h="1660">
                                    <a:moveTo>
                                      <a:pt x="4096" y="168"/>
                                    </a:moveTo>
                                    <a:cubicBezTo>
                                      <a:pt x="3976" y="198"/>
                                      <a:pt x="3640" y="322"/>
                                      <a:pt x="3383" y="348"/>
                                    </a:cubicBezTo>
                                    <a:cubicBezTo>
                                      <a:pt x="3126" y="374"/>
                                      <a:pt x="2807" y="342"/>
                                      <a:pt x="2551" y="325"/>
                                    </a:cubicBezTo>
                                    <a:cubicBezTo>
                                      <a:pt x="2295" y="308"/>
                                      <a:pt x="2130" y="293"/>
                                      <a:pt x="1846" y="243"/>
                                    </a:cubicBezTo>
                                    <a:cubicBezTo>
                                      <a:pt x="1562" y="193"/>
                                      <a:pt x="1098" y="50"/>
                                      <a:pt x="848" y="25"/>
                                    </a:cubicBezTo>
                                    <a:cubicBezTo>
                                      <a:pt x="598" y="0"/>
                                      <a:pt x="482" y="26"/>
                                      <a:pt x="346" y="93"/>
                                    </a:cubicBezTo>
                                    <a:cubicBezTo>
                                      <a:pt x="210" y="160"/>
                                      <a:pt x="62" y="309"/>
                                      <a:pt x="31" y="430"/>
                                    </a:cubicBezTo>
                                    <a:cubicBezTo>
                                      <a:pt x="0" y="551"/>
                                      <a:pt x="48" y="741"/>
                                      <a:pt x="158" y="820"/>
                                    </a:cubicBezTo>
                                    <a:cubicBezTo>
                                      <a:pt x="268" y="899"/>
                                      <a:pt x="498" y="920"/>
                                      <a:pt x="691" y="903"/>
                                    </a:cubicBezTo>
                                    <a:cubicBezTo>
                                      <a:pt x="884" y="886"/>
                                      <a:pt x="1115" y="770"/>
                                      <a:pt x="1313" y="715"/>
                                    </a:cubicBezTo>
                                    <a:cubicBezTo>
                                      <a:pt x="1511" y="660"/>
                                      <a:pt x="1685" y="592"/>
                                      <a:pt x="1876" y="573"/>
                                    </a:cubicBezTo>
                                    <a:cubicBezTo>
                                      <a:pt x="2067" y="554"/>
                                      <a:pt x="2270" y="557"/>
                                      <a:pt x="2461" y="603"/>
                                    </a:cubicBezTo>
                                    <a:cubicBezTo>
                                      <a:pt x="2652" y="649"/>
                                      <a:pt x="2877" y="751"/>
                                      <a:pt x="3023" y="850"/>
                                    </a:cubicBezTo>
                                    <a:cubicBezTo>
                                      <a:pt x="3169" y="949"/>
                                      <a:pt x="3242" y="1060"/>
                                      <a:pt x="3338" y="1195"/>
                                    </a:cubicBezTo>
                                    <a:cubicBezTo>
                                      <a:pt x="3434" y="1330"/>
                                      <a:pt x="3546" y="1563"/>
                                      <a:pt x="3601" y="16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96,1660" path="m4096,168c3976,198,3640,322,3383,348c3126,374,2807,342,2551,325c2295,308,2130,293,1846,243c1562,193,1098,50,848,25c598,0,482,26,346,93c210,160,62,309,31,430c0,551,48,741,158,820c268,899,498,920,691,903c884,886,1115,770,1313,715c1511,660,1685,592,1876,573c2067,554,2270,557,2461,603c2652,649,2877,751,3023,850c3169,949,3242,1060,3338,1195c3434,1330,3546,1563,3601,1660e" stroked="t" o:allowincell="t" style="position:absolute;margin-left:75.45pt;margin-top:78.4pt;width:204.75pt;height:8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677670</wp:posOffset>
                      </wp:positionH>
                      <wp:positionV relativeFrom="paragraph">
                        <wp:posOffset>1531620</wp:posOffset>
                      </wp:positionV>
                      <wp:extent cx="1285875" cy="561340"/>
                      <wp:effectExtent l="5715" t="0" r="444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5" h="884">
                                    <a:moveTo>
                                      <a:pt x="0" y="396"/>
                                    </a:moveTo>
                                    <a:cubicBezTo>
                                      <a:pt x="110" y="340"/>
                                      <a:pt x="476" y="118"/>
                                      <a:pt x="668" y="59"/>
                                    </a:cubicBezTo>
                                    <a:cubicBezTo>
                                      <a:pt x="860" y="0"/>
                                      <a:pt x="1016" y="24"/>
                                      <a:pt x="1155" y="44"/>
                                    </a:cubicBezTo>
                                    <a:cubicBezTo>
                                      <a:pt x="1294" y="64"/>
                                      <a:pt x="1395" y="113"/>
                                      <a:pt x="1500" y="179"/>
                                    </a:cubicBezTo>
                                    <a:cubicBezTo>
                                      <a:pt x="1605" y="245"/>
                                      <a:pt x="1698" y="324"/>
                                      <a:pt x="1785" y="441"/>
                                    </a:cubicBezTo>
                                    <a:cubicBezTo>
                                      <a:pt x="1872" y="558"/>
                                      <a:pt x="1975" y="792"/>
                                      <a:pt x="2025" y="8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5,884" path="m0,396c110,340,476,118,668,59c860,0,1016,24,1155,44c1294,64,1395,113,1500,179c1605,245,1698,324,1785,441c1872,558,1975,792,2025,884e" stroked="t" o:allowincell="t" style="position:absolute;margin-left:132.1pt;margin-top:120.6pt;width:101.2pt;height:44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79.65pt;width:26.8pt;height:13.6pt" coordorigin="8216,3593" coordsize="536,272">
                      <v:rect id="shape_0" stroked="t" o:allowincell="t" style="position:absolute;left:8216;top:3593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669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 авгус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0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 авгус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0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229870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69695" cy="344805"/>
                      <wp:effectExtent l="0" t="0" r="0" b="0"/>
                      <wp:wrapNone/>
                      <wp:docPr id="3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3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3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45655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4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4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4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672465</wp:posOffset>
                      </wp:positionV>
                      <wp:extent cx="450215" cy="229870"/>
                      <wp:effectExtent l="0" t="0" r="0" b="0"/>
                      <wp:wrapNone/>
                      <wp:docPr id="4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52.9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5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574675" cy="229870"/>
                      <wp:effectExtent l="0" t="0" r="0" b="0"/>
                      <wp:wrapNone/>
                      <wp:docPr id="5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5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right="34" w:hanging="0"/>
              <w:jc w:val="both"/>
              <w:rPr>
                <w:bCs/>
                <w:sz w:val="25"/>
                <w:szCs w:val="25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ех суток по области теплая погода вновь сменилась жаркой. Среднесуточная   температура воздуха колебалась в пределах 20-25°С и превышала  климатическую норму в теплые дни </w:t>
            </w:r>
            <w:r>
              <w:rPr>
                <w:i/>
                <w:color w:val="000000"/>
                <w:sz w:val="25"/>
                <w:szCs w:val="25"/>
              </w:rPr>
              <w:t>30-31 июля</w:t>
            </w:r>
            <w:r>
              <w:rPr>
                <w:color w:val="000000"/>
                <w:sz w:val="25"/>
                <w:szCs w:val="25"/>
              </w:rPr>
              <w:t xml:space="preserve"> на 2-4ºС, а </w:t>
            </w:r>
            <w:r>
              <w:rPr>
                <w:i/>
                <w:color w:val="000000"/>
                <w:sz w:val="25"/>
                <w:szCs w:val="25"/>
              </w:rPr>
              <w:t>1 августа</w:t>
            </w:r>
            <w:r>
              <w:rPr>
                <w:color w:val="000000"/>
                <w:sz w:val="25"/>
                <w:szCs w:val="25"/>
              </w:rPr>
              <w:t xml:space="preserve"> – уже на 5-7ºС.</w:t>
            </w:r>
            <w:r>
              <w:rPr>
                <w:vanish/>
                <w:color w:val="000000"/>
                <w:sz w:val="25"/>
                <w:szCs w:val="25"/>
              </w:rPr>
              <w:t xml:space="preserve">С.превышавшей климатическую норму на 6-8гр </w:t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color w:val="000000"/>
                <w:sz w:val="25"/>
                <w:szCs w:val="25"/>
              </w:rPr>
              <w:t xml:space="preserve"> Погодные условия определялись влиянием </w:t>
            </w:r>
            <w:r>
              <w:rPr>
                <w:bCs/>
                <w:sz w:val="25"/>
                <w:szCs w:val="25"/>
              </w:rPr>
              <w:t xml:space="preserve"> поля повышенного атмосферного давления, на фоне которого проходили атмосферные фронты, и юго-западными потоками воздуха, принесшими комфортную погоду с непродолжительным ослаблением жары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воздуха нарастал от 25-27ºС </w:t>
            </w:r>
            <w:r>
              <w:rPr>
                <w:i/>
                <w:color w:val="000000"/>
                <w:sz w:val="25"/>
                <w:szCs w:val="25"/>
              </w:rPr>
              <w:t>30 июля</w:t>
            </w:r>
            <w:r>
              <w:rPr>
                <w:color w:val="000000"/>
                <w:sz w:val="25"/>
                <w:szCs w:val="25"/>
              </w:rPr>
              <w:t xml:space="preserve"> до 28-31°С </w:t>
            </w:r>
            <w:r>
              <w:rPr>
                <w:i/>
                <w:color w:val="000000"/>
                <w:sz w:val="25"/>
                <w:szCs w:val="25"/>
              </w:rPr>
              <w:t>1 августа</w:t>
            </w:r>
            <w:r>
              <w:rPr>
                <w:color w:val="000000"/>
                <w:sz w:val="25"/>
                <w:szCs w:val="25"/>
              </w:rPr>
              <w:t xml:space="preserve">.                         В относительно прохладные ночи </w:t>
            </w:r>
            <w:r>
              <w:rPr>
                <w:i/>
                <w:color w:val="000000"/>
                <w:sz w:val="25"/>
                <w:szCs w:val="25"/>
              </w:rPr>
              <w:t>31 июля-1 августа</w:t>
            </w:r>
            <w:r>
              <w:rPr>
                <w:color w:val="000000"/>
                <w:sz w:val="25"/>
                <w:szCs w:val="25"/>
              </w:rPr>
              <w:t xml:space="preserve">  минимальные термометры показывали      13-16ºС, но уже </w:t>
            </w:r>
            <w:r>
              <w:rPr>
                <w:i/>
                <w:color w:val="000000"/>
                <w:sz w:val="25"/>
                <w:szCs w:val="25"/>
              </w:rPr>
              <w:t>2 августа</w:t>
            </w:r>
            <w:r>
              <w:rPr>
                <w:color w:val="000000"/>
                <w:sz w:val="25"/>
                <w:szCs w:val="25"/>
              </w:rPr>
              <w:t xml:space="preserve">  температура  воздуха ниже 17-19°С не опускалась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i/>
                <w:color w:val="000000"/>
                <w:sz w:val="25"/>
                <w:szCs w:val="25"/>
              </w:rPr>
              <w:t>30 июля</w:t>
            </w:r>
            <w:r>
              <w:rPr>
                <w:color w:val="000000"/>
                <w:sz w:val="25"/>
                <w:szCs w:val="25"/>
              </w:rPr>
              <w:t xml:space="preserve"> было сухо, </w:t>
            </w:r>
            <w:r>
              <w:rPr>
                <w:i/>
                <w:color w:val="000000"/>
                <w:sz w:val="25"/>
                <w:szCs w:val="25"/>
              </w:rPr>
              <w:t xml:space="preserve">31 июля-1августа </w:t>
            </w:r>
            <w:r>
              <w:rPr>
                <w:color w:val="000000"/>
                <w:sz w:val="25"/>
                <w:szCs w:val="25"/>
              </w:rPr>
              <w:t xml:space="preserve"> в ряде районов, а сегодня ночью почти повсеместно в зоне атмосферного фронта прошли грозовые дожди различной интенсивности. Сумма выпавших осадков в основном составила 1-5 мм и менее, по крайнему юго-западу умеренные и сильные ливни дали от 9 до 21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4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 xml:space="preserve">На Западной Двине наблюдалось в основном падение уровня воды на 1-3 см за сутки. На притоках отмечалось колебание уровня с суточной амплитудой 3-7 см. Температура воды была в пределах 23-25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/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3 авгус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392045"/>
                  <wp:effectExtent l="0" t="0" r="0" b="0"/>
                  <wp:docPr id="5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39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90754737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 xml:space="preserve">Днем </w:t>
            </w:r>
            <w:r>
              <w:rPr>
                <w:i/>
                <w:color w:val="000000"/>
                <w:sz w:val="25"/>
                <w:szCs w:val="25"/>
              </w:rPr>
              <w:t>3 августа</w:t>
            </w:r>
            <w:r>
              <w:rPr>
                <w:color w:val="000000"/>
                <w:sz w:val="25"/>
                <w:szCs w:val="25"/>
              </w:rPr>
              <w:t xml:space="preserve"> на большей части области максимальная температура воздуха достиг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+30 +34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в Витебске +32 +34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. 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ВНИМАНИЕ! ОПАС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 xml:space="preserve">Днем </w:t>
            </w:r>
            <w:r>
              <w:rPr>
                <w:i/>
                <w:color w:val="000000"/>
                <w:sz w:val="25"/>
                <w:szCs w:val="25"/>
              </w:rPr>
              <w:t>4-5 августа</w:t>
            </w:r>
            <w:r>
              <w:rPr>
                <w:color w:val="000000"/>
                <w:sz w:val="25"/>
                <w:szCs w:val="25"/>
              </w:rPr>
              <w:t xml:space="preserve"> по восточной половине области воздух прогреется до +35 +38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местами до +30 +34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 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 xml:space="preserve">Погода будет определяться теплой неустойчивой воздушной массой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>субтропического происхождения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менная облачность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очью и утром в отдельных районах слабый туман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ночью неустойчивый слабый, днем юго-восточн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ночью неустойчивый слабый, днем юго-восточный 3-8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>ночью +18 +20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днем +32 +34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>ночью +14 +19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по востоку до +21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днем +29 +34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4-5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менная облачность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местами кратковременные дожди, </w:t>
            </w:r>
            <w:r>
              <w:rPr>
                <w:i/>
                <w:color w:val="000000"/>
                <w:sz w:val="25"/>
                <w:szCs w:val="25"/>
              </w:rPr>
              <w:t>04.08</w:t>
            </w:r>
            <w:r>
              <w:rPr>
                <w:color w:val="000000"/>
                <w:sz w:val="25"/>
                <w:szCs w:val="25"/>
              </w:rPr>
              <w:t xml:space="preserve"> днем в отдельных районах </w:t>
            </w:r>
            <w:r>
              <w:rPr>
                <w:sz w:val="25"/>
                <w:szCs w:val="25"/>
              </w:rPr>
              <w:t xml:space="preserve">сильные дожди 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>местами грозы</w:t>
            </w:r>
          </w:p>
        </w:tc>
      </w:tr>
      <w:tr>
        <w:trPr>
          <w:trHeight w:val="33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</w:rPr>
              <w:t xml:space="preserve">переменных направлений 4-9 м/с, </w:t>
            </w:r>
            <w:r>
              <w:rPr>
                <w:i/>
                <w:color w:val="000000"/>
                <w:sz w:val="25"/>
                <w:szCs w:val="25"/>
              </w:rPr>
              <w:t>04.08</w:t>
            </w:r>
            <w:r>
              <w:rPr>
                <w:color w:val="000000"/>
                <w:sz w:val="25"/>
                <w:szCs w:val="25"/>
              </w:rPr>
              <w:t xml:space="preserve"> днем </w:t>
            </w:r>
            <w:r>
              <w:rPr>
                <w:sz w:val="25"/>
                <w:szCs w:val="25"/>
              </w:rPr>
              <w:t>при грозах порывы до 15-20 м/с</w:t>
            </w:r>
          </w:p>
        </w:tc>
      </w:tr>
      <w:tr>
        <w:trPr>
          <w:trHeight w:val="53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>ночью</w:t>
            </w:r>
            <w:r>
              <w:rPr>
                <w:i/>
                <w:sz w:val="25"/>
                <w:szCs w:val="25"/>
              </w:rPr>
              <w:t xml:space="preserve"> 04.08</w:t>
            </w:r>
            <w:r>
              <w:rPr>
                <w:sz w:val="25"/>
                <w:szCs w:val="25"/>
              </w:rPr>
              <w:t xml:space="preserve"> +17 +22°С, </w:t>
            </w:r>
            <w:r>
              <w:rPr>
                <w:i/>
                <w:sz w:val="25"/>
                <w:szCs w:val="25"/>
              </w:rPr>
              <w:t>05.08</w:t>
            </w:r>
            <w:r>
              <w:rPr>
                <w:sz w:val="25"/>
                <w:szCs w:val="25"/>
              </w:rPr>
              <w:t xml:space="preserve"> +16 +21°С, 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нем +29 +34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, по восточной половине +35 +38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, по западу +27 +28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6-8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ами кратковременные дожди, грозы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5"/>
                <w:szCs w:val="25"/>
              </w:rPr>
              <w:t>06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ночью +17 +22°С, днем +33 +38°С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7.08</w:t>
            </w:r>
            <w:r>
              <w:rPr>
                <w:sz w:val="25"/>
                <w:szCs w:val="25"/>
              </w:rPr>
              <w:t xml:space="preserve"> ночью +15 +20°С, днем +27 +32°С, по западу +22 +26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8.08</w:t>
            </w:r>
            <w:r>
              <w:rPr>
                <w:sz w:val="25"/>
                <w:szCs w:val="25"/>
              </w:rPr>
              <w:t xml:space="preserve"> ночью +10 +15°С, днем +23 +28°С</w:t>
            </w:r>
          </w:p>
        </w:tc>
      </w:tr>
      <w:tr>
        <w:trPr>
          <w:trHeight w:val="48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8000"/>
                <w:sz w:val="22"/>
                <w:szCs w:val="22"/>
              </w:rPr>
            </w:pPr>
            <w:r>
              <w:rPr>
                <w:i/>
                <w:color w:val="008000"/>
                <w:sz w:val="22"/>
                <w:szCs w:val="22"/>
              </w:rPr>
              <w:t>Прогноз аномалии средней декадной температуры воздуха на 1-10 августа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средняя декадная температура воздуха ожидается на 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 выше климатической нормы (норма около +17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)</w:t>
            </w:r>
          </w:p>
        </w:tc>
      </w:tr>
      <w:tr>
        <w:trPr>
          <w:trHeight w:val="680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2 августа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34,4</w:t>
            </w:r>
            <w:r>
              <w:rPr>
                <w:color w:val="0000FF"/>
                <w:sz w:val="25"/>
                <w:szCs w:val="25"/>
              </w:rPr>
              <w:t xml:space="preserve"> (1936 г.),  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4,6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65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6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54:00Z</dcterms:created>
  <dc:creator>Отдел агрометобслуживания</dc:creator>
  <dc:description/>
  <cp:keywords/>
  <dc:language>en-US</dc:language>
  <cp:lastModifiedBy>User</cp:lastModifiedBy>
  <cp:lastPrinted>2010-08-02T13:13:00Z</cp:lastPrinted>
  <dcterms:modified xsi:type="dcterms:W3CDTF">2010-08-16T05:54:00Z</dcterms:modified>
  <cp:revision>3</cp:revision>
  <dc:subject/>
  <dc:title> </dc:title>
</cp:coreProperties>
</file>