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4/148  3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 августа</w:t>
            </w:r>
          </w:p>
        </w:tc>
      </w:tr>
      <w:tr>
        <w:trPr>
          <w:trHeight w:val="354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6680" simplePos="0" locked="0" layoutInCell="1" allowOverlap="1" relativeHeight="8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165735</wp:posOffset>
                      </wp:positionV>
                      <wp:extent cx="2372995" cy="10502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3120" cy="105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7" h="1654">
                                    <a:moveTo>
                                      <a:pt x="1195" y="1310"/>
                                    </a:moveTo>
                                    <a:cubicBezTo>
                                      <a:pt x="1401" y="1391"/>
                                      <a:pt x="1651" y="1510"/>
                                      <a:pt x="1937" y="1565"/>
                                    </a:cubicBezTo>
                                    <a:cubicBezTo>
                                      <a:pt x="2223" y="1620"/>
                                      <a:pt x="2663" y="1654"/>
                                      <a:pt x="2912" y="1640"/>
                                    </a:cubicBezTo>
                                    <a:cubicBezTo>
                                      <a:pt x="3161" y="1626"/>
                                      <a:pt x="3315" y="1527"/>
                                      <a:pt x="3430" y="1483"/>
                                    </a:cubicBezTo>
                                    <a:cubicBezTo>
                                      <a:pt x="3545" y="1439"/>
                                      <a:pt x="3553" y="1424"/>
                                      <a:pt x="3602" y="1378"/>
                                    </a:cubicBezTo>
                                    <a:cubicBezTo>
                                      <a:pt x="3651" y="1332"/>
                                      <a:pt x="3707" y="1252"/>
                                      <a:pt x="3722" y="1205"/>
                                    </a:cubicBezTo>
                                    <a:cubicBezTo>
                                      <a:pt x="3737" y="1158"/>
                                      <a:pt x="3693" y="1142"/>
                                      <a:pt x="3692" y="1093"/>
                                    </a:cubicBezTo>
                                    <a:cubicBezTo>
                                      <a:pt x="3691" y="1044"/>
                                      <a:pt x="3736" y="945"/>
                                      <a:pt x="3715" y="913"/>
                                    </a:cubicBezTo>
                                    <a:cubicBezTo>
                                      <a:pt x="3694" y="881"/>
                                      <a:pt x="3619" y="914"/>
                                      <a:pt x="3565" y="898"/>
                                    </a:cubicBezTo>
                                    <a:cubicBezTo>
                                      <a:pt x="3511" y="882"/>
                                      <a:pt x="3443" y="842"/>
                                      <a:pt x="3392" y="815"/>
                                    </a:cubicBezTo>
                                    <a:cubicBezTo>
                                      <a:pt x="3341" y="788"/>
                                      <a:pt x="3293" y="769"/>
                                      <a:pt x="3257" y="733"/>
                                    </a:cubicBezTo>
                                    <a:cubicBezTo>
                                      <a:pt x="3221" y="697"/>
                                      <a:pt x="3215" y="626"/>
                                      <a:pt x="3175" y="598"/>
                                    </a:cubicBezTo>
                                    <a:cubicBezTo>
                                      <a:pt x="3135" y="570"/>
                                      <a:pt x="3041" y="548"/>
                                      <a:pt x="3017" y="568"/>
                                    </a:cubicBezTo>
                                    <a:cubicBezTo>
                                      <a:pt x="2993" y="588"/>
                                      <a:pt x="3052" y="662"/>
                                      <a:pt x="3032" y="718"/>
                                    </a:cubicBezTo>
                                    <a:cubicBezTo>
                                      <a:pt x="3012" y="774"/>
                                      <a:pt x="2974" y="870"/>
                                      <a:pt x="2897" y="905"/>
                                    </a:cubicBezTo>
                                    <a:cubicBezTo>
                                      <a:pt x="2820" y="940"/>
                                      <a:pt x="2673" y="940"/>
                                      <a:pt x="2567" y="928"/>
                                    </a:cubicBezTo>
                                    <a:cubicBezTo>
                                      <a:pt x="2461" y="916"/>
                                      <a:pt x="2333" y="862"/>
                                      <a:pt x="2260" y="830"/>
                                    </a:cubicBezTo>
                                    <a:cubicBezTo>
                                      <a:pt x="2187" y="798"/>
                                      <a:pt x="2157" y="742"/>
                                      <a:pt x="2132" y="733"/>
                                    </a:cubicBezTo>
                                    <a:cubicBezTo>
                                      <a:pt x="2107" y="724"/>
                                      <a:pt x="2153" y="792"/>
                                      <a:pt x="2110" y="778"/>
                                    </a:cubicBezTo>
                                    <a:cubicBezTo>
                                      <a:pt x="2067" y="764"/>
                                      <a:pt x="1907" y="697"/>
                                      <a:pt x="1877" y="650"/>
                                    </a:cubicBezTo>
                                    <a:cubicBezTo>
                                      <a:pt x="1847" y="603"/>
                                      <a:pt x="1917" y="538"/>
                                      <a:pt x="1930" y="493"/>
                                    </a:cubicBezTo>
                                    <a:cubicBezTo>
                                      <a:pt x="1943" y="448"/>
                                      <a:pt x="1958" y="409"/>
                                      <a:pt x="1952" y="380"/>
                                    </a:cubicBezTo>
                                    <a:cubicBezTo>
                                      <a:pt x="1946" y="351"/>
                                      <a:pt x="1931" y="336"/>
                                      <a:pt x="1892" y="320"/>
                                    </a:cubicBezTo>
                                    <a:cubicBezTo>
                                      <a:pt x="1853" y="304"/>
                                      <a:pt x="1785" y="298"/>
                                      <a:pt x="1720" y="283"/>
                                    </a:cubicBezTo>
                                    <a:cubicBezTo>
                                      <a:pt x="1655" y="268"/>
                                      <a:pt x="1561" y="231"/>
                                      <a:pt x="1502" y="230"/>
                                    </a:cubicBezTo>
                                    <a:cubicBezTo>
                                      <a:pt x="1443" y="229"/>
                                      <a:pt x="1406" y="253"/>
                                      <a:pt x="1367" y="275"/>
                                    </a:cubicBezTo>
                                    <a:cubicBezTo>
                                      <a:pt x="1328" y="297"/>
                                      <a:pt x="1297" y="352"/>
                                      <a:pt x="1270" y="362"/>
                                    </a:cubicBezTo>
                                    <a:cubicBezTo>
                                      <a:pt x="1243" y="372"/>
                                      <a:pt x="1234" y="352"/>
                                      <a:pt x="1202" y="332"/>
                                    </a:cubicBezTo>
                                    <a:cubicBezTo>
                                      <a:pt x="1170" y="312"/>
                                      <a:pt x="1096" y="278"/>
                                      <a:pt x="1075" y="242"/>
                                    </a:cubicBezTo>
                                    <a:cubicBezTo>
                                      <a:pt x="1054" y="206"/>
                                      <a:pt x="1115" y="136"/>
                                      <a:pt x="1075" y="115"/>
                                    </a:cubicBezTo>
                                    <a:cubicBezTo>
                                      <a:pt x="1035" y="94"/>
                                      <a:pt x="882" y="105"/>
                                      <a:pt x="835" y="115"/>
                                    </a:cubicBezTo>
                                    <a:cubicBezTo>
                                      <a:pt x="788" y="125"/>
                                      <a:pt x="807" y="165"/>
                                      <a:pt x="790" y="175"/>
                                    </a:cubicBezTo>
                                    <a:cubicBezTo>
                                      <a:pt x="773" y="185"/>
                                      <a:pt x="772" y="201"/>
                                      <a:pt x="730" y="175"/>
                                    </a:cubicBezTo>
                                    <a:cubicBezTo>
                                      <a:pt x="688" y="149"/>
                                      <a:pt x="582" y="34"/>
                                      <a:pt x="535" y="17"/>
                                    </a:cubicBezTo>
                                    <a:cubicBezTo>
                                      <a:pt x="488" y="0"/>
                                      <a:pt x="481" y="59"/>
                                      <a:pt x="445" y="73"/>
                                    </a:cubicBezTo>
                                    <a:cubicBezTo>
                                      <a:pt x="409" y="87"/>
                                      <a:pt x="361" y="68"/>
                                      <a:pt x="317" y="103"/>
                                    </a:cubicBezTo>
                                    <a:cubicBezTo>
                                      <a:pt x="273" y="138"/>
                                      <a:pt x="227" y="233"/>
                                      <a:pt x="182" y="283"/>
                                    </a:cubicBezTo>
                                    <a:cubicBezTo>
                                      <a:pt x="137" y="333"/>
                                      <a:pt x="76" y="372"/>
                                      <a:pt x="47" y="403"/>
                                    </a:cubicBezTo>
                                    <a:cubicBezTo>
                                      <a:pt x="18" y="434"/>
                                      <a:pt x="0" y="439"/>
                                      <a:pt x="10" y="470"/>
                                    </a:cubicBezTo>
                                    <a:cubicBezTo>
                                      <a:pt x="20" y="501"/>
                                      <a:pt x="56" y="541"/>
                                      <a:pt x="107" y="590"/>
                                    </a:cubicBezTo>
                                    <a:cubicBezTo>
                                      <a:pt x="158" y="639"/>
                                      <a:pt x="222" y="689"/>
                                      <a:pt x="317" y="763"/>
                                    </a:cubicBezTo>
                                    <a:cubicBezTo>
                                      <a:pt x="412" y="837"/>
                                      <a:pt x="531" y="942"/>
                                      <a:pt x="677" y="1033"/>
                                    </a:cubicBezTo>
                                    <a:cubicBezTo>
                                      <a:pt x="823" y="1124"/>
                                      <a:pt x="1087" y="1252"/>
                                      <a:pt x="1195" y="13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37,1654" path="m1195,1310c1401,1391,1651,1510,1937,1565c2223,1620,2663,1654,2912,1640c3161,1626,3315,1527,3430,1483c3545,1439,3553,1424,3602,1378c3651,1332,3707,1252,3722,1205c3737,1158,3693,1142,3692,1093c3691,1044,3736,945,3715,913c3694,881,3619,914,3565,898c3511,882,3443,842,3392,815c3341,788,3293,769,3257,733c3221,697,3215,626,3175,598c3135,570,3041,548,3017,568c2993,588,3052,662,3032,718c3012,774,2974,870,2897,905c2820,940,2673,940,2567,928c2461,916,2333,862,2260,830c2187,798,2157,742,2132,733c2107,724,2153,792,2110,778c2067,764,1907,697,1877,650c1847,603,1917,538,1930,493c1943,448,1958,409,1952,380c1946,351,1931,336,1892,320c1853,304,1785,298,1720,283c1655,268,1561,231,1502,230c1443,229,1406,253,1367,275c1328,297,1297,352,1270,362c1243,372,1234,352,1202,332c1170,312,1096,278,1075,242c1054,206,1115,136,1075,115c1035,94,882,105,835,115c788,125,807,165,790,175c773,185,772,201,730,175c688,149,582,34,535,17c488,0,481,59,445,73c409,87,361,68,317,103c273,138,227,233,182,283c137,333,76,372,47,403c18,434,0,439,10,470c20,501,56,541,107,590c158,639,222,689,317,763c412,837,531,942,677,1033c823,1124,1087,1252,1195,1310xe" stroked="f" o:allowincell="t" style="position:absolute;margin-left:99pt;margin-top:13.05pt;width:186.8pt;height:82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9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09855" simplePos="0" locked="0" layoutInCell="1" allowOverlap="1" relativeHeight="1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6370</wp:posOffset>
                      </wp:positionV>
                      <wp:extent cx="1008380" cy="165354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360" cy="165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8" h="2604">
                                    <a:moveTo>
                                      <a:pt x="74" y="1977"/>
                                    </a:moveTo>
                                    <a:cubicBezTo>
                                      <a:pt x="91" y="2002"/>
                                      <a:pt x="151" y="2009"/>
                                      <a:pt x="186" y="2007"/>
                                    </a:cubicBezTo>
                                    <a:cubicBezTo>
                                      <a:pt x="221" y="2005"/>
                                      <a:pt x="238" y="1965"/>
                                      <a:pt x="284" y="1962"/>
                                    </a:cubicBezTo>
                                    <a:cubicBezTo>
                                      <a:pt x="330" y="1959"/>
                                      <a:pt x="423" y="1961"/>
                                      <a:pt x="464" y="1992"/>
                                    </a:cubicBezTo>
                                    <a:cubicBezTo>
                                      <a:pt x="505" y="2023"/>
                                      <a:pt x="492" y="2110"/>
                                      <a:pt x="531" y="2149"/>
                                    </a:cubicBezTo>
                                    <a:cubicBezTo>
                                      <a:pt x="570" y="2188"/>
                                      <a:pt x="632" y="2180"/>
                                      <a:pt x="696" y="2224"/>
                                    </a:cubicBezTo>
                                    <a:cubicBezTo>
                                      <a:pt x="760" y="2268"/>
                                      <a:pt x="869" y="2366"/>
                                      <a:pt x="914" y="2412"/>
                                    </a:cubicBezTo>
                                    <a:cubicBezTo>
                                      <a:pt x="959" y="2458"/>
                                      <a:pt x="951" y="2473"/>
                                      <a:pt x="966" y="2502"/>
                                    </a:cubicBezTo>
                                    <a:cubicBezTo>
                                      <a:pt x="981" y="2531"/>
                                      <a:pt x="963" y="2604"/>
                                      <a:pt x="1004" y="2584"/>
                                    </a:cubicBezTo>
                                    <a:cubicBezTo>
                                      <a:pt x="1045" y="2564"/>
                                      <a:pt x="1137" y="2498"/>
                                      <a:pt x="1214" y="2382"/>
                                    </a:cubicBezTo>
                                    <a:cubicBezTo>
                                      <a:pt x="1291" y="2266"/>
                                      <a:pt x="1409" y="2067"/>
                                      <a:pt x="1469" y="1887"/>
                                    </a:cubicBezTo>
                                    <a:cubicBezTo>
                                      <a:pt x="1529" y="1707"/>
                                      <a:pt x="1560" y="1514"/>
                                      <a:pt x="1574" y="1302"/>
                                    </a:cubicBezTo>
                                    <a:cubicBezTo>
                                      <a:pt x="1588" y="1090"/>
                                      <a:pt x="1575" y="801"/>
                                      <a:pt x="1551" y="612"/>
                                    </a:cubicBezTo>
                                    <a:cubicBezTo>
                                      <a:pt x="1527" y="423"/>
                                      <a:pt x="1464" y="268"/>
                                      <a:pt x="1431" y="169"/>
                                    </a:cubicBezTo>
                                    <a:cubicBezTo>
                                      <a:pt x="1398" y="70"/>
                                      <a:pt x="1378" y="38"/>
                                      <a:pt x="1356" y="19"/>
                                    </a:cubicBezTo>
                                    <a:cubicBezTo>
                                      <a:pt x="1334" y="0"/>
                                      <a:pt x="1330" y="42"/>
                                      <a:pt x="1296" y="57"/>
                                    </a:cubicBezTo>
                                    <a:cubicBezTo>
                                      <a:pt x="1262" y="72"/>
                                      <a:pt x="1203" y="73"/>
                                      <a:pt x="1154" y="109"/>
                                    </a:cubicBezTo>
                                    <a:cubicBezTo>
                                      <a:pt x="1105" y="145"/>
                                      <a:pt x="1055" y="221"/>
                                      <a:pt x="1004" y="274"/>
                                    </a:cubicBezTo>
                                    <a:cubicBezTo>
                                      <a:pt x="953" y="327"/>
                                      <a:pt x="873" y="369"/>
                                      <a:pt x="846" y="424"/>
                                    </a:cubicBezTo>
                                    <a:cubicBezTo>
                                      <a:pt x="819" y="479"/>
                                      <a:pt x="853" y="567"/>
                                      <a:pt x="839" y="604"/>
                                    </a:cubicBezTo>
                                    <a:cubicBezTo>
                                      <a:pt x="825" y="641"/>
                                      <a:pt x="809" y="647"/>
                                      <a:pt x="764" y="649"/>
                                    </a:cubicBezTo>
                                    <a:cubicBezTo>
                                      <a:pt x="719" y="651"/>
                                      <a:pt x="615" y="623"/>
                                      <a:pt x="569" y="619"/>
                                    </a:cubicBezTo>
                                    <a:cubicBezTo>
                                      <a:pt x="523" y="615"/>
                                      <a:pt x="521" y="637"/>
                                      <a:pt x="486" y="627"/>
                                    </a:cubicBezTo>
                                    <a:cubicBezTo>
                                      <a:pt x="451" y="617"/>
                                      <a:pt x="400" y="571"/>
                                      <a:pt x="359" y="559"/>
                                    </a:cubicBezTo>
                                    <a:cubicBezTo>
                                      <a:pt x="318" y="547"/>
                                      <a:pt x="281" y="542"/>
                                      <a:pt x="239" y="552"/>
                                    </a:cubicBezTo>
                                    <a:cubicBezTo>
                                      <a:pt x="197" y="562"/>
                                      <a:pt x="131" y="592"/>
                                      <a:pt x="104" y="619"/>
                                    </a:cubicBezTo>
                                    <a:cubicBezTo>
                                      <a:pt x="77" y="646"/>
                                      <a:pt x="89" y="695"/>
                                      <a:pt x="74" y="717"/>
                                    </a:cubicBezTo>
                                    <a:cubicBezTo>
                                      <a:pt x="59" y="739"/>
                                      <a:pt x="14" y="723"/>
                                      <a:pt x="14" y="754"/>
                                    </a:cubicBezTo>
                                    <a:cubicBezTo>
                                      <a:pt x="14" y="785"/>
                                      <a:pt x="55" y="812"/>
                                      <a:pt x="74" y="904"/>
                                    </a:cubicBezTo>
                                    <a:cubicBezTo>
                                      <a:pt x="93" y="996"/>
                                      <a:pt x="120" y="1183"/>
                                      <a:pt x="126" y="1309"/>
                                    </a:cubicBezTo>
                                    <a:cubicBezTo>
                                      <a:pt x="132" y="1435"/>
                                      <a:pt x="131" y="1550"/>
                                      <a:pt x="111" y="1662"/>
                                    </a:cubicBezTo>
                                    <a:cubicBezTo>
                                      <a:pt x="91" y="1774"/>
                                      <a:pt x="12" y="1932"/>
                                      <a:pt x="6" y="1984"/>
                                    </a:cubicBezTo>
                                    <a:cubicBezTo>
                                      <a:pt x="0" y="2036"/>
                                      <a:pt x="60" y="1978"/>
                                      <a:pt x="74" y="197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8,2604" path="m74,1977c91,2002,151,2009,186,2007c221,2005,238,1965,284,1962c330,1959,423,1961,464,1992c505,2023,492,2110,531,2149c570,2188,632,2180,696,2224c760,2268,869,2366,914,2412c959,2458,951,2473,966,2502c981,2531,963,2604,1004,2584c1045,2564,1137,2498,1214,2382c1291,2266,1409,2067,1469,1887c1529,1707,1560,1514,1574,1302c1588,1090,1575,801,1551,612c1527,423,1464,268,1431,169c1398,70,1378,38,1356,19c1334,0,1330,42,1296,57c1262,72,1203,73,1154,109c1105,145,1055,221,1004,274c953,327,873,369,846,424c819,479,853,567,839,604c825,641,809,647,764,649c719,651,615,623,569,619c523,615,521,637,486,627c451,617,400,571,359,559c318,547,281,542,239,552c197,562,131,592,104,619c77,646,89,695,74,717c59,739,14,723,14,754c14,785,55,812,74,904c93,996,120,1183,126,1309c132,1435,131,1550,111,1662c91,1774,12,1932,6,1984c0,2036,60,1978,74,1977xe" stroked="f" o:allowincell="t" style="position:absolute;margin-left:57.55pt;margin-top:13.1pt;width:79.35pt;height:130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2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627380</wp:posOffset>
                      </wp:positionV>
                      <wp:extent cx="328295" cy="82931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1306">
                                    <a:moveTo>
                                      <a:pt x="302" y="816"/>
                                    </a:moveTo>
                                    <a:cubicBezTo>
                                      <a:pt x="278" y="830"/>
                                      <a:pt x="248" y="823"/>
                                      <a:pt x="227" y="853"/>
                                    </a:cubicBezTo>
                                    <a:cubicBezTo>
                                      <a:pt x="206" y="883"/>
                                      <a:pt x="181" y="947"/>
                                      <a:pt x="175" y="996"/>
                                    </a:cubicBezTo>
                                    <a:cubicBezTo>
                                      <a:pt x="169" y="1045"/>
                                      <a:pt x="193" y="1101"/>
                                      <a:pt x="190" y="1146"/>
                                    </a:cubicBezTo>
                                    <a:cubicBezTo>
                                      <a:pt x="187" y="1191"/>
                                      <a:pt x="147" y="1240"/>
                                      <a:pt x="160" y="1266"/>
                                    </a:cubicBezTo>
                                    <a:cubicBezTo>
                                      <a:pt x="173" y="1292"/>
                                      <a:pt x="230" y="1302"/>
                                      <a:pt x="265" y="1303"/>
                                    </a:cubicBezTo>
                                    <a:cubicBezTo>
                                      <a:pt x="300" y="1304"/>
                                      <a:pt x="341" y="1306"/>
                                      <a:pt x="370" y="1273"/>
                                    </a:cubicBezTo>
                                    <a:cubicBezTo>
                                      <a:pt x="399" y="1240"/>
                                      <a:pt x="413" y="1198"/>
                                      <a:pt x="437" y="1108"/>
                                    </a:cubicBezTo>
                                    <a:cubicBezTo>
                                      <a:pt x="461" y="1018"/>
                                      <a:pt x="507" y="873"/>
                                      <a:pt x="512" y="733"/>
                                    </a:cubicBezTo>
                                    <a:cubicBezTo>
                                      <a:pt x="517" y="593"/>
                                      <a:pt x="484" y="384"/>
                                      <a:pt x="467" y="268"/>
                                    </a:cubicBezTo>
                                    <a:cubicBezTo>
                                      <a:pt x="450" y="152"/>
                                      <a:pt x="428" y="72"/>
                                      <a:pt x="407" y="36"/>
                                    </a:cubicBezTo>
                                    <a:cubicBezTo>
                                      <a:pt x="386" y="0"/>
                                      <a:pt x="361" y="45"/>
                                      <a:pt x="340" y="51"/>
                                    </a:cubicBezTo>
                                    <a:cubicBezTo>
                                      <a:pt x="319" y="57"/>
                                      <a:pt x="310" y="68"/>
                                      <a:pt x="280" y="73"/>
                                    </a:cubicBezTo>
                                    <a:cubicBezTo>
                                      <a:pt x="250" y="78"/>
                                      <a:pt x="177" y="51"/>
                                      <a:pt x="160" y="81"/>
                                    </a:cubicBezTo>
                                    <a:cubicBezTo>
                                      <a:pt x="143" y="111"/>
                                      <a:pt x="192" y="207"/>
                                      <a:pt x="175" y="253"/>
                                    </a:cubicBezTo>
                                    <a:cubicBezTo>
                                      <a:pt x="158" y="299"/>
                                      <a:pt x="74" y="324"/>
                                      <a:pt x="55" y="358"/>
                                    </a:cubicBezTo>
                                    <a:cubicBezTo>
                                      <a:pt x="36" y="392"/>
                                      <a:pt x="60" y="427"/>
                                      <a:pt x="62" y="456"/>
                                    </a:cubicBezTo>
                                    <a:cubicBezTo>
                                      <a:pt x="64" y="485"/>
                                      <a:pt x="77" y="499"/>
                                      <a:pt x="70" y="531"/>
                                    </a:cubicBezTo>
                                    <a:cubicBezTo>
                                      <a:pt x="63" y="563"/>
                                      <a:pt x="0" y="622"/>
                                      <a:pt x="17" y="651"/>
                                    </a:cubicBezTo>
                                    <a:cubicBezTo>
                                      <a:pt x="34" y="680"/>
                                      <a:pt x="128" y="701"/>
                                      <a:pt x="175" y="703"/>
                                    </a:cubicBezTo>
                                    <a:cubicBezTo>
                                      <a:pt x="222" y="705"/>
                                      <a:pt x="271" y="666"/>
                                      <a:pt x="302" y="666"/>
                                    </a:cubicBezTo>
                                    <a:cubicBezTo>
                                      <a:pt x="333" y="666"/>
                                      <a:pt x="351" y="685"/>
                                      <a:pt x="362" y="703"/>
                                    </a:cubicBezTo>
                                    <a:cubicBezTo>
                                      <a:pt x="373" y="721"/>
                                      <a:pt x="380" y="752"/>
                                      <a:pt x="370" y="771"/>
                                    </a:cubicBezTo>
                                    <a:cubicBezTo>
                                      <a:pt x="360" y="790"/>
                                      <a:pt x="323" y="797"/>
                                      <a:pt x="302" y="8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1306" path="m302,816c278,830,248,823,227,853c206,883,181,947,175,996c169,1045,193,1101,190,1146c187,1191,147,1240,160,1266c173,1292,230,1302,265,1303c300,1304,341,1306,370,1273c399,1240,413,1198,437,1108c461,1018,507,873,512,733c517,593,484,384,467,268c450,152,428,72,407,36c386,0,361,45,340,51c319,57,310,68,280,73c250,78,177,51,160,81c143,111,192,207,175,253c158,299,74,324,55,358c36,392,60,427,62,456c64,485,77,499,70,531c63,563,0,622,17,651c34,680,128,701,175,703c222,705,271,666,302,666c333,666,351,685,362,703c373,721,380,752,370,771c360,790,323,797,302,816xe" stroked="f" o:allowincell="t" style="position:absolute;margin-left:39pt;margin-top:49.4pt;width:25.8pt;height:6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50315</wp:posOffset>
                      </wp:positionV>
                      <wp:extent cx="329565" cy="23749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400" cy="23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" h="374">
                                    <a:moveTo>
                                      <a:pt x="452" y="37"/>
                                    </a:moveTo>
                                    <a:cubicBezTo>
                                      <a:pt x="419" y="44"/>
                                      <a:pt x="356" y="21"/>
                                      <a:pt x="302" y="19"/>
                                    </a:cubicBezTo>
                                    <a:cubicBezTo>
                                      <a:pt x="248" y="17"/>
                                      <a:pt x="170" y="6"/>
                                      <a:pt x="129" y="27"/>
                                    </a:cubicBezTo>
                                    <a:cubicBezTo>
                                      <a:pt x="88" y="48"/>
                                      <a:pt x="75" y="106"/>
                                      <a:pt x="54" y="147"/>
                                    </a:cubicBezTo>
                                    <a:cubicBezTo>
                                      <a:pt x="33" y="188"/>
                                      <a:pt x="0" y="238"/>
                                      <a:pt x="2" y="274"/>
                                    </a:cubicBezTo>
                                    <a:cubicBezTo>
                                      <a:pt x="4" y="310"/>
                                      <a:pt x="33" y="354"/>
                                      <a:pt x="69" y="364"/>
                                    </a:cubicBezTo>
                                    <a:cubicBezTo>
                                      <a:pt x="105" y="374"/>
                                      <a:pt x="175" y="335"/>
                                      <a:pt x="219" y="334"/>
                                    </a:cubicBezTo>
                                    <a:cubicBezTo>
                                      <a:pt x="263" y="333"/>
                                      <a:pt x="292" y="363"/>
                                      <a:pt x="332" y="357"/>
                                    </a:cubicBezTo>
                                    <a:cubicBezTo>
                                      <a:pt x="372" y="351"/>
                                      <a:pt x="429" y="331"/>
                                      <a:pt x="459" y="300"/>
                                    </a:cubicBezTo>
                                    <a:cubicBezTo>
                                      <a:pt x="489" y="269"/>
                                      <a:pt x="505" y="218"/>
                                      <a:pt x="512" y="172"/>
                                    </a:cubicBezTo>
                                    <a:cubicBezTo>
                                      <a:pt x="519" y="126"/>
                                      <a:pt x="514" y="44"/>
                                      <a:pt x="504" y="22"/>
                                    </a:cubicBezTo>
                                    <a:cubicBezTo>
                                      <a:pt x="494" y="0"/>
                                      <a:pt x="463" y="34"/>
                                      <a:pt x="452" y="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9,374" path="m452,37c419,44,356,21,302,19c248,17,170,6,129,27c88,48,75,106,54,147c33,188,0,238,2,274c4,310,33,354,69,364c105,374,175,335,219,334c263,333,292,363,332,357c372,351,429,331,459,300c489,269,505,218,512,172c519,126,514,44,504,22c494,0,463,34,452,37xe" stroked="f" o:allowincell="t" style="position:absolute;margin-left:22.15pt;margin-top:98.45pt;width:25.9pt;height:18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4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5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6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474345</wp:posOffset>
                      </wp:positionV>
                      <wp:extent cx="1030605" cy="164782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164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3" h="2595">
                                    <a:moveTo>
                                      <a:pt x="924" y="314"/>
                                    </a:moveTo>
                                    <a:cubicBezTo>
                                      <a:pt x="893" y="266"/>
                                      <a:pt x="869" y="283"/>
                                      <a:pt x="834" y="247"/>
                                    </a:cubicBezTo>
                                    <a:cubicBezTo>
                                      <a:pt x="799" y="211"/>
                                      <a:pt x="759" y="128"/>
                                      <a:pt x="714" y="97"/>
                                    </a:cubicBezTo>
                                    <a:cubicBezTo>
                                      <a:pt x="669" y="66"/>
                                      <a:pt x="606" y="74"/>
                                      <a:pt x="564" y="59"/>
                                    </a:cubicBezTo>
                                    <a:cubicBezTo>
                                      <a:pt x="522" y="44"/>
                                      <a:pt x="490" y="8"/>
                                      <a:pt x="459" y="7"/>
                                    </a:cubicBezTo>
                                    <a:cubicBezTo>
                                      <a:pt x="428" y="6"/>
                                      <a:pt x="434" y="51"/>
                                      <a:pt x="377" y="52"/>
                                    </a:cubicBezTo>
                                    <a:cubicBezTo>
                                      <a:pt x="320" y="53"/>
                                      <a:pt x="176" y="0"/>
                                      <a:pt x="114" y="14"/>
                                    </a:cubicBezTo>
                                    <a:cubicBezTo>
                                      <a:pt x="52" y="28"/>
                                      <a:pt x="4" y="97"/>
                                      <a:pt x="2" y="134"/>
                                    </a:cubicBezTo>
                                    <a:cubicBezTo>
                                      <a:pt x="0" y="171"/>
                                      <a:pt x="60" y="183"/>
                                      <a:pt x="99" y="239"/>
                                    </a:cubicBezTo>
                                    <a:cubicBezTo>
                                      <a:pt x="138" y="295"/>
                                      <a:pt x="187" y="378"/>
                                      <a:pt x="234" y="472"/>
                                    </a:cubicBezTo>
                                    <a:cubicBezTo>
                                      <a:pt x="281" y="566"/>
                                      <a:pt x="344" y="701"/>
                                      <a:pt x="384" y="802"/>
                                    </a:cubicBezTo>
                                    <a:cubicBezTo>
                                      <a:pt x="424" y="903"/>
                                      <a:pt x="450" y="974"/>
                                      <a:pt x="474" y="1079"/>
                                    </a:cubicBezTo>
                                    <a:cubicBezTo>
                                      <a:pt x="498" y="1184"/>
                                      <a:pt x="517" y="1307"/>
                                      <a:pt x="527" y="1432"/>
                                    </a:cubicBezTo>
                                    <a:cubicBezTo>
                                      <a:pt x="537" y="1557"/>
                                      <a:pt x="548" y="1703"/>
                                      <a:pt x="534" y="1829"/>
                                    </a:cubicBezTo>
                                    <a:cubicBezTo>
                                      <a:pt x="520" y="1955"/>
                                      <a:pt x="483" y="2076"/>
                                      <a:pt x="444" y="2189"/>
                                    </a:cubicBezTo>
                                    <a:cubicBezTo>
                                      <a:pt x="405" y="2302"/>
                                      <a:pt x="309" y="2439"/>
                                      <a:pt x="302" y="2504"/>
                                    </a:cubicBezTo>
                                    <a:cubicBezTo>
                                      <a:pt x="295" y="2569"/>
                                      <a:pt x="365" y="2595"/>
                                      <a:pt x="399" y="2579"/>
                                    </a:cubicBezTo>
                                    <a:cubicBezTo>
                                      <a:pt x="433" y="2563"/>
                                      <a:pt x="455" y="2436"/>
                                      <a:pt x="504" y="2407"/>
                                    </a:cubicBezTo>
                                    <a:cubicBezTo>
                                      <a:pt x="553" y="2378"/>
                                      <a:pt x="656" y="2392"/>
                                      <a:pt x="692" y="2407"/>
                                    </a:cubicBezTo>
                                    <a:cubicBezTo>
                                      <a:pt x="728" y="2422"/>
                                      <a:pt x="682" y="2485"/>
                                      <a:pt x="722" y="2497"/>
                                    </a:cubicBezTo>
                                    <a:cubicBezTo>
                                      <a:pt x="762" y="2509"/>
                                      <a:pt x="875" y="2522"/>
                                      <a:pt x="932" y="2482"/>
                                    </a:cubicBezTo>
                                    <a:cubicBezTo>
                                      <a:pt x="989" y="2442"/>
                                      <a:pt x="1016" y="2282"/>
                                      <a:pt x="1067" y="2257"/>
                                    </a:cubicBezTo>
                                    <a:cubicBezTo>
                                      <a:pt x="1118" y="2232"/>
                                      <a:pt x="1193" y="2338"/>
                                      <a:pt x="1239" y="2332"/>
                                    </a:cubicBezTo>
                                    <a:cubicBezTo>
                                      <a:pt x="1285" y="2326"/>
                                      <a:pt x="1308" y="2234"/>
                                      <a:pt x="1344" y="2219"/>
                                    </a:cubicBezTo>
                                    <a:cubicBezTo>
                                      <a:pt x="1380" y="2204"/>
                                      <a:pt x="1416" y="2251"/>
                                      <a:pt x="1457" y="2242"/>
                                    </a:cubicBezTo>
                                    <a:cubicBezTo>
                                      <a:pt x="1498" y="2233"/>
                                      <a:pt x="1583" y="2192"/>
                                      <a:pt x="1592" y="2167"/>
                                    </a:cubicBezTo>
                                    <a:cubicBezTo>
                                      <a:pt x="1601" y="2142"/>
                                      <a:pt x="1517" y="2118"/>
                                      <a:pt x="1509" y="2092"/>
                                    </a:cubicBezTo>
                                    <a:cubicBezTo>
                                      <a:pt x="1501" y="2066"/>
                                      <a:pt x="1530" y="2026"/>
                                      <a:pt x="1547" y="2009"/>
                                    </a:cubicBezTo>
                                    <a:cubicBezTo>
                                      <a:pt x="1564" y="1992"/>
                                      <a:pt x="1605" y="2010"/>
                                      <a:pt x="1614" y="1987"/>
                                    </a:cubicBezTo>
                                    <a:cubicBezTo>
                                      <a:pt x="1623" y="1964"/>
                                      <a:pt x="1619" y="1898"/>
                                      <a:pt x="1599" y="1874"/>
                                    </a:cubicBezTo>
                                    <a:cubicBezTo>
                                      <a:pt x="1579" y="1850"/>
                                      <a:pt x="1524" y="1848"/>
                                      <a:pt x="1494" y="1844"/>
                                    </a:cubicBezTo>
                                    <a:cubicBezTo>
                                      <a:pt x="1464" y="1840"/>
                                      <a:pt x="1438" y="1862"/>
                                      <a:pt x="1419" y="1852"/>
                                    </a:cubicBezTo>
                                    <a:cubicBezTo>
                                      <a:pt x="1400" y="1842"/>
                                      <a:pt x="1407" y="1806"/>
                                      <a:pt x="1382" y="1784"/>
                                    </a:cubicBezTo>
                                    <a:cubicBezTo>
                                      <a:pt x="1357" y="1762"/>
                                      <a:pt x="1309" y="1740"/>
                                      <a:pt x="1269" y="1717"/>
                                    </a:cubicBezTo>
                                    <a:cubicBezTo>
                                      <a:pt x="1229" y="1694"/>
                                      <a:pt x="1156" y="1682"/>
                                      <a:pt x="1142" y="1649"/>
                                    </a:cubicBezTo>
                                    <a:cubicBezTo>
                                      <a:pt x="1128" y="1616"/>
                                      <a:pt x="1177" y="1554"/>
                                      <a:pt x="1187" y="1522"/>
                                    </a:cubicBezTo>
                                    <a:cubicBezTo>
                                      <a:pt x="1197" y="1490"/>
                                      <a:pt x="1176" y="1483"/>
                                      <a:pt x="1202" y="1454"/>
                                    </a:cubicBezTo>
                                    <a:cubicBezTo>
                                      <a:pt x="1228" y="1425"/>
                                      <a:pt x="1320" y="1395"/>
                                      <a:pt x="1344" y="1349"/>
                                    </a:cubicBezTo>
                                    <a:cubicBezTo>
                                      <a:pt x="1368" y="1303"/>
                                      <a:pt x="1338" y="1216"/>
                                      <a:pt x="1344" y="1177"/>
                                    </a:cubicBezTo>
                                    <a:cubicBezTo>
                                      <a:pt x="1350" y="1138"/>
                                      <a:pt x="1405" y="1155"/>
                                      <a:pt x="1382" y="1117"/>
                                    </a:cubicBezTo>
                                    <a:cubicBezTo>
                                      <a:pt x="1359" y="1079"/>
                                      <a:pt x="1246" y="989"/>
                                      <a:pt x="1209" y="952"/>
                                    </a:cubicBezTo>
                                    <a:cubicBezTo>
                                      <a:pt x="1172" y="915"/>
                                      <a:pt x="1147" y="928"/>
                                      <a:pt x="1157" y="892"/>
                                    </a:cubicBezTo>
                                    <a:cubicBezTo>
                                      <a:pt x="1167" y="856"/>
                                      <a:pt x="1253" y="779"/>
                                      <a:pt x="1269" y="734"/>
                                    </a:cubicBezTo>
                                    <a:cubicBezTo>
                                      <a:pt x="1285" y="689"/>
                                      <a:pt x="1254" y="674"/>
                                      <a:pt x="1254" y="622"/>
                                    </a:cubicBezTo>
                                    <a:cubicBezTo>
                                      <a:pt x="1254" y="570"/>
                                      <a:pt x="1294" y="456"/>
                                      <a:pt x="1269" y="419"/>
                                    </a:cubicBezTo>
                                    <a:cubicBezTo>
                                      <a:pt x="1244" y="382"/>
                                      <a:pt x="1161" y="414"/>
                                      <a:pt x="1104" y="397"/>
                                    </a:cubicBezTo>
                                    <a:cubicBezTo>
                                      <a:pt x="1047" y="380"/>
                                      <a:pt x="962" y="331"/>
                                      <a:pt x="924" y="31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3,2595" path="m924,314c893,266,869,283,834,247c799,211,759,128,714,97c669,66,606,74,564,59c522,44,490,8,459,7c428,6,434,51,377,52c320,53,176,0,114,14c52,28,4,97,2,134c0,171,60,183,99,239c138,295,187,378,234,472c281,566,344,701,384,802c424,903,450,974,474,1079c498,1184,517,1307,527,1432c537,1557,548,1703,534,1829c520,1955,483,2076,444,2189c405,2302,309,2439,302,2504c295,2569,365,2595,399,2579c433,2563,455,2436,504,2407c553,2378,656,2392,692,2407c728,2422,682,2485,722,2497c762,2509,875,2522,932,2482c989,2442,1016,2282,1067,2257c1118,2232,1193,2338,1239,2332c1285,2326,1308,2234,1344,2219c1380,2204,1416,2251,1457,2242c1498,2233,1583,2192,1592,2167c1601,2142,1517,2118,1509,2092c1501,2066,1530,2026,1547,2009c1564,1992,1605,2010,1614,1987c1623,1964,1619,1898,1599,1874c1579,1850,1524,1848,1494,1844c1464,1840,1438,1862,1419,1852c1400,1842,1407,1806,1382,1784c1357,1762,1309,1740,1269,1717c1229,1694,1156,1682,1142,1649c1128,1616,1177,1554,1187,1522c1197,1490,1176,1483,1202,1454c1228,1425,1320,1395,1344,1349c1368,1303,1338,1216,1344,1177c1350,1138,1405,1155,1382,1117c1359,1079,1246,989,1209,952c1172,915,1147,928,1157,892c1167,856,1253,779,1269,734c1285,689,1254,674,1254,622c1254,570,1294,456,1269,419c1244,382,1161,414,1104,397c1047,380,962,331,924,314xe" stroked="f" o:allowincell="t" style="position:absolute;margin-left:220.9pt;margin-top:37.35pt;width:81.1pt;height:1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7">
                      <wp:simplePos x="0" y="0"/>
                      <wp:positionH relativeFrom="column">
                        <wp:posOffset>2440940</wp:posOffset>
                      </wp:positionH>
                      <wp:positionV relativeFrom="paragraph">
                        <wp:posOffset>478790</wp:posOffset>
                      </wp:positionV>
                      <wp:extent cx="1249045" cy="119316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0" cy="119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7" h="1879">
                                    <a:moveTo>
                                      <a:pt x="543" y="142"/>
                                    </a:moveTo>
                                    <a:cubicBezTo>
                                      <a:pt x="488" y="161"/>
                                      <a:pt x="385" y="104"/>
                                      <a:pt x="340" y="127"/>
                                    </a:cubicBezTo>
                                    <a:cubicBezTo>
                                      <a:pt x="295" y="150"/>
                                      <a:pt x="303" y="216"/>
                                      <a:pt x="273" y="277"/>
                                    </a:cubicBezTo>
                                    <a:cubicBezTo>
                                      <a:pt x="243" y="338"/>
                                      <a:pt x="198" y="400"/>
                                      <a:pt x="160" y="495"/>
                                    </a:cubicBezTo>
                                    <a:cubicBezTo>
                                      <a:pt x="122" y="590"/>
                                      <a:pt x="70" y="718"/>
                                      <a:pt x="48" y="847"/>
                                    </a:cubicBezTo>
                                    <a:cubicBezTo>
                                      <a:pt x="26" y="976"/>
                                      <a:pt x="0" y="1136"/>
                                      <a:pt x="25" y="1267"/>
                                    </a:cubicBezTo>
                                    <a:cubicBezTo>
                                      <a:pt x="50" y="1398"/>
                                      <a:pt x="112" y="1539"/>
                                      <a:pt x="198" y="1635"/>
                                    </a:cubicBezTo>
                                    <a:cubicBezTo>
                                      <a:pt x="284" y="1731"/>
                                      <a:pt x="403" y="1811"/>
                                      <a:pt x="543" y="1845"/>
                                    </a:cubicBezTo>
                                    <a:cubicBezTo>
                                      <a:pt x="683" y="1879"/>
                                      <a:pt x="875" y="1871"/>
                                      <a:pt x="1038" y="1837"/>
                                    </a:cubicBezTo>
                                    <a:cubicBezTo>
                                      <a:pt x="1201" y="1803"/>
                                      <a:pt x="1403" y="1708"/>
                                      <a:pt x="1525" y="1642"/>
                                    </a:cubicBezTo>
                                    <a:cubicBezTo>
                                      <a:pt x="1647" y="1576"/>
                                      <a:pt x="1706" y="1496"/>
                                      <a:pt x="1773" y="1440"/>
                                    </a:cubicBezTo>
                                    <a:cubicBezTo>
                                      <a:pt x="1840" y="1384"/>
                                      <a:pt x="1905" y="1349"/>
                                      <a:pt x="1930" y="1305"/>
                                    </a:cubicBezTo>
                                    <a:cubicBezTo>
                                      <a:pt x="1955" y="1261"/>
                                      <a:pt x="1919" y="1211"/>
                                      <a:pt x="1923" y="1177"/>
                                    </a:cubicBezTo>
                                    <a:cubicBezTo>
                                      <a:pt x="1927" y="1143"/>
                                      <a:pt x="1967" y="1133"/>
                                      <a:pt x="1953" y="1102"/>
                                    </a:cubicBezTo>
                                    <a:cubicBezTo>
                                      <a:pt x="1939" y="1071"/>
                                      <a:pt x="1870" y="1016"/>
                                      <a:pt x="1840" y="990"/>
                                    </a:cubicBezTo>
                                    <a:cubicBezTo>
                                      <a:pt x="1810" y="964"/>
                                      <a:pt x="1792" y="962"/>
                                      <a:pt x="1773" y="945"/>
                                    </a:cubicBezTo>
                                    <a:cubicBezTo>
                                      <a:pt x="1754" y="928"/>
                                      <a:pt x="1737" y="901"/>
                                      <a:pt x="1728" y="885"/>
                                    </a:cubicBezTo>
                                    <a:cubicBezTo>
                                      <a:pt x="1719" y="869"/>
                                      <a:pt x="1705" y="866"/>
                                      <a:pt x="1720" y="847"/>
                                    </a:cubicBezTo>
                                    <a:cubicBezTo>
                                      <a:pt x="1735" y="828"/>
                                      <a:pt x="1799" y="793"/>
                                      <a:pt x="1818" y="772"/>
                                    </a:cubicBezTo>
                                    <a:cubicBezTo>
                                      <a:pt x="1837" y="751"/>
                                      <a:pt x="1832" y="740"/>
                                      <a:pt x="1833" y="720"/>
                                    </a:cubicBezTo>
                                    <a:cubicBezTo>
                                      <a:pt x="1834" y="700"/>
                                      <a:pt x="1825" y="673"/>
                                      <a:pt x="1825" y="652"/>
                                    </a:cubicBezTo>
                                    <a:cubicBezTo>
                                      <a:pt x="1825" y="631"/>
                                      <a:pt x="1832" y="614"/>
                                      <a:pt x="1833" y="592"/>
                                    </a:cubicBezTo>
                                    <a:cubicBezTo>
                                      <a:pt x="1834" y="570"/>
                                      <a:pt x="1830" y="547"/>
                                      <a:pt x="1833" y="517"/>
                                    </a:cubicBezTo>
                                    <a:cubicBezTo>
                                      <a:pt x="1836" y="487"/>
                                      <a:pt x="1872" y="432"/>
                                      <a:pt x="1848" y="412"/>
                                    </a:cubicBezTo>
                                    <a:cubicBezTo>
                                      <a:pt x="1824" y="392"/>
                                      <a:pt x="1726" y="402"/>
                                      <a:pt x="1690" y="397"/>
                                    </a:cubicBezTo>
                                    <a:cubicBezTo>
                                      <a:pt x="1654" y="392"/>
                                      <a:pt x="1666" y="396"/>
                                      <a:pt x="1630" y="382"/>
                                    </a:cubicBezTo>
                                    <a:cubicBezTo>
                                      <a:pt x="1594" y="368"/>
                                      <a:pt x="1516" y="341"/>
                                      <a:pt x="1473" y="315"/>
                                    </a:cubicBezTo>
                                    <a:cubicBezTo>
                                      <a:pt x="1430" y="289"/>
                                      <a:pt x="1404" y="263"/>
                                      <a:pt x="1375" y="225"/>
                                    </a:cubicBezTo>
                                    <a:cubicBezTo>
                                      <a:pt x="1346" y="187"/>
                                      <a:pt x="1337" y="115"/>
                                      <a:pt x="1300" y="90"/>
                                    </a:cubicBezTo>
                                    <a:cubicBezTo>
                                      <a:pt x="1263" y="65"/>
                                      <a:pt x="1194" y="89"/>
                                      <a:pt x="1150" y="75"/>
                                    </a:cubicBezTo>
                                    <a:cubicBezTo>
                                      <a:pt x="1106" y="61"/>
                                      <a:pt x="1073" y="11"/>
                                      <a:pt x="1038" y="7"/>
                                    </a:cubicBezTo>
                                    <a:cubicBezTo>
                                      <a:pt x="1003" y="3"/>
                                      <a:pt x="1001" y="51"/>
                                      <a:pt x="940" y="52"/>
                                    </a:cubicBezTo>
                                    <a:cubicBezTo>
                                      <a:pt x="879" y="53"/>
                                      <a:pt x="736" y="0"/>
                                      <a:pt x="670" y="15"/>
                                    </a:cubicBezTo>
                                    <a:cubicBezTo>
                                      <a:pt x="604" y="30"/>
                                      <a:pt x="587" y="104"/>
                                      <a:pt x="543" y="1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7,1879" path="m543,142c488,161,385,104,340,127c295,150,303,216,273,277c243,338,198,400,160,495c122,590,70,718,48,847c26,976,0,1136,25,1267c50,1398,112,1539,198,1635c284,1731,403,1811,543,1845c683,1879,875,1871,1038,1837c1201,1803,1403,1708,1525,1642c1647,1576,1706,1496,1773,1440c1840,1384,1905,1349,1930,1305c1955,1261,1919,1211,1923,1177c1927,1143,1967,1133,1953,1102c1939,1071,1870,1016,1840,990c1810,964,1792,962,1773,945c1754,928,1737,901,1728,885c1719,869,1705,866,1720,847c1735,828,1799,793,1818,772c1837,751,1832,740,1833,720c1834,700,1825,673,1825,652c1825,631,1832,614,1833,592c1834,570,1830,547,1833,517c1836,487,1872,432,1848,412c1824,392,1726,402,1690,397c1654,392,1666,396,1630,382c1594,368,1516,341,1473,315c1430,289,1404,263,1375,225c1346,187,1337,115,1300,90c1263,65,1194,89,1150,75c1106,61,1073,11,1038,7c1003,3,1001,51,940,52c879,53,736,0,670,15c604,30,587,104,543,142xe" stroked="f" o:allowincell="t" style="position:absolute;margin-left:192.2pt;margin-top:37.7pt;width:98.3pt;height:93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8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9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1396365</wp:posOffset>
                      </wp:positionV>
                      <wp:extent cx="336550" cy="33083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33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0" h="521">
                                    <a:moveTo>
                                      <a:pt x="416" y="40"/>
                                    </a:moveTo>
                                    <a:cubicBezTo>
                                      <a:pt x="356" y="10"/>
                                      <a:pt x="234" y="0"/>
                                      <a:pt x="169" y="17"/>
                                    </a:cubicBezTo>
                                    <a:cubicBezTo>
                                      <a:pt x="104" y="34"/>
                                      <a:pt x="51" y="93"/>
                                      <a:pt x="26" y="145"/>
                                    </a:cubicBezTo>
                                    <a:cubicBezTo>
                                      <a:pt x="1" y="197"/>
                                      <a:pt x="0" y="283"/>
                                      <a:pt x="19" y="332"/>
                                    </a:cubicBezTo>
                                    <a:cubicBezTo>
                                      <a:pt x="38" y="381"/>
                                      <a:pt x="111" y="406"/>
                                      <a:pt x="139" y="437"/>
                                    </a:cubicBezTo>
                                    <a:cubicBezTo>
                                      <a:pt x="167" y="468"/>
                                      <a:pt x="137" y="521"/>
                                      <a:pt x="184" y="520"/>
                                    </a:cubicBezTo>
                                    <a:cubicBezTo>
                                      <a:pt x="231" y="519"/>
                                      <a:pt x="367" y="484"/>
                                      <a:pt x="424" y="430"/>
                                    </a:cubicBezTo>
                                    <a:cubicBezTo>
                                      <a:pt x="481" y="376"/>
                                      <a:pt x="530" y="262"/>
                                      <a:pt x="529" y="197"/>
                                    </a:cubicBezTo>
                                    <a:cubicBezTo>
                                      <a:pt x="528" y="132"/>
                                      <a:pt x="476" y="70"/>
                                      <a:pt x="416" y="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0,521" path="m416,40c356,10,234,0,169,17c104,34,51,93,26,145c1,197,0,283,19,332c38,381,111,406,139,437c167,468,137,521,184,520c231,519,367,484,424,430c481,376,530,262,529,197c528,132,476,70,416,40xe" stroked="f" o:allowincell="t" style="position:absolute;margin-left:94.8pt;margin-top:109.95pt;width:26.45pt;height:2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0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21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51435</wp:posOffset>
                      </wp:positionV>
                      <wp:extent cx="2782570" cy="189928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4.4pt;margin-top:4.0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726690</wp:posOffset>
                      </wp:positionH>
                      <wp:positionV relativeFrom="paragraph">
                        <wp:posOffset>716915</wp:posOffset>
                      </wp:positionV>
                      <wp:extent cx="770255" cy="1290320"/>
                      <wp:effectExtent l="1905" t="5080" r="444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400" cy="129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3" h="2032">
                                    <a:moveTo>
                                      <a:pt x="1213" y="0"/>
                                    </a:moveTo>
                                    <a:cubicBezTo>
                                      <a:pt x="1166" y="17"/>
                                      <a:pt x="1047" y="55"/>
                                      <a:pt x="928" y="105"/>
                                    </a:cubicBezTo>
                                    <a:cubicBezTo>
                                      <a:pt x="809" y="155"/>
                                      <a:pt x="630" y="225"/>
                                      <a:pt x="501" y="300"/>
                                    </a:cubicBezTo>
                                    <a:cubicBezTo>
                                      <a:pt x="372" y="375"/>
                                      <a:pt x="239" y="450"/>
                                      <a:pt x="156" y="555"/>
                                    </a:cubicBezTo>
                                    <a:cubicBezTo>
                                      <a:pt x="73" y="660"/>
                                      <a:pt x="12" y="799"/>
                                      <a:pt x="6" y="930"/>
                                    </a:cubicBezTo>
                                    <a:cubicBezTo>
                                      <a:pt x="0" y="1061"/>
                                      <a:pt x="52" y="1208"/>
                                      <a:pt x="118" y="1342"/>
                                    </a:cubicBezTo>
                                    <a:cubicBezTo>
                                      <a:pt x="184" y="1476"/>
                                      <a:pt x="304" y="1617"/>
                                      <a:pt x="403" y="1732"/>
                                    </a:cubicBezTo>
                                    <a:cubicBezTo>
                                      <a:pt x="502" y="1847"/>
                                      <a:pt x="647" y="1970"/>
                                      <a:pt x="711" y="20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3,2032" path="m1213,0c1166,17,1047,55,928,105c809,155,630,225,501,300c372,375,239,450,156,555c73,660,12,799,6,930c0,1061,52,1208,118,1342c184,1476,304,1617,403,1732c502,1847,647,1970,711,2032e" stroked="t" o:allowincell="t" style="position:absolute;margin-left:214.7pt;margin-top:56.45pt;width:60.6pt;height:101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911860</wp:posOffset>
                      </wp:positionV>
                      <wp:extent cx="603250" cy="1038225"/>
                      <wp:effectExtent l="1905" t="5715" r="571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360" cy="103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0" h="1635">
                                    <a:moveTo>
                                      <a:pt x="950" y="0"/>
                                    </a:moveTo>
                                    <a:cubicBezTo>
                                      <a:pt x="871" y="30"/>
                                      <a:pt x="612" y="111"/>
                                      <a:pt x="478" y="180"/>
                                    </a:cubicBezTo>
                                    <a:cubicBezTo>
                                      <a:pt x="344" y="249"/>
                                      <a:pt x="227" y="322"/>
                                      <a:pt x="148" y="413"/>
                                    </a:cubicBezTo>
                                    <a:cubicBezTo>
                                      <a:pt x="69" y="504"/>
                                      <a:pt x="10" y="607"/>
                                      <a:pt x="5" y="728"/>
                                    </a:cubicBezTo>
                                    <a:cubicBezTo>
                                      <a:pt x="0" y="849"/>
                                      <a:pt x="43" y="1013"/>
                                      <a:pt x="118" y="1140"/>
                                    </a:cubicBezTo>
                                    <a:cubicBezTo>
                                      <a:pt x="193" y="1267"/>
                                      <a:pt x="359" y="1411"/>
                                      <a:pt x="455" y="1493"/>
                                    </a:cubicBezTo>
                                    <a:cubicBezTo>
                                      <a:pt x="551" y="1575"/>
                                      <a:pt x="645" y="1605"/>
                                      <a:pt x="695" y="16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0,1635" path="m950,0c871,30,612,111,478,180c344,249,227,322,148,413c69,504,10,607,5,728c0,849,43,1013,118,1140c193,1267,359,1411,455,1493c551,1575,645,1605,695,1635e" stroked="t" o:allowincell="t" style="position:absolute;margin-left:231.95pt;margin-top:71.8pt;width:47.45pt;height:81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673100</wp:posOffset>
                      </wp:positionH>
                      <wp:positionV relativeFrom="paragraph">
                        <wp:posOffset>502285</wp:posOffset>
                      </wp:positionV>
                      <wp:extent cx="2366645" cy="161925"/>
                      <wp:effectExtent l="5715" t="571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664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7" h="255">
                                    <a:moveTo>
                                      <a:pt x="0" y="255"/>
                                    </a:moveTo>
                                    <a:cubicBezTo>
                                      <a:pt x="81" y="241"/>
                                      <a:pt x="281" y="195"/>
                                      <a:pt x="487" y="173"/>
                                    </a:cubicBezTo>
                                    <a:cubicBezTo>
                                      <a:pt x="693" y="151"/>
                                      <a:pt x="976" y="125"/>
                                      <a:pt x="1237" y="120"/>
                                    </a:cubicBezTo>
                                    <a:cubicBezTo>
                                      <a:pt x="1498" y="115"/>
                                      <a:pt x="1779" y="137"/>
                                      <a:pt x="2055" y="143"/>
                                    </a:cubicBezTo>
                                    <a:cubicBezTo>
                                      <a:pt x="2331" y="149"/>
                                      <a:pt x="2688" y="162"/>
                                      <a:pt x="2895" y="158"/>
                                    </a:cubicBezTo>
                                    <a:cubicBezTo>
                                      <a:pt x="3102" y="154"/>
                                      <a:pt x="3190" y="136"/>
                                      <a:pt x="3300" y="120"/>
                                    </a:cubicBezTo>
                                    <a:cubicBezTo>
                                      <a:pt x="3410" y="104"/>
                                      <a:pt x="3484" y="80"/>
                                      <a:pt x="3555" y="60"/>
                                    </a:cubicBezTo>
                                    <a:cubicBezTo>
                                      <a:pt x="3626" y="40"/>
                                      <a:pt x="3691" y="12"/>
                                      <a:pt x="372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7,255" path="m0,255c81,241,281,195,487,173c693,151,976,125,1237,120c1498,115,1779,137,2055,143c2331,149,2688,162,2895,158c3102,154,3190,136,3300,120c3410,104,3484,80,3555,60c3626,40,3691,12,3727,0e" stroked="t" o:allowincell="t" style="position:absolute;margin-left:53pt;margin-top:39.55pt;width:186.3pt;height:1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8425" distR="114300" simplePos="0" locked="0" layoutInCell="1" allowOverlap="1" relativeHeight="51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602615</wp:posOffset>
                      </wp:positionV>
                      <wp:extent cx="3021330" cy="1447800"/>
                      <wp:effectExtent l="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1480" cy="14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8" h="2280">
                                    <a:moveTo>
                                      <a:pt x="4758" y="0"/>
                                    </a:moveTo>
                                    <a:cubicBezTo>
                                      <a:pt x="4692" y="30"/>
                                      <a:pt x="4530" y="125"/>
                                      <a:pt x="4361" y="180"/>
                                    </a:cubicBezTo>
                                    <a:cubicBezTo>
                                      <a:pt x="4192" y="235"/>
                                      <a:pt x="3992" y="291"/>
                                      <a:pt x="3746" y="330"/>
                                    </a:cubicBezTo>
                                    <a:cubicBezTo>
                                      <a:pt x="3500" y="369"/>
                                      <a:pt x="3173" y="382"/>
                                      <a:pt x="2883" y="412"/>
                                    </a:cubicBezTo>
                                    <a:cubicBezTo>
                                      <a:pt x="2593" y="442"/>
                                      <a:pt x="2251" y="473"/>
                                      <a:pt x="2006" y="510"/>
                                    </a:cubicBezTo>
                                    <a:cubicBezTo>
                                      <a:pt x="1761" y="547"/>
                                      <a:pt x="1657" y="572"/>
                                      <a:pt x="1413" y="637"/>
                                    </a:cubicBezTo>
                                    <a:cubicBezTo>
                                      <a:pt x="1169" y="702"/>
                                      <a:pt x="767" y="809"/>
                                      <a:pt x="543" y="900"/>
                                    </a:cubicBezTo>
                                    <a:cubicBezTo>
                                      <a:pt x="319" y="991"/>
                                      <a:pt x="142" y="1079"/>
                                      <a:pt x="71" y="1185"/>
                                    </a:cubicBezTo>
                                    <a:cubicBezTo>
                                      <a:pt x="0" y="1291"/>
                                      <a:pt x="38" y="1454"/>
                                      <a:pt x="116" y="1537"/>
                                    </a:cubicBezTo>
                                    <a:cubicBezTo>
                                      <a:pt x="194" y="1620"/>
                                      <a:pt x="375" y="1664"/>
                                      <a:pt x="536" y="1680"/>
                                    </a:cubicBezTo>
                                    <a:cubicBezTo>
                                      <a:pt x="697" y="1696"/>
                                      <a:pt x="882" y="1672"/>
                                      <a:pt x="1083" y="1635"/>
                                    </a:cubicBezTo>
                                    <a:cubicBezTo>
                                      <a:pt x="1284" y="1598"/>
                                      <a:pt x="1503" y="1524"/>
                                      <a:pt x="1743" y="1455"/>
                                    </a:cubicBezTo>
                                    <a:cubicBezTo>
                                      <a:pt x="1983" y="1386"/>
                                      <a:pt x="2301" y="1261"/>
                                      <a:pt x="2523" y="1222"/>
                                    </a:cubicBezTo>
                                    <a:cubicBezTo>
                                      <a:pt x="2745" y="1183"/>
                                      <a:pt x="2918" y="1186"/>
                                      <a:pt x="3078" y="1222"/>
                                    </a:cubicBezTo>
                                    <a:cubicBezTo>
                                      <a:pt x="3238" y="1258"/>
                                      <a:pt x="3364" y="1338"/>
                                      <a:pt x="3483" y="1440"/>
                                    </a:cubicBezTo>
                                    <a:cubicBezTo>
                                      <a:pt x="3602" y="1542"/>
                                      <a:pt x="3704" y="1727"/>
                                      <a:pt x="3791" y="1837"/>
                                    </a:cubicBezTo>
                                    <a:cubicBezTo>
                                      <a:pt x="3878" y="1947"/>
                                      <a:pt x="3939" y="2026"/>
                                      <a:pt x="4008" y="2100"/>
                                    </a:cubicBezTo>
                                    <a:cubicBezTo>
                                      <a:pt x="4077" y="2174"/>
                                      <a:pt x="4163" y="2243"/>
                                      <a:pt x="4203" y="22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8,2280" path="m4758,0c4692,30,4530,125,4361,180c4192,235,3992,291,3746,330c3500,369,3173,382,2883,412c2593,442,2251,473,2006,510c1761,547,1657,572,1413,637c1169,702,767,809,543,900c319,991,142,1079,71,1185c0,1291,38,1454,116,1537c194,1620,375,1664,536,1680c697,1696,882,1672,1083,1635c1284,1598,1503,1524,1743,1455c1983,1386,2301,1261,2523,1222c2745,1183,2918,1186,3078,1222c3238,1258,3364,1338,3483,1440c3602,1542,3704,1727,3791,1837c3878,1947,3939,2026,4008,2100c4077,2174,4163,2243,4203,2280e" stroked="t" o:allowincell="t" style="position:absolute;margin-left:21.7pt;margin-top:47.45pt;width:237.85pt;height:11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9">
                      <wp:simplePos x="0" y="0"/>
                      <wp:positionH relativeFrom="column">
                        <wp:posOffset>1349375</wp:posOffset>
                      </wp:positionH>
                      <wp:positionV relativeFrom="paragraph">
                        <wp:posOffset>1505585</wp:posOffset>
                      </wp:positionV>
                      <wp:extent cx="1023620" cy="268605"/>
                      <wp:effectExtent l="5080" t="1270" r="5715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348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2" h="423">
                                    <a:moveTo>
                                      <a:pt x="0" y="423"/>
                                    </a:moveTo>
                                    <a:cubicBezTo>
                                      <a:pt x="48" y="399"/>
                                      <a:pt x="151" y="340"/>
                                      <a:pt x="285" y="280"/>
                                    </a:cubicBezTo>
                                    <a:cubicBezTo>
                                      <a:pt x="419" y="220"/>
                                      <a:pt x="653" y="108"/>
                                      <a:pt x="802" y="63"/>
                                    </a:cubicBezTo>
                                    <a:cubicBezTo>
                                      <a:pt x="951" y="18"/>
                                      <a:pt x="1070" y="0"/>
                                      <a:pt x="1177" y="10"/>
                                    </a:cubicBezTo>
                                    <a:cubicBezTo>
                                      <a:pt x="1284" y="20"/>
                                      <a:pt x="1375" y="62"/>
                                      <a:pt x="1447" y="123"/>
                                    </a:cubicBezTo>
                                    <a:cubicBezTo>
                                      <a:pt x="1519" y="184"/>
                                      <a:pt x="1578" y="325"/>
                                      <a:pt x="1612" y="3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2,423" path="m0,423c48,399,151,340,285,280c419,220,653,108,802,63c951,18,1070,0,1177,10c1284,20,1375,62,1447,123c1519,184,1578,325,1612,378e" stroked="t" o:allowincell="t" style="position:absolute;margin-left:106.25pt;margin-top:118.55pt;width:80.55pt;height:21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3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3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3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2400300" cy="342900"/>
                      <wp:effectExtent l="0" t="0" r="0" b="0"/>
                      <wp:wrapNone/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95275</wp:posOffset>
                      </wp:positionV>
                      <wp:extent cx="571500" cy="243840"/>
                      <wp:effectExtent l="0" t="0" r="0" b="0"/>
                      <wp:wrapNone/>
                      <wp:docPr id="4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23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52475</wp:posOffset>
                      </wp:positionV>
                      <wp:extent cx="571500" cy="228600"/>
                      <wp:effectExtent l="0" t="0" r="0" b="0"/>
                      <wp:wrapNone/>
                      <wp:docPr id="4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880235</wp:posOffset>
                      </wp:positionV>
                      <wp:extent cx="571500" cy="228600"/>
                      <wp:effectExtent l="0" t="0" r="0" b="0"/>
                      <wp:wrapNone/>
                      <wp:docPr id="4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8.0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09775</wp:posOffset>
                      </wp:positionV>
                      <wp:extent cx="571500" cy="248285"/>
                      <wp:effectExtent l="0" t="0" r="0" b="0"/>
                      <wp:wrapNone/>
                      <wp:docPr id="4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 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55pt;mso-wrap-distance-left:9.05pt;mso-wrap-distance-right:9.05pt;mso-wrap-distance-top:0pt;mso-wrap-distance-bottom:0pt;margin-top:158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 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23875</wp:posOffset>
                      </wp:positionV>
                      <wp:extent cx="571500" cy="228600"/>
                      <wp:effectExtent l="0" t="0" r="0" b="0"/>
                      <wp:wrapNone/>
                      <wp:docPr id="4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1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394335</wp:posOffset>
                      </wp:positionV>
                      <wp:extent cx="571500" cy="228600"/>
                      <wp:effectExtent l="0" t="0" r="0" b="0"/>
                      <wp:wrapNone/>
                      <wp:docPr id="5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1.0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 удерживалась жаркая погода.  Среднесуточная  температура воздуха имела значения 21-24ºС, что для начала августа на 4-6°С выше климатической нормы.  На территорию области поступать очень теплая воздушная масса субтропического происхожд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воздух прогревался до 27-30°С. Сегодня   ночью минимальные термометры показывали 13-18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По  северу области  днём в  зоне атмосферного  фронта прошли кратковременные дожди, в основном слабые, лишь по крайнему северо-востоку умеренный ливень дал 12 мм осадков. На остальной территории днем, а также повсеместно ночью осадков не наблюдалось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По  крайнему юго-западу ночью сгущался туман с ухудшением видимости до 500 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реках Западной Двины наблюдалось в основном падение уровня воды на 1-4 см за сутки. Температура воды повысилась до 23-25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4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2465" cy="251968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2465" cy="251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776728284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4 августа</w:t>
            </w:r>
            <w:r>
              <w:rPr>
                <w:sz w:val="28"/>
                <w:szCs w:val="28"/>
              </w:rPr>
              <w:t xml:space="preserve"> по восточной половине области максимальная температура воздуха достигнет +35 +3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около +3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 августа</w:t>
            </w:r>
            <w:r>
              <w:rPr>
                <w:sz w:val="28"/>
                <w:szCs w:val="28"/>
              </w:rPr>
              <w:t xml:space="preserve"> по восточной половине, </w:t>
            </w:r>
            <w:r>
              <w:rPr>
                <w:i/>
                <w:sz w:val="28"/>
                <w:szCs w:val="28"/>
              </w:rPr>
              <w:t>6 августа</w:t>
            </w:r>
            <w:r>
              <w:rPr>
                <w:sz w:val="28"/>
                <w:szCs w:val="28"/>
              </w:rPr>
              <w:t xml:space="preserve"> на большей части области ожидается повышение дневной температуры воздуха до +35 +3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3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теплой неустойчивой воздушной массой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субтропического происхожд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13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местами кратковременные дожди, грозы, в отдельных районах сильные дожди, возможен град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, днем при грозах порывы до 15-22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8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днем около +3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9 +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             по восточной половине +35 +3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5-6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5.08</w:t>
            </w:r>
            <w:r>
              <w:rPr>
                <w:sz w:val="28"/>
                <w:szCs w:val="28"/>
              </w:rPr>
              <w:t xml:space="preserve"> местами кратковременные дожди, в отдельных районах грозы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8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85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5.08</w:t>
            </w:r>
            <w:r>
              <w:rPr>
                <w:sz w:val="28"/>
                <w:szCs w:val="28"/>
              </w:rPr>
              <w:t xml:space="preserve"> северный, днем с переходом на восточный 4-9 м/с, при грозах порывы до 14 м/с, ночью порывы до 15-20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8</w:t>
            </w:r>
            <w:r>
              <w:rPr>
                <w:sz w:val="28"/>
                <w:szCs w:val="28"/>
              </w:rPr>
              <w:t xml:space="preserve"> юго-восточный 6-11 м/с, днем порывы до 14 м/с</w:t>
            </w:r>
          </w:p>
        </w:tc>
      </w:tr>
      <w:tr>
        <w:trPr>
          <w:trHeight w:val="12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8</w:t>
            </w:r>
            <w:r>
              <w:rPr>
                <w:sz w:val="28"/>
                <w:szCs w:val="28"/>
              </w:rPr>
              <w:t xml:space="preserve"> ночью +16 +21°С, днём +29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чной половине +35 +3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западных районах +27 +2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6.08</w:t>
            </w:r>
            <w:r>
              <w:rPr>
                <w:sz w:val="28"/>
                <w:szCs w:val="28"/>
              </w:rPr>
              <w:t xml:space="preserve"> ночью +18 +23°С, днём на большей части +35 +3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местами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2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48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99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bmp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5:55:00Z</dcterms:created>
  <dc:creator>Отдел агрометобслуживания</dc:creator>
  <dc:description/>
  <cp:keywords/>
  <dc:language>en-US</dc:language>
  <cp:lastModifiedBy>User</cp:lastModifiedBy>
  <cp:lastPrinted>2010-08-03T13:34:00Z</cp:lastPrinted>
  <dcterms:modified xsi:type="dcterms:W3CDTF">2010-08-16T05:5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