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9  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1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1155700</wp:posOffset>
                      </wp:positionV>
                      <wp:extent cx="904240" cy="899160"/>
                      <wp:effectExtent l="0" t="127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416">
                                    <a:moveTo>
                                      <a:pt x="1424" y="6"/>
                                    </a:moveTo>
                                    <a:cubicBezTo>
                                      <a:pt x="1278" y="10"/>
                                      <a:pt x="758" y="0"/>
                                      <a:pt x="546" y="21"/>
                                    </a:cubicBezTo>
                                    <a:cubicBezTo>
                                      <a:pt x="334" y="42"/>
                                      <a:pt x="238" y="74"/>
                                      <a:pt x="149" y="134"/>
                                    </a:cubicBezTo>
                                    <a:cubicBezTo>
                                      <a:pt x="60" y="194"/>
                                      <a:pt x="28" y="295"/>
                                      <a:pt x="14" y="381"/>
                                    </a:cubicBezTo>
                                    <a:cubicBezTo>
                                      <a:pt x="0" y="467"/>
                                      <a:pt x="30" y="536"/>
                                      <a:pt x="66" y="651"/>
                                    </a:cubicBezTo>
                                    <a:cubicBezTo>
                                      <a:pt x="102" y="766"/>
                                      <a:pt x="190" y="943"/>
                                      <a:pt x="231" y="1071"/>
                                    </a:cubicBezTo>
                                    <a:cubicBezTo>
                                      <a:pt x="272" y="1199"/>
                                      <a:pt x="297" y="1344"/>
                                      <a:pt x="314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416" path="m1424,6c1278,10,758,0,546,21c334,42,238,74,149,134c60,194,28,295,14,381c0,467,30,536,66,651c102,766,190,943,231,1071c272,1199,297,1344,314,1416e" stroked="t" o:allowincell="t" style="position:absolute;margin-left:217.3pt;margin-top:91pt;width:71.15pt;height:7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1583690</wp:posOffset>
                      </wp:positionV>
                      <wp:extent cx="377825" cy="48069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57">
                                    <a:moveTo>
                                      <a:pt x="595" y="0"/>
                                    </a:moveTo>
                                    <a:cubicBezTo>
                                      <a:pt x="528" y="5"/>
                                      <a:pt x="285" y="0"/>
                                      <a:pt x="190" y="30"/>
                                    </a:cubicBezTo>
                                    <a:cubicBezTo>
                                      <a:pt x="95" y="60"/>
                                      <a:pt x="50" y="112"/>
                                      <a:pt x="25" y="180"/>
                                    </a:cubicBezTo>
                                    <a:cubicBezTo>
                                      <a:pt x="0" y="248"/>
                                      <a:pt x="26" y="360"/>
                                      <a:pt x="40" y="435"/>
                                    </a:cubicBezTo>
                                    <a:cubicBezTo>
                                      <a:pt x="54" y="510"/>
                                      <a:pt x="93" y="576"/>
                                      <a:pt x="108" y="630"/>
                                    </a:cubicBezTo>
                                    <a:cubicBezTo>
                                      <a:pt x="123" y="684"/>
                                      <a:pt x="125" y="731"/>
                                      <a:pt x="13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57" path="m595,0c528,5,285,0,190,30c95,60,50,112,25,180c0,248,26,360,40,435c54,510,93,576,108,630c123,684,125,731,130,757e" stroked="t" o:allowincell="t" style="position:absolute;margin-left:231.5pt;margin-top:124.7pt;width:29.7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349885</wp:posOffset>
                      </wp:positionV>
                      <wp:extent cx="1047750" cy="215900"/>
                      <wp:effectExtent l="5080" t="5080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340">
                                    <a:moveTo>
                                      <a:pt x="0" y="0"/>
                                    </a:moveTo>
                                    <a:cubicBezTo>
                                      <a:pt x="44" y="40"/>
                                      <a:pt x="145" y="185"/>
                                      <a:pt x="262" y="240"/>
                                    </a:cubicBezTo>
                                    <a:cubicBezTo>
                                      <a:pt x="379" y="295"/>
                                      <a:pt x="534" y="320"/>
                                      <a:pt x="705" y="330"/>
                                    </a:cubicBezTo>
                                    <a:cubicBezTo>
                                      <a:pt x="876" y="340"/>
                                      <a:pt x="1133" y="314"/>
                                      <a:pt x="1290" y="300"/>
                                    </a:cubicBezTo>
                                    <a:cubicBezTo>
                                      <a:pt x="1447" y="286"/>
                                      <a:pt x="1575" y="259"/>
                                      <a:pt x="1650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340" path="m0,0c44,40,145,185,262,240c379,295,534,320,705,330c876,340,1133,314,1290,300c1447,286,1575,259,1650,248e" stroked="t" o:allowincell="t" style="position:absolute;margin-left:166.25pt;margin-top:27.55pt;width:82.45pt;height: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560070</wp:posOffset>
                      </wp:positionV>
                      <wp:extent cx="2453005" cy="1237615"/>
                      <wp:effectExtent l="0" t="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949">
                                    <a:moveTo>
                                      <a:pt x="3863" y="284"/>
                                    </a:moveTo>
                                    <a:cubicBezTo>
                                      <a:pt x="3802" y="300"/>
                                      <a:pt x="3675" y="346"/>
                                      <a:pt x="3495" y="382"/>
                                    </a:cubicBezTo>
                                    <a:cubicBezTo>
                                      <a:pt x="3315" y="418"/>
                                      <a:pt x="3022" y="475"/>
                                      <a:pt x="2783" y="502"/>
                                    </a:cubicBezTo>
                                    <a:cubicBezTo>
                                      <a:pt x="2544" y="529"/>
                                      <a:pt x="2279" y="551"/>
                                      <a:pt x="2063" y="547"/>
                                    </a:cubicBezTo>
                                    <a:cubicBezTo>
                                      <a:pt x="1847" y="543"/>
                                      <a:pt x="1671" y="557"/>
                                      <a:pt x="1485" y="479"/>
                                    </a:cubicBezTo>
                                    <a:cubicBezTo>
                                      <a:pt x="1299" y="401"/>
                                      <a:pt x="1114" y="157"/>
                                      <a:pt x="945" y="82"/>
                                    </a:cubicBezTo>
                                    <a:cubicBezTo>
                                      <a:pt x="776" y="7"/>
                                      <a:pt x="604" y="0"/>
                                      <a:pt x="473" y="29"/>
                                    </a:cubicBezTo>
                                    <a:cubicBezTo>
                                      <a:pt x="342" y="58"/>
                                      <a:pt x="234" y="141"/>
                                      <a:pt x="158" y="254"/>
                                    </a:cubicBezTo>
                                    <a:cubicBezTo>
                                      <a:pt x="82" y="367"/>
                                      <a:pt x="30" y="549"/>
                                      <a:pt x="15" y="704"/>
                                    </a:cubicBezTo>
                                    <a:cubicBezTo>
                                      <a:pt x="0" y="859"/>
                                      <a:pt x="13" y="1048"/>
                                      <a:pt x="68" y="1184"/>
                                    </a:cubicBezTo>
                                    <a:cubicBezTo>
                                      <a:pt x="123" y="1320"/>
                                      <a:pt x="230" y="1452"/>
                                      <a:pt x="345" y="1522"/>
                                    </a:cubicBezTo>
                                    <a:cubicBezTo>
                                      <a:pt x="460" y="1592"/>
                                      <a:pt x="617" y="1601"/>
                                      <a:pt x="758" y="1604"/>
                                    </a:cubicBezTo>
                                    <a:cubicBezTo>
                                      <a:pt x="899" y="1607"/>
                                      <a:pt x="1073" y="1549"/>
                                      <a:pt x="1193" y="1537"/>
                                    </a:cubicBezTo>
                                    <a:cubicBezTo>
                                      <a:pt x="1313" y="1525"/>
                                      <a:pt x="1398" y="1510"/>
                                      <a:pt x="1478" y="1529"/>
                                    </a:cubicBezTo>
                                    <a:cubicBezTo>
                                      <a:pt x="1558" y="1548"/>
                                      <a:pt x="1619" y="1579"/>
                                      <a:pt x="1673" y="1649"/>
                                    </a:cubicBezTo>
                                    <a:cubicBezTo>
                                      <a:pt x="1727" y="1719"/>
                                      <a:pt x="1774" y="1887"/>
                                      <a:pt x="1800" y="19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949" path="m3863,284c3802,300,3675,346,3495,382c3315,418,3022,475,2783,502c2544,529,2279,551,2063,547c1847,543,1671,557,1485,479c1299,401,1114,157,945,82c776,7,604,0,473,29c342,58,234,141,158,254c82,367,30,549,15,704c0,859,13,1048,68,1184c123,1320,230,1452,345,1522c460,1592,617,1601,758,1604c899,1607,1073,1549,1193,1537c1313,1525,1398,1510,1478,1529c1558,1548,1619,1579,1673,1649c1727,1719,1774,1887,1800,1949e" stroked="t" o:allowincell="t" style="position:absolute;margin-left:91.6pt;margin-top:44.1pt;width:193.1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288415</wp:posOffset>
                      </wp:positionV>
                      <wp:extent cx="27940" cy="194945"/>
                      <wp:effectExtent l="254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07">
                                    <a:moveTo>
                                      <a:pt x="6" y="0"/>
                                    </a:moveTo>
                                    <a:cubicBezTo>
                                      <a:pt x="7" y="25"/>
                                      <a:pt x="0" y="99"/>
                                      <a:pt x="6" y="150"/>
                                    </a:cubicBezTo>
                                    <a:cubicBezTo>
                                      <a:pt x="12" y="201"/>
                                      <a:pt x="36" y="274"/>
                                      <a:pt x="44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,307" path="m6,0c7,25,0,99,6,150c12,201,36,274,44,307e" stroked="t" o:allowincell="t" style="position:absolute;margin-left:26.05pt;margin-top:101.45pt;width:2.1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 шло усиление жары с повышением среднесуточной  температуры воздуха до значений 22-25ºС, что для начала  августа на 5-7°С выше климатической нормы.  На территории области по-прежнему господствовала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воздух прогревался до 29-31°С, сегодня   ночью минимальные термометры показывали 18-23ºС. В Витебске обновились рекорды дневного и ночного тепла, удерживавшиеся соответственно с 1948 и 1998 г.г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, однако сегодня утром по крайнему северо-востоку отмечалась сухая гроза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отмечался ровный ход уровня воды с незначительной суточной амплитудой (1-2 см). Температура воды достигла 24-25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7205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8048234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ку области максимальная температура воздуха достигнет               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6-7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оздушной массой, по западу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у,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ку +35 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</w:t>
            </w:r>
            <w:r>
              <w:rPr>
                <w:i/>
                <w:sz w:val="28"/>
                <w:szCs w:val="28"/>
              </w:rPr>
              <w:t xml:space="preserve"> 06.08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</w:t>
            </w:r>
          </w:p>
        </w:tc>
      </w:tr>
      <w:tr>
        <w:trPr>
          <w:trHeight w:val="5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6:00Z</dcterms:created>
  <dc:creator>Отдел агрометобслуживания</dc:creator>
  <dc:description/>
  <cp:keywords/>
  <dc:language>en-US</dc:language>
  <cp:lastModifiedBy>User</cp:lastModifiedBy>
  <cp:lastPrinted>2010-08-04T12:22:00Z</cp:lastPrinted>
  <dcterms:modified xsi:type="dcterms:W3CDTF">2010-08-16T05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