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50  5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4384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8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65735</wp:posOffset>
                      </wp:positionV>
                      <wp:extent cx="2372995" cy="10502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9pt;margin-top:13.05pt;width:186.8pt;height:82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3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4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5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7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8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9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20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2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631190</wp:posOffset>
                      </wp:positionV>
                      <wp:extent cx="590550" cy="1447800"/>
                      <wp:effectExtent l="5080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2280">
                                    <a:moveTo>
                                      <a:pt x="930" y="0"/>
                                    </a:moveTo>
                                    <a:cubicBezTo>
                                      <a:pt x="883" y="16"/>
                                      <a:pt x="746" y="43"/>
                                      <a:pt x="645" y="97"/>
                                    </a:cubicBezTo>
                                    <a:cubicBezTo>
                                      <a:pt x="544" y="151"/>
                                      <a:pt x="408" y="233"/>
                                      <a:pt x="323" y="322"/>
                                    </a:cubicBezTo>
                                    <a:cubicBezTo>
                                      <a:pt x="238" y="411"/>
                                      <a:pt x="179" y="505"/>
                                      <a:pt x="135" y="630"/>
                                    </a:cubicBezTo>
                                    <a:cubicBezTo>
                                      <a:pt x="91" y="755"/>
                                      <a:pt x="67" y="931"/>
                                      <a:pt x="60" y="1072"/>
                                    </a:cubicBezTo>
                                    <a:cubicBezTo>
                                      <a:pt x="53" y="1213"/>
                                      <a:pt x="79" y="1342"/>
                                      <a:pt x="90" y="1477"/>
                                    </a:cubicBezTo>
                                    <a:cubicBezTo>
                                      <a:pt x="101" y="1612"/>
                                      <a:pt x="143" y="1748"/>
                                      <a:pt x="128" y="1882"/>
                                    </a:cubicBezTo>
                                    <a:cubicBezTo>
                                      <a:pt x="113" y="2016"/>
                                      <a:pt x="27" y="2197"/>
                                      <a:pt x="0" y="2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2280" path="m930,0c883,16,746,43,645,97c544,151,408,233,323,322c238,411,179,505,135,630c91,755,67,931,60,1072c53,1213,79,1342,90,1477c101,1612,143,1748,128,1882c113,2016,27,2197,0,2280e" stroked="t" o:allowincell="t" style="position:absolute;margin-left:216.1pt;margin-top:49.7pt;width:46.45pt;height:11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943860</wp:posOffset>
                      </wp:positionH>
                      <wp:positionV relativeFrom="paragraph">
                        <wp:posOffset>821690</wp:posOffset>
                      </wp:positionV>
                      <wp:extent cx="527685" cy="1181100"/>
                      <wp:effectExtent l="0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76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1" h="1860">
                                    <a:moveTo>
                                      <a:pt x="831" y="0"/>
                                    </a:moveTo>
                                    <a:cubicBezTo>
                                      <a:pt x="768" y="19"/>
                                      <a:pt x="571" y="62"/>
                                      <a:pt x="456" y="112"/>
                                    </a:cubicBezTo>
                                    <a:cubicBezTo>
                                      <a:pt x="341" y="162"/>
                                      <a:pt x="215" y="223"/>
                                      <a:pt x="141" y="300"/>
                                    </a:cubicBezTo>
                                    <a:cubicBezTo>
                                      <a:pt x="67" y="377"/>
                                      <a:pt x="28" y="477"/>
                                      <a:pt x="14" y="577"/>
                                    </a:cubicBezTo>
                                    <a:cubicBezTo>
                                      <a:pt x="0" y="677"/>
                                      <a:pt x="13" y="774"/>
                                      <a:pt x="59" y="900"/>
                                    </a:cubicBezTo>
                                    <a:cubicBezTo>
                                      <a:pt x="105" y="1026"/>
                                      <a:pt x="247" y="1213"/>
                                      <a:pt x="291" y="1335"/>
                                    </a:cubicBezTo>
                                    <a:cubicBezTo>
                                      <a:pt x="335" y="1457"/>
                                      <a:pt x="332" y="1548"/>
                                      <a:pt x="321" y="1635"/>
                                    </a:cubicBezTo>
                                    <a:cubicBezTo>
                                      <a:pt x="310" y="1722"/>
                                      <a:pt x="244" y="1813"/>
                                      <a:pt x="224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1,1860" path="m831,0c768,19,571,62,456,112c341,162,215,223,141,300c67,377,28,477,14,577c0,677,13,774,59,900c105,1026,247,1213,291,1335c335,1457,332,1548,321,1635c310,1722,244,1813,224,1860e" stroked="t" o:allowincell="t" style="position:absolute;margin-left:231.8pt;margin-top:64.7pt;width:41.5pt;height:9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612140</wp:posOffset>
                      </wp:positionV>
                      <wp:extent cx="186055" cy="1176020"/>
                      <wp:effectExtent l="5715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1852">
                                    <a:moveTo>
                                      <a:pt x="0" y="1852"/>
                                    </a:moveTo>
                                    <a:cubicBezTo>
                                      <a:pt x="12" y="1807"/>
                                      <a:pt x="60" y="1683"/>
                                      <a:pt x="75" y="1582"/>
                                    </a:cubicBezTo>
                                    <a:cubicBezTo>
                                      <a:pt x="90" y="1481"/>
                                      <a:pt x="97" y="1399"/>
                                      <a:pt x="90" y="1245"/>
                                    </a:cubicBezTo>
                                    <a:cubicBezTo>
                                      <a:pt x="83" y="1091"/>
                                      <a:pt x="26" y="827"/>
                                      <a:pt x="30" y="660"/>
                                    </a:cubicBezTo>
                                    <a:cubicBezTo>
                                      <a:pt x="34" y="493"/>
                                      <a:pt x="69" y="350"/>
                                      <a:pt x="113" y="240"/>
                                    </a:cubicBezTo>
                                    <a:cubicBezTo>
                                      <a:pt x="157" y="130"/>
                                      <a:pt x="255" y="50"/>
                                      <a:pt x="2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,1852" path="m0,1852c12,1807,60,1683,75,1582c90,1481,97,1399,90,1245c83,1091,26,827,30,660c34,493,69,350,113,240c157,130,255,50,293,0e" stroked="t" o:allowincell="t" style="position:absolute;margin-left:182.35pt;margin-top:48.2pt;width:14.6pt;height:9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11910</wp:posOffset>
                      </wp:positionV>
                      <wp:extent cx="13970" cy="17653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" cy="1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78">
                                    <a:moveTo>
                                      <a:pt x="0" y="0"/>
                                    </a:moveTo>
                                    <a:cubicBezTo>
                                      <a:pt x="4" y="19"/>
                                      <a:pt x="22" y="74"/>
                                      <a:pt x="22" y="120"/>
                                    </a:cubicBezTo>
                                    <a:cubicBezTo>
                                      <a:pt x="22" y="166"/>
                                      <a:pt x="5" y="245"/>
                                      <a:pt x="0" y="2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78" path="m0,0c4,19,22,74,22,120c22,166,5,245,0,278e" stroked="t" o:allowincell="t" style="position:absolute;margin-left:26pt;margin-top:103.3pt;width:1.05pt;height:1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6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526415</wp:posOffset>
                      </wp:positionV>
                      <wp:extent cx="139065" cy="923925"/>
                      <wp:effectExtent l="0" t="5715" r="317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1455">
                                    <a:moveTo>
                                      <a:pt x="157" y="0"/>
                                    </a:moveTo>
                                    <a:cubicBezTo>
                                      <a:pt x="137" y="42"/>
                                      <a:pt x="59" y="159"/>
                                      <a:pt x="37" y="255"/>
                                    </a:cubicBezTo>
                                    <a:cubicBezTo>
                                      <a:pt x="15" y="351"/>
                                      <a:pt x="0" y="447"/>
                                      <a:pt x="22" y="577"/>
                                    </a:cubicBezTo>
                                    <a:cubicBezTo>
                                      <a:pt x="44" y="707"/>
                                      <a:pt x="140" y="920"/>
                                      <a:pt x="172" y="1035"/>
                                    </a:cubicBezTo>
                                    <a:cubicBezTo>
                                      <a:pt x="204" y="1150"/>
                                      <a:pt x="215" y="1197"/>
                                      <a:pt x="217" y="1267"/>
                                    </a:cubicBezTo>
                                    <a:cubicBezTo>
                                      <a:pt x="219" y="1337"/>
                                      <a:pt x="193" y="1416"/>
                                      <a:pt x="187" y="14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,1455" path="m157,0c137,42,59,159,37,255c15,351,0,447,22,577c44,707,140,920,172,1035c204,1150,215,1197,217,1267c219,1337,193,1416,187,1455e" stroked="t" o:allowincell="t" style="position:absolute;margin-left:57.5pt;margin-top:41.45pt;width:10.9pt;height:7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254760</wp:posOffset>
                      </wp:positionV>
                      <wp:extent cx="19685" cy="190500"/>
                      <wp:effectExtent l="5715" t="5080" r="381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00">
                                    <a:moveTo>
                                      <a:pt x="0" y="0"/>
                                    </a:moveTo>
                                    <a:cubicBezTo>
                                      <a:pt x="5" y="17"/>
                                      <a:pt x="29" y="55"/>
                                      <a:pt x="30" y="105"/>
                                    </a:cubicBezTo>
                                    <a:cubicBezTo>
                                      <a:pt x="31" y="155"/>
                                      <a:pt x="13" y="260"/>
                                      <a:pt x="8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,300" path="m0,0c5,17,29,55,30,105c31,155,13,260,8,300e" stroked="t" o:allowincell="t" style="position:absolute;margin-left:46.6pt;margin-top:98.8pt;width:1.5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559435</wp:posOffset>
                      </wp:positionV>
                      <wp:extent cx="162560" cy="971550"/>
                      <wp:effectExtent l="3175" t="5080" r="254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" h="1530">
                                    <a:moveTo>
                                      <a:pt x="131" y="0"/>
                                    </a:moveTo>
                                    <a:cubicBezTo>
                                      <a:pt x="116" y="34"/>
                                      <a:pt x="62" y="124"/>
                                      <a:pt x="41" y="203"/>
                                    </a:cubicBezTo>
                                    <a:cubicBezTo>
                                      <a:pt x="20" y="282"/>
                                      <a:pt x="0" y="387"/>
                                      <a:pt x="4" y="473"/>
                                    </a:cubicBezTo>
                                    <a:cubicBezTo>
                                      <a:pt x="8" y="559"/>
                                      <a:pt x="34" y="626"/>
                                      <a:pt x="64" y="720"/>
                                    </a:cubicBezTo>
                                    <a:cubicBezTo>
                                      <a:pt x="94" y="814"/>
                                      <a:pt x="153" y="939"/>
                                      <a:pt x="184" y="1035"/>
                                    </a:cubicBezTo>
                                    <a:cubicBezTo>
                                      <a:pt x="215" y="1131"/>
                                      <a:pt x="246" y="1216"/>
                                      <a:pt x="251" y="1298"/>
                                    </a:cubicBezTo>
                                    <a:cubicBezTo>
                                      <a:pt x="256" y="1380"/>
                                      <a:pt x="222" y="1482"/>
                                      <a:pt x="214" y="1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,1530" path="m131,0c116,34,62,124,41,203c20,282,0,387,4,473c8,559,34,626,64,720c94,814,153,939,184,1035c215,1131,246,1216,251,1298c256,1380,222,1482,214,1530e" stroked="t" o:allowincell="t" style="position:absolute;margin-left:73.8pt;margin-top:44.05pt;width:12.75pt;height:7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574040</wp:posOffset>
                      </wp:positionV>
                      <wp:extent cx="266700" cy="1152525"/>
                      <wp:effectExtent l="1270" t="5715" r="254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1815">
                                    <a:moveTo>
                                      <a:pt x="122" y="0"/>
                                    </a:moveTo>
                                    <a:cubicBezTo>
                                      <a:pt x="103" y="45"/>
                                      <a:pt x="20" y="154"/>
                                      <a:pt x="10" y="270"/>
                                    </a:cubicBezTo>
                                    <a:cubicBezTo>
                                      <a:pt x="0" y="386"/>
                                      <a:pt x="8" y="552"/>
                                      <a:pt x="62" y="697"/>
                                    </a:cubicBezTo>
                                    <a:cubicBezTo>
                                      <a:pt x="116" y="842"/>
                                      <a:pt x="273" y="1006"/>
                                      <a:pt x="332" y="1140"/>
                                    </a:cubicBezTo>
                                    <a:cubicBezTo>
                                      <a:pt x="391" y="1274"/>
                                      <a:pt x="420" y="1388"/>
                                      <a:pt x="415" y="1500"/>
                                    </a:cubicBezTo>
                                    <a:cubicBezTo>
                                      <a:pt x="410" y="1612"/>
                                      <a:pt x="326" y="1750"/>
                                      <a:pt x="302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,1815" path="m122,0c103,45,20,154,10,270c0,386,8,552,62,697c116,842,273,1006,332,1140c391,1274,420,1388,415,1500c410,1612,326,1750,302,1815e" stroked="t" o:allowincell="t" style="position:absolute;margin-left:89.25pt;margin-top:45.2pt;width:20.95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60">
                      <wp:simplePos x="0" y="0"/>
                      <wp:positionH relativeFrom="column">
                        <wp:posOffset>1393825</wp:posOffset>
                      </wp:positionH>
                      <wp:positionV relativeFrom="paragraph">
                        <wp:posOffset>259715</wp:posOffset>
                      </wp:positionV>
                      <wp:extent cx="302895" cy="1543050"/>
                      <wp:effectExtent l="0" t="5080" r="444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154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2430">
                                    <a:moveTo>
                                      <a:pt x="477" y="0"/>
                                    </a:moveTo>
                                    <a:cubicBezTo>
                                      <a:pt x="442" y="34"/>
                                      <a:pt x="332" y="118"/>
                                      <a:pt x="267" y="202"/>
                                    </a:cubicBezTo>
                                    <a:cubicBezTo>
                                      <a:pt x="202" y="286"/>
                                      <a:pt x="126" y="365"/>
                                      <a:pt x="87" y="502"/>
                                    </a:cubicBezTo>
                                    <a:cubicBezTo>
                                      <a:pt x="48" y="639"/>
                                      <a:pt x="0" y="848"/>
                                      <a:pt x="35" y="1027"/>
                                    </a:cubicBezTo>
                                    <a:cubicBezTo>
                                      <a:pt x="70" y="1206"/>
                                      <a:pt x="245" y="1410"/>
                                      <a:pt x="297" y="1575"/>
                                    </a:cubicBezTo>
                                    <a:cubicBezTo>
                                      <a:pt x="349" y="1740"/>
                                      <a:pt x="365" y="1875"/>
                                      <a:pt x="350" y="2017"/>
                                    </a:cubicBezTo>
                                    <a:cubicBezTo>
                                      <a:pt x="335" y="2159"/>
                                      <a:pt x="237" y="2344"/>
                                      <a:pt x="207" y="24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,2430" path="m477,0c442,34,332,118,267,202c202,286,126,365,87,502c48,639,0,848,35,1027c70,1206,245,1410,297,1575c349,1740,365,1875,350,2017c335,2159,237,2344,207,2430e" stroked="t" o:allowincell="t" style="position:absolute;margin-left:109.75pt;margin-top:20.45pt;width:23.8pt;height:12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1738630</wp:posOffset>
                      </wp:positionH>
                      <wp:positionV relativeFrom="paragraph">
                        <wp:posOffset>359410</wp:posOffset>
                      </wp:positionV>
                      <wp:extent cx="253365" cy="1452880"/>
                      <wp:effectExtent l="635" t="508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" h="2288">
                                    <a:moveTo>
                                      <a:pt x="399" y="0"/>
                                    </a:moveTo>
                                    <a:cubicBezTo>
                                      <a:pt x="365" y="33"/>
                                      <a:pt x="258" y="109"/>
                                      <a:pt x="197" y="195"/>
                                    </a:cubicBezTo>
                                    <a:cubicBezTo>
                                      <a:pt x="136" y="281"/>
                                      <a:pt x="61" y="403"/>
                                      <a:pt x="32" y="518"/>
                                    </a:cubicBezTo>
                                    <a:cubicBezTo>
                                      <a:pt x="3" y="633"/>
                                      <a:pt x="0" y="730"/>
                                      <a:pt x="24" y="885"/>
                                    </a:cubicBezTo>
                                    <a:cubicBezTo>
                                      <a:pt x="48" y="1040"/>
                                      <a:pt x="148" y="1274"/>
                                      <a:pt x="174" y="1448"/>
                                    </a:cubicBezTo>
                                    <a:cubicBezTo>
                                      <a:pt x="200" y="1622"/>
                                      <a:pt x="201" y="1788"/>
                                      <a:pt x="182" y="1928"/>
                                    </a:cubicBezTo>
                                    <a:cubicBezTo>
                                      <a:pt x="163" y="2068"/>
                                      <a:pt x="87" y="2213"/>
                                      <a:pt x="62" y="2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,2288" path="m399,0c365,33,258,109,197,195c136,281,61,403,32,518c3,633,0,730,24,885c48,1040,148,1274,174,1448c200,1622,201,1788,182,1928c163,2068,87,2213,62,2288e" stroked="t" o:allowincell="t" style="position:absolute;margin-left:136.9pt;margin-top:28.3pt;width:19.9pt;height:1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354965</wp:posOffset>
                      </wp:positionV>
                      <wp:extent cx="386080" cy="144272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92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8" h="2272">
                                    <a:moveTo>
                                      <a:pt x="608" y="0"/>
                                    </a:moveTo>
                                    <a:cubicBezTo>
                                      <a:pt x="563" y="36"/>
                                      <a:pt x="412" y="132"/>
                                      <a:pt x="338" y="217"/>
                                    </a:cubicBezTo>
                                    <a:cubicBezTo>
                                      <a:pt x="264" y="302"/>
                                      <a:pt x="206" y="412"/>
                                      <a:pt x="165" y="510"/>
                                    </a:cubicBezTo>
                                    <a:cubicBezTo>
                                      <a:pt x="124" y="608"/>
                                      <a:pt x="102" y="707"/>
                                      <a:pt x="90" y="802"/>
                                    </a:cubicBezTo>
                                    <a:cubicBezTo>
                                      <a:pt x="78" y="897"/>
                                      <a:pt x="86" y="960"/>
                                      <a:pt x="90" y="1080"/>
                                    </a:cubicBezTo>
                                    <a:cubicBezTo>
                                      <a:pt x="94" y="1200"/>
                                      <a:pt x="112" y="1395"/>
                                      <a:pt x="113" y="1522"/>
                                    </a:cubicBezTo>
                                    <a:cubicBezTo>
                                      <a:pt x="114" y="1649"/>
                                      <a:pt x="105" y="1759"/>
                                      <a:pt x="98" y="1845"/>
                                    </a:cubicBezTo>
                                    <a:cubicBezTo>
                                      <a:pt x="91" y="1931"/>
                                      <a:pt x="84" y="1969"/>
                                      <a:pt x="68" y="2040"/>
                                    </a:cubicBezTo>
                                    <a:cubicBezTo>
                                      <a:pt x="52" y="2111"/>
                                      <a:pt x="14" y="2224"/>
                                      <a:pt x="0" y="22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8,2272" path="m608,0c563,36,412,132,338,217c264,302,206,412,165,510c124,608,102,707,90,802c78,897,86,960,90,1080c94,1200,112,1395,113,1522c114,1649,105,1759,98,1845c91,1931,84,1969,68,2040c52,2111,14,2224,0,2272e" stroked="t" o:allowincell="t" style="position:absolute;margin-left:160.6pt;margin-top:27.95pt;width:30.35pt;height:11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553970</wp:posOffset>
                      </wp:positionH>
                      <wp:positionV relativeFrom="paragraph">
                        <wp:posOffset>497840</wp:posOffset>
                      </wp:positionV>
                      <wp:extent cx="443230" cy="130492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160" cy="13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2055">
                                    <a:moveTo>
                                      <a:pt x="0" y="2055"/>
                                    </a:moveTo>
                                    <a:cubicBezTo>
                                      <a:pt x="9" y="2018"/>
                                      <a:pt x="44" y="1915"/>
                                      <a:pt x="53" y="1830"/>
                                    </a:cubicBezTo>
                                    <a:cubicBezTo>
                                      <a:pt x="62" y="1745"/>
                                      <a:pt x="59" y="1661"/>
                                      <a:pt x="53" y="1545"/>
                                    </a:cubicBezTo>
                                    <a:cubicBezTo>
                                      <a:pt x="47" y="1429"/>
                                      <a:pt x="11" y="1284"/>
                                      <a:pt x="15" y="1132"/>
                                    </a:cubicBezTo>
                                    <a:cubicBezTo>
                                      <a:pt x="19" y="980"/>
                                      <a:pt x="28" y="773"/>
                                      <a:pt x="75" y="630"/>
                                    </a:cubicBezTo>
                                    <a:cubicBezTo>
                                      <a:pt x="122" y="487"/>
                                      <a:pt x="196" y="375"/>
                                      <a:pt x="300" y="270"/>
                                    </a:cubicBezTo>
                                    <a:cubicBezTo>
                                      <a:pt x="404" y="165"/>
                                      <a:pt x="615" y="56"/>
                                      <a:pt x="69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8,2055" path="m0,2055c9,2018,44,1915,53,1830c62,1745,59,1661,53,1545c47,1429,11,1284,15,1132c19,980,28,773,75,630c122,487,196,375,300,270c404,165,615,56,698,0e" stroked="t" o:allowincell="t" style="position:absolute;margin-left:201.1pt;margin-top:39.2pt;width:34.85pt;height:10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5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5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5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5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5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5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5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7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7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5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6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6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6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6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80035</wp:posOffset>
                      </wp:positionV>
                      <wp:extent cx="571500" cy="228600"/>
                      <wp:effectExtent l="0" t="0" r="0" b="0"/>
                      <wp:wrapNone/>
                      <wp:docPr id="6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2.0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6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6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6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6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81175</wp:posOffset>
                      </wp:positionV>
                      <wp:extent cx="571500" cy="243840"/>
                      <wp:effectExtent l="0" t="0" r="0" b="0"/>
                      <wp:wrapNone/>
                      <wp:docPr id="6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0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1500" cy="243840"/>
                      <wp:effectExtent l="0" t="0" r="0" b="0"/>
                      <wp:wrapNone/>
                      <wp:docPr id="7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7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7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7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  жара усилилась, особенно по  восточной половине области. Среднесуточная   температура воздуха превысила здесь  климатическую норму  на 9-11°С при рекордных значениях 26-29ºС. По западной половине в зоне   малоподвижного атмосферного фронта средний температурный фон составил 22-25ºС с превышением над нормой на 5-8ºС.  На территории области продолжала  господствовать очень теплая воздушная масса субтропиков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прогрев воздуха в пределах области оказался контрастным с 12-градусным интервалом температуры – от +26°С по крайнему западу до +37ºС по крайнему востоку. В восточной части области жара усиливалась до абсолютных  летних рекордных значений 35-37ºС, достигнув критерия опасного гидрометеорологического явления. Сегодня    ночью термометры показывали не ниже 17-2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ого фронта над западной половиной области вечером и ночью прошли грозовые дожди, в основном небольшие – с  количеством осадков 1-2 мм и менее. По крайнему юго-западу умеренный дождь дал 13 мм осадков. В восточных районах было сухо.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4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незначительное падение уровня воды (на 1-7 см за сутки). Температура воды сохранялась в пределах 24-25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4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гроза 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2465" cy="2516505"/>
                  <wp:effectExtent l="0" t="0" r="0" b="0"/>
                  <wp:docPr id="7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2465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6340185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6 августа</w:t>
            </w:r>
            <w:r>
              <w:rPr>
                <w:sz w:val="28"/>
                <w:szCs w:val="28"/>
              </w:rPr>
              <w:t xml:space="preserve"> на большей части территории области максимальная температура воздуха достигнет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+36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7 и 8 августа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              8 августа</w:t>
            </w:r>
            <w:r>
              <w:rPr>
                <w:sz w:val="28"/>
                <w:szCs w:val="28"/>
              </w:rPr>
              <w:t xml:space="preserve"> в крайних восточных районах до +4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жаркой воздушной массой, поступающей с юга европейской России, ночью по западу области скажется влияние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по западной половине кратковременные дожди, грозы, днем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ах порывы до 15-20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6 +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4 +3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, лишь ночью </w:t>
            </w:r>
            <w:r>
              <w:rPr>
                <w:i/>
                <w:sz w:val="28"/>
                <w:szCs w:val="28"/>
              </w:rPr>
              <w:t>07.08</w:t>
            </w:r>
            <w:r>
              <w:rPr>
                <w:sz w:val="28"/>
                <w:szCs w:val="28"/>
              </w:rPr>
              <w:t xml:space="preserve"> и днем </w:t>
            </w:r>
            <w:r>
              <w:rPr>
                <w:i/>
                <w:sz w:val="28"/>
                <w:szCs w:val="28"/>
              </w:rPr>
              <w:t>08.08</w:t>
            </w:r>
            <w:r>
              <w:rPr>
                <w:sz w:val="28"/>
                <w:szCs w:val="28"/>
              </w:rPr>
              <w:t xml:space="preserve"> в западных районах кратковременные дожди,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8</w:t>
            </w:r>
            <w:r>
              <w:rPr>
                <w:sz w:val="28"/>
                <w:szCs w:val="28"/>
              </w:rPr>
              <w:t xml:space="preserve"> ночью +18 +23°С, днём +34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8.08 </w:t>
            </w:r>
            <w:r>
              <w:rPr>
                <w:sz w:val="28"/>
                <w:szCs w:val="28"/>
              </w:rPr>
              <w:t>ночью +18 +23°С, днём +33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осточных районах +39 +4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падных районах +29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4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7:00Z</dcterms:created>
  <dc:creator>Отдел агрометобслуживания</dc:creator>
  <dc:description/>
  <cp:keywords/>
  <dc:language>en-US</dc:language>
  <cp:lastModifiedBy>User</cp:lastModifiedBy>
  <cp:lastPrinted>2010-08-05T13:20:00Z</cp:lastPrinted>
  <dcterms:modified xsi:type="dcterms:W3CDTF">2010-08-16T05:5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