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50  5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4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августа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4384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9220" simplePos="0" locked="0" layoutInCell="1" allowOverlap="1" relativeHeight="8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62560</wp:posOffset>
                      </wp:positionV>
                      <wp:extent cx="2733675" cy="205359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20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3234">
                                    <a:moveTo>
                                      <a:pt x="539" y="2013"/>
                                    </a:moveTo>
                                    <a:cubicBezTo>
                                      <a:pt x="566" y="2016"/>
                                      <a:pt x="591" y="1971"/>
                                      <a:pt x="637" y="1968"/>
                                    </a:cubicBezTo>
                                    <a:cubicBezTo>
                                      <a:pt x="683" y="1965"/>
                                      <a:pt x="776" y="1967"/>
                                      <a:pt x="817" y="1998"/>
                                    </a:cubicBezTo>
                                    <a:cubicBezTo>
                                      <a:pt x="858" y="2029"/>
                                      <a:pt x="845" y="2116"/>
                                      <a:pt x="884" y="2155"/>
                                    </a:cubicBezTo>
                                    <a:cubicBezTo>
                                      <a:pt x="923" y="2194"/>
                                      <a:pt x="1011" y="2211"/>
                                      <a:pt x="1049" y="2230"/>
                                    </a:cubicBezTo>
                                    <a:cubicBezTo>
                                      <a:pt x="1087" y="2249"/>
                                      <a:pt x="1088" y="2321"/>
                                      <a:pt x="1109" y="2268"/>
                                    </a:cubicBezTo>
                                    <a:cubicBezTo>
                                      <a:pt x="1130" y="2215"/>
                                      <a:pt x="1157" y="2061"/>
                                      <a:pt x="1177" y="1915"/>
                                    </a:cubicBezTo>
                                    <a:cubicBezTo>
                                      <a:pt x="1197" y="1769"/>
                                      <a:pt x="1215" y="1589"/>
                                      <a:pt x="1229" y="1390"/>
                                    </a:cubicBezTo>
                                    <a:cubicBezTo>
                                      <a:pt x="1243" y="1191"/>
                                      <a:pt x="1220" y="872"/>
                                      <a:pt x="1259" y="723"/>
                                    </a:cubicBezTo>
                                    <a:cubicBezTo>
                                      <a:pt x="1298" y="574"/>
                                      <a:pt x="1381" y="513"/>
                                      <a:pt x="1462" y="498"/>
                                    </a:cubicBezTo>
                                    <a:cubicBezTo>
                                      <a:pt x="1543" y="483"/>
                                      <a:pt x="1674" y="504"/>
                                      <a:pt x="1747" y="633"/>
                                    </a:cubicBezTo>
                                    <a:cubicBezTo>
                                      <a:pt x="1820" y="762"/>
                                      <a:pt x="1868" y="1043"/>
                                      <a:pt x="1897" y="1270"/>
                                    </a:cubicBezTo>
                                    <a:cubicBezTo>
                                      <a:pt x="1926" y="1497"/>
                                      <a:pt x="1919" y="1831"/>
                                      <a:pt x="1919" y="1998"/>
                                    </a:cubicBezTo>
                                    <a:cubicBezTo>
                                      <a:pt x="1919" y="2165"/>
                                      <a:pt x="1903" y="2199"/>
                                      <a:pt x="1897" y="2275"/>
                                    </a:cubicBezTo>
                                    <a:cubicBezTo>
                                      <a:pt x="1891" y="2351"/>
                                      <a:pt x="1861" y="2399"/>
                                      <a:pt x="1882" y="2455"/>
                                    </a:cubicBezTo>
                                    <a:cubicBezTo>
                                      <a:pt x="1903" y="2511"/>
                                      <a:pt x="1988" y="2583"/>
                                      <a:pt x="2024" y="2613"/>
                                    </a:cubicBezTo>
                                    <a:cubicBezTo>
                                      <a:pt x="2060" y="2643"/>
                                      <a:pt x="2077" y="2655"/>
                                      <a:pt x="2099" y="2635"/>
                                    </a:cubicBezTo>
                                    <a:cubicBezTo>
                                      <a:pt x="2121" y="2615"/>
                                      <a:pt x="2113" y="2515"/>
                                      <a:pt x="2159" y="2493"/>
                                    </a:cubicBezTo>
                                    <a:cubicBezTo>
                                      <a:pt x="2205" y="2471"/>
                                      <a:pt x="2335" y="2486"/>
                                      <a:pt x="2377" y="2500"/>
                                    </a:cubicBezTo>
                                    <a:cubicBezTo>
                                      <a:pt x="2419" y="2514"/>
                                      <a:pt x="2388" y="2558"/>
                                      <a:pt x="2414" y="2575"/>
                                    </a:cubicBezTo>
                                    <a:cubicBezTo>
                                      <a:pt x="2440" y="2592"/>
                                      <a:pt x="2499" y="2598"/>
                                      <a:pt x="2534" y="2605"/>
                                    </a:cubicBezTo>
                                    <a:cubicBezTo>
                                      <a:pt x="2569" y="2612"/>
                                      <a:pt x="2592" y="2630"/>
                                      <a:pt x="2624" y="2620"/>
                                    </a:cubicBezTo>
                                    <a:cubicBezTo>
                                      <a:pt x="2656" y="2610"/>
                                      <a:pt x="2694" y="2552"/>
                                      <a:pt x="2729" y="2545"/>
                                    </a:cubicBezTo>
                                    <a:cubicBezTo>
                                      <a:pt x="2764" y="2538"/>
                                      <a:pt x="2794" y="2585"/>
                                      <a:pt x="2834" y="2575"/>
                                    </a:cubicBezTo>
                                    <a:cubicBezTo>
                                      <a:pt x="2874" y="2565"/>
                                      <a:pt x="2929" y="2501"/>
                                      <a:pt x="2969" y="2485"/>
                                    </a:cubicBezTo>
                                    <a:cubicBezTo>
                                      <a:pt x="3009" y="2469"/>
                                      <a:pt x="3053" y="2462"/>
                                      <a:pt x="3074" y="2478"/>
                                    </a:cubicBezTo>
                                    <a:cubicBezTo>
                                      <a:pt x="3095" y="2494"/>
                                      <a:pt x="3078" y="2562"/>
                                      <a:pt x="3097" y="2583"/>
                                    </a:cubicBezTo>
                                    <a:cubicBezTo>
                                      <a:pt x="3116" y="2604"/>
                                      <a:pt x="3158" y="2614"/>
                                      <a:pt x="3187" y="2605"/>
                                    </a:cubicBezTo>
                                    <a:cubicBezTo>
                                      <a:pt x="3216" y="2596"/>
                                      <a:pt x="3248" y="2546"/>
                                      <a:pt x="3269" y="2530"/>
                                    </a:cubicBezTo>
                                    <a:cubicBezTo>
                                      <a:pt x="3290" y="2514"/>
                                      <a:pt x="3298" y="2504"/>
                                      <a:pt x="3314" y="2508"/>
                                    </a:cubicBezTo>
                                    <a:cubicBezTo>
                                      <a:pt x="3330" y="2512"/>
                                      <a:pt x="3359" y="2535"/>
                                      <a:pt x="3367" y="2553"/>
                                    </a:cubicBezTo>
                                    <a:cubicBezTo>
                                      <a:pt x="3375" y="2571"/>
                                      <a:pt x="3375" y="2551"/>
                                      <a:pt x="3359" y="2613"/>
                                    </a:cubicBezTo>
                                    <a:cubicBezTo>
                                      <a:pt x="3343" y="2675"/>
                                      <a:pt x="3280" y="2849"/>
                                      <a:pt x="3269" y="2928"/>
                                    </a:cubicBezTo>
                                    <a:cubicBezTo>
                                      <a:pt x="3258" y="3007"/>
                                      <a:pt x="3291" y="3045"/>
                                      <a:pt x="3292" y="3085"/>
                                    </a:cubicBezTo>
                                    <a:cubicBezTo>
                                      <a:pt x="3293" y="3125"/>
                                      <a:pt x="3273" y="3148"/>
                                      <a:pt x="3277" y="3168"/>
                                    </a:cubicBezTo>
                                    <a:cubicBezTo>
                                      <a:pt x="3281" y="3188"/>
                                      <a:pt x="3274" y="3234"/>
                                      <a:pt x="3314" y="3205"/>
                                    </a:cubicBezTo>
                                    <a:cubicBezTo>
                                      <a:pt x="3354" y="3176"/>
                                      <a:pt x="3468" y="3029"/>
                                      <a:pt x="3517" y="2995"/>
                                    </a:cubicBezTo>
                                    <a:cubicBezTo>
                                      <a:pt x="3566" y="2961"/>
                                      <a:pt x="3578" y="2994"/>
                                      <a:pt x="3607" y="3003"/>
                                    </a:cubicBezTo>
                                    <a:cubicBezTo>
                                      <a:pt x="3636" y="3012"/>
                                      <a:pt x="3652" y="3052"/>
                                      <a:pt x="3689" y="3048"/>
                                    </a:cubicBezTo>
                                    <a:cubicBezTo>
                                      <a:pt x="3726" y="3044"/>
                                      <a:pt x="3796" y="2991"/>
                                      <a:pt x="3832" y="2980"/>
                                    </a:cubicBezTo>
                                    <a:cubicBezTo>
                                      <a:pt x="3868" y="2969"/>
                                      <a:pt x="3887" y="2968"/>
                                      <a:pt x="3907" y="2980"/>
                                    </a:cubicBezTo>
                                    <a:cubicBezTo>
                                      <a:pt x="3927" y="2992"/>
                                      <a:pt x="3932" y="3040"/>
                                      <a:pt x="3952" y="3055"/>
                                    </a:cubicBezTo>
                                    <a:cubicBezTo>
                                      <a:pt x="3972" y="3070"/>
                                      <a:pt x="3997" y="3096"/>
                                      <a:pt x="4027" y="3070"/>
                                    </a:cubicBezTo>
                                    <a:cubicBezTo>
                                      <a:pt x="4057" y="3044"/>
                                      <a:pt x="4087" y="2928"/>
                                      <a:pt x="4132" y="2898"/>
                                    </a:cubicBezTo>
                                    <a:cubicBezTo>
                                      <a:pt x="4177" y="2868"/>
                                      <a:pt x="4289" y="2909"/>
                                      <a:pt x="4297" y="2890"/>
                                    </a:cubicBezTo>
                                    <a:cubicBezTo>
                                      <a:pt x="4305" y="2871"/>
                                      <a:pt x="4224" y="2827"/>
                                      <a:pt x="4177" y="2785"/>
                                    </a:cubicBezTo>
                                    <a:cubicBezTo>
                                      <a:pt x="4130" y="2743"/>
                                      <a:pt x="4106" y="2726"/>
                                      <a:pt x="4012" y="2635"/>
                                    </a:cubicBezTo>
                                    <a:cubicBezTo>
                                      <a:pt x="3918" y="2544"/>
                                      <a:pt x="3735" y="2387"/>
                                      <a:pt x="3614" y="2238"/>
                                    </a:cubicBezTo>
                                    <a:cubicBezTo>
                                      <a:pt x="3493" y="2089"/>
                                      <a:pt x="3371" y="1943"/>
                                      <a:pt x="3284" y="1743"/>
                                    </a:cubicBezTo>
                                    <a:cubicBezTo>
                                      <a:pt x="3197" y="1543"/>
                                      <a:pt x="3125" y="1217"/>
                                      <a:pt x="3089" y="1038"/>
                                    </a:cubicBezTo>
                                    <a:cubicBezTo>
                                      <a:pt x="3053" y="859"/>
                                      <a:pt x="3067" y="760"/>
                                      <a:pt x="3067" y="670"/>
                                    </a:cubicBezTo>
                                    <a:cubicBezTo>
                                      <a:pt x="3067" y="580"/>
                                      <a:pt x="3078" y="535"/>
                                      <a:pt x="3089" y="498"/>
                                    </a:cubicBezTo>
                                    <a:cubicBezTo>
                                      <a:pt x="3100" y="461"/>
                                      <a:pt x="3125" y="465"/>
                                      <a:pt x="3134" y="445"/>
                                    </a:cubicBezTo>
                                    <a:cubicBezTo>
                                      <a:pt x="3143" y="425"/>
                                      <a:pt x="3158" y="401"/>
                                      <a:pt x="3142" y="378"/>
                                    </a:cubicBezTo>
                                    <a:cubicBezTo>
                                      <a:pt x="3126" y="355"/>
                                      <a:pt x="3074" y="325"/>
                                      <a:pt x="3037" y="310"/>
                                    </a:cubicBezTo>
                                    <a:cubicBezTo>
                                      <a:pt x="3000" y="295"/>
                                      <a:pt x="2974" y="299"/>
                                      <a:pt x="2917" y="288"/>
                                    </a:cubicBezTo>
                                    <a:cubicBezTo>
                                      <a:pt x="2860" y="277"/>
                                      <a:pt x="2756" y="243"/>
                                      <a:pt x="2692" y="243"/>
                                    </a:cubicBezTo>
                                    <a:cubicBezTo>
                                      <a:pt x="2628" y="243"/>
                                      <a:pt x="2573" y="267"/>
                                      <a:pt x="2534" y="288"/>
                                    </a:cubicBezTo>
                                    <a:cubicBezTo>
                                      <a:pt x="2495" y="309"/>
                                      <a:pt x="2506" y="377"/>
                                      <a:pt x="2459" y="370"/>
                                    </a:cubicBezTo>
                                    <a:cubicBezTo>
                                      <a:pt x="2412" y="363"/>
                                      <a:pt x="2281" y="283"/>
                                      <a:pt x="2249" y="243"/>
                                    </a:cubicBezTo>
                                    <a:cubicBezTo>
                                      <a:pt x="2217" y="203"/>
                                      <a:pt x="2304" y="150"/>
                                      <a:pt x="2264" y="130"/>
                                    </a:cubicBezTo>
                                    <a:cubicBezTo>
                                      <a:pt x="2224" y="110"/>
                                      <a:pt x="2060" y="109"/>
                                      <a:pt x="2009" y="123"/>
                                    </a:cubicBezTo>
                                    <a:cubicBezTo>
                                      <a:pt x="1958" y="137"/>
                                      <a:pt x="2007" y="229"/>
                                      <a:pt x="1957" y="213"/>
                                    </a:cubicBezTo>
                                    <a:cubicBezTo>
                                      <a:pt x="1907" y="197"/>
                                      <a:pt x="1760" y="50"/>
                                      <a:pt x="1709" y="25"/>
                                    </a:cubicBezTo>
                                    <a:cubicBezTo>
                                      <a:pt x="1658" y="0"/>
                                      <a:pt x="1683" y="48"/>
                                      <a:pt x="1649" y="63"/>
                                    </a:cubicBezTo>
                                    <a:cubicBezTo>
                                      <a:pt x="1615" y="78"/>
                                      <a:pt x="1556" y="79"/>
                                      <a:pt x="1507" y="115"/>
                                    </a:cubicBezTo>
                                    <a:cubicBezTo>
                                      <a:pt x="1458" y="151"/>
                                      <a:pt x="1408" y="227"/>
                                      <a:pt x="1357" y="280"/>
                                    </a:cubicBezTo>
                                    <a:cubicBezTo>
                                      <a:pt x="1306" y="333"/>
                                      <a:pt x="1226" y="375"/>
                                      <a:pt x="1199" y="430"/>
                                    </a:cubicBezTo>
                                    <a:cubicBezTo>
                                      <a:pt x="1172" y="485"/>
                                      <a:pt x="1206" y="573"/>
                                      <a:pt x="1192" y="610"/>
                                    </a:cubicBezTo>
                                    <a:cubicBezTo>
                                      <a:pt x="1178" y="647"/>
                                      <a:pt x="1162" y="653"/>
                                      <a:pt x="1117" y="655"/>
                                    </a:cubicBezTo>
                                    <a:cubicBezTo>
                                      <a:pt x="1072" y="657"/>
                                      <a:pt x="968" y="629"/>
                                      <a:pt x="922" y="625"/>
                                    </a:cubicBezTo>
                                    <a:cubicBezTo>
                                      <a:pt x="876" y="621"/>
                                      <a:pt x="874" y="643"/>
                                      <a:pt x="839" y="633"/>
                                    </a:cubicBezTo>
                                    <a:cubicBezTo>
                                      <a:pt x="804" y="623"/>
                                      <a:pt x="753" y="577"/>
                                      <a:pt x="712" y="565"/>
                                    </a:cubicBezTo>
                                    <a:cubicBezTo>
                                      <a:pt x="671" y="553"/>
                                      <a:pt x="634" y="548"/>
                                      <a:pt x="592" y="558"/>
                                    </a:cubicBezTo>
                                    <a:cubicBezTo>
                                      <a:pt x="550" y="568"/>
                                      <a:pt x="484" y="598"/>
                                      <a:pt x="457" y="625"/>
                                    </a:cubicBezTo>
                                    <a:cubicBezTo>
                                      <a:pt x="430" y="652"/>
                                      <a:pt x="442" y="701"/>
                                      <a:pt x="427" y="723"/>
                                    </a:cubicBezTo>
                                    <a:cubicBezTo>
                                      <a:pt x="412" y="745"/>
                                      <a:pt x="395" y="745"/>
                                      <a:pt x="367" y="760"/>
                                    </a:cubicBezTo>
                                    <a:cubicBezTo>
                                      <a:pt x="339" y="775"/>
                                      <a:pt x="298" y="803"/>
                                      <a:pt x="262" y="813"/>
                                    </a:cubicBezTo>
                                    <a:cubicBezTo>
                                      <a:pt x="226" y="823"/>
                                      <a:pt x="166" y="789"/>
                                      <a:pt x="149" y="820"/>
                                    </a:cubicBezTo>
                                    <a:cubicBezTo>
                                      <a:pt x="132" y="851"/>
                                      <a:pt x="176" y="956"/>
                                      <a:pt x="157" y="1000"/>
                                    </a:cubicBezTo>
                                    <a:cubicBezTo>
                                      <a:pt x="138" y="1044"/>
                                      <a:pt x="55" y="1053"/>
                                      <a:pt x="37" y="1083"/>
                                    </a:cubicBezTo>
                                    <a:cubicBezTo>
                                      <a:pt x="19" y="1113"/>
                                      <a:pt x="48" y="1150"/>
                                      <a:pt x="52" y="1180"/>
                                    </a:cubicBezTo>
                                    <a:cubicBezTo>
                                      <a:pt x="56" y="1210"/>
                                      <a:pt x="66" y="1231"/>
                                      <a:pt x="59" y="1263"/>
                                    </a:cubicBezTo>
                                    <a:cubicBezTo>
                                      <a:pt x="52" y="1295"/>
                                      <a:pt x="0" y="1350"/>
                                      <a:pt x="7" y="1375"/>
                                    </a:cubicBezTo>
                                    <a:cubicBezTo>
                                      <a:pt x="14" y="1400"/>
                                      <a:pt x="64" y="1405"/>
                                      <a:pt x="104" y="1413"/>
                                    </a:cubicBezTo>
                                    <a:cubicBezTo>
                                      <a:pt x="144" y="1421"/>
                                      <a:pt x="210" y="1418"/>
                                      <a:pt x="247" y="1420"/>
                                    </a:cubicBezTo>
                                    <a:cubicBezTo>
                                      <a:pt x="284" y="1422"/>
                                      <a:pt x="312" y="1418"/>
                                      <a:pt x="329" y="1428"/>
                                    </a:cubicBezTo>
                                    <a:cubicBezTo>
                                      <a:pt x="346" y="1438"/>
                                      <a:pt x="351" y="1463"/>
                                      <a:pt x="352" y="1480"/>
                                    </a:cubicBezTo>
                                    <a:cubicBezTo>
                                      <a:pt x="353" y="1497"/>
                                      <a:pt x="322" y="1497"/>
                                      <a:pt x="337" y="1533"/>
                                    </a:cubicBezTo>
                                    <a:cubicBezTo>
                                      <a:pt x="352" y="1569"/>
                                      <a:pt x="423" y="1643"/>
                                      <a:pt x="442" y="1698"/>
                                    </a:cubicBezTo>
                                    <a:cubicBezTo>
                                      <a:pt x="461" y="1753"/>
                                      <a:pt x="448" y="1814"/>
                                      <a:pt x="449" y="1863"/>
                                    </a:cubicBezTo>
                                    <a:cubicBezTo>
                                      <a:pt x="450" y="1912"/>
                                      <a:pt x="434" y="1965"/>
                                      <a:pt x="449" y="1990"/>
                                    </a:cubicBezTo>
                                    <a:cubicBezTo>
                                      <a:pt x="464" y="2015"/>
                                      <a:pt x="520" y="2008"/>
                                      <a:pt x="539" y="20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3234" path="m539,2013c566,2016,591,1971,637,1968c683,1965,776,1967,817,1998c858,2029,845,2116,884,2155c923,2194,1011,2211,1049,2230c1087,2249,1088,2321,1109,2268c1130,2215,1157,2061,1177,1915c1197,1769,1215,1589,1229,1390c1243,1191,1220,872,1259,723c1298,574,1381,513,1462,498c1543,483,1674,504,1747,633c1820,762,1868,1043,1897,1270c1926,1497,1919,1831,1919,1998c1919,2165,1903,2199,1897,2275c1891,2351,1861,2399,1882,2455c1903,2511,1988,2583,2024,2613c2060,2643,2077,2655,2099,2635c2121,2615,2113,2515,2159,2493c2205,2471,2335,2486,2377,2500c2419,2514,2388,2558,2414,2575c2440,2592,2499,2598,2534,2605c2569,2612,2592,2630,2624,2620c2656,2610,2694,2552,2729,2545c2764,2538,2794,2585,2834,2575c2874,2565,2929,2501,2969,2485c3009,2469,3053,2462,3074,2478c3095,2494,3078,2562,3097,2583c3116,2604,3158,2614,3187,2605c3216,2596,3248,2546,3269,2530c3290,2514,3298,2504,3314,2508c3330,2512,3359,2535,3367,2553c3375,2571,3375,2551,3359,2613c3343,2675,3280,2849,3269,2928c3258,3007,3291,3045,3292,3085c3293,3125,3273,3148,3277,3168c3281,3188,3274,3234,3314,3205c3354,3176,3468,3029,3517,2995c3566,2961,3578,2994,3607,3003c3636,3012,3652,3052,3689,3048c3726,3044,3796,2991,3832,2980c3868,2969,3887,2968,3907,2980c3927,2992,3932,3040,3952,3055c3972,3070,3997,3096,4027,3070c4057,3044,4087,2928,4132,2898c4177,2868,4289,2909,4297,2890c4305,2871,4224,2827,4177,2785c4130,2743,4106,2726,4012,2635c3918,2544,3735,2387,3614,2238c3493,2089,3371,1943,3284,1743c3197,1543,3125,1217,3089,1038c3053,859,3067,760,3067,670c3067,580,3078,535,3089,498c3100,461,3125,465,3134,445c3143,425,3158,401,3142,378c3126,355,3074,325,3037,310c3000,295,2974,299,2917,288c2860,277,2756,243,2692,243c2628,243,2573,267,2534,288c2495,309,2506,377,2459,370c2412,363,2281,283,2249,243c2217,203,2304,150,2264,130c2224,110,2060,109,2009,123c1958,137,2007,229,1957,213c1907,197,1760,50,1709,25c1658,0,1683,48,1649,63c1615,78,1556,79,1507,115c1458,151,1408,227,1357,280c1306,333,1226,375,1199,430c1172,485,1206,573,1192,610c1178,647,1162,653,1117,655c1072,657,968,629,922,625c876,621,874,643,839,633c804,623,753,577,712,565c671,553,634,548,592,558c550,568,484,598,457,625c430,652,442,701,427,723c412,745,395,745,367,760c339,775,298,803,262,813c226,823,166,789,149,820c132,851,176,956,157,1000c138,1044,55,1053,37,1083c19,1113,48,1150,52,1180c56,1210,66,1231,59,1263c52,1295,0,1350,7,1375c14,1400,64,1405,104,1413c144,1421,210,1418,247,1420c284,1422,312,1418,329,1428c346,1438,351,1463,352,1480c353,1497,322,1497,337,1533c352,1569,423,1643,442,1698c461,1753,448,1814,449,1863c450,1912,434,1965,449,1990c464,2015,520,2008,539,2013xe" stroked="f" o:allowincell="t" style="position:absolute;margin-left:39.9pt;margin-top:12.8pt;width:215.2pt;height:161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9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4745</wp:posOffset>
                      </wp:positionV>
                      <wp:extent cx="521970" cy="3530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" h="556">
                                    <a:moveTo>
                                      <a:pt x="452" y="219"/>
                                    </a:moveTo>
                                    <a:cubicBezTo>
                                      <a:pt x="419" y="226"/>
                                      <a:pt x="356" y="203"/>
                                      <a:pt x="302" y="201"/>
                                    </a:cubicBezTo>
                                    <a:cubicBezTo>
                                      <a:pt x="248" y="199"/>
                                      <a:pt x="170" y="188"/>
                                      <a:pt x="129" y="209"/>
                                    </a:cubicBezTo>
                                    <a:cubicBezTo>
                                      <a:pt x="88" y="230"/>
                                      <a:pt x="75" y="288"/>
                                      <a:pt x="54" y="329"/>
                                    </a:cubicBezTo>
                                    <a:cubicBezTo>
                                      <a:pt x="33" y="370"/>
                                      <a:pt x="0" y="420"/>
                                      <a:pt x="2" y="456"/>
                                    </a:cubicBezTo>
                                    <a:cubicBezTo>
                                      <a:pt x="4" y="492"/>
                                      <a:pt x="33" y="536"/>
                                      <a:pt x="69" y="546"/>
                                    </a:cubicBezTo>
                                    <a:cubicBezTo>
                                      <a:pt x="105" y="556"/>
                                      <a:pt x="175" y="517"/>
                                      <a:pt x="219" y="516"/>
                                    </a:cubicBezTo>
                                    <a:cubicBezTo>
                                      <a:pt x="263" y="515"/>
                                      <a:pt x="292" y="545"/>
                                      <a:pt x="332" y="539"/>
                                    </a:cubicBezTo>
                                    <a:cubicBezTo>
                                      <a:pt x="372" y="533"/>
                                      <a:pt x="415" y="489"/>
                                      <a:pt x="459" y="482"/>
                                    </a:cubicBezTo>
                                    <a:cubicBezTo>
                                      <a:pt x="503" y="475"/>
                                      <a:pt x="543" y="502"/>
                                      <a:pt x="594" y="497"/>
                                    </a:cubicBezTo>
                                    <a:cubicBezTo>
                                      <a:pt x="645" y="492"/>
                                      <a:pt x="732" y="473"/>
                                      <a:pt x="767" y="452"/>
                                    </a:cubicBezTo>
                                    <a:cubicBezTo>
                                      <a:pt x="802" y="431"/>
                                      <a:pt x="796" y="410"/>
                                      <a:pt x="804" y="369"/>
                                    </a:cubicBezTo>
                                    <a:cubicBezTo>
                                      <a:pt x="812" y="328"/>
                                      <a:pt x="822" y="255"/>
                                      <a:pt x="812" y="204"/>
                                    </a:cubicBezTo>
                                    <a:cubicBezTo>
                                      <a:pt x="802" y="153"/>
                                      <a:pt x="768" y="94"/>
                                      <a:pt x="744" y="62"/>
                                    </a:cubicBezTo>
                                    <a:cubicBezTo>
                                      <a:pt x="720" y="30"/>
                                      <a:pt x="695" y="14"/>
                                      <a:pt x="669" y="9"/>
                                    </a:cubicBezTo>
                                    <a:cubicBezTo>
                                      <a:pt x="643" y="4"/>
                                      <a:pt x="614" y="0"/>
                                      <a:pt x="587" y="32"/>
                                    </a:cubicBezTo>
                                    <a:cubicBezTo>
                                      <a:pt x="560" y="64"/>
                                      <a:pt x="526" y="173"/>
                                      <a:pt x="504" y="204"/>
                                    </a:cubicBezTo>
                                    <a:cubicBezTo>
                                      <a:pt x="482" y="235"/>
                                      <a:pt x="463" y="216"/>
                                      <a:pt x="452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2,556" path="m452,219c419,226,356,203,302,201c248,199,170,188,129,209c88,230,75,288,54,329c33,370,0,420,2,456c4,492,33,536,69,546c105,556,175,517,219,516c263,515,292,545,332,539c372,533,415,489,459,482c503,475,543,502,594,497c645,492,732,473,767,452c802,431,796,410,804,369c812,328,822,255,812,204c802,153,768,94,744,62c720,30,695,14,669,9c643,4,614,0,587,32c560,64,526,173,504,204c482,235,463,216,452,219xe" stroked="f" o:allowincell="t" style="position:absolute;margin-left:22.15pt;margin-top:89.35pt;width:41.05pt;height:27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0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12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65735</wp:posOffset>
                      </wp:positionV>
                      <wp:extent cx="2372995" cy="105029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3120" cy="105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7" h="1654">
                                    <a:moveTo>
                                      <a:pt x="1195" y="1310"/>
                                    </a:moveTo>
                                    <a:cubicBezTo>
                                      <a:pt x="1401" y="1391"/>
                                      <a:pt x="1651" y="1510"/>
                                      <a:pt x="1937" y="1565"/>
                                    </a:cubicBezTo>
                                    <a:cubicBezTo>
                                      <a:pt x="2223" y="1620"/>
                                      <a:pt x="2663" y="1654"/>
                                      <a:pt x="2912" y="1640"/>
                                    </a:cubicBezTo>
                                    <a:cubicBezTo>
                                      <a:pt x="3161" y="1626"/>
                                      <a:pt x="3315" y="1527"/>
                                      <a:pt x="3430" y="1483"/>
                                    </a:cubicBezTo>
                                    <a:cubicBezTo>
                                      <a:pt x="3545" y="1439"/>
                                      <a:pt x="3553" y="1424"/>
                                      <a:pt x="3602" y="1378"/>
                                    </a:cubicBezTo>
                                    <a:cubicBezTo>
                                      <a:pt x="3651" y="1332"/>
                                      <a:pt x="3707" y="1252"/>
                                      <a:pt x="3722" y="1205"/>
                                    </a:cubicBezTo>
                                    <a:cubicBezTo>
                                      <a:pt x="3737" y="1158"/>
                                      <a:pt x="3693" y="1142"/>
                                      <a:pt x="3692" y="1093"/>
                                    </a:cubicBezTo>
                                    <a:cubicBezTo>
                                      <a:pt x="3691" y="1044"/>
                                      <a:pt x="3736" y="945"/>
                                      <a:pt x="3715" y="913"/>
                                    </a:cubicBezTo>
                                    <a:cubicBezTo>
                                      <a:pt x="3694" y="881"/>
                                      <a:pt x="3619" y="914"/>
                                      <a:pt x="3565" y="898"/>
                                    </a:cubicBezTo>
                                    <a:cubicBezTo>
                                      <a:pt x="3511" y="882"/>
                                      <a:pt x="3443" y="842"/>
                                      <a:pt x="3392" y="815"/>
                                    </a:cubicBezTo>
                                    <a:cubicBezTo>
                                      <a:pt x="3341" y="788"/>
                                      <a:pt x="3293" y="769"/>
                                      <a:pt x="3257" y="733"/>
                                    </a:cubicBezTo>
                                    <a:cubicBezTo>
                                      <a:pt x="3221" y="697"/>
                                      <a:pt x="3215" y="626"/>
                                      <a:pt x="3175" y="598"/>
                                    </a:cubicBezTo>
                                    <a:cubicBezTo>
                                      <a:pt x="3135" y="570"/>
                                      <a:pt x="3041" y="548"/>
                                      <a:pt x="3017" y="568"/>
                                    </a:cubicBezTo>
                                    <a:cubicBezTo>
                                      <a:pt x="2993" y="588"/>
                                      <a:pt x="3052" y="662"/>
                                      <a:pt x="3032" y="718"/>
                                    </a:cubicBezTo>
                                    <a:cubicBezTo>
                                      <a:pt x="3012" y="774"/>
                                      <a:pt x="2974" y="870"/>
                                      <a:pt x="2897" y="905"/>
                                    </a:cubicBezTo>
                                    <a:cubicBezTo>
                                      <a:pt x="2820" y="940"/>
                                      <a:pt x="2673" y="940"/>
                                      <a:pt x="2567" y="928"/>
                                    </a:cubicBezTo>
                                    <a:cubicBezTo>
                                      <a:pt x="2461" y="916"/>
                                      <a:pt x="2333" y="862"/>
                                      <a:pt x="2260" y="830"/>
                                    </a:cubicBezTo>
                                    <a:cubicBezTo>
                                      <a:pt x="2187" y="798"/>
                                      <a:pt x="2157" y="742"/>
                                      <a:pt x="2132" y="733"/>
                                    </a:cubicBezTo>
                                    <a:cubicBezTo>
                                      <a:pt x="2107" y="724"/>
                                      <a:pt x="2153" y="792"/>
                                      <a:pt x="2110" y="778"/>
                                    </a:cubicBezTo>
                                    <a:cubicBezTo>
                                      <a:pt x="2067" y="764"/>
                                      <a:pt x="1907" y="697"/>
                                      <a:pt x="1877" y="650"/>
                                    </a:cubicBezTo>
                                    <a:cubicBezTo>
                                      <a:pt x="1847" y="603"/>
                                      <a:pt x="1917" y="538"/>
                                      <a:pt x="1930" y="493"/>
                                    </a:cubicBezTo>
                                    <a:cubicBezTo>
                                      <a:pt x="1943" y="448"/>
                                      <a:pt x="1958" y="409"/>
                                      <a:pt x="1952" y="380"/>
                                    </a:cubicBezTo>
                                    <a:cubicBezTo>
                                      <a:pt x="1946" y="351"/>
                                      <a:pt x="1931" y="336"/>
                                      <a:pt x="1892" y="320"/>
                                    </a:cubicBezTo>
                                    <a:cubicBezTo>
                                      <a:pt x="1853" y="304"/>
                                      <a:pt x="1785" y="298"/>
                                      <a:pt x="1720" y="283"/>
                                    </a:cubicBezTo>
                                    <a:cubicBezTo>
                                      <a:pt x="1655" y="268"/>
                                      <a:pt x="1561" y="231"/>
                                      <a:pt x="1502" y="230"/>
                                    </a:cubicBezTo>
                                    <a:cubicBezTo>
                                      <a:pt x="1443" y="229"/>
                                      <a:pt x="1406" y="253"/>
                                      <a:pt x="1367" y="275"/>
                                    </a:cubicBezTo>
                                    <a:cubicBezTo>
                                      <a:pt x="1328" y="297"/>
                                      <a:pt x="1297" y="352"/>
                                      <a:pt x="1270" y="362"/>
                                    </a:cubicBezTo>
                                    <a:cubicBezTo>
                                      <a:pt x="1243" y="372"/>
                                      <a:pt x="1234" y="352"/>
                                      <a:pt x="1202" y="332"/>
                                    </a:cubicBezTo>
                                    <a:cubicBezTo>
                                      <a:pt x="1170" y="312"/>
                                      <a:pt x="1096" y="278"/>
                                      <a:pt x="1075" y="242"/>
                                    </a:cubicBezTo>
                                    <a:cubicBezTo>
                                      <a:pt x="1054" y="206"/>
                                      <a:pt x="1115" y="136"/>
                                      <a:pt x="1075" y="115"/>
                                    </a:cubicBezTo>
                                    <a:cubicBezTo>
                                      <a:pt x="1035" y="94"/>
                                      <a:pt x="882" y="105"/>
                                      <a:pt x="835" y="115"/>
                                    </a:cubicBezTo>
                                    <a:cubicBezTo>
                                      <a:pt x="788" y="125"/>
                                      <a:pt x="807" y="165"/>
                                      <a:pt x="790" y="175"/>
                                    </a:cubicBezTo>
                                    <a:cubicBezTo>
                                      <a:pt x="773" y="185"/>
                                      <a:pt x="772" y="201"/>
                                      <a:pt x="730" y="175"/>
                                    </a:cubicBezTo>
                                    <a:cubicBezTo>
                                      <a:pt x="688" y="149"/>
                                      <a:pt x="582" y="34"/>
                                      <a:pt x="535" y="17"/>
                                    </a:cubicBezTo>
                                    <a:cubicBezTo>
                                      <a:pt x="488" y="0"/>
                                      <a:pt x="481" y="59"/>
                                      <a:pt x="445" y="73"/>
                                    </a:cubicBezTo>
                                    <a:cubicBezTo>
                                      <a:pt x="409" y="87"/>
                                      <a:pt x="361" y="68"/>
                                      <a:pt x="317" y="103"/>
                                    </a:cubicBezTo>
                                    <a:cubicBezTo>
                                      <a:pt x="273" y="138"/>
                                      <a:pt x="227" y="233"/>
                                      <a:pt x="182" y="283"/>
                                    </a:cubicBezTo>
                                    <a:cubicBezTo>
                                      <a:pt x="137" y="333"/>
                                      <a:pt x="76" y="372"/>
                                      <a:pt x="47" y="403"/>
                                    </a:cubicBezTo>
                                    <a:cubicBezTo>
                                      <a:pt x="18" y="434"/>
                                      <a:pt x="0" y="439"/>
                                      <a:pt x="10" y="470"/>
                                    </a:cubicBezTo>
                                    <a:cubicBezTo>
                                      <a:pt x="20" y="501"/>
                                      <a:pt x="56" y="541"/>
                                      <a:pt x="107" y="590"/>
                                    </a:cubicBezTo>
                                    <a:cubicBezTo>
                                      <a:pt x="158" y="639"/>
                                      <a:pt x="222" y="689"/>
                                      <a:pt x="317" y="763"/>
                                    </a:cubicBezTo>
                                    <a:cubicBezTo>
                                      <a:pt x="412" y="837"/>
                                      <a:pt x="531" y="942"/>
                                      <a:pt x="677" y="1033"/>
                                    </a:cubicBezTo>
                                    <a:cubicBezTo>
                                      <a:pt x="823" y="1124"/>
                                      <a:pt x="1087" y="1252"/>
                                      <a:pt x="1195" y="13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7,1654" path="m1195,1310c1401,1391,1651,1510,1937,1565c2223,1620,2663,1654,2912,1640c3161,1626,3315,1527,3430,1483c3545,1439,3553,1424,3602,1378c3651,1332,3707,1252,3722,1205c3737,1158,3693,1142,3692,1093c3691,1044,3736,945,3715,913c3694,881,3619,914,3565,898c3511,882,3443,842,3392,815c3341,788,3293,769,3257,733c3221,697,3215,626,3175,598c3135,570,3041,548,3017,568c2993,588,3052,662,3032,718c3012,774,2974,870,2897,905c2820,940,2673,940,2567,928c2461,916,2333,862,2260,830c2187,798,2157,742,2132,733c2107,724,2153,792,2110,778c2067,764,1907,697,1877,650c1847,603,1917,538,1930,493c1943,448,1958,409,1952,380c1946,351,1931,336,1892,320c1853,304,1785,298,1720,283c1655,268,1561,231,1502,230c1443,229,1406,253,1367,275c1328,297,1297,352,1270,362c1243,372,1234,352,1202,332c1170,312,1096,278,1075,242c1054,206,1115,136,1075,115c1035,94,882,105,835,115c788,125,807,165,790,175c773,185,772,201,730,175c688,149,582,34,535,17c488,0,481,59,445,73c409,87,361,68,317,103c273,138,227,233,182,283c137,333,76,372,47,403c18,434,0,439,10,470c20,501,56,541,107,590c158,639,222,689,317,763c412,837,531,942,677,1033c823,1124,1087,1252,1195,1310xe" stroked="f" o:allowincell="t" style="position:absolute;margin-left:99pt;margin-top:13.05pt;width:186.8pt;height:82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3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4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5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6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7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474345</wp:posOffset>
                      </wp:positionV>
                      <wp:extent cx="1030605" cy="164782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2595">
                                    <a:moveTo>
                                      <a:pt x="924" y="314"/>
                                    </a:moveTo>
                                    <a:cubicBezTo>
                                      <a:pt x="893" y="266"/>
                                      <a:pt x="869" y="283"/>
                                      <a:pt x="834" y="247"/>
                                    </a:cubicBezTo>
                                    <a:cubicBezTo>
                                      <a:pt x="799" y="211"/>
                                      <a:pt x="759" y="128"/>
                                      <a:pt x="714" y="97"/>
                                    </a:cubicBezTo>
                                    <a:cubicBezTo>
                                      <a:pt x="669" y="66"/>
                                      <a:pt x="606" y="74"/>
                                      <a:pt x="564" y="59"/>
                                    </a:cubicBezTo>
                                    <a:cubicBezTo>
                                      <a:pt x="522" y="44"/>
                                      <a:pt x="490" y="8"/>
                                      <a:pt x="459" y="7"/>
                                    </a:cubicBezTo>
                                    <a:cubicBezTo>
                                      <a:pt x="428" y="6"/>
                                      <a:pt x="434" y="51"/>
                                      <a:pt x="377" y="52"/>
                                    </a:cubicBezTo>
                                    <a:cubicBezTo>
                                      <a:pt x="320" y="53"/>
                                      <a:pt x="176" y="0"/>
                                      <a:pt x="114" y="14"/>
                                    </a:cubicBezTo>
                                    <a:cubicBezTo>
                                      <a:pt x="52" y="28"/>
                                      <a:pt x="4" y="97"/>
                                      <a:pt x="2" y="134"/>
                                    </a:cubicBezTo>
                                    <a:cubicBezTo>
                                      <a:pt x="0" y="171"/>
                                      <a:pt x="60" y="183"/>
                                      <a:pt x="99" y="239"/>
                                    </a:cubicBezTo>
                                    <a:cubicBezTo>
                                      <a:pt x="138" y="295"/>
                                      <a:pt x="187" y="378"/>
                                      <a:pt x="234" y="472"/>
                                    </a:cubicBezTo>
                                    <a:cubicBezTo>
                                      <a:pt x="281" y="566"/>
                                      <a:pt x="344" y="701"/>
                                      <a:pt x="384" y="802"/>
                                    </a:cubicBezTo>
                                    <a:cubicBezTo>
                                      <a:pt x="424" y="903"/>
                                      <a:pt x="450" y="974"/>
                                      <a:pt x="474" y="1079"/>
                                    </a:cubicBezTo>
                                    <a:cubicBezTo>
                                      <a:pt x="498" y="1184"/>
                                      <a:pt x="517" y="1307"/>
                                      <a:pt x="527" y="1432"/>
                                    </a:cubicBezTo>
                                    <a:cubicBezTo>
                                      <a:pt x="537" y="1557"/>
                                      <a:pt x="548" y="1703"/>
                                      <a:pt x="534" y="1829"/>
                                    </a:cubicBezTo>
                                    <a:cubicBezTo>
                                      <a:pt x="520" y="1955"/>
                                      <a:pt x="483" y="2076"/>
                                      <a:pt x="444" y="2189"/>
                                    </a:cubicBezTo>
                                    <a:cubicBezTo>
                                      <a:pt x="405" y="2302"/>
                                      <a:pt x="309" y="2439"/>
                                      <a:pt x="302" y="2504"/>
                                    </a:cubicBezTo>
                                    <a:cubicBezTo>
                                      <a:pt x="295" y="2569"/>
                                      <a:pt x="365" y="2595"/>
                                      <a:pt x="399" y="2579"/>
                                    </a:cubicBezTo>
                                    <a:cubicBezTo>
                                      <a:pt x="433" y="2563"/>
                                      <a:pt x="455" y="2436"/>
                                      <a:pt x="504" y="2407"/>
                                    </a:cubicBezTo>
                                    <a:cubicBezTo>
                                      <a:pt x="553" y="2378"/>
                                      <a:pt x="656" y="2392"/>
                                      <a:pt x="692" y="2407"/>
                                    </a:cubicBezTo>
                                    <a:cubicBezTo>
                                      <a:pt x="728" y="2422"/>
                                      <a:pt x="682" y="2485"/>
                                      <a:pt x="722" y="2497"/>
                                    </a:cubicBezTo>
                                    <a:cubicBezTo>
                                      <a:pt x="762" y="2509"/>
                                      <a:pt x="875" y="2522"/>
                                      <a:pt x="932" y="2482"/>
                                    </a:cubicBezTo>
                                    <a:cubicBezTo>
                                      <a:pt x="989" y="2442"/>
                                      <a:pt x="1016" y="2282"/>
                                      <a:pt x="1067" y="2257"/>
                                    </a:cubicBezTo>
                                    <a:cubicBezTo>
                                      <a:pt x="1118" y="2232"/>
                                      <a:pt x="1193" y="2338"/>
                                      <a:pt x="1239" y="2332"/>
                                    </a:cubicBezTo>
                                    <a:cubicBezTo>
                                      <a:pt x="1285" y="2326"/>
                                      <a:pt x="1308" y="2234"/>
                                      <a:pt x="1344" y="2219"/>
                                    </a:cubicBezTo>
                                    <a:cubicBezTo>
                                      <a:pt x="1380" y="2204"/>
                                      <a:pt x="1416" y="2251"/>
                                      <a:pt x="1457" y="2242"/>
                                    </a:cubicBezTo>
                                    <a:cubicBezTo>
                                      <a:pt x="1498" y="2233"/>
                                      <a:pt x="1583" y="2192"/>
                                      <a:pt x="1592" y="2167"/>
                                    </a:cubicBezTo>
                                    <a:cubicBezTo>
                                      <a:pt x="1601" y="2142"/>
                                      <a:pt x="1517" y="2118"/>
                                      <a:pt x="1509" y="2092"/>
                                    </a:cubicBezTo>
                                    <a:cubicBezTo>
                                      <a:pt x="1501" y="2066"/>
                                      <a:pt x="1530" y="2026"/>
                                      <a:pt x="1547" y="2009"/>
                                    </a:cubicBezTo>
                                    <a:cubicBezTo>
                                      <a:pt x="1564" y="1992"/>
                                      <a:pt x="1605" y="2010"/>
                                      <a:pt x="1614" y="1987"/>
                                    </a:cubicBezTo>
                                    <a:cubicBezTo>
                                      <a:pt x="1623" y="1964"/>
                                      <a:pt x="1619" y="1898"/>
                                      <a:pt x="1599" y="1874"/>
                                    </a:cubicBezTo>
                                    <a:cubicBezTo>
                                      <a:pt x="1579" y="1850"/>
                                      <a:pt x="1524" y="1848"/>
                                      <a:pt x="1494" y="1844"/>
                                    </a:cubicBezTo>
                                    <a:cubicBezTo>
                                      <a:pt x="1464" y="1840"/>
                                      <a:pt x="1438" y="1862"/>
                                      <a:pt x="1419" y="1852"/>
                                    </a:cubicBezTo>
                                    <a:cubicBezTo>
                                      <a:pt x="1400" y="1842"/>
                                      <a:pt x="1407" y="1806"/>
                                      <a:pt x="1382" y="1784"/>
                                    </a:cubicBezTo>
                                    <a:cubicBezTo>
                                      <a:pt x="1357" y="1762"/>
                                      <a:pt x="1309" y="1740"/>
                                      <a:pt x="1269" y="1717"/>
                                    </a:cubicBezTo>
                                    <a:cubicBezTo>
                                      <a:pt x="1229" y="1694"/>
                                      <a:pt x="1156" y="1682"/>
                                      <a:pt x="1142" y="1649"/>
                                    </a:cubicBezTo>
                                    <a:cubicBezTo>
                                      <a:pt x="1128" y="1616"/>
                                      <a:pt x="1177" y="1554"/>
                                      <a:pt x="1187" y="1522"/>
                                    </a:cubicBezTo>
                                    <a:cubicBezTo>
                                      <a:pt x="1197" y="1490"/>
                                      <a:pt x="1176" y="1483"/>
                                      <a:pt x="1202" y="1454"/>
                                    </a:cubicBezTo>
                                    <a:cubicBezTo>
                                      <a:pt x="1228" y="1425"/>
                                      <a:pt x="1320" y="1395"/>
                                      <a:pt x="1344" y="1349"/>
                                    </a:cubicBezTo>
                                    <a:cubicBezTo>
                                      <a:pt x="1368" y="1303"/>
                                      <a:pt x="1338" y="1216"/>
                                      <a:pt x="1344" y="1177"/>
                                    </a:cubicBezTo>
                                    <a:cubicBezTo>
                                      <a:pt x="1350" y="1138"/>
                                      <a:pt x="1405" y="1155"/>
                                      <a:pt x="1382" y="1117"/>
                                    </a:cubicBezTo>
                                    <a:cubicBezTo>
                                      <a:pt x="1359" y="1079"/>
                                      <a:pt x="1246" y="989"/>
                                      <a:pt x="1209" y="952"/>
                                    </a:cubicBezTo>
                                    <a:cubicBezTo>
                                      <a:pt x="1172" y="915"/>
                                      <a:pt x="1147" y="928"/>
                                      <a:pt x="1157" y="892"/>
                                    </a:cubicBezTo>
                                    <a:cubicBezTo>
                                      <a:pt x="1167" y="856"/>
                                      <a:pt x="1253" y="779"/>
                                      <a:pt x="1269" y="734"/>
                                    </a:cubicBezTo>
                                    <a:cubicBezTo>
                                      <a:pt x="1285" y="689"/>
                                      <a:pt x="1254" y="674"/>
                                      <a:pt x="1254" y="622"/>
                                    </a:cubicBezTo>
                                    <a:cubicBezTo>
                                      <a:pt x="1254" y="570"/>
                                      <a:pt x="1294" y="456"/>
                                      <a:pt x="1269" y="419"/>
                                    </a:cubicBezTo>
                                    <a:cubicBezTo>
                                      <a:pt x="1244" y="382"/>
                                      <a:pt x="1161" y="414"/>
                                      <a:pt x="1104" y="397"/>
                                    </a:cubicBezTo>
                                    <a:cubicBezTo>
                                      <a:pt x="1047" y="380"/>
                                      <a:pt x="962" y="331"/>
                                      <a:pt x="924" y="31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2595" path="m924,314c893,266,869,283,834,247c799,211,759,128,714,97c669,66,606,74,564,59c522,44,490,8,459,7c428,6,434,51,377,52c320,53,176,0,114,14c52,28,4,97,2,134c0,171,60,183,99,239c138,295,187,378,234,472c281,566,344,701,384,802c424,903,450,974,474,1079c498,1184,517,1307,527,1432c537,1557,548,1703,534,1829c520,1955,483,2076,444,2189c405,2302,309,2439,302,2504c295,2569,365,2595,399,2579c433,2563,455,2436,504,2407c553,2378,656,2392,692,2407c728,2422,682,2485,722,2497c762,2509,875,2522,932,2482c989,2442,1016,2282,1067,2257c1118,2232,1193,2338,1239,2332c1285,2326,1308,2234,1344,2219c1380,2204,1416,2251,1457,2242c1498,2233,1583,2192,1592,2167c1601,2142,1517,2118,1509,2092c1501,2066,1530,2026,1547,2009c1564,1992,1605,2010,1614,1987c1623,1964,1619,1898,1599,1874c1579,1850,1524,1848,1494,1844c1464,1840,1438,1862,1419,1852c1400,1842,1407,1806,1382,1784c1357,1762,1309,1740,1269,1717c1229,1694,1156,1682,1142,1649c1128,1616,1177,1554,1187,1522c1197,1490,1176,1483,1202,1454c1228,1425,1320,1395,1344,1349c1368,1303,1338,1216,1344,1177c1350,1138,1405,1155,1382,1117c1359,1079,1246,989,1209,952c1172,915,1147,928,1157,892c1167,856,1253,779,1269,734c1285,689,1254,674,1254,622c1254,570,1294,456,1269,419c1244,382,1161,414,1104,397c1047,380,962,331,924,314xe" stroked="f" o:allowincell="t" style="position:absolute;margin-left:220.9pt;margin-top:37.35pt;width:81.1pt;height:1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8">
                      <wp:simplePos x="0" y="0"/>
                      <wp:positionH relativeFrom="column">
                        <wp:posOffset>2440940</wp:posOffset>
                      </wp:positionH>
                      <wp:positionV relativeFrom="paragraph">
                        <wp:posOffset>478790</wp:posOffset>
                      </wp:positionV>
                      <wp:extent cx="1249045" cy="119316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0" cy="119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7" h="1879">
                                    <a:moveTo>
                                      <a:pt x="543" y="142"/>
                                    </a:moveTo>
                                    <a:cubicBezTo>
                                      <a:pt x="488" y="161"/>
                                      <a:pt x="385" y="104"/>
                                      <a:pt x="340" y="127"/>
                                    </a:cubicBezTo>
                                    <a:cubicBezTo>
                                      <a:pt x="295" y="150"/>
                                      <a:pt x="303" y="216"/>
                                      <a:pt x="273" y="277"/>
                                    </a:cubicBezTo>
                                    <a:cubicBezTo>
                                      <a:pt x="243" y="338"/>
                                      <a:pt x="198" y="400"/>
                                      <a:pt x="160" y="495"/>
                                    </a:cubicBezTo>
                                    <a:cubicBezTo>
                                      <a:pt x="122" y="590"/>
                                      <a:pt x="70" y="718"/>
                                      <a:pt x="48" y="847"/>
                                    </a:cubicBezTo>
                                    <a:cubicBezTo>
                                      <a:pt x="26" y="976"/>
                                      <a:pt x="0" y="1136"/>
                                      <a:pt x="25" y="1267"/>
                                    </a:cubicBezTo>
                                    <a:cubicBezTo>
                                      <a:pt x="50" y="1398"/>
                                      <a:pt x="112" y="1539"/>
                                      <a:pt x="198" y="1635"/>
                                    </a:cubicBezTo>
                                    <a:cubicBezTo>
                                      <a:pt x="284" y="1731"/>
                                      <a:pt x="403" y="1811"/>
                                      <a:pt x="543" y="1845"/>
                                    </a:cubicBezTo>
                                    <a:cubicBezTo>
                                      <a:pt x="683" y="1879"/>
                                      <a:pt x="875" y="1871"/>
                                      <a:pt x="1038" y="1837"/>
                                    </a:cubicBezTo>
                                    <a:cubicBezTo>
                                      <a:pt x="1201" y="1803"/>
                                      <a:pt x="1403" y="1708"/>
                                      <a:pt x="1525" y="1642"/>
                                    </a:cubicBezTo>
                                    <a:cubicBezTo>
                                      <a:pt x="1647" y="1576"/>
                                      <a:pt x="1706" y="1496"/>
                                      <a:pt x="1773" y="1440"/>
                                    </a:cubicBezTo>
                                    <a:cubicBezTo>
                                      <a:pt x="1840" y="1384"/>
                                      <a:pt x="1905" y="1349"/>
                                      <a:pt x="1930" y="1305"/>
                                    </a:cubicBezTo>
                                    <a:cubicBezTo>
                                      <a:pt x="1955" y="1261"/>
                                      <a:pt x="1919" y="1211"/>
                                      <a:pt x="1923" y="1177"/>
                                    </a:cubicBezTo>
                                    <a:cubicBezTo>
                                      <a:pt x="1927" y="1143"/>
                                      <a:pt x="1967" y="1133"/>
                                      <a:pt x="1953" y="1102"/>
                                    </a:cubicBezTo>
                                    <a:cubicBezTo>
                                      <a:pt x="1939" y="1071"/>
                                      <a:pt x="1870" y="1016"/>
                                      <a:pt x="1840" y="990"/>
                                    </a:cubicBezTo>
                                    <a:cubicBezTo>
                                      <a:pt x="1810" y="964"/>
                                      <a:pt x="1792" y="962"/>
                                      <a:pt x="1773" y="945"/>
                                    </a:cubicBezTo>
                                    <a:cubicBezTo>
                                      <a:pt x="1754" y="928"/>
                                      <a:pt x="1737" y="901"/>
                                      <a:pt x="1728" y="885"/>
                                    </a:cubicBezTo>
                                    <a:cubicBezTo>
                                      <a:pt x="1719" y="869"/>
                                      <a:pt x="1705" y="866"/>
                                      <a:pt x="1720" y="847"/>
                                    </a:cubicBezTo>
                                    <a:cubicBezTo>
                                      <a:pt x="1735" y="828"/>
                                      <a:pt x="1799" y="793"/>
                                      <a:pt x="1818" y="772"/>
                                    </a:cubicBezTo>
                                    <a:cubicBezTo>
                                      <a:pt x="1837" y="751"/>
                                      <a:pt x="1832" y="740"/>
                                      <a:pt x="1833" y="720"/>
                                    </a:cubicBezTo>
                                    <a:cubicBezTo>
                                      <a:pt x="1834" y="700"/>
                                      <a:pt x="1825" y="673"/>
                                      <a:pt x="1825" y="652"/>
                                    </a:cubicBezTo>
                                    <a:cubicBezTo>
                                      <a:pt x="1825" y="631"/>
                                      <a:pt x="1832" y="614"/>
                                      <a:pt x="1833" y="592"/>
                                    </a:cubicBezTo>
                                    <a:cubicBezTo>
                                      <a:pt x="1834" y="570"/>
                                      <a:pt x="1830" y="547"/>
                                      <a:pt x="1833" y="517"/>
                                    </a:cubicBezTo>
                                    <a:cubicBezTo>
                                      <a:pt x="1836" y="487"/>
                                      <a:pt x="1872" y="432"/>
                                      <a:pt x="1848" y="412"/>
                                    </a:cubicBezTo>
                                    <a:cubicBezTo>
                                      <a:pt x="1824" y="392"/>
                                      <a:pt x="1726" y="402"/>
                                      <a:pt x="1690" y="397"/>
                                    </a:cubicBezTo>
                                    <a:cubicBezTo>
                                      <a:pt x="1654" y="392"/>
                                      <a:pt x="1666" y="396"/>
                                      <a:pt x="1630" y="382"/>
                                    </a:cubicBezTo>
                                    <a:cubicBezTo>
                                      <a:pt x="1594" y="368"/>
                                      <a:pt x="1516" y="341"/>
                                      <a:pt x="1473" y="315"/>
                                    </a:cubicBezTo>
                                    <a:cubicBezTo>
                                      <a:pt x="1430" y="289"/>
                                      <a:pt x="1404" y="263"/>
                                      <a:pt x="1375" y="225"/>
                                    </a:cubicBezTo>
                                    <a:cubicBezTo>
                                      <a:pt x="1346" y="187"/>
                                      <a:pt x="1337" y="115"/>
                                      <a:pt x="1300" y="90"/>
                                    </a:cubicBezTo>
                                    <a:cubicBezTo>
                                      <a:pt x="1263" y="65"/>
                                      <a:pt x="1194" y="89"/>
                                      <a:pt x="1150" y="75"/>
                                    </a:cubicBezTo>
                                    <a:cubicBezTo>
                                      <a:pt x="1106" y="61"/>
                                      <a:pt x="1073" y="11"/>
                                      <a:pt x="1038" y="7"/>
                                    </a:cubicBezTo>
                                    <a:cubicBezTo>
                                      <a:pt x="1003" y="3"/>
                                      <a:pt x="1001" y="51"/>
                                      <a:pt x="940" y="52"/>
                                    </a:cubicBezTo>
                                    <a:cubicBezTo>
                                      <a:pt x="879" y="53"/>
                                      <a:pt x="736" y="0"/>
                                      <a:pt x="670" y="15"/>
                                    </a:cubicBezTo>
                                    <a:cubicBezTo>
                                      <a:pt x="604" y="30"/>
                                      <a:pt x="587" y="104"/>
                                      <a:pt x="54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7,1879" path="m543,142c488,161,385,104,340,127c295,150,303,216,273,277c243,338,198,400,160,495c122,590,70,718,48,847c26,976,0,1136,25,1267c50,1398,112,1539,198,1635c284,1731,403,1811,543,1845c683,1879,875,1871,1038,1837c1201,1803,1403,1708,1525,1642c1647,1576,1706,1496,1773,1440c1840,1384,1905,1349,1930,1305c1955,1261,1919,1211,1923,1177c1927,1143,1967,1133,1953,1102c1939,1071,1870,1016,1840,990c1810,964,1792,962,1773,945c1754,928,1737,901,1728,885c1719,869,1705,866,1720,847c1735,828,1799,793,1818,772c1837,751,1832,740,1833,720c1834,700,1825,673,1825,652c1825,631,1832,614,1833,592c1834,570,1830,547,1833,517c1836,487,1872,432,1848,412c1824,392,1726,402,1690,397c1654,392,1666,396,1630,382c1594,368,1516,341,1473,315c1430,289,1404,263,1375,225c1346,187,1337,115,1300,90c1263,65,1194,89,1150,75c1106,61,1073,11,1038,7c1003,3,1001,51,940,52c879,53,736,0,670,15c604,30,587,104,543,142xe" stroked="f" o:allowincell="t" style="position:absolute;margin-left:192.2pt;margin-top:37.7pt;width:98.3pt;height:93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9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20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396365</wp:posOffset>
                      </wp:positionV>
                      <wp:extent cx="336550" cy="3308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521">
                                    <a:moveTo>
                                      <a:pt x="416" y="40"/>
                                    </a:moveTo>
                                    <a:cubicBezTo>
                                      <a:pt x="356" y="10"/>
                                      <a:pt x="234" y="0"/>
                                      <a:pt x="169" y="17"/>
                                    </a:cubicBezTo>
                                    <a:cubicBezTo>
                                      <a:pt x="104" y="34"/>
                                      <a:pt x="51" y="93"/>
                                      <a:pt x="26" y="145"/>
                                    </a:cubicBezTo>
                                    <a:cubicBezTo>
                                      <a:pt x="1" y="197"/>
                                      <a:pt x="0" y="283"/>
                                      <a:pt x="19" y="332"/>
                                    </a:cubicBezTo>
                                    <a:cubicBezTo>
                                      <a:pt x="38" y="381"/>
                                      <a:pt x="111" y="406"/>
                                      <a:pt x="139" y="437"/>
                                    </a:cubicBezTo>
                                    <a:cubicBezTo>
                                      <a:pt x="167" y="468"/>
                                      <a:pt x="137" y="521"/>
                                      <a:pt x="184" y="520"/>
                                    </a:cubicBezTo>
                                    <a:cubicBezTo>
                                      <a:pt x="231" y="519"/>
                                      <a:pt x="367" y="484"/>
                                      <a:pt x="424" y="430"/>
                                    </a:cubicBezTo>
                                    <a:cubicBezTo>
                                      <a:pt x="481" y="376"/>
                                      <a:pt x="530" y="262"/>
                                      <a:pt x="529" y="197"/>
                                    </a:cubicBezTo>
                                    <a:cubicBezTo>
                                      <a:pt x="528" y="132"/>
                                      <a:pt x="476" y="70"/>
                                      <a:pt x="416" y="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521" path="m416,40c356,10,234,0,169,17c104,34,51,93,26,145c1,197,0,283,19,332c38,381,111,406,139,437c167,468,137,521,184,520c231,519,367,484,424,430c481,376,530,262,529,197c528,132,476,70,416,40xe" stroked="f" o:allowincell="t" style="position:absolute;margin-left:94.8pt;margin-top:109.95pt;width:26.45pt;height:2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1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22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782570" cy="189928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4.4pt;margin-top:4.0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631190</wp:posOffset>
                      </wp:positionV>
                      <wp:extent cx="590550" cy="1447800"/>
                      <wp:effectExtent l="5080" t="508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14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2280">
                                    <a:moveTo>
                                      <a:pt x="930" y="0"/>
                                    </a:moveTo>
                                    <a:cubicBezTo>
                                      <a:pt x="883" y="16"/>
                                      <a:pt x="746" y="43"/>
                                      <a:pt x="645" y="97"/>
                                    </a:cubicBezTo>
                                    <a:cubicBezTo>
                                      <a:pt x="544" y="151"/>
                                      <a:pt x="408" y="233"/>
                                      <a:pt x="323" y="322"/>
                                    </a:cubicBezTo>
                                    <a:cubicBezTo>
                                      <a:pt x="238" y="411"/>
                                      <a:pt x="179" y="505"/>
                                      <a:pt x="135" y="630"/>
                                    </a:cubicBezTo>
                                    <a:cubicBezTo>
                                      <a:pt x="91" y="755"/>
                                      <a:pt x="67" y="931"/>
                                      <a:pt x="60" y="1072"/>
                                    </a:cubicBezTo>
                                    <a:cubicBezTo>
                                      <a:pt x="53" y="1213"/>
                                      <a:pt x="79" y="1342"/>
                                      <a:pt x="90" y="1477"/>
                                    </a:cubicBezTo>
                                    <a:cubicBezTo>
                                      <a:pt x="101" y="1612"/>
                                      <a:pt x="143" y="1748"/>
                                      <a:pt x="128" y="1882"/>
                                    </a:cubicBezTo>
                                    <a:cubicBezTo>
                                      <a:pt x="113" y="2016"/>
                                      <a:pt x="27" y="2197"/>
                                      <a:pt x="0" y="22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0,2280" path="m930,0c883,16,746,43,645,97c544,151,408,233,323,322c238,411,179,505,135,630c91,755,67,931,60,1072c53,1213,79,1342,90,1477c101,1612,143,1748,128,1882c113,2016,27,2197,0,2280e" stroked="t" o:allowincell="t" style="position:absolute;margin-left:216.1pt;margin-top:49.7pt;width:46.45pt;height:11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943860</wp:posOffset>
                      </wp:positionH>
                      <wp:positionV relativeFrom="paragraph">
                        <wp:posOffset>821690</wp:posOffset>
                      </wp:positionV>
                      <wp:extent cx="527685" cy="1181100"/>
                      <wp:effectExtent l="0" t="508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76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1" h="1860">
                                    <a:moveTo>
                                      <a:pt x="831" y="0"/>
                                    </a:moveTo>
                                    <a:cubicBezTo>
                                      <a:pt x="768" y="19"/>
                                      <a:pt x="571" y="62"/>
                                      <a:pt x="456" y="112"/>
                                    </a:cubicBezTo>
                                    <a:cubicBezTo>
                                      <a:pt x="341" y="162"/>
                                      <a:pt x="215" y="223"/>
                                      <a:pt x="141" y="300"/>
                                    </a:cubicBezTo>
                                    <a:cubicBezTo>
                                      <a:pt x="67" y="377"/>
                                      <a:pt x="28" y="477"/>
                                      <a:pt x="14" y="577"/>
                                    </a:cubicBezTo>
                                    <a:cubicBezTo>
                                      <a:pt x="0" y="677"/>
                                      <a:pt x="13" y="774"/>
                                      <a:pt x="59" y="900"/>
                                    </a:cubicBezTo>
                                    <a:cubicBezTo>
                                      <a:pt x="105" y="1026"/>
                                      <a:pt x="247" y="1213"/>
                                      <a:pt x="291" y="1335"/>
                                    </a:cubicBezTo>
                                    <a:cubicBezTo>
                                      <a:pt x="335" y="1457"/>
                                      <a:pt x="332" y="1548"/>
                                      <a:pt x="321" y="1635"/>
                                    </a:cubicBezTo>
                                    <a:cubicBezTo>
                                      <a:pt x="310" y="1722"/>
                                      <a:pt x="244" y="1813"/>
                                      <a:pt x="224" y="18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1,1860" path="m831,0c768,19,571,62,456,112c341,162,215,223,141,300c67,377,28,477,14,577c0,677,13,774,59,900c105,1026,247,1213,291,1335c335,1457,332,1548,321,1635c310,1722,244,1813,224,1860e" stroked="t" o:allowincell="t" style="position:absolute;margin-left:231.8pt;margin-top:64.7pt;width:41.5pt;height:9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315845</wp:posOffset>
                      </wp:positionH>
                      <wp:positionV relativeFrom="paragraph">
                        <wp:posOffset>612140</wp:posOffset>
                      </wp:positionV>
                      <wp:extent cx="186055" cy="1176020"/>
                      <wp:effectExtent l="5715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120" cy="11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1852">
                                    <a:moveTo>
                                      <a:pt x="0" y="1852"/>
                                    </a:moveTo>
                                    <a:cubicBezTo>
                                      <a:pt x="12" y="1807"/>
                                      <a:pt x="60" y="1683"/>
                                      <a:pt x="75" y="1582"/>
                                    </a:cubicBezTo>
                                    <a:cubicBezTo>
                                      <a:pt x="90" y="1481"/>
                                      <a:pt x="97" y="1399"/>
                                      <a:pt x="90" y="1245"/>
                                    </a:cubicBezTo>
                                    <a:cubicBezTo>
                                      <a:pt x="83" y="1091"/>
                                      <a:pt x="26" y="827"/>
                                      <a:pt x="30" y="660"/>
                                    </a:cubicBezTo>
                                    <a:cubicBezTo>
                                      <a:pt x="34" y="493"/>
                                      <a:pt x="69" y="350"/>
                                      <a:pt x="113" y="240"/>
                                    </a:cubicBezTo>
                                    <a:cubicBezTo>
                                      <a:pt x="157" y="130"/>
                                      <a:pt x="255" y="50"/>
                                      <a:pt x="29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,1852" path="m0,1852c12,1807,60,1683,75,1582c90,1481,97,1399,90,1245c83,1091,26,827,30,660c34,493,69,350,113,240c157,130,255,50,293,0e" stroked="t" o:allowincell="t" style="position:absolute;margin-left:182.35pt;margin-top:48.2pt;width:14.6pt;height:92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311910</wp:posOffset>
                      </wp:positionV>
                      <wp:extent cx="13970" cy="17653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" cy="17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78">
                                    <a:moveTo>
                                      <a:pt x="0" y="0"/>
                                    </a:moveTo>
                                    <a:cubicBezTo>
                                      <a:pt x="4" y="19"/>
                                      <a:pt x="22" y="74"/>
                                      <a:pt x="22" y="120"/>
                                    </a:cubicBezTo>
                                    <a:cubicBezTo>
                                      <a:pt x="22" y="166"/>
                                      <a:pt x="5" y="245"/>
                                      <a:pt x="0" y="2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,278" path="m0,0c4,19,22,74,22,120c22,166,5,245,0,278e" stroked="t" o:allowincell="t" style="position:absolute;margin-left:26pt;margin-top:103.3pt;width:1.05pt;height:13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56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526415</wp:posOffset>
                      </wp:positionV>
                      <wp:extent cx="139065" cy="923925"/>
                      <wp:effectExtent l="0" t="5715" r="317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9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" h="1455">
                                    <a:moveTo>
                                      <a:pt x="157" y="0"/>
                                    </a:moveTo>
                                    <a:cubicBezTo>
                                      <a:pt x="137" y="42"/>
                                      <a:pt x="59" y="159"/>
                                      <a:pt x="37" y="255"/>
                                    </a:cubicBezTo>
                                    <a:cubicBezTo>
                                      <a:pt x="15" y="351"/>
                                      <a:pt x="0" y="447"/>
                                      <a:pt x="22" y="577"/>
                                    </a:cubicBezTo>
                                    <a:cubicBezTo>
                                      <a:pt x="44" y="707"/>
                                      <a:pt x="140" y="920"/>
                                      <a:pt x="172" y="1035"/>
                                    </a:cubicBezTo>
                                    <a:cubicBezTo>
                                      <a:pt x="204" y="1150"/>
                                      <a:pt x="215" y="1197"/>
                                      <a:pt x="217" y="1267"/>
                                    </a:cubicBezTo>
                                    <a:cubicBezTo>
                                      <a:pt x="219" y="1337"/>
                                      <a:pt x="193" y="1416"/>
                                      <a:pt x="187" y="14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,1455" path="m157,0c137,42,59,159,37,255c15,351,0,447,22,577c44,707,140,920,172,1035c204,1150,215,1197,217,1267c219,1337,193,1416,187,1455e" stroked="t" o:allowincell="t" style="position:absolute;margin-left:57.5pt;margin-top:41.45pt;width:10.9pt;height:7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1254760</wp:posOffset>
                      </wp:positionV>
                      <wp:extent cx="19685" cy="190500"/>
                      <wp:effectExtent l="5715" t="5080" r="381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300">
                                    <a:moveTo>
                                      <a:pt x="0" y="0"/>
                                    </a:moveTo>
                                    <a:cubicBezTo>
                                      <a:pt x="5" y="17"/>
                                      <a:pt x="29" y="55"/>
                                      <a:pt x="30" y="105"/>
                                    </a:cubicBezTo>
                                    <a:cubicBezTo>
                                      <a:pt x="31" y="155"/>
                                      <a:pt x="13" y="260"/>
                                      <a:pt x="8" y="3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,300" path="m0,0c5,17,29,55,30,105c31,155,13,260,8,300e" stroked="t" o:allowincell="t" style="position:absolute;margin-left:46.6pt;margin-top:98.8pt;width:1.5pt;height:1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559435</wp:posOffset>
                      </wp:positionV>
                      <wp:extent cx="162560" cy="971550"/>
                      <wp:effectExtent l="3175" t="5080" r="2540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20" cy="9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" h="1530">
                                    <a:moveTo>
                                      <a:pt x="131" y="0"/>
                                    </a:moveTo>
                                    <a:cubicBezTo>
                                      <a:pt x="116" y="34"/>
                                      <a:pt x="62" y="124"/>
                                      <a:pt x="41" y="203"/>
                                    </a:cubicBezTo>
                                    <a:cubicBezTo>
                                      <a:pt x="20" y="282"/>
                                      <a:pt x="0" y="387"/>
                                      <a:pt x="4" y="473"/>
                                    </a:cubicBezTo>
                                    <a:cubicBezTo>
                                      <a:pt x="8" y="559"/>
                                      <a:pt x="34" y="626"/>
                                      <a:pt x="64" y="720"/>
                                    </a:cubicBezTo>
                                    <a:cubicBezTo>
                                      <a:pt x="94" y="814"/>
                                      <a:pt x="153" y="939"/>
                                      <a:pt x="184" y="1035"/>
                                    </a:cubicBezTo>
                                    <a:cubicBezTo>
                                      <a:pt x="215" y="1131"/>
                                      <a:pt x="246" y="1216"/>
                                      <a:pt x="251" y="1298"/>
                                    </a:cubicBezTo>
                                    <a:cubicBezTo>
                                      <a:pt x="256" y="1380"/>
                                      <a:pt x="222" y="1482"/>
                                      <a:pt x="214" y="15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,1530" path="m131,0c116,34,62,124,41,203c20,282,0,387,4,473c8,559,34,626,64,720c94,814,153,939,184,1035c215,1131,246,1216,251,1298c256,1380,222,1482,214,1530e" stroked="t" o:allowincell="t" style="position:absolute;margin-left:73.8pt;margin-top:44.05pt;width:12.75pt;height:7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574040</wp:posOffset>
                      </wp:positionV>
                      <wp:extent cx="266700" cy="1152525"/>
                      <wp:effectExtent l="1270" t="5715" r="254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" h="1815">
                                    <a:moveTo>
                                      <a:pt x="122" y="0"/>
                                    </a:moveTo>
                                    <a:cubicBezTo>
                                      <a:pt x="103" y="45"/>
                                      <a:pt x="20" y="154"/>
                                      <a:pt x="10" y="270"/>
                                    </a:cubicBezTo>
                                    <a:cubicBezTo>
                                      <a:pt x="0" y="386"/>
                                      <a:pt x="8" y="552"/>
                                      <a:pt x="62" y="697"/>
                                    </a:cubicBezTo>
                                    <a:cubicBezTo>
                                      <a:pt x="116" y="842"/>
                                      <a:pt x="273" y="1006"/>
                                      <a:pt x="332" y="1140"/>
                                    </a:cubicBezTo>
                                    <a:cubicBezTo>
                                      <a:pt x="391" y="1274"/>
                                      <a:pt x="420" y="1388"/>
                                      <a:pt x="415" y="1500"/>
                                    </a:cubicBezTo>
                                    <a:cubicBezTo>
                                      <a:pt x="410" y="1612"/>
                                      <a:pt x="326" y="1750"/>
                                      <a:pt x="302" y="18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0,1815" path="m122,0c103,45,20,154,10,270c0,386,8,552,62,697c116,842,273,1006,332,1140c391,1274,420,1388,415,1500c410,1612,326,1750,302,1815e" stroked="t" o:allowincell="t" style="position:absolute;margin-left:89.25pt;margin-top:45.2pt;width:20.95pt;height:90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60">
                      <wp:simplePos x="0" y="0"/>
                      <wp:positionH relativeFrom="column">
                        <wp:posOffset>1393825</wp:posOffset>
                      </wp:positionH>
                      <wp:positionV relativeFrom="paragraph">
                        <wp:posOffset>259715</wp:posOffset>
                      </wp:positionV>
                      <wp:extent cx="302895" cy="1543050"/>
                      <wp:effectExtent l="0" t="5080" r="444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760" cy="154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" h="2430">
                                    <a:moveTo>
                                      <a:pt x="477" y="0"/>
                                    </a:moveTo>
                                    <a:cubicBezTo>
                                      <a:pt x="442" y="34"/>
                                      <a:pt x="332" y="118"/>
                                      <a:pt x="267" y="202"/>
                                    </a:cubicBezTo>
                                    <a:cubicBezTo>
                                      <a:pt x="202" y="286"/>
                                      <a:pt x="126" y="365"/>
                                      <a:pt x="87" y="502"/>
                                    </a:cubicBezTo>
                                    <a:cubicBezTo>
                                      <a:pt x="48" y="639"/>
                                      <a:pt x="0" y="848"/>
                                      <a:pt x="35" y="1027"/>
                                    </a:cubicBezTo>
                                    <a:cubicBezTo>
                                      <a:pt x="70" y="1206"/>
                                      <a:pt x="245" y="1410"/>
                                      <a:pt x="297" y="1575"/>
                                    </a:cubicBezTo>
                                    <a:cubicBezTo>
                                      <a:pt x="349" y="1740"/>
                                      <a:pt x="365" y="1875"/>
                                      <a:pt x="350" y="2017"/>
                                    </a:cubicBezTo>
                                    <a:cubicBezTo>
                                      <a:pt x="335" y="2159"/>
                                      <a:pt x="237" y="2344"/>
                                      <a:pt x="207" y="24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,2430" path="m477,0c442,34,332,118,267,202c202,286,126,365,87,502c48,639,0,848,35,1027c70,1206,245,1410,297,1575c349,1740,365,1875,350,2017c335,2159,237,2344,207,2430e" stroked="t" o:allowincell="t" style="position:absolute;margin-left:109.75pt;margin-top:20.45pt;width:23.8pt;height:12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1">
                      <wp:simplePos x="0" y="0"/>
                      <wp:positionH relativeFrom="column">
                        <wp:posOffset>1738630</wp:posOffset>
                      </wp:positionH>
                      <wp:positionV relativeFrom="paragraph">
                        <wp:posOffset>359410</wp:posOffset>
                      </wp:positionV>
                      <wp:extent cx="253365" cy="1452880"/>
                      <wp:effectExtent l="635" t="5080" r="508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9" h="2288">
                                    <a:moveTo>
                                      <a:pt x="399" y="0"/>
                                    </a:moveTo>
                                    <a:cubicBezTo>
                                      <a:pt x="365" y="33"/>
                                      <a:pt x="258" y="109"/>
                                      <a:pt x="197" y="195"/>
                                    </a:cubicBezTo>
                                    <a:cubicBezTo>
                                      <a:pt x="136" y="281"/>
                                      <a:pt x="61" y="403"/>
                                      <a:pt x="32" y="518"/>
                                    </a:cubicBezTo>
                                    <a:cubicBezTo>
                                      <a:pt x="3" y="633"/>
                                      <a:pt x="0" y="730"/>
                                      <a:pt x="24" y="885"/>
                                    </a:cubicBezTo>
                                    <a:cubicBezTo>
                                      <a:pt x="48" y="1040"/>
                                      <a:pt x="148" y="1274"/>
                                      <a:pt x="174" y="1448"/>
                                    </a:cubicBezTo>
                                    <a:cubicBezTo>
                                      <a:pt x="200" y="1622"/>
                                      <a:pt x="201" y="1788"/>
                                      <a:pt x="182" y="1928"/>
                                    </a:cubicBezTo>
                                    <a:cubicBezTo>
                                      <a:pt x="163" y="2068"/>
                                      <a:pt x="87" y="2213"/>
                                      <a:pt x="62" y="22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9,2288" path="m399,0c365,33,258,109,197,195c136,281,61,403,32,518c3,633,0,730,24,885c48,1040,148,1274,174,1448c200,1622,201,1788,182,1928c163,2068,87,2213,62,2288e" stroked="t" o:allowincell="t" style="position:absolute;margin-left:136.9pt;margin-top:28.3pt;width:19.9pt;height:114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2">
                      <wp:simplePos x="0" y="0"/>
                      <wp:positionH relativeFrom="column">
                        <wp:posOffset>2039620</wp:posOffset>
                      </wp:positionH>
                      <wp:positionV relativeFrom="paragraph">
                        <wp:posOffset>354965</wp:posOffset>
                      </wp:positionV>
                      <wp:extent cx="386080" cy="144272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920" cy="14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8" h="2272">
                                    <a:moveTo>
                                      <a:pt x="608" y="0"/>
                                    </a:moveTo>
                                    <a:cubicBezTo>
                                      <a:pt x="563" y="36"/>
                                      <a:pt x="412" y="132"/>
                                      <a:pt x="338" y="217"/>
                                    </a:cubicBezTo>
                                    <a:cubicBezTo>
                                      <a:pt x="264" y="302"/>
                                      <a:pt x="206" y="412"/>
                                      <a:pt x="165" y="510"/>
                                    </a:cubicBezTo>
                                    <a:cubicBezTo>
                                      <a:pt x="124" y="608"/>
                                      <a:pt x="102" y="707"/>
                                      <a:pt x="90" y="802"/>
                                    </a:cubicBezTo>
                                    <a:cubicBezTo>
                                      <a:pt x="78" y="897"/>
                                      <a:pt x="86" y="960"/>
                                      <a:pt x="90" y="1080"/>
                                    </a:cubicBezTo>
                                    <a:cubicBezTo>
                                      <a:pt x="94" y="1200"/>
                                      <a:pt x="112" y="1395"/>
                                      <a:pt x="113" y="1522"/>
                                    </a:cubicBezTo>
                                    <a:cubicBezTo>
                                      <a:pt x="114" y="1649"/>
                                      <a:pt x="105" y="1759"/>
                                      <a:pt x="98" y="1845"/>
                                    </a:cubicBezTo>
                                    <a:cubicBezTo>
                                      <a:pt x="91" y="1931"/>
                                      <a:pt x="84" y="1969"/>
                                      <a:pt x="68" y="2040"/>
                                    </a:cubicBezTo>
                                    <a:cubicBezTo>
                                      <a:pt x="52" y="2111"/>
                                      <a:pt x="14" y="2224"/>
                                      <a:pt x="0" y="22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8,2272" path="m608,0c563,36,412,132,338,217c264,302,206,412,165,510c124,608,102,707,90,802c78,897,86,960,90,1080c94,1200,112,1395,113,1522c114,1649,105,1759,98,1845c91,1931,84,1969,68,2040c52,2111,14,2224,0,2272e" stroked="t" o:allowincell="t" style="position:absolute;margin-left:160.6pt;margin-top:27.95pt;width:30.35pt;height:11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3">
                      <wp:simplePos x="0" y="0"/>
                      <wp:positionH relativeFrom="column">
                        <wp:posOffset>2553970</wp:posOffset>
                      </wp:positionH>
                      <wp:positionV relativeFrom="paragraph">
                        <wp:posOffset>497840</wp:posOffset>
                      </wp:positionV>
                      <wp:extent cx="443230" cy="1304925"/>
                      <wp:effectExtent l="5080" t="5715" r="571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3160" cy="13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8" h="2055">
                                    <a:moveTo>
                                      <a:pt x="0" y="2055"/>
                                    </a:moveTo>
                                    <a:cubicBezTo>
                                      <a:pt x="9" y="2018"/>
                                      <a:pt x="44" y="1915"/>
                                      <a:pt x="53" y="1830"/>
                                    </a:cubicBezTo>
                                    <a:cubicBezTo>
                                      <a:pt x="62" y="1745"/>
                                      <a:pt x="59" y="1661"/>
                                      <a:pt x="53" y="1545"/>
                                    </a:cubicBezTo>
                                    <a:cubicBezTo>
                                      <a:pt x="47" y="1429"/>
                                      <a:pt x="11" y="1284"/>
                                      <a:pt x="15" y="1132"/>
                                    </a:cubicBezTo>
                                    <a:cubicBezTo>
                                      <a:pt x="19" y="980"/>
                                      <a:pt x="28" y="773"/>
                                      <a:pt x="75" y="630"/>
                                    </a:cubicBezTo>
                                    <a:cubicBezTo>
                                      <a:pt x="122" y="487"/>
                                      <a:pt x="196" y="375"/>
                                      <a:pt x="300" y="270"/>
                                    </a:cubicBezTo>
                                    <a:cubicBezTo>
                                      <a:pt x="404" y="165"/>
                                      <a:pt x="615" y="56"/>
                                      <a:pt x="69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8,2055" path="m0,2055c9,2018,44,1915,53,1830c62,1745,59,1661,53,1545c47,1429,11,1284,15,1132c19,980,28,773,75,630c122,487,196,375,300,270c404,165,615,56,698,0e" stroked="t" o:allowincell="t" style="position:absolute;margin-left:201.1pt;margin-top:39.2pt;width:34.85pt;height:10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5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6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4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4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4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5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4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4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5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8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9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50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2400300" cy="342900"/>
                      <wp:effectExtent l="0" t="0" r="0" b="0"/>
                      <wp:wrapNone/>
                      <wp:docPr id="51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5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09775</wp:posOffset>
                      </wp:positionV>
                      <wp:extent cx="685800" cy="228600"/>
                      <wp:effectExtent l="0" t="0" r="0" b="0"/>
                      <wp:wrapNone/>
                      <wp:docPr id="5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58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5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38175</wp:posOffset>
                      </wp:positionV>
                      <wp:extent cx="571500" cy="228600"/>
                      <wp:effectExtent l="0" t="0" r="0" b="0"/>
                      <wp:wrapNone/>
                      <wp:docPr id="5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09775</wp:posOffset>
                      </wp:positionV>
                      <wp:extent cx="571500" cy="248285"/>
                      <wp:effectExtent l="0" t="0" r="0" b="0"/>
                      <wp:wrapNone/>
                      <wp:docPr id="5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7 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55pt;mso-wrap-distance-left:9.05pt;mso-wrap-distance-right:9.05pt;mso-wrap-distance-top:0pt;mso-wrap-distance-bottom:0pt;margin-top:158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7 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5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5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6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6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6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6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280035</wp:posOffset>
                      </wp:positionV>
                      <wp:extent cx="571500" cy="228600"/>
                      <wp:effectExtent l="0" t="0" r="0" b="0"/>
                      <wp:wrapNone/>
                      <wp:docPr id="6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2.0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6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66875</wp:posOffset>
                      </wp:positionV>
                      <wp:extent cx="571500" cy="228600"/>
                      <wp:effectExtent l="0" t="0" r="0" b="0"/>
                      <wp:wrapNone/>
                      <wp:docPr id="6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1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6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6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81175</wp:posOffset>
                      </wp:positionV>
                      <wp:extent cx="571500" cy="243840"/>
                      <wp:effectExtent l="0" t="0" r="0" b="0"/>
                      <wp:wrapNone/>
                      <wp:docPr id="6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40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81175</wp:posOffset>
                      </wp:positionV>
                      <wp:extent cx="571500" cy="243840"/>
                      <wp:effectExtent l="0" t="0" r="0" b="0"/>
                      <wp:wrapNone/>
                      <wp:docPr id="7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40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0975</wp:posOffset>
                      </wp:positionV>
                      <wp:extent cx="571500" cy="243840"/>
                      <wp:effectExtent l="0" t="0" r="0" b="0"/>
                      <wp:wrapNone/>
                      <wp:docPr id="7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7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7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  жара усилилась, особенно по  восточной половине области. Среднесуточная   температура воздуха превысила здесь  климатическую норму  на 9-11°С при рекордных значениях 26-29ºС. По западной половине в зоне   малоподвижного атмосферного фронта средний температурный фон составил 22-25ºС с превышением над нормой на 5-8ºС.  На территории области продолжала  господствовать очень теплая воздушная масса субтропиков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чера днем прогрев воздуха в пределах области оказался контрастным с 12-градусным интервалом температуры – от +26°С по крайнему западу до +37ºС по крайнему востоку. В восточной части области жара усиливалась до абсолютных  летних рекордных значений 35-37ºС, достигнув критерия опасного гидрометеорологического явления. Сегодня    ночью термометры показывали не ниже 17-21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зоне атмосферного фронта над западной половиной области вечером и ночью прошли грозовые дожди, в основном небольшие – с  количеством осадков 1-2 мм и менее. По крайнему юго-западу умеренный дождь дал 13 мм осадков. В восточных районах было сухо.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4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наблюдалось незначительное падение уровня воды (на 1-7 см за сутки). Температура воды сохранялась в пределах 24-25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4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сильный ветер, гроза 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7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6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2465" cy="2516505"/>
                  <wp:effectExtent l="0" t="0" r="0" b="0"/>
                  <wp:docPr id="7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2465" cy="251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7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7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14462998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0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6 августа</w:t>
            </w:r>
            <w:r>
              <w:rPr>
                <w:sz w:val="28"/>
                <w:szCs w:val="28"/>
              </w:rPr>
              <w:t xml:space="preserve"> на большей части территории области максимальная температура воздуха достигнет +35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+36 +3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</w:t>
            </w:r>
            <w:r>
              <w:rPr>
                <w:i/>
                <w:sz w:val="28"/>
                <w:szCs w:val="28"/>
              </w:rPr>
              <w:t xml:space="preserve"> 7 и 8 августа</w:t>
            </w:r>
            <w:r>
              <w:rPr>
                <w:sz w:val="28"/>
                <w:szCs w:val="28"/>
              </w:rPr>
              <w:t xml:space="preserve"> на большей части области воздух прогреется до +35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  <w:r>
              <w:rPr>
                <w:i/>
                <w:sz w:val="28"/>
                <w:szCs w:val="28"/>
              </w:rPr>
              <w:t xml:space="preserve">               8 августа</w:t>
            </w:r>
            <w:r>
              <w:rPr>
                <w:sz w:val="28"/>
                <w:szCs w:val="28"/>
              </w:rPr>
              <w:t xml:space="preserve"> в крайних восточных районах до +4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жаркой воздушной массой, поступающей с юга европейской России, ночью по западу области скажется влияние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малоподвиж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по западной половине кратковременные дожди, грозы, днем преимущественно без осадков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, при грозах порывы до 15-20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6 +3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4 +3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7-8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имущественно без осадков, лишь ночью </w:t>
            </w:r>
            <w:r>
              <w:rPr>
                <w:i/>
                <w:sz w:val="28"/>
                <w:szCs w:val="28"/>
              </w:rPr>
              <w:t>07.08</w:t>
            </w:r>
            <w:r>
              <w:rPr>
                <w:sz w:val="28"/>
                <w:szCs w:val="28"/>
              </w:rPr>
              <w:t xml:space="preserve"> и днем </w:t>
            </w:r>
            <w:r>
              <w:rPr>
                <w:i/>
                <w:sz w:val="28"/>
                <w:szCs w:val="28"/>
              </w:rPr>
              <w:t>08.08</w:t>
            </w:r>
            <w:r>
              <w:rPr>
                <w:sz w:val="28"/>
                <w:szCs w:val="28"/>
              </w:rPr>
              <w:t xml:space="preserve"> в западных районах кратковременные дожди, грозы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х направлений 4-9 м/с, при грозах порывы до 14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08</w:t>
            </w:r>
            <w:r>
              <w:rPr>
                <w:sz w:val="28"/>
                <w:szCs w:val="28"/>
              </w:rPr>
              <w:t xml:space="preserve"> ночью +18 +23°С, днём +34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08.08 </w:t>
            </w:r>
            <w:r>
              <w:rPr>
                <w:sz w:val="28"/>
                <w:szCs w:val="28"/>
              </w:rPr>
              <w:t>ночью +18 +23°С, днём +33 +3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осточных районах +39 +4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падных районах +29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5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4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57:00Z</dcterms:created>
  <dc:creator>Отдел агрометобслуживания</dc:creator>
  <dc:description/>
  <cp:keywords/>
  <dc:language>en-US</dc:language>
  <cp:lastModifiedBy>User</cp:lastModifiedBy>
  <cp:lastPrinted>2010-08-05T13:20:00Z</cp:lastPrinted>
  <dcterms:modified xsi:type="dcterms:W3CDTF">2010-08-16T05:5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