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51  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0170" simplePos="0" locked="0" layoutInCell="1" allowOverlap="1" relativeHeight="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78790</wp:posOffset>
                      </wp:positionV>
                      <wp:extent cx="2456180" cy="132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62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8" h="2094">
                                    <a:moveTo>
                                      <a:pt x="2499" y="142"/>
                                    </a:moveTo>
                                    <a:cubicBezTo>
                                      <a:pt x="2444" y="161"/>
                                      <a:pt x="2341" y="104"/>
                                      <a:pt x="2296" y="127"/>
                                    </a:cubicBezTo>
                                    <a:cubicBezTo>
                                      <a:pt x="2251" y="150"/>
                                      <a:pt x="2283" y="275"/>
                                      <a:pt x="2229" y="277"/>
                                    </a:cubicBezTo>
                                    <a:cubicBezTo>
                                      <a:pt x="2175" y="279"/>
                                      <a:pt x="2008" y="187"/>
                                      <a:pt x="1969" y="142"/>
                                    </a:cubicBezTo>
                                    <a:cubicBezTo>
                                      <a:pt x="1930" y="97"/>
                                      <a:pt x="2033" y="11"/>
                                      <a:pt x="1992" y="7"/>
                                    </a:cubicBezTo>
                                    <a:cubicBezTo>
                                      <a:pt x="1951" y="3"/>
                                      <a:pt x="1863" y="35"/>
                                      <a:pt x="1722" y="120"/>
                                    </a:cubicBezTo>
                                    <a:cubicBezTo>
                                      <a:pt x="1581" y="205"/>
                                      <a:pt x="1345" y="363"/>
                                      <a:pt x="1144" y="517"/>
                                    </a:cubicBezTo>
                                    <a:cubicBezTo>
                                      <a:pt x="943" y="671"/>
                                      <a:pt x="667" y="911"/>
                                      <a:pt x="514" y="1042"/>
                                    </a:cubicBezTo>
                                    <a:cubicBezTo>
                                      <a:pt x="361" y="1173"/>
                                      <a:pt x="309" y="1215"/>
                                      <a:pt x="229" y="1305"/>
                                    </a:cubicBezTo>
                                    <a:cubicBezTo>
                                      <a:pt x="149" y="1395"/>
                                      <a:pt x="68" y="1502"/>
                                      <a:pt x="34" y="1582"/>
                                    </a:cubicBezTo>
                                    <a:cubicBezTo>
                                      <a:pt x="0" y="1662"/>
                                      <a:pt x="12" y="1736"/>
                                      <a:pt x="27" y="1785"/>
                                    </a:cubicBezTo>
                                    <a:cubicBezTo>
                                      <a:pt x="42" y="1834"/>
                                      <a:pt x="91" y="1844"/>
                                      <a:pt x="124" y="1875"/>
                                    </a:cubicBezTo>
                                    <a:cubicBezTo>
                                      <a:pt x="157" y="1906"/>
                                      <a:pt x="200" y="1937"/>
                                      <a:pt x="222" y="1972"/>
                                    </a:cubicBezTo>
                                    <a:cubicBezTo>
                                      <a:pt x="244" y="2007"/>
                                      <a:pt x="223" y="2076"/>
                                      <a:pt x="259" y="2085"/>
                                    </a:cubicBezTo>
                                    <a:cubicBezTo>
                                      <a:pt x="295" y="2094"/>
                                      <a:pt x="363" y="2055"/>
                                      <a:pt x="439" y="2025"/>
                                    </a:cubicBezTo>
                                    <a:cubicBezTo>
                                      <a:pt x="515" y="1995"/>
                                      <a:pt x="603" y="1990"/>
                                      <a:pt x="717" y="1905"/>
                                    </a:cubicBezTo>
                                    <a:cubicBezTo>
                                      <a:pt x="831" y="1820"/>
                                      <a:pt x="1014" y="1596"/>
                                      <a:pt x="1122" y="1515"/>
                                    </a:cubicBezTo>
                                    <a:cubicBezTo>
                                      <a:pt x="1230" y="1434"/>
                                      <a:pt x="1263" y="1424"/>
                                      <a:pt x="1362" y="1417"/>
                                    </a:cubicBezTo>
                                    <a:cubicBezTo>
                                      <a:pt x="1461" y="1410"/>
                                      <a:pt x="1603" y="1409"/>
                                      <a:pt x="1714" y="1470"/>
                                    </a:cubicBezTo>
                                    <a:cubicBezTo>
                                      <a:pt x="1825" y="1531"/>
                                      <a:pt x="1911" y="1701"/>
                                      <a:pt x="2029" y="1785"/>
                                    </a:cubicBezTo>
                                    <a:cubicBezTo>
                                      <a:pt x="2147" y="1869"/>
                                      <a:pt x="2284" y="1969"/>
                                      <a:pt x="2419" y="1972"/>
                                    </a:cubicBezTo>
                                    <a:cubicBezTo>
                                      <a:pt x="2554" y="1975"/>
                                      <a:pt x="2764" y="1917"/>
                                      <a:pt x="2839" y="1800"/>
                                    </a:cubicBezTo>
                                    <a:cubicBezTo>
                                      <a:pt x="2914" y="1683"/>
                                      <a:pt x="2845" y="1409"/>
                                      <a:pt x="2869" y="1267"/>
                                    </a:cubicBezTo>
                                    <a:cubicBezTo>
                                      <a:pt x="2893" y="1125"/>
                                      <a:pt x="2891" y="1034"/>
                                      <a:pt x="2982" y="945"/>
                                    </a:cubicBezTo>
                                    <a:cubicBezTo>
                                      <a:pt x="3073" y="856"/>
                                      <a:pt x="3280" y="775"/>
                                      <a:pt x="3417" y="735"/>
                                    </a:cubicBezTo>
                                    <a:cubicBezTo>
                                      <a:pt x="3554" y="695"/>
                                      <a:pt x="3746" y="719"/>
                                      <a:pt x="3807" y="705"/>
                                    </a:cubicBezTo>
                                    <a:cubicBezTo>
                                      <a:pt x="3868" y="691"/>
                                      <a:pt x="3784" y="671"/>
                                      <a:pt x="3781" y="652"/>
                                    </a:cubicBezTo>
                                    <a:cubicBezTo>
                                      <a:pt x="3778" y="633"/>
                                      <a:pt x="3788" y="614"/>
                                      <a:pt x="3789" y="592"/>
                                    </a:cubicBezTo>
                                    <a:cubicBezTo>
                                      <a:pt x="3790" y="570"/>
                                      <a:pt x="3786" y="547"/>
                                      <a:pt x="3789" y="517"/>
                                    </a:cubicBezTo>
                                    <a:cubicBezTo>
                                      <a:pt x="3792" y="487"/>
                                      <a:pt x="3828" y="432"/>
                                      <a:pt x="3804" y="412"/>
                                    </a:cubicBezTo>
                                    <a:cubicBezTo>
                                      <a:pt x="3780" y="392"/>
                                      <a:pt x="3682" y="402"/>
                                      <a:pt x="3646" y="397"/>
                                    </a:cubicBezTo>
                                    <a:cubicBezTo>
                                      <a:pt x="3610" y="392"/>
                                      <a:pt x="3622" y="396"/>
                                      <a:pt x="3586" y="382"/>
                                    </a:cubicBezTo>
                                    <a:cubicBezTo>
                                      <a:pt x="3550" y="368"/>
                                      <a:pt x="3472" y="341"/>
                                      <a:pt x="3429" y="315"/>
                                    </a:cubicBezTo>
                                    <a:cubicBezTo>
                                      <a:pt x="3386" y="289"/>
                                      <a:pt x="3360" y="263"/>
                                      <a:pt x="3331" y="225"/>
                                    </a:cubicBezTo>
                                    <a:cubicBezTo>
                                      <a:pt x="3302" y="187"/>
                                      <a:pt x="3293" y="115"/>
                                      <a:pt x="3256" y="90"/>
                                    </a:cubicBezTo>
                                    <a:cubicBezTo>
                                      <a:pt x="3219" y="65"/>
                                      <a:pt x="3150" y="89"/>
                                      <a:pt x="3106" y="75"/>
                                    </a:cubicBezTo>
                                    <a:cubicBezTo>
                                      <a:pt x="3062" y="61"/>
                                      <a:pt x="3029" y="11"/>
                                      <a:pt x="2994" y="7"/>
                                    </a:cubicBezTo>
                                    <a:cubicBezTo>
                                      <a:pt x="2959" y="3"/>
                                      <a:pt x="2957" y="51"/>
                                      <a:pt x="2896" y="52"/>
                                    </a:cubicBezTo>
                                    <a:cubicBezTo>
                                      <a:pt x="2835" y="53"/>
                                      <a:pt x="2692" y="0"/>
                                      <a:pt x="2626" y="15"/>
                                    </a:cubicBezTo>
                                    <a:cubicBezTo>
                                      <a:pt x="2560" y="30"/>
                                      <a:pt x="2543" y="104"/>
                                      <a:pt x="2499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8,2094" path="m2499,142c2444,161,2341,104,2296,127c2251,150,2283,275,2229,277c2175,279,2008,187,1969,142c1930,97,2033,11,1992,7c1951,3,1863,35,1722,120c1581,205,1345,363,1144,517c943,671,667,911,514,1042c361,1173,309,1215,229,1305c149,1395,68,1502,34,1582c0,1662,12,1736,27,1785c42,1834,91,1844,124,1875c157,1906,200,1937,222,1972c244,2007,223,2076,259,2085c295,2094,363,2055,439,2025c515,1995,603,1990,717,1905c831,1820,1014,1596,1122,1515c1230,1434,1263,1424,1362,1417c1461,1410,1603,1409,1714,1470c1825,1531,1911,1701,2029,1785c2147,1869,2284,1969,2419,1972c2554,1975,2764,1917,2839,1800c2914,1683,2845,1409,2869,1267c2893,1125,2891,1034,2982,945c3073,856,3280,775,3417,735c3554,695,3746,719,3807,705c3868,691,3784,671,3781,652c3778,633,3788,614,3789,592c3790,570,3786,547,3789,517c3792,487,3828,432,3804,412c3780,392,3682,402,3646,397c3610,392,3622,396,3586,382c3550,368,3472,341,3429,315c3386,289,3360,263,3331,225c3302,187,3293,115,3256,90c3219,65,3150,89,3106,75c3062,61,3029,11,2994,7c2959,3,2957,51,2896,52c2835,53,2692,0,2626,15c2560,30,2543,104,2499,142xe" stroked="f" o:allowincell="t" style="position:absolute;margin-left:94.4pt;margin-top:37.7pt;width:193.35pt;height:10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93190</wp:posOffset>
                      </wp:positionV>
                      <wp:extent cx="328930" cy="2692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424">
                                    <a:moveTo>
                                      <a:pt x="398" y="30"/>
                                    </a:moveTo>
                                    <a:cubicBezTo>
                                      <a:pt x="336" y="0"/>
                                      <a:pt x="205" y="5"/>
                                      <a:pt x="143" y="22"/>
                                    </a:cubicBezTo>
                                    <a:cubicBezTo>
                                      <a:pt x="81" y="39"/>
                                      <a:pt x="43" y="89"/>
                                      <a:pt x="23" y="135"/>
                                    </a:cubicBezTo>
                                    <a:cubicBezTo>
                                      <a:pt x="3" y="181"/>
                                      <a:pt x="0" y="255"/>
                                      <a:pt x="23" y="300"/>
                                    </a:cubicBezTo>
                                    <a:cubicBezTo>
                                      <a:pt x="46" y="345"/>
                                      <a:pt x="96" y="390"/>
                                      <a:pt x="158" y="405"/>
                                    </a:cubicBezTo>
                                    <a:cubicBezTo>
                                      <a:pt x="220" y="420"/>
                                      <a:pt x="338" y="424"/>
                                      <a:pt x="398" y="390"/>
                                    </a:cubicBezTo>
                                    <a:cubicBezTo>
                                      <a:pt x="458" y="356"/>
                                      <a:pt x="518" y="262"/>
                                      <a:pt x="518" y="202"/>
                                    </a:cubicBezTo>
                                    <a:cubicBezTo>
                                      <a:pt x="518" y="142"/>
                                      <a:pt x="460" y="60"/>
                                      <a:pt x="398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424" path="m398,30c336,0,205,5,143,22c81,39,43,89,23,135c3,181,0,255,23,300c46,345,96,390,158,405c220,420,338,424,398,390c458,356,518,262,518,202c518,142,460,60,398,30xe" stroked="f" o:allowincell="t" style="position:absolute;margin-left:204.1pt;margin-top:109.7pt;width:25.85pt;height:2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315</wp:posOffset>
                      </wp:positionV>
                      <wp:extent cx="405130" cy="1128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1777">
                                    <a:moveTo>
                                      <a:pt x="638" y="0"/>
                                    </a:moveTo>
                                    <a:cubicBezTo>
                                      <a:pt x="584" y="31"/>
                                      <a:pt x="396" y="111"/>
                                      <a:pt x="315" y="187"/>
                                    </a:cubicBezTo>
                                    <a:cubicBezTo>
                                      <a:pt x="234" y="263"/>
                                      <a:pt x="184" y="363"/>
                                      <a:pt x="150" y="457"/>
                                    </a:cubicBezTo>
                                    <a:cubicBezTo>
                                      <a:pt x="116" y="551"/>
                                      <a:pt x="107" y="619"/>
                                      <a:pt x="113" y="750"/>
                                    </a:cubicBezTo>
                                    <a:cubicBezTo>
                                      <a:pt x="119" y="881"/>
                                      <a:pt x="186" y="1110"/>
                                      <a:pt x="188" y="1245"/>
                                    </a:cubicBezTo>
                                    <a:cubicBezTo>
                                      <a:pt x="190" y="1380"/>
                                      <a:pt x="159" y="1471"/>
                                      <a:pt x="128" y="1560"/>
                                    </a:cubicBezTo>
                                    <a:cubicBezTo>
                                      <a:pt x="97" y="1649"/>
                                      <a:pt x="27" y="1732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1777" path="m638,0c584,31,396,111,315,187c234,263,184,363,150,457c116,551,107,619,113,750c119,881,186,1110,188,1245c190,1380,159,1471,128,1560c97,1649,27,1732,0,1777e" stroked="t" o:allowincell="t" style="position:absolute;margin-left:232.2pt;margin-top:68.45pt;width:31.8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726440</wp:posOffset>
                      </wp:positionV>
                      <wp:extent cx="528320" cy="13284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92">
                                    <a:moveTo>
                                      <a:pt x="832" y="0"/>
                                    </a:moveTo>
                                    <a:cubicBezTo>
                                      <a:pt x="778" y="25"/>
                                      <a:pt x="607" y="76"/>
                                      <a:pt x="510" y="150"/>
                                    </a:cubicBezTo>
                                    <a:cubicBezTo>
                                      <a:pt x="413" y="224"/>
                                      <a:pt x="302" y="346"/>
                                      <a:pt x="247" y="442"/>
                                    </a:cubicBezTo>
                                    <a:cubicBezTo>
                                      <a:pt x="192" y="538"/>
                                      <a:pt x="190" y="653"/>
                                      <a:pt x="180" y="727"/>
                                    </a:cubicBezTo>
                                    <a:cubicBezTo>
                                      <a:pt x="170" y="801"/>
                                      <a:pt x="167" y="768"/>
                                      <a:pt x="187" y="885"/>
                                    </a:cubicBezTo>
                                    <a:cubicBezTo>
                                      <a:pt x="207" y="1002"/>
                                      <a:pt x="296" y="1276"/>
                                      <a:pt x="300" y="1432"/>
                                    </a:cubicBezTo>
                                    <a:cubicBezTo>
                                      <a:pt x="304" y="1588"/>
                                      <a:pt x="260" y="1712"/>
                                      <a:pt x="210" y="1822"/>
                                    </a:cubicBezTo>
                                    <a:cubicBezTo>
                                      <a:pt x="160" y="1932"/>
                                      <a:pt x="44" y="2036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92" path="m832,0c778,25,607,76,510,150c413,224,302,346,247,442c192,538,190,653,180,727c170,801,167,768,187,885c207,1002,296,1276,300,1432c304,1588,260,1712,210,1822c160,1932,44,2036,0,2092e" stroked="t" o:allowincell="t" style="position:absolute;margin-left:232.2pt;margin-top:57.2pt;width:41.5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3540</wp:posOffset>
                      </wp:positionV>
                      <wp:extent cx="1757680" cy="10331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10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8" h="1627">
                                    <a:moveTo>
                                      <a:pt x="0" y="1627"/>
                                    </a:moveTo>
                                    <a:cubicBezTo>
                                      <a:pt x="30" y="1598"/>
                                      <a:pt x="69" y="1529"/>
                                      <a:pt x="180" y="1455"/>
                                    </a:cubicBezTo>
                                    <a:cubicBezTo>
                                      <a:pt x="291" y="1381"/>
                                      <a:pt x="466" y="1264"/>
                                      <a:pt x="668" y="1185"/>
                                    </a:cubicBezTo>
                                    <a:cubicBezTo>
                                      <a:pt x="870" y="1106"/>
                                      <a:pt x="1181" y="1008"/>
                                      <a:pt x="1395" y="982"/>
                                    </a:cubicBezTo>
                                    <a:cubicBezTo>
                                      <a:pt x="1609" y="956"/>
                                      <a:pt x="1809" y="1046"/>
                                      <a:pt x="1950" y="1027"/>
                                    </a:cubicBezTo>
                                    <a:cubicBezTo>
                                      <a:pt x="2091" y="1008"/>
                                      <a:pt x="2167" y="991"/>
                                      <a:pt x="2243" y="870"/>
                                    </a:cubicBezTo>
                                    <a:cubicBezTo>
                                      <a:pt x="2319" y="749"/>
                                      <a:pt x="2321" y="445"/>
                                      <a:pt x="2408" y="300"/>
                                    </a:cubicBezTo>
                                    <a:cubicBezTo>
                                      <a:pt x="2495" y="155"/>
                                      <a:pt x="2693" y="63"/>
                                      <a:pt x="27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8,1627" path="m0,1627c30,1598,69,1529,180,1455c291,1381,466,1264,668,1185c870,1106,1181,1008,1395,982c1609,956,1809,1046,1950,1027c2091,1008,2167,991,2243,870c2319,749,2321,445,2408,300c2495,155,2693,63,2768,0e" stroked="t" o:allowincell="t" style="position:absolute;margin-left:22.6pt;margin-top:30.2pt;width:138.35pt;height:8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26060</wp:posOffset>
                      </wp:positionV>
                      <wp:extent cx="1319530" cy="7385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163">
                                    <a:moveTo>
                                      <a:pt x="2078" y="0"/>
                                    </a:moveTo>
                                    <a:cubicBezTo>
                                      <a:pt x="2009" y="47"/>
                                      <a:pt x="1775" y="189"/>
                                      <a:pt x="1673" y="285"/>
                                    </a:cubicBezTo>
                                    <a:cubicBezTo>
                                      <a:pt x="1571" y="381"/>
                                      <a:pt x="1508" y="494"/>
                                      <a:pt x="1463" y="578"/>
                                    </a:cubicBezTo>
                                    <a:cubicBezTo>
                                      <a:pt x="1418" y="662"/>
                                      <a:pt x="1443" y="734"/>
                                      <a:pt x="1403" y="788"/>
                                    </a:cubicBezTo>
                                    <a:cubicBezTo>
                                      <a:pt x="1363" y="842"/>
                                      <a:pt x="1318" y="873"/>
                                      <a:pt x="1223" y="900"/>
                                    </a:cubicBezTo>
                                    <a:cubicBezTo>
                                      <a:pt x="1128" y="927"/>
                                      <a:pt x="982" y="927"/>
                                      <a:pt x="833" y="953"/>
                                    </a:cubicBezTo>
                                    <a:cubicBezTo>
                                      <a:pt x="684" y="979"/>
                                      <a:pt x="469" y="1023"/>
                                      <a:pt x="330" y="1058"/>
                                    </a:cubicBezTo>
                                    <a:cubicBezTo>
                                      <a:pt x="191" y="1093"/>
                                      <a:pt x="69" y="1141"/>
                                      <a:pt x="0" y="1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163" path="m2078,0c2009,47,1775,189,1673,285c1571,381,1508,494,1463,578c1418,662,1443,734,1403,788c1363,842,1318,873,1223,900c1128,927,982,927,833,953c684,979,469,1023,330,1058c191,1093,69,1141,0,1163e" stroked="t" o:allowincell="t" style="position:absolute;margin-left:42.1pt;margin-top:17.8pt;width:103.85pt;height:5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3540</wp:posOffset>
                      </wp:positionV>
                      <wp:extent cx="1352550" cy="1191895"/>
                      <wp:effectExtent l="5080" t="571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1877">
                                    <a:moveTo>
                                      <a:pt x="2130" y="0"/>
                                    </a:moveTo>
                                    <a:cubicBezTo>
                                      <a:pt x="2074" y="41"/>
                                      <a:pt x="1889" y="167"/>
                                      <a:pt x="1800" y="247"/>
                                    </a:cubicBezTo>
                                    <a:cubicBezTo>
                                      <a:pt x="1711" y="327"/>
                                      <a:pt x="1648" y="395"/>
                                      <a:pt x="1598" y="480"/>
                                    </a:cubicBezTo>
                                    <a:cubicBezTo>
                                      <a:pt x="1548" y="565"/>
                                      <a:pt x="1516" y="665"/>
                                      <a:pt x="1500" y="757"/>
                                    </a:cubicBezTo>
                                    <a:cubicBezTo>
                                      <a:pt x="1484" y="849"/>
                                      <a:pt x="1479" y="909"/>
                                      <a:pt x="1500" y="1035"/>
                                    </a:cubicBezTo>
                                    <a:cubicBezTo>
                                      <a:pt x="1521" y="1161"/>
                                      <a:pt x="1627" y="1388"/>
                                      <a:pt x="1628" y="1515"/>
                                    </a:cubicBezTo>
                                    <a:cubicBezTo>
                                      <a:pt x="1629" y="1642"/>
                                      <a:pt x="1585" y="1740"/>
                                      <a:pt x="1508" y="1800"/>
                                    </a:cubicBezTo>
                                    <a:cubicBezTo>
                                      <a:pt x="1431" y="1860"/>
                                      <a:pt x="1309" y="1873"/>
                                      <a:pt x="1163" y="1875"/>
                                    </a:cubicBezTo>
                                    <a:cubicBezTo>
                                      <a:pt x="1017" y="1877"/>
                                      <a:pt x="757" y="1827"/>
                                      <a:pt x="630" y="1815"/>
                                    </a:cubicBezTo>
                                    <a:cubicBezTo>
                                      <a:pt x="503" y="1803"/>
                                      <a:pt x="472" y="1801"/>
                                      <a:pt x="398" y="1800"/>
                                    </a:cubicBezTo>
                                    <a:cubicBezTo>
                                      <a:pt x="324" y="1799"/>
                                      <a:pt x="254" y="1796"/>
                                      <a:pt x="188" y="1807"/>
                                    </a:cubicBezTo>
                                    <a:cubicBezTo>
                                      <a:pt x="122" y="1818"/>
                                      <a:pt x="39" y="1855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1877" path="m2130,0c2074,41,1889,167,1800,247c1711,327,1648,395,1598,480c1548,565,1516,665,1500,757c1484,849,1479,909,1500,1035c1521,1161,1627,1388,1628,1515c1629,1642,1585,1740,1508,1800c1431,1860,1309,1873,1163,1875c1017,1877,757,1827,630,1815c503,1803,472,1801,398,1800c324,1799,254,1796,188,1807c122,1818,39,1855,0,1867e" stroked="t" o:allowincell="t" style="position:absolute;margin-left:90.1pt;margin-top:30.2pt;width:106.45pt;height:9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7840</wp:posOffset>
                      </wp:positionV>
                      <wp:extent cx="381000" cy="13855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182">
                                    <a:moveTo>
                                      <a:pt x="0" y="2182"/>
                                    </a:moveTo>
                                    <a:cubicBezTo>
                                      <a:pt x="37" y="2161"/>
                                      <a:pt x="174" y="2135"/>
                                      <a:pt x="225" y="2055"/>
                                    </a:cubicBezTo>
                                    <a:cubicBezTo>
                                      <a:pt x="276" y="1975"/>
                                      <a:pt x="334" y="1856"/>
                                      <a:pt x="307" y="1702"/>
                                    </a:cubicBezTo>
                                    <a:cubicBezTo>
                                      <a:pt x="280" y="1548"/>
                                      <a:pt x="99" y="1308"/>
                                      <a:pt x="60" y="1132"/>
                                    </a:cubicBezTo>
                                    <a:cubicBezTo>
                                      <a:pt x="21" y="956"/>
                                      <a:pt x="41" y="786"/>
                                      <a:pt x="75" y="645"/>
                                    </a:cubicBezTo>
                                    <a:cubicBezTo>
                                      <a:pt x="109" y="504"/>
                                      <a:pt x="175" y="392"/>
                                      <a:pt x="262" y="285"/>
                                    </a:cubicBezTo>
                                    <a:cubicBezTo>
                                      <a:pt x="349" y="178"/>
                                      <a:pt x="530" y="59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182" path="m0,2182c37,2161,174,2135,225,2055c276,1975,334,1856,307,1702c280,1548,99,1308,60,1132c21,956,41,786,75,645c109,504,175,392,262,285c349,178,530,59,600,0e" stroked="t" o:allowincell="t" style="position:absolute;margin-left:206pt;margin-top:39.2pt;width:29.95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2260</wp:posOffset>
                      </wp:positionV>
                      <wp:extent cx="1376680" cy="7620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1200">
                                    <a:moveTo>
                                      <a:pt x="2168" y="0"/>
                                    </a:moveTo>
                                    <a:cubicBezTo>
                                      <a:pt x="2115" y="35"/>
                                      <a:pt x="1935" y="121"/>
                                      <a:pt x="1850" y="201"/>
                                    </a:cubicBezTo>
                                    <a:cubicBezTo>
                                      <a:pt x="1765" y="281"/>
                                      <a:pt x="1704" y="384"/>
                                      <a:pt x="1658" y="480"/>
                                    </a:cubicBezTo>
                                    <a:cubicBezTo>
                                      <a:pt x="1612" y="576"/>
                                      <a:pt x="1619" y="708"/>
                                      <a:pt x="1575" y="780"/>
                                    </a:cubicBezTo>
                                    <a:cubicBezTo>
                                      <a:pt x="1531" y="852"/>
                                      <a:pt x="1490" y="888"/>
                                      <a:pt x="1395" y="915"/>
                                    </a:cubicBezTo>
                                    <a:cubicBezTo>
                                      <a:pt x="1300" y="942"/>
                                      <a:pt x="1152" y="925"/>
                                      <a:pt x="1005" y="945"/>
                                    </a:cubicBezTo>
                                    <a:cubicBezTo>
                                      <a:pt x="858" y="965"/>
                                      <a:pt x="677" y="993"/>
                                      <a:pt x="510" y="1035"/>
                                    </a:cubicBezTo>
                                    <a:cubicBezTo>
                                      <a:pt x="343" y="1077"/>
                                      <a:pt x="106" y="1166"/>
                                      <a:pt x="0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1200" path="m2168,0c2115,35,1935,121,1850,201c1765,281,1704,384,1658,480c1612,576,1619,708,1575,780c1531,852,1490,888,1395,915c1300,942,1152,925,1005,945c858,965,677,993,510,1035c343,1077,106,1166,0,1200e" stroked="t" o:allowincell="t" style="position:absolute;margin-left:45.1pt;margin-top:23.8pt;width:108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9435</wp:posOffset>
                      </wp:positionV>
                      <wp:extent cx="1176655" cy="112839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777">
                                    <a:moveTo>
                                      <a:pt x="1853" y="0"/>
                                    </a:moveTo>
                                    <a:cubicBezTo>
                                      <a:pt x="1817" y="36"/>
                                      <a:pt x="1691" y="132"/>
                                      <a:pt x="1635" y="218"/>
                                    </a:cubicBezTo>
                                    <a:cubicBezTo>
                                      <a:pt x="1579" y="304"/>
                                      <a:pt x="1530" y="422"/>
                                      <a:pt x="1515" y="518"/>
                                    </a:cubicBezTo>
                                    <a:cubicBezTo>
                                      <a:pt x="1500" y="614"/>
                                      <a:pt x="1522" y="670"/>
                                      <a:pt x="1542" y="794"/>
                                    </a:cubicBezTo>
                                    <a:cubicBezTo>
                                      <a:pt x="1562" y="918"/>
                                      <a:pt x="1636" y="1124"/>
                                      <a:pt x="1635" y="1260"/>
                                    </a:cubicBezTo>
                                    <a:cubicBezTo>
                                      <a:pt x="1634" y="1396"/>
                                      <a:pt x="1623" y="1529"/>
                                      <a:pt x="1538" y="1613"/>
                                    </a:cubicBezTo>
                                    <a:cubicBezTo>
                                      <a:pt x="1453" y="1697"/>
                                      <a:pt x="1335" y="1749"/>
                                      <a:pt x="1125" y="1763"/>
                                    </a:cubicBezTo>
                                    <a:cubicBezTo>
                                      <a:pt x="915" y="1777"/>
                                      <a:pt x="465" y="1699"/>
                                      <a:pt x="278" y="1695"/>
                                    </a:cubicBezTo>
                                    <a:cubicBezTo>
                                      <a:pt x="91" y="1691"/>
                                      <a:pt x="58" y="1731"/>
                                      <a:pt x="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777" path="m1853,0c1817,36,1691,132,1635,218c1579,304,1530,422,1515,518c1500,614,1522,670,1542,794c1562,918,1636,1124,1635,1260c1634,1396,1623,1529,1538,1613c1453,1697,1335,1749,1125,1763c915,1777,465,1699,278,1695c91,1691,58,1731,0,1740e" stroked="t" o:allowincell="t" style="position:absolute;margin-left:99.85pt;margin-top:44.05pt;width:92.6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38175</wp:posOffset>
                      </wp:positionV>
                      <wp:extent cx="1177290" cy="1152525"/>
                      <wp:effectExtent l="5080" t="571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815">
                                    <a:moveTo>
                                      <a:pt x="1854" y="0"/>
                                    </a:moveTo>
                                    <a:cubicBezTo>
                                      <a:pt x="1820" y="39"/>
                                      <a:pt x="1695" y="147"/>
                                      <a:pt x="1652" y="233"/>
                                    </a:cubicBezTo>
                                    <a:cubicBezTo>
                                      <a:pt x="1609" y="319"/>
                                      <a:pt x="1603" y="419"/>
                                      <a:pt x="1598" y="514"/>
                                    </a:cubicBezTo>
                                    <a:cubicBezTo>
                                      <a:pt x="1593" y="609"/>
                                      <a:pt x="1603" y="671"/>
                                      <a:pt x="1620" y="806"/>
                                    </a:cubicBezTo>
                                    <a:cubicBezTo>
                                      <a:pt x="1637" y="941"/>
                                      <a:pt x="1709" y="1185"/>
                                      <a:pt x="1703" y="1324"/>
                                    </a:cubicBezTo>
                                    <a:cubicBezTo>
                                      <a:pt x="1697" y="1463"/>
                                      <a:pt x="1664" y="1562"/>
                                      <a:pt x="1583" y="1639"/>
                                    </a:cubicBezTo>
                                    <a:cubicBezTo>
                                      <a:pt x="1502" y="1716"/>
                                      <a:pt x="1360" y="1763"/>
                                      <a:pt x="1215" y="1789"/>
                                    </a:cubicBezTo>
                                    <a:cubicBezTo>
                                      <a:pt x="1070" y="1815"/>
                                      <a:pt x="883" y="1802"/>
                                      <a:pt x="713" y="1796"/>
                                    </a:cubicBezTo>
                                    <a:cubicBezTo>
                                      <a:pt x="543" y="1790"/>
                                      <a:pt x="314" y="1756"/>
                                      <a:pt x="195" y="1751"/>
                                    </a:cubicBezTo>
                                    <a:cubicBezTo>
                                      <a:pt x="76" y="1746"/>
                                      <a:pt x="41" y="1763"/>
                                      <a:pt x="0" y="1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4,1815" path="m1854,0c1820,39,1695,147,1652,233c1609,319,1603,419,1598,514c1593,609,1603,671,1620,806c1637,941,1709,1185,1703,1324c1697,1463,1664,1562,1583,1639c1502,1716,1360,1763,1215,1789c1070,1815,883,1802,713,1796c543,1790,314,1756,195,1751c76,1746,41,1763,0,1766e" stroked="t" o:allowincell="t" style="position:absolute;margin-left:106.6pt;margin-top:50.25pt;width:92.6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68960</wp:posOffset>
                      </wp:positionV>
                      <wp:extent cx="252730" cy="12338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943">
                                    <a:moveTo>
                                      <a:pt x="398" y="0"/>
                                    </a:moveTo>
                                    <a:cubicBezTo>
                                      <a:pt x="354" y="64"/>
                                      <a:pt x="190" y="267"/>
                                      <a:pt x="134" y="378"/>
                                    </a:cubicBezTo>
                                    <a:cubicBezTo>
                                      <a:pt x="78" y="489"/>
                                      <a:pt x="70" y="569"/>
                                      <a:pt x="60" y="668"/>
                                    </a:cubicBezTo>
                                    <a:cubicBezTo>
                                      <a:pt x="50" y="767"/>
                                      <a:pt x="45" y="833"/>
                                      <a:pt x="75" y="975"/>
                                    </a:cubicBezTo>
                                    <a:cubicBezTo>
                                      <a:pt x="105" y="1117"/>
                                      <a:pt x="222" y="1387"/>
                                      <a:pt x="240" y="1523"/>
                                    </a:cubicBezTo>
                                    <a:cubicBezTo>
                                      <a:pt x="258" y="1659"/>
                                      <a:pt x="220" y="1723"/>
                                      <a:pt x="180" y="1793"/>
                                    </a:cubicBezTo>
                                    <a:cubicBezTo>
                                      <a:pt x="140" y="1863"/>
                                      <a:pt x="38" y="1912"/>
                                      <a:pt x="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943" path="m398,0c354,64,190,267,134,378c78,489,70,569,60,668c50,767,45,833,75,975c105,1117,222,1387,240,1523c258,1659,220,1723,180,1793c140,1863,38,1912,0,1943e" stroked="t" o:allowincell="t" style="position:absolute;margin-left:194.35pt;margin-top:44.8pt;width:19.85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6415</wp:posOffset>
                      </wp:positionV>
                      <wp:extent cx="647700" cy="146177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02">
                                    <a:moveTo>
                                      <a:pt x="0" y="2302"/>
                                    </a:moveTo>
                                    <a:cubicBezTo>
                                      <a:pt x="57" y="2283"/>
                                      <a:pt x="253" y="2270"/>
                                      <a:pt x="345" y="2190"/>
                                    </a:cubicBezTo>
                                    <a:cubicBezTo>
                                      <a:pt x="437" y="2110"/>
                                      <a:pt x="546" y="2003"/>
                                      <a:pt x="555" y="1822"/>
                                    </a:cubicBezTo>
                                    <a:cubicBezTo>
                                      <a:pt x="564" y="1641"/>
                                      <a:pt x="422" y="1297"/>
                                      <a:pt x="397" y="1102"/>
                                    </a:cubicBezTo>
                                    <a:cubicBezTo>
                                      <a:pt x="372" y="907"/>
                                      <a:pt x="362" y="792"/>
                                      <a:pt x="405" y="652"/>
                                    </a:cubicBezTo>
                                    <a:cubicBezTo>
                                      <a:pt x="448" y="512"/>
                                      <a:pt x="549" y="371"/>
                                      <a:pt x="652" y="262"/>
                                    </a:cubicBezTo>
                                    <a:cubicBezTo>
                                      <a:pt x="755" y="153"/>
                                      <a:pt x="943" y="55"/>
                                      <a:pt x="1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02" path="m0,2302c57,2283,253,2270,345,2190c437,2110,546,2003,555,1822c564,1641,422,1297,397,1102c372,907,362,792,405,652c448,512,549,371,652,262c755,153,943,55,1020,0e" stroked="t" o:allowincell="t" style="position:absolute;margin-left:203pt;margin-top:41.45pt;width:50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31190</wp:posOffset>
                      </wp:positionV>
                      <wp:extent cx="747395" cy="14617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2302">
                                    <a:moveTo>
                                      <a:pt x="0" y="2302"/>
                                    </a:moveTo>
                                    <a:cubicBezTo>
                                      <a:pt x="76" y="2274"/>
                                      <a:pt x="338" y="2238"/>
                                      <a:pt x="457" y="2137"/>
                                    </a:cubicBezTo>
                                    <a:cubicBezTo>
                                      <a:pt x="576" y="2036"/>
                                      <a:pt x="692" y="1885"/>
                                      <a:pt x="712" y="1695"/>
                                    </a:cubicBezTo>
                                    <a:cubicBezTo>
                                      <a:pt x="732" y="1505"/>
                                      <a:pt x="590" y="1186"/>
                                      <a:pt x="579" y="994"/>
                                    </a:cubicBezTo>
                                    <a:cubicBezTo>
                                      <a:pt x="568" y="802"/>
                                      <a:pt x="604" y="667"/>
                                      <a:pt x="645" y="540"/>
                                    </a:cubicBezTo>
                                    <a:cubicBezTo>
                                      <a:pt x="686" y="413"/>
                                      <a:pt x="736" y="322"/>
                                      <a:pt x="825" y="232"/>
                                    </a:cubicBezTo>
                                    <a:cubicBezTo>
                                      <a:pt x="914" y="142"/>
                                      <a:pt x="1104" y="48"/>
                                      <a:pt x="1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2302" path="m0,2302c76,2274,338,2238,457,2137c576,2036,692,1885,712,1695c732,1505,590,1186,579,994c568,802,604,667,645,540c686,413,736,322,825,232c914,142,1104,48,1177,0e" stroked="t" o:allowincell="t" style="position:absolute;margin-left:203.75pt;margin-top:49.7pt;width:58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блюдался контрастный температурный фон. По  восточной половине области среднесуточная   температура воздуха превысила климатическую норму  на 7-10°С при значениях 25-27ºС. По западной половине в зоне   малоподвижного атмосферного фронта в среднем за сутки было 22-23ºС с превышением над нормой на 4-6ºС.   продолжался   вынос на территорию области очень жаркой воздушной массы с юга России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ставался  контрастным с 12-градусным интервалом температуры – от +25°С по крайнему западу до +36ºС по крайнему востоку с новыми рекордами тепла для 5 августа. В юго-восточной части области  усиление жары до 36ºС явилось опасным гидрометеорологическим явлением. Сегодня    ночью термометры показывали не ниже 17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в ряде районов днем прошли кратковременные грозовые дожди с  количеством осадков 1 мм и менее, однако за пределами метеостанций отмечались локальные умеренные дожди, кое-где с градом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(на 1-3 см за сутки). Температура воды сохранялась в пределах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234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804649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8 августа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дневными температурами воздуха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9 августа</w:t>
            </w:r>
            <w:r>
              <w:rPr>
                <w:sz w:val="28"/>
                <w:szCs w:val="28"/>
              </w:rPr>
              <w:t xml:space="preserve"> в восточных районах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жаркой воздушной массой, поступающей с юга европейской России, ночью скажется влияние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грозы, днем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местам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 xml:space="preserve">преимущественно без осадков, </w:t>
            </w:r>
            <w:r>
              <w:rPr>
                <w:sz w:val="28"/>
                <w:szCs w:val="28"/>
              </w:rPr>
              <w:t>днем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на большей части кратковременные дожди, грозы, ночью в отдельных районах сильные ливни</w:t>
            </w:r>
          </w:p>
        </w:tc>
      </w:tr>
      <w:tr>
        <w:trPr>
          <w:trHeight w:val="8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ночью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ночью +19 +24°С, днём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28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08 </w:t>
            </w:r>
            <w:r>
              <w:rPr>
                <w:sz w:val="28"/>
                <w:szCs w:val="28"/>
              </w:rPr>
              <w:t>ночью +17 +22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9:00Z</dcterms:created>
  <dc:creator>Отдел агрометобслуживания</dc:creator>
  <dc:description/>
  <cp:keywords/>
  <dc:language>en-US</dc:language>
  <cp:lastModifiedBy>User</cp:lastModifiedBy>
  <cp:lastPrinted>2010-08-06T13:23:00Z</cp:lastPrinted>
  <dcterms:modified xsi:type="dcterms:W3CDTF">2010-08-16T0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