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3  1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216535</wp:posOffset>
                      </wp:positionV>
                      <wp:extent cx="2372995" cy="1050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312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7" h="1654">
                                    <a:moveTo>
                                      <a:pt x="1195" y="1310"/>
                                    </a:moveTo>
                                    <a:cubicBezTo>
                                      <a:pt x="1401" y="1391"/>
                                      <a:pt x="1651" y="1510"/>
                                      <a:pt x="1937" y="1565"/>
                                    </a:cubicBezTo>
                                    <a:cubicBezTo>
                                      <a:pt x="2223" y="1620"/>
                                      <a:pt x="2663" y="1654"/>
                                      <a:pt x="2912" y="1640"/>
                                    </a:cubicBezTo>
                                    <a:cubicBezTo>
                                      <a:pt x="3161" y="1626"/>
                                      <a:pt x="3315" y="1527"/>
                                      <a:pt x="3430" y="1483"/>
                                    </a:cubicBezTo>
                                    <a:cubicBezTo>
                                      <a:pt x="3545" y="1439"/>
                                      <a:pt x="3553" y="1424"/>
                                      <a:pt x="3602" y="1378"/>
                                    </a:cubicBezTo>
                                    <a:cubicBezTo>
                                      <a:pt x="3651" y="1332"/>
                                      <a:pt x="3707" y="1252"/>
                                      <a:pt x="3722" y="1205"/>
                                    </a:cubicBezTo>
                                    <a:cubicBezTo>
                                      <a:pt x="3737" y="1158"/>
                                      <a:pt x="3693" y="1142"/>
                                      <a:pt x="3692" y="1093"/>
                                    </a:cubicBezTo>
                                    <a:cubicBezTo>
                                      <a:pt x="3691" y="1044"/>
                                      <a:pt x="3736" y="945"/>
                                      <a:pt x="3715" y="913"/>
                                    </a:cubicBezTo>
                                    <a:cubicBezTo>
                                      <a:pt x="3694" y="881"/>
                                      <a:pt x="3619" y="914"/>
                                      <a:pt x="3565" y="898"/>
                                    </a:cubicBezTo>
                                    <a:cubicBezTo>
                                      <a:pt x="3511" y="882"/>
                                      <a:pt x="3443" y="842"/>
                                      <a:pt x="3392" y="815"/>
                                    </a:cubicBezTo>
                                    <a:cubicBezTo>
                                      <a:pt x="3341" y="788"/>
                                      <a:pt x="3293" y="769"/>
                                      <a:pt x="3257" y="733"/>
                                    </a:cubicBezTo>
                                    <a:cubicBezTo>
                                      <a:pt x="3221" y="697"/>
                                      <a:pt x="3215" y="626"/>
                                      <a:pt x="3175" y="598"/>
                                    </a:cubicBezTo>
                                    <a:cubicBezTo>
                                      <a:pt x="3135" y="570"/>
                                      <a:pt x="3041" y="548"/>
                                      <a:pt x="3017" y="568"/>
                                    </a:cubicBezTo>
                                    <a:cubicBezTo>
                                      <a:pt x="2993" y="588"/>
                                      <a:pt x="3052" y="662"/>
                                      <a:pt x="3032" y="718"/>
                                    </a:cubicBezTo>
                                    <a:cubicBezTo>
                                      <a:pt x="3012" y="774"/>
                                      <a:pt x="2974" y="870"/>
                                      <a:pt x="2897" y="905"/>
                                    </a:cubicBezTo>
                                    <a:cubicBezTo>
                                      <a:pt x="2820" y="940"/>
                                      <a:pt x="2673" y="940"/>
                                      <a:pt x="2567" y="928"/>
                                    </a:cubicBezTo>
                                    <a:cubicBezTo>
                                      <a:pt x="2461" y="916"/>
                                      <a:pt x="2333" y="862"/>
                                      <a:pt x="2260" y="830"/>
                                    </a:cubicBezTo>
                                    <a:cubicBezTo>
                                      <a:pt x="2187" y="798"/>
                                      <a:pt x="2157" y="742"/>
                                      <a:pt x="2132" y="733"/>
                                    </a:cubicBezTo>
                                    <a:cubicBezTo>
                                      <a:pt x="2107" y="724"/>
                                      <a:pt x="2153" y="792"/>
                                      <a:pt x="2110" y="778"/>
                                    </a:cubicBezTo>
                                    <a:cubicBezTo>
                                      <a:pt x="2067" y="764"/>
                                      <a:pt x="1907" y="697"/>
                                      <a:pt x="1877" y="650"/>
                                    </a:cubicBezTo>
                                    <a:cubicBezTo>
                                      <a:pt x="1847" y="603"/>
                                      <a:pt x="1917" y="538"/>
                                      <a:pt x="1930" y="493"/>
                                    </a:cubicBezTo>
                                    <a:cubicBezTo>
                                      <a:pt x="1943" y="448"/>
                                      <a:pt x="1958" y="409"/>
                                      <a:pt x="1952" y="380"/>
                                    </a:cubicBezTo>
                                    <a:cubicBezTo>
                                      <a:pt x="1946" y="351"/>
                                      <a:pt x="1931" y="336"/>
                                      <a:pt x="1892" y="320"/>
                                    </a:cubicBezTo>
                                    <a:cubicBezTo>
                                      <a:pt x="1853" y="304"/>
                                      <a:pt x="1785" y="298"/>
                                      <a:pt x="1720" y="283"/>
                                    </a:cubicBezTo>
                                    <a:cubicBezTo>
                                      <a:pt x="1655" y="268"/>
                                      <a:pt x="1561" y="231"/>
                                      <a:pt x="1502" y="230"/>
                                    </a:cubicBezTo>
                                    <a:cubicBezTo>
                                      <a:pt x="1443" y="229"/>
                                      <a:pt x="1406" y="253"/>
                                      <a:pt x="1367" y="275"/>
                                    </a:cubicBezTo>
                                    <a:cubicBezTo>
                                      <a:pt x="1328" y="297"/>
                                      <a:pt x="1297" y="352"/>
                                      <a:pt x="1270" y="362"/>
                                    </a:cubicBezTo>
                                    <a:cubicBezTo>
                                      <a:pt x="1243" y="372"/>
                                      <a:pt x="1234" y="352"/>
                                      <a:pt x="1202" y="332"/>
                                    </a:cubicBezTo>
                                    <a:cubicBezTo>
                                      <a:pt x="1170" y="312"/>
                                      <a:pt x="1096" y="278"/>
                                      <a:pt x="1075" y="242"/>
                                    </a:cubicBezTo>
                                    <a:cubicBezTo>
                                      <a:pt x="1054" y="206"/>
                                      <a:pt x="1115" y="136"/>
                                      <a:pt x="1075" y="115"/>
                                    </a:cubicBezTo>
                                    <a:cubicBezTo>
                                      <a:pt x="1035" y="94"/>
                                      <a:pt x="882" y="105"/>
                                      <a:pt x="835" y="115"/>
                                    </a:cubicBezTo>
                                    <a:cubicBezTo>
                                      <a:pt x="788" y="125"/>
                                      <a:pt x="807" y="165"/>
                                      <a:pt x="790" y="175"/>
                                    </a:cubicBezTo>
                                    <a:cubicBezTo>
                                      <a:pt x="773" y="185"/>
                                      <a:pt x="772" y="201"/>
                                      <a:pt x="730" y="175"/>
                                    </a:cubicBezTo>
                                    <a:cubicBezTo>
                                      <a:pt x="688" y="149"/>
                                      <a:pt x="582" y="34"/>
                                      <a:pt x="535" y="17"/>
                                    </a:cubicBezTo>
                                    <a:cubicBezTo>
                                      <a:pt x="488" y="0"/>
                                      <a:pt x="481" y="59"/>
                                      <a:pt x="445" y="73"/>
                                    </a:cubicBezTo>
                                    <a:cubicBezTo>
                                      <a:pt x="409" y="87"/>
                                      <a:pt x="361" y="68"/>
                                      <a:pt x="317" y="103"/>
                                    </a:cubicBezTo>
                                    <a:cubicBezTo>
                                      <a:pt x="273" y="138"/>
                                      <a:pt x="227" y="233"/>
                                      <a:pt x="182" y="283"/>
                                    </a:cubicBezTo>
                                    <a:cubicBezTo>
                                      <a:pt x="137" y="333"/>
                                      <a:pt x="76" y="372"/>
                                      <a:pt x="47" y="403"/>
                                    </a:cubicBezTo>
                                    <a:cubicBezTo>
                                      <a:pt x="18" y="434"/>
                                      <a:pt x="0" y="439"/>
                                      <a:pt x="10" y="470"/>
                                    </a:cubicBezTo>
                                    <a:cubicBezTo>
                                      <a:pt x="20" y="501"/>
                                      <a:pt x="56" y="541"/>
                                      <a:pt x="107" y="590"/>
                                    </a:cubicBezTo>
                                    <a:cubicBezTo>
                                      <a:pt x="158" y="639"/>
                                      <a:pt x="222" y="689"/>
                                      <a:pt x="317" y="763"/>
                                    </a:cubicBezTo>
                                    <a:cubicBezTo>
                                      <a:pt x="412" y="837"/>
                                      <a:pt x="531" y="942"/>
                                      <a:pt x="677" y="1033"/>
                                    </a:cubicBezTo>
                                    <a:cubicBezTo>
                                      <a:pt x="823" y="1124"/>
                                      <a:pt x="1087" y="1252"/>
                                      <a:pt x="1195" y="13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7,1654" path="m1195,1310c1401,1391,1651,1510,1937,1565c2223,1620,2663,1654,2912,1640c3161,1626,3315,1527,3430,1483c3545,1439,3553,1424,3602,1378c3651,1332,3707,1252,3722,1205c3737,1158,3693,1142,3692,1093c3691,1044,3736,945,3715,913c3694,881,3619,914,3565,898c3511,882,3443,842,3392,815c3341,788,3293,769,3257,733c3221,697,3215,626,3175,598c3135,570,3041,548,3017,568c2993,588,3052,662,3032,718c3012,774,2974,870,2897,905c2820,940,2673,940,2567,928c2461,916,2333,862,2260,830c2187,798,2157,742,2132,733c2107,724,2153,792,2110,778c2067,764,1907,697,1877,650c1847,603,1917,538,1930,493c1943,448,1958,409,1952,380c1946,351,1931,336,1892,320c1853,304,1785,298,1720,283c1655,268,1561,231,1502,230c1443,229,1406,253,1367,275c1328,297,1297,352,1270,362c1243,372,1234,352,1202,332c1170,312,1096,278,1075,242c1054,206,1115,136,1075,115c1035,94,882,105,835,115c788,125,807,165,790,175c773,185,772,201,730,175c688,149,582,34,535,17c488,0,481,59,445,73c409,87,361,68,317,103c273,138,227,233,182,283c137,333,76,372,47,403c18,434,0,439,10,470c20,501,56,541,107,590c158,639,222,689,317,763c412,837,531,942,677,1033c823,1124,1087,1252,1195,1310xe" stroked="f" o:allowincell="t" style="position:absolute;margin-left:93.4pt;margin-top:17.05pt;width:186.8pt;height:82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02235</wp:posOffset>
                      </wp:positionV>
                      <wp:extent cx="571500" cy="2286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571500" cy="243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1290</wp:posOffset>
                      </wp:positionV>
                      <wp:extent cx="2548255" cy="16795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8080" cy="167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3" h="2645">
                                    <a:moveTo>
                                      <a:pt x="3934" y="642"/>
                                    </a:moveTo>
                                    <a:cubicBezTo>
                                      <a:pt x="3936" y="689"/>
                                      <a:pt x="4013" y="739"/>
                                      <a:pt x="3989" y="936"/>
                                    </a:cubicBezTo>
                                    <a:cubicBezTo>
                                      <a:pt x="3965" y="1133"/>
                                      <a:pt x="3853" y="1566"/>
                                      <a:pt x="3791" y="1827"/>
                                    </a:cubicBezTo>
                                    <a:cubicBezTo>
                                      <a:pt x="3754" y="1969"/>
                                      <a:pt x="3653" y="2373"/>
                                      <a:pt x="3614" y="2502"/>
                                    </a:cubicBezTo>
                                    <a:cubicBezTo>
                                      <a:pt x="3602" y="2554"/>
                                      <a:pt x="3586" y="2589"/>
                                      <a:pt x="3557" y="2604"/>
                                    </a:cubicBezTo>
                                    <a:cubicBezTo>
                                      <a:pt x="3528" y="2619"/>
                                      <a:pt x="3460" y="2609"/>
                                      <a:pt x="3439" y="2592"/>
                                    </a:cubicBezTo>
                                    <a:cubicBezTo>
                                      <a:pt x="3420" y="2571"/>
                                      <a:pt x="3437" y="2524"/>
                                      <a:pt x="3428" y="2505"/>
                                    </a:cubicBezTo>
                                    <a:cubicBezTo>
                                      <a:pt x="3419" y="2486"/>
                                      <a:pt x="3404" y="2483"/>
                                      <a:pt x="3386" y="2480"/>
                                    </a:cubicBezTo>
                                    <a:cubicBezTo>
                                      <a:pt x="3364" y="2482"/>
                                      <a:pt x="3340" y="2480"/>
                                      <a:pt x="3319" y="2487"/>
                                    </a:cubicBezTo>
                                    <a:cubicBezTo>
                                      <a:pt x="3302" y="2493"/>
                                      <a:pt x="3289" y="2507"/>
                                      <a:pt x="3274" y="2517"/>
                                    </a:cubicBezTo>
                                    <a:cubicBezTo>
                                      <a:pt x="3266" y="2522"/>
                                      <a:pt x="3176" y="2583"/>
                                      <a:pt x="3176" y="2583"/>
                                    </a:cubicBezTo>
                                    <a:cubicBezTo>
                                      <a:pt x="3143" y="2585"/>
                                      <a:pt x="3124" y="2513"/>
                                      <a:pt x="3077" y="2532"/>
                                    </a:cubicBezTo>
                                    <a:cubicBezTo>
                                      <a:pt x="3021" y="2560"/>
                                      <a:pt x="3031" y="2622"/>
                                      <a:pt x="2966" y="2645"/>
                                    </a:cubicBezTo>
                                    <a:cubicBezTo>
                                      <a:pt x="2951" y="2640"/>
                                      <a:pt x="2934" y="2639"/>
                                      <a:pt x="2921" y="2630"/>
                                    </a:cubicBezTo>
                                    <a:cubicBezTo>
                                      <a:pt x="2912" y="2624"/>
                                      <a:pt x="2909" y="2609"/>
                                      <a:pt x="2899" y="2607"/>
                                    </a:cubicBezTo>
                                    <a:cubicBezTo>
                                      <a:pt x="2865" y="2599"/>
                                      <a:pt x="2829" y="2602"/>
                                      <a:pt x="2794" y="2600"/>
                                    </a:cubicBezTo>
                                    <a:cubicBezTo>
                                      <a:pt x="2757" y="2589"/>
                                      <a:pt x="2758" y="2517"/>
                                      <a:pt x="2717" y="2499"/>
                                    </a:cubicBezTo>
                                    <a:cubicBezTo>
                                      <a:pt x="2676" y="2481"/>
                                      <a:pt x="2586" y="2472"/>
                                      <a:pt x="2546" y="2490"/>
                                    </a:cubicBezTo>
                                    <a:cubicBezTo>
                                      <a:pt x="2488" y="2485"/>
                                      <a:pt x="2504" y="2589"/>
                                      <a:pt x="2474" y="2610"/>
                                    </a:cubicBezTo>
                                    <a:cubicBezTo>
                                      <a:pt x="2444" y="2631"/>
                                      <a:pt x="2403" y="2637"/>
                                      <a:pt x="2366" y="2619"/>
                                    </a:cubicBezTo>
                                    <a:cubicBezTo>
                                      <a:pt x="2349" y="2599"/>
                                      <a:pt x="2278" y="2509"/>
                                      <a:pt x="2252" y="2499"/>
                                    </a:cubicBezTo>
                                    <a:cubicBezTo>
                                      <a:pt x="2240" y="2495"/>
                                      <a:pt x="2187" y="2483"/>
                                      <a:pt x="2174" y="2481"/>
                                    </a:cubicBezTo>
                                    <a:cubicBezTo>
                                      <a:pt x="2150" y="2424"/>
                                      <a:pt x="2182" y="2243"/>
                                      <a:pt x="2111" y="2163"/>
                                    </a:cubicBezTo>
                                    <a:cubicBezTo>
                                      <a:pt x="2049" y="2093"/>
                                      <a:pt x="1870" y="2040"/>
                                      <a:pt x="1789" y="2015"/>
                                    </a:cubicBezTo>
                                    <a:cubicBezTo>
                                      <a:pt x="1704" y="2006"/>
                                      <a:pt x="1615" y="2018"/>
                                      <a:pt x="1550" y="2055"/>
                                    </a:cubicBezTo>
                                    <a:cubicBezTo>
                                      <a:pt x="1485" y="2092"/>
                                      <a:pt x="1445" y="2218"/>
                                      <a:pt x="1399" y="2240"/>
                                    </a:cubicBezTo>
                                    <a:cubicBezTo>
                                      <a:pt x="1372" y="2238"/>
                                      <a:pt x="1303" y="2212"/>
                                      <a:pt x="1271" y="2190"/>
                                    </a:cubicBezTo>
                                    <a:cubicBezTo>
                                      <a:pt x="1239" y="2168"/>
                                      <a:pt x="1230" y="2141"/>
                                      <a:pt x="1205" y="2106"/>
                                    </a:cubicBezTo>
                                    <a:cubicBezTo>
                                      <a:pt x="1194" y="2070"/>
                                      <a:pt x="1170" y="1981"/>
                                      <a:pt x="1121" y="1977"/>
                                    </a:cubicBezTo>
                                    <a:cubicBezTo>
                                      <a:pt x="1089" y="1975"/>
                                      <a:pt x="1056" y="1972"/>
                                      <a:pt x="1024" y="1970"/>
                                    </a:cubicBezTo>
                                    <a:cubicBezTo>
                                      <a:pt x="954" y="1981"/>
                                      <a:pt x="997" y="1963"/>
                                      <a:pt x="964" y="2000"/>
                                    </a:cubicBezTo>
                                    <a:cubicBezTo>
                                      <a:pt x="941" y="2005"/>
                                      <a:pt x="910" y="2037"/>
                                      <a:pt x="884" y="2037"/>
                                    </a:cubicBezTo>
                                    <a:cubicBezTo>
                                      <a:pt x="858" y="2037"/>
                                      <a:pt x="844" y="2003"/>
                                      <a:pt x="806" y="2000"/>
                                    </a:cubicBezTo>
                                    <a:cubicBezTo>
                                      <a:pt x="728" y="2005"/>
                                      <a:pt x="714" y="2004"/>
                                      <a:pt x="656" y="2022"/>
                                    </a:cubicBezTo>
                                    <a:cubicBezTo>
                                      <a:pt x="612" y="2052"/>
                                      <a:pt x="567" y="2029"/>
                                      <a:pt x="521" y="2015"/>
                                    </a:cubicBezTo>
                                    <a:cubicBezTo>
                                      <a:pt x="483" y="2024"/>
                                      <a:pt x="439" y="2050"/>
                                      <a:pt x="401" y="2052"/>
                                    </a:cubicBezTo>
                                    <a:cubicBezTo>
                                      <a:pt x="366" y="2059"/>
                                      <a:pt x="353" y="2072"/>
                                      <a:pt x="314" y="2073"/>
                                    </a:cubicBezTo>
                                    <a:cubicBezTo>
                                      <a:pt x="275" y="2074"/>
                                      <a:pt x="205" y="2058"/>
                                      <a:pt x="169" y="2060"/>
                                    </a:cubicBezTo>
                                    <a:cubicBezTo>
                                      <a:pt x="118" y="2064"/>
                                      <a:pt x="117" y="2081"/>
                                      <a:pt x="98" y="2085"/>
                                    </a:cubicBezTo>
                                    <a:cubicBezTo>
                                      <a:pt x="79" y="2089"/>
                                      <a:pt x="72" y="2105"/>
                                      <a:pt x="56" y="2085"/>
                                    </a:cubicBezTo>
                                    <a:cubicBezTo>
                                      <a:pt x="28" y="2069"/>
                                      <a:pt x="0" y="2001"/>
                                      <a:pt x="2" y="1962"/>
                                    </a:cubicBezTo>
                                    <a:cubicBezTo>
                                      <a:pt x="4" y="1923"/>
                                      <a:pt x="47" y="1888"/>
                                      <a:pt x="68" y="1851"/>
                                    </a:cubicBezTo>
                                    <a:cubicBezTo>
                                      <a:pt x="89" y="1814"/>
                                      <a:pt x="56" y="1758"/>
                                      <a:pt x="128" y="1737"/>
                                    </a:cubicBezTo>
                                    <a:cubicBezTo>
                                      <a:pt x="200" y="1716"/>
                                      <a:pt x="427" y="1752"/>
                                      <a:pt x="500" y="1725"/>
                                    </a:cubicBezTo>
                                    <a:cubicBezTo>
                                      <a:pt x="573" y="1698"/>
                                      <a:pt x="534" y="1613"/>
                                      <a:pt x="566" y="1575"/>
                                    </a:cubicBezTo>
                                    <a:cubicBezTo>
                                      <a:pt x="583" y="1545"/>
                                      <a:pt x="666" y="1515"/>
                                      <a:pt x="694" y="1497"/>
                                    </a:cubicBezTo>
                                    <a:cubicBezTo>
                                      <a:pt x="708" y="1454"/>
                                      <a:pt x="683" y="1438"/>
                                      <a:pt x="649" y="1415"/>
                                    </a:cubicBezTo>
                                    <a:cubicBezTo>
                                      <a:pt x="608" y="1399"/>
                                      <a:pt x="512" y="1424"/>
                                      <a:pt x="461" y="1419"/>
                                    </a:cubicBezTo>
                                    <a:cubicBezTo>
                                      <a:pt x="410" y="1414"/>
                                      <a:pt x="349" y="1412"/>
                                      <a:pt x="341" y="1386"/>
                                    </a:cubicBezTo>
                                    <a:cubicBezTo>
                                      <a:pt x="302" y="1361"/>
                                      <a:pt x="406" y="1310"/>
                                      <a:pt x="413" y="1263"/>
                                    </a:cubicBezTo>
                                    <a:cubicBezTo>
                                      <a:pt x="420" y="1216"/>
                                      <a:pt x="377" y="1142"/>
                                      <a:pt x="386" y="1104"/>
                                    </a:cubicBezTo>
                                    <a:cubicBezTo>
                                      <a:pt x="399" y="1073"/>
                                      <a:pt x="449" y="1050"/>
                                      <a:pt x="469" y="1032"/>
                                    </a:cubicBezTo>
                                    <a:cubicBezTo>
                                      <a:pt x="478" y="1017"/>
                                      <a:pt x="516" y="1017"/>
                                      <a:pt x="521" y="978"/>
                                    </a:cubicBezTo>
                                    <a:cubicBezTo>
                                      <a:pt x="526" y="939"/>
                                      <a:pt x="479" y="832"/>
                                      <a:pt x="499" y="800"/>
                                    </a:cubicBezTo>
                                    <a:cubicBezTo>
                                      <a:pt x="546" y="797"/>
                                      <a:pt x="598" y="806"/>
                                      <a:pt x="641" y="785"/>
                                    </a:cubicBezTo>
                                    <a:cubicBezTo>
                                      <a:pt x="679" y="772"/>
                                      <a:pt x="717" y="757"/>
                                      <a:pt x="743" y="738"/>
                                    </a:cubicBezTo>
                                    <a:cubicBezTo>
                                      <a:pt x="769" y="719"/>
                                      <a:pt x="782" y="697"/>
                                      <a:pt x="799" y="672"/>
                                    </a:cubicBezTo>
                                    <a:cubicBezTo>
                                      <a:pt x="817" y="646"/>
                                      <a:pt x="822" y="602"/>
                                      <a:pt x="848" y="585"/>
                                    </a:cubicBezTo>
                                    <a:cubicBezTo>
                                      <a:pt x="882" y="565"/>
                                      <a:pt x="968" y="555"/>
                                      <a:pt x="1001" y="552"/>
                                    </a:cubicBezTo>
                                    <a:cubicBezTo>
                                      <a:pt x="1037" y="551"/>
                                      <a:pt x="1062" y="555"/>
                                      <a:pt x="1091" y="570"/>
                                    </a:cubicBezTo>
                                    <a:cubicBezTo>
                                      <a:pt x="1120" y="585"/>
                                      <a:pt x="1146" y="635"/>
                                      <a:pt x="1175" y="642"/>
                                    </a:cubicBezTo>
                                    <a:cubicBezTo>
                                      <a:pt x="1204" y="649"/>
                                      <a:pt x="1227" y="611"/>
                                      <a:pt x="1264" y="612"/>
                                    </a:cubicBezTo>
                                    <a:cubicBezTo>
                                      <a:pt x="1302" y="610"/>
                                      <a:pt x="1355" y="644"/>
                                      <a:pt x="1400" y="648"/>
                                    </a:cubicBezTo>
                                    <a:cubicBezTo>
                                      <a:pt x="1445" y="652"/>
                                      <a:pt x="1508" y="673"/>
                                      <a:pt x="1535" y="636"/>
                                    </a:cubicBezTo>
                                    <a:cubicBezTo>
                                      <a:pt x="1562" y="599"/>
                                      <a:pt x="1533" y="480"/>
                                      <a:pt x="1562" y="423"/>
                                    </a:cubicBezTo>
                                    <a:cubicBezTo>
                                      <a:pt x="1587" y="363"/>
                                      <a:pt x="1659" y="349"/>
                                      <a:pt x="1709" y="294"/>
                                    </a:cubicBezTo>
                                    <a:cubicBezTo>
                                      <a:pt x="1759" y="239"/>
                                      <a:pt x="1831" y="131"/>
                                      <a:pt x="1864" y="95"/>
                                    </a:cubicBezTo>
                                    <a:cubicBezTo>
                                      <a:pt x="1867" y="92"/>
                                      <a:pt x="1905" y="81"/>
                                      <a:pt x="1909" y="80"/>
                                    </a:cubicBezTo>
                                    <a:cubicBezTo>
                                      <a:pt x="1928" y="73"/>
                                      <a:pt x="1965" y="82"/>
                                      <a:pt x="1991" y="72"/>
                                    </a:cubicBezTo>
                                    <a:cubicBezTo>
                                      <a:pt x="2017" y="62"/>
                                      <a:pt x="2024" y="0"/>
                                      <a:pt x="2066" y="18"/>
                                    </a:cubicBezTo>
                                    <a:cubicBezTo>
                                      <a:pt x="2113" y="35"/>
                                      <a:pt x="2208" y="150"/>
                                      <a:pt x="2246" y="180"/>
                                    </a:cubicBezTo>
                                    <a:cubicBezTo>
                                      <a:pt x="2251" y="188"/>
                                      <a:pt x="2282" y="201"/>
                                      <a:pt x="2291" y="200"/>
                                    </a:cubicBezTo>
                                    <a:cubicBezTo>
                                      <a:pt x="2309" y="198"/>
                                      <a:pt x="2336" y="170"/>
                                      <a:pt x="2336" y="170"/>
                                    </a:cubicBezTo>
                                    <a:cubicBezTo>
                                      <a:pt x="2359" y="134"/>
                                      <a:pt x="2386" y="119"/>
                                      <a:pt x="2426" y="110"/>
                                    </a:cubicBezTo>
                                    <a:cubicBezTo>
                                      <a:pt x="2484" y="112"/>
                                      <a:pt x="2574" y="97"/>
                                      <a:pt x="2624" y="126"/>
                                    </a:cubicBezTo>
                                    <a:cubicBezTo>
                                      <a:pt x="2664" y="149"/>
                                      <a:pt x="2587" y="204"/>
                                      <a:pt x="2614" y="237"/>
                                    </a:cubicBezTo>
                                    <a:cubicBezTo>
                                      <a:pt x="2654" y="287"/>
                                      <a:pt x="2735" y="337"/>
                                      <a:pt x="2786" y="372"/>
                                    </a:cubicBezTo>
                                    <a:cubicBezTo>
                                      <a:pt x="2834" y="365"/>
                                      <a:pt x="2833" y="348"/>
                                      <a:pt x="2869" y="312"/>
                                    </a:cubicBezTo>
                                    <a:cubicBezTo>
                                      <a:pt x="2892" y="289"/>
                                      <a:pt x="2899" y="269"/>
                                      <a:pt x="2929" y="260"/>
                                    </a:cubicBezTo>
                                    <a:cubicBezTo>
                                      <a:pt x="2965" y="246"/>
                                      <a:pt x="3031" y="226"/>
                                      <a:pt x="3086" y="230"/>
                                    </a:cubicBezTo>
                                    <a:cubicBezTo>
                                      <a:pt x="3129" y="238"/>
                                      <a:pt x="3208" y="273"/>
                                      <a:pt x="3260" y="285"/>
                                    </a:cubicBezTo>
                                    <a:cubicBezTo>
                                      <a:pt x="3312" y="297"/>
                                      <a:pt x="3366" y="298"/>
                                      <a:pt x="3401" y="305"/>
                                    </a:cubicBezTo>
                                    <a:cubicBezTo>
                                      <a:pt x="3424" y="312"/>
                                      <a:pt x="3446" y="320"/>
                                      <a:pt x="3469" y="327"/>
                                    </a:cubicBezTo>
                                    <a:cubicBezTo>
                                      <a:pt x="3511" y="371"/>
                                      <a:pt x="3521" y="413"/>
                                      <a:pt x="3484" y="470"/>
                                    </a:cubicBezTo>
                                    <a:cubicBezTo>
                                      <a:pt x="3475" y="504"/>
                                      <a:pt x="3459" y="538"/>
                                      <a:pt x="3439" y="567"/>
                                    </a:cubicBezTo>
                                    <a:cubicBezTo>
                                      <a:pt x="3429" y="624"/>
                                      <a:pt x="3419" y="672"/>
                                      <a:pt x="3484" y="687"/>
                                    </a:cubicBezTo>
                                    <a:cubicBezTo>
                                      <a:pt x="3507" y="703"/>
                                      <a:pt x="3526" y="725"/>
                                      <a:pt x="3544" y="747"/>
                                    </a:cubicBezTo>
                                    <a:cubicBezTo>
                                      <a:pt x="3550" y="754"/>
                                      <a:pt x="3628" y="768"/>
                                      <a:pt x="3635" y="774"/>
                                    </a:cubicBezTo>
                                    <a:cubicBezTo>
                                      <a:pt x="3662" y="764"/>
                                      <a:pt x="3669" y="712"/>
                                      <a:pt x="3709" y="687"/>
                                    </a:cubicBezTo>
                                    <a:cubicBezTo>
                                      <a:pt x="3746" y="654"/>
                                      <a:pt x="3754" y="634"/>
                                      <a:pt x="3799" y="620"/>
                                    </a:cubicBezTo>
                                    <a:cubicBezTo>
                                      <a:pt x="3830" y="611"/>
                                      <a:pt x="3874" y="631"/>
                                      <a:pt x="3896" y="635"/>
                                    </a:cubicBezTo>
                                    <a:cubicBezTo>
                                      <a:pt x="3907" y="642"/>
                                      <a:pt x="3921" y="640"/>
                                      <a:pt x="3934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3,2645" path="m3934,642c3936,689,4013,739,3989,936c3965,1133,3853,1566,3791,1827c3754,1969,3653,2373,3614,2502c3602,2554,3586,2589,3557,2604c3528,2619,3460,2609,3439,2592c3420,2571,3437,2524,3428,2505c3419,2486,3404,2483,3386,2480c3364,2482,3340,2480,3319,2487c3302,2493,3289,2507,3274,2517c3266,2522,3176,2583,3176,2583c3143,2585,3124,2513,3077,2532c3021,2560,3031,2622,2966,2645c2951,2640,2934,2639,2921,2630c2912,2624,2909,2609,2899,2607c2865,2599,2829,2602,2794,2600c2757,2589,2758,2517,2717,2499c2676,2481,2586,2472,2546,2490c2488,2485,2504,2589,2474,2610c2444,2631,2403,2637,2366,2619c2349,2599,2278,2509,2252,2499c2240,2495,2187,2483,2174,2481c2150,2424,2182,2243,2111,2163c2049,2093,1870,2040,1789,2015c1704,2006,1615,2018,1550,2055c1485,2092,1445,2218,1399,2240c1372,2238,1303,2212,1271,2190c1239,2168,1230,2141,1205,2106c1194,2070,1170,1981,1121,1977c1089,1975,1056,1972,1024,1970c954,1981,997,1963,964,2000c941,2005,910,2037,884,2037c858,2037,844,2003,806,2000c728,2005,714,2004,656,2022c612,2052,567,2029,521,2015c483,2024,439,2050,401,2052c366,2059,353,2072,314,2073c275,2074,205,2058,169,2060c118,2064,117,2081,98,2085c79,2089,72,2105,56,2085c28,2069,0,2001,2,1962c4,1923,47,1888,68,1851c89,1814,56,1758,128,1737c200,1716,427,1752,500,1725c573,1698,534,1613,566,1575c583,1545,666,1515,694,1497c708,1454,683,1438,649,1415c608,1399,512,1424,461,1419c410,1414,349,1412,341,1386c302,1361,406,1310,413,1263c420,1216,377,1142,386,1104c399,1073,449,1050,469,1032c478,1017,516,1017,521,978c526,939,479,832,499,800c546,797,598,806,641,785c679,772,717,757,743,738c769,719,782,697,799,672c817,646,822,602,848,585c882,565,968,555,1001,552c1037,551,1062,555,1091,570c1120,585,1146,635,1175,642c1204,649,1227,611,1264,612c1302,610,1355,644,1400,648c1445,652,1508,673,1535,636c1562,599,1533,480,1562,423c1587,363,1659,349,1709,294c1759,239,1831,131,1864,95c1867,92,1905,81,1909,80c1928,73,1965,82,1991,72c2017,62,2024,0,2066,18c2113,35,2208,150,2246,180c2251,188,2282,201,2291,200c2309,198,2336,170,2336,170c2359,134,2386,119,2426,110c2484,112,2574,97,2624,126c2664,149,2587,204,2614,237c2654,287,2735,337,2786,372c2834,365,2833,348,2869,312c2892,289,2899,269,2929,260c2965,246,3031,226,3086,230c3129,238,3208,273,3260,285c3312,297,3366,298,3401,305c3424,312,3446,320,3469,327c3511,371,3521,413,3484,470c3475,504,3459,538,3439,567c3429,624,3419,672,3484,687c3507,703,3526,725,3544,747c3550,754,3628,768,3635,774c3662,764,3669,712,3709,687c3746,654,3754,634,3799,620c3830,611,3874,631,3896,635c3907,642,3921,640,3934,642xe" stroked="f" o:allowincell="t" style="position:absolute;margin-left:22.05pt;margin-top:12.7pt;width:200.6pt;height:13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7640</wp:posOffset>
                      </wp:positionV>
                      <wp:extent cx="481965" cy="3841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9" h="605">
                                    <a:moveTo>
                                      <a:pt x="0" y="228"/>
                                    </a:moveTo>
                                    <a:cubicBezTo>
                                      <a:pt x="7" y="200"/>
                                      <a:pt x="58" y="113"/>
                                      <a:pt x="87" y="78"/>
                                    </a:cubicBezTo>
                                    <a:cubicBezTo>
                                      <a:pt x="116" y="43"/>
                                      <a:pt x="126" y="33"/>
                                      <a:pt x="173" y="20"/>
                                    </a:cubicBezTo>
                                    <a:cubicBezTo>
                                      <a:pt x="187" y="9"/>
                                      <a:pt x="372" y="0"/>
                                      <a:pt x="372" y="0"/>
                                    </a:cubicBezTo>
                                    <a:cubicBezTo>
                                      <a:pt x="462" y="29"/>
                                      <a:pt x="569" y="73"/>
                                      <a:pt x="663" y="126"/>
                                    </a:cubicBezTo>
                                    <a:cubicBezTo>
                                      <a:pt x="744" y="212"/>
                                      <a:pt x="759" y="397"/>
                                      <a:pt x="747" y="462"/>
                                    </a:cubicBezTo>
                                    <a:cubicBezTo>
                                      <a:pt x="737" y="494"/>
                                      <a:pt x="669" y="572"/>
                                      <a:pt x="638" y="582"/>
                                    </a:cubicBezTo>
                                    <a:cubicBezTo>
                                      <a:pt x="608" y="580"/>
                                      <a:pt x="578" y="579"/>
                                      <a:pt x="548" y="575"/>
                                    </a:cubicBezTo>
                                    <a:cubicBezTo>
                                      <a:pt x="514" y="571"/>
                                      <a:pt x="468" y="526"/>
                                      <a:pt x="435" y="516"/>
                                    </a:cubicBezTo>
                                    <a:cubicBezTo>
                                      <a:pt x="376" y="525"/>
                                      <a:pt x="426" y="532"/>
                                      <a:pt x="368" y="552"/>
                                    </a:cubicBezTo>
                                    <a:cubicBezTo>
                                      <a:pt x="339" y="564"/>
                                      <a:pt x="300" y="600"/>
                                      <a:pt x="285" y="605"/>
                                    </a:cubicBezTo>
                                    <a:cubicBezTo>
                                      <a:pt x="277" y="605"/>
                                      <a:pt x="280" y="590"/>
                                      <a:pt x="278" y="582"/>
                                    </a:cubicBezTo>
                                    <a:cubicBezTo>
                                      <a:pt x="275" y="572"/>
                                      <a:pt x="275" y="561"/>
                                      <a:pt x="270" y="552"/>
                                    </a:cubicBezTo>
                                    <a:cubicBezTo>
                                      <a:pt x="258" y="530"/>
                                      <a:pt x="240" y="483"/>
                                      <a:pt x="216" y="447"/>
                                    </a:cubicBezTo>
                                    <a:cubicBezTo>
                                      <a:pt x="192" y="411"/>
                                      <a:pt x="149" y="360"/>
                                      <a:pt x="128" y="335"/>
                                    </a:cubicBezTo>
                                    <a:cubicBezTo>
                                      <a:pt x="115" y="309"/>
                                      <a:pt x="113" y="312"/>
                                      <a:pt x="90" y="297"/>
                                    </a:cubicBezTo>
                                    <a:cubicBezTo>
                                      <a:pt x="78" y="285"/>
                                      <a:pt x="68" y="271"/>
                                      <a:pt x="53" y="260"/>
                                    </a:cubicBezTo>
                                    <a:cubicBezTo>
                                      <a:pt x="40" y="253"/>
                                      <a:pt x="13" y="235"/>
                                      <a:pt x="0" y="2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9,605" path="m0,228c7,200,58,113,87,78c116,43,126,33,173,20c187,9,372,0,372,0c462,29,569,73,663,126c744,212,759,397,747,462c737,494,669,572,638,582c608,580,578,579,548,575c514,571,468,526,435,516c376,525,426,532,368,552c339,564,300,600,285,605c277,605,280,590,278,582c275,572,275,561,270,552c258,530,240,483,216,447c192,411,149,360,128,335c115,309,113,312,90,297c78,285,68,271,53,260c40,253,13,235,0,228xe" stroked="f" o:allowincell="t" style="position:absolute;margin-left:93.1pt;margin-top:113.2pt;width:37.9pt;height:3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7995</wp:posOffset>
                      </wp:positionV>
                      <wp:extent cx="1266190" cy="1739265"/>
                      <wp:effectExtent l="0" t="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120" cy="173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4" h="2739">
                                    <a:moveTo>
                                      <a:pt x="329" y="782"/>
                                    </a:moveTo>
                                    <a:cubicBezTo>
                                      <a:pt x="288" y="980"/>
                                      <a:pt x="196" y="1301"/>
                                      <a:pt x="141" y="1517"/>
                                    </a:cubicBezTo>
                                    <a:cubicBezTo>
                                      <a:pt x="112" y="1627"/>
                                      <a:pt x="5" y="1982"/>
                                      <a:pt x="0" y="2076"/>
                                    </a:cubicBezTo>
                                    <a:cubicBezTo>
                                      <a:pt x="51" y="2057"/>
                                      <a:pt x="73" y="2014"/>
                                      <a:pt x="114" y="2055"/>
                                    </a:cubicBezTo>
                                    <a:cubicBezTo>
                                      <a:pt x="126" y="2113"/>
                                      <a:pt x="28" y="2304"/>
                                      <a:pt x="15" y="2418"/>
                                    </a:cubicBezTo>
                                    <a:cubicBezTo>
                                      <a:pt x="2" y="2509"/>
                                      <a:pt x="30" y="2551"/>
                                      <a:pt x="33" y="2604"/>
                                    </a:cubicBezTo>
                                    <a:cubicBezTo>
                                      <a:pt x="36" y="2657"/>
                                      <a:pt x="23" y="2723"/>
                                      <a:pt x="36" y="2739"/>
                                    </a:cubicBezTo>
                                    <a:cubicBezTo>
                                      <a:pt x="74" y="2730"/>
                                      <a:pt x="77" y="2713"/>
                                      <a:pt x="111" y="2702"/>
                                    </a:cubicBezTo>
                                    <a:cubicBezTo>
                                      <a:pt x="145" y="2666"/>
                                      <a:pt x="211" y="2550"/>
                                      <a:pt x="255" y="2526"/>
                                    </a:cubicBezTo>
                                    <a:cubicBezTo>
                                      <a:pt x="288" y="2498"/>
                                      <a:pt x="288" y="2516"/>
                                      <a:pt x="324" y="2520"/>
                                    </a:cubicBezTo>
                                    <a:cubicBezTo>
                                      <a:pt x="354" y="2526"/>
                                      <a:pt x="392" y="2566"/>
                                      <a:pt x="435" y="2562"/>
                                    </a:cubicBezTo>
                                    <a:cubicBezTo>
                                      <a:pt x="472" y="2559"/>
                                      <a:pt x="546" y="2508"/>
                                      <a:pt x="582" y="2499"/>
                                    </a:cubicBezTo>
                                    <a:cubicBezTo>
                                      <a:pt x="613" y="2491"/>
                                      <a:pt x="606" y="2482"/>
                                      <a:pt x="645" y="2493"/>
                                    </a:cubicBezTo>
                                    <a:cubicBezTo>
                                      <a:pt x="665" y="2505"/>
                                      <a:pt x="678" y="2556"/>
                                      <a:pt x="702" y="2571"/>
                                    </a:cubicBezTo>
                                    <a:cubicBezTo>
                                      <a:pt x="726" y="2586"/>
                                      <a:pt x="769" y="2594"/>
                                      <a:pt x="792" y="2586"/>
                                    </a:cubicBezTo>
                                    <a:cubicBezTo>
                                      <a:pt x="821" y="2560"/>
                                      <a:pt x="851" y="2452"/>
                                      <a:pt x="876" y="2417"/>
                                    </a:cubicBezTo>
                                    <a:cubicBezTo>
                                      <a:pt x="924" y="2390"/>
                                      <a:pt x="1030" y="2399"/>
                                      <a:pt x="1065" y="2415"/>
                                    </a:cubicBezTo>
                                    <a:cubicBezTo>
                                      <a:pt x="1067" y="2445"/>
                                      <a:pt x="1057" y="2504"/>
                                      <a:pt x="1086" y="2514"/>
                                    </a:cubicBezTo>
                                    <a:cubicBezTo>
                                      <a:pt x="1116" y="2510"/>
                                      <a:pt x="1245" y="2534"/>
                                      <a:pt x="1299" y="2493"/>
                                    </a:cubicBezTo>
                                    <a:cubicBezTo>
                                      <a:pt x="1355" y="2454"/>
                                      <a:pt x="1386" y="2311"/>
                                      <a:pt x="1422" y="2280"/>
                                    </a:cubicBezTo>
                                    <a:cubicBezTo>
                                      <a:pt x="1463" y="2250"/>
                                      <a:pt x="1516" y="2304"/>
                                      <a:pt x="1544" y="2312"/>
                                    </a:cubicBezTo>
                                    <a:cubicBezTo>
                                      <a:pt x="1559" y="2317"/>
                                      <a:pt x="1629" y="2322"/>
                                      <a:pt x="1629" y="2322"/>
                                    </a:cubicBezTo>
                                    <a:cubicBezTo>
                                      <a:pt x="1664" y="2298"/>
                                      <a:pt x="1672" y="2235"/>
                                      <a:pt x="1713" y="2226"/>
                                    </a:cubicBezTo>
                                    <a:cubicBezTo>
                                      <a:pt x="1747" y="2209"/>
                                      <a:pt x="1790" y="2265"/>
                                      <a:pt x="1830" y="2259"/>
                                    </a:cubicBezTo>
                                    <a:cubicBezTo>
                                      <a:pt x="1870" y="2246"/>
                                      <a:pt x="1914" y="2200"/>
                                      <a:pt x="1956" y="2192"/>
                                    </a:cubicBezTo>
                                    <a:cubicBezTo>
                                      <a:pt x="1982" y="2162"/>
                                      <a:pt x="1887" y="2121"/>
                                      <a:pt x="1893" y="2082"/>
                                    </a:cubicBezTo>
                                    <a:cubicBezTo>
                                      <a:pt x="1899" y="2043"/>
                                      <a:pt x="1988" y="1995"/>
                                      <a:pt x="1994" y="1959"/>
                                    </a:cubicBezTo>
                                    <a:cubicBezTo>
                                      <a:pt x="1987" y="1928"/>
                                      <a:pt x="1978" y="1869"/>
                                      <a:pt x="1932" y="1863"/>
                                    </a:cubicBezTo>
                                    <a:cubicBezTo>
                                      <a:pt x="1877" y="1856"/>
                                      <a:pt x="1831" y="1842"/>
                                      <a:pt x="1776" y="1839"/>
                                    </a:cubicBezTo>
                                    <a:cubicBezTo>
                                      <a:pt x="1733" y="1825"/>
                                      <a:pt x="1742" y="1773"/>
                                      <a:pt x="1707" y="1752"/>
                                    </a:cubicBezTo>
                                    <a:cubicBezTo>
                                      <a:pt x="1672" y="1731"/>
                                      <a:pt x="1599" y="1726"/>
                                      <a:pt x="1566" y="1712"/>
                                    </a:cubicBezTo>
                                    <a:cubicBezTo>
                                      <a:pt x="1538" y="1702"/>
                                      <a:pt x="1531" y="1683"/>
                                      <a:pt x="1506" y="1667"/>
                                    </a:cubicBezTo>
                                    <a:cubicBezTo>
                                      <a:pt x="1501" y="1645"/>
                                      <a:pt x="1527" y="1608"/>
                                      <a:pt x="1536" y="1577"/>
                                    </a:cubicBezTo>
                                    <a:cubicBezTo>
                                      <a:pt x="1543" y="1553"/>
                                      <a:pt x="1562" y="1537"/>
                                      <a:pt x="1566" y="1521"/>
                                    </a:cubicBezTo>
                                    <a:cubicBezTo>
                                      <a:pt x="1572" y="1500"/>
                                      <a:pt x="1558" y="1467"/>
                                      <a:pt x="1572" y="1449"/>
                                    </a:cubicBezTo>
                                    <a:cubicBezTo>
                                      <a:pt x="1575" y="1445"/>
                                      <a:pt x="1634" y="1425"/>
                                      <a:pt x="1649" y="1412"/>
                                    </a:cubicBezTo>
                                    <a:cubicBezTo>
                                      <a:pt x="1664" y="1400"/>
                                      <a:pt x="1679" y="1386"/>
                                      <a:pt x="1694" y="1374"/>
                                    </a:cubicBezTo>
                                    <a:cubicBezTo>
                                      <a:pt x="1706" y="1352"/>
                                      <a:pt x="1743" y="1309"/>
                                      <a:pt x="1749" y="1284"/>
                                    </a:cubicBezTo>
                                    <a:cubicBezTo>
                                      <a:pt x="1755" y="1259"/>
                                      <a:pt x="1731" y="1252"/>
                                      <a:pt x="1731" y="1224"/>
                                    </a:cubicBezTo>
                                    <a:cubicBezTo>
                                      <a:pt x="1736" y="1187"/>
                                      <a:pt x="1761" y="1152"/>
                                      <a:pt x="1746" y="1116"/>
                                    </a:cubicBezTo>
                                    <a:cubicBezTo>
                                      <a:pt x="1728" y="1072"/>
                                      <a:pt x="1656" y="1021"/>
                                      <a:pt x="1626" y="984"/>
                                    </a:cubicBezTo>
                                    <a:cubicBezTo>
                                      <a:pt x="1605" y="959"/>
                                      <a:pt x="1589" y="952"/>
                                      <a:pt x="1559" y="932"/>
                                    </a:cubicBezTo>
                                    <a:cubicBezTo>
                                      <a:pt x="1551" y="927"/>
                                      <a:pt x="1536" y="917"/>
                                      <a:pt x="1536" y="917"/>
                                    </a:cubicBezTo>
                                    <a:cubicBezTo>
                                      <a:pt x="1536" y="908"/>
                                      <a:pt x="1518" y="890"/>
                                      <a:pt x="1533" y="864"/>
                                    </a:cubicBezTo>
                                    <a:cubicBezTo>
                                      <a:pt x="1550" y="836"/>
                                      <a:pt x="1624" y="786"/>
                                      <a:pt x="1641" y="750"/>
                                    </a:cubicBezTo>
                                    <a:cubicBezTo>
                                      <a:pt x="1674" y="702"/>
                                      <a:pt x="1639" y="749"/>
                                      <a:pt x="1634" y="647"/>
                                    </a:cubicBezTo>
                                    <a:cubicBezTo>
                                      <a:pt x="1631" y="579"/>
                                      <a:pt x="1665" y="504"/>
                                      <a:pt x="1650" y="438"/>
                                    </a:cubicBezTo>
                                    <a:cubicBezTo>
                                      <a:pt x="1646" y="420"/>
                                      <a:pt x="1598" y="419"/>
                                      <a:pt x="1581" y="414"/>
                                    </a:cubicBezTo>
                                    <a:cubicBezTo>
                                      <a:pt x="1555" y="406"/>
                                      <a:pt x="1544" y="418"/>
                                      <a:pt x="1494" y="405"/>
                                    </a:cubicBezTo>
                                    <a:cubicBezTo>
                                      <a:pt x="1445" y="392"/>
                                      <a:pt x="1342" y="366"/>
                                      <a:pt x="1287" y="333"/>
                                    </a:cubicBezTo>
                                    <a:cubicBezTo>
                                      <a:pt x="1232" y="300"/>
                                      <a:pt x="1192" y="243"/>
                                      <a:pt x="1161" y="204"/>
                                    </a:cubicBezTo>
                                    <a:cubicBezTo>
                                      <a:pt x="1122" y="171"/>
                                      <a:pt x="1140" y="129"/>
                                      <a:pt x="1098" y="99"/>
                                    </a:cubicBezTo>
                                    <a:cubicBezTo>
                                      <a:pt x="1059" y="77"/>
                                      <a:pt x="968" y="85"/>
                                      <a:pt x="924" y="69"/>
                                    </a:cubicBezTo>
                                    <a:cubicBezTo>
                                      <a:pt x="910" y="63"/>
                                      <a:pt x="831" y="3"/>
                                      <a:pt x="831" y="3"/>
                                    </a:cubicBezTo>
                                    <a:cubicBezTo>
                                      <a:pt x="799" y="0"/>
                                      <a:pt x="806" y="51"/>
                                      <a:pt x="729" y="60"/>
                                    </a:cubicBezTo>
                                    <a:cubicBezTo>
                                      <a:pt x="677" y="78"/>
                                      <a:pt x="537" y="3"/>
                                      <a:pt x="474" y="18"/>
                                    </a:cubicBezTo>
                                    <a:cubicBezTo>
                                      <a:pt x="418" y="24"/>
                                      <a:pt x="414" y="76"/>
                                      <a:pt x="390" y="99"/>
                                    </a:cubicBezTo>
                                    <a:cubicBezTo>
                                      <a:pt x="366" y="122"/>
                                      <a:pt x="327" y="121"/>
                                      <a:pt x="327" y="159"/>
                                    </a:cubicBezTo>
                                    <a:cubicBezTo>
                                      <a:pt x="327" y="197"/>
                                      <a:pt x="387" y="226"/>
                                      <a:pt x="387" y="330"/>
                                    </a:cubicBezTo>
                                    <a:cubicBezTo>
                                      <a:pt x="387" y="434"/>
                                      <a:pt x="341" y="688"/>
                                      <a:pt x="329" y="7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4,2739" path="m329,782c288,980,196,1301,141,1517c112,1627,5,1982,0,2076c51,2057,73,2014,114,2055c126,2113,28,2304,15,2418c2,2509,30,2551,33,2604c36,2657,23,2723,36,2739c74,2730,77,2713,111,2702c145,2666,211,2550,255,2526c288,2498,288,2516,324,2520c354,2526,392,2566,435,2562c472,2559,546,2508,582,2499c613,2491,606,2482,645,2493c665,2505,678,2556,702,2571c726,2586,769,2594,792,2586c821,2560,851,2452,876,2417c924,2390,1030,2399,1065,2415c1067,2445,1057,2504,1086,2514c1116,2510,1245,2534,1299,2493c1355,2454,1386,2311,1422,2280c1463,2250,1516,2304,1544,2312c1559,2317,1629,2322,1629,2322c1664,2298,1672,2235,1713,2226c1747,2209,1790,2265,1830,2259c1870,2246,1914,2200,1956,2192c1982,2162,1887,2121,1893,2082c1899,2043,1988,1995,1994,1959c1987,1928,1978,1869,1932,1863c1877,1856,1831,1842,1776,1839c1733,1825,1742,1773,1707,1752c1672,1731,1599,1726,1566,1712c1538,1702,1531,1683,1506,1667c1501,1645,1527,1608,1536,1577c1543,1553,1562,1537,1566,1521c1572,1500,1558,1467,1572,1449c1575,1445,1634,1425,1649,1412c1664,1400,1679,1386,1694,1374c1706,1352,1743,1309,1749,1284c1755,1259,1731,1252,1731,1224c1736,1187,1761,1152,1746,1116c1728,1072,1656,1021,1626,984c1605,959,1589,952,1559,932c1551,927,1536,917,1536,917c1536,908,1518,890,1533,864c1550,836,1624,786,1641,750c1674,702,1639,749,1634,647c1631,579,1665,504,1650,438c1646,420,1598,419,1581,414c1555,406,1544,418,1494,405c1445,392,1342,366,1287,333c1232,300,1192,243,1161,204c1122,171,1140,129,1098,99c1059,77,968,85,924,69c910,63,831,3,831,3c799,0,806,51,729,60c677,78,537,3,474,18c418,24,414,76,390,99c366,122,327,121,327,159c327,197,387,226,387,330c387,434,341,688,329,782xe" stroked="f" o:allowincell="t" style="position:absolute;margin-left:202.3pt;margin-top:36.85pt;width:99.65pt;height:136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6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7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8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9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20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1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035685</wp:posOffset>
                      </wp:positionV>
                      <wp:extent cx="323850" cy="962025"/>
                      <wp:effectExtent l="5080" t="5715" r="571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515">
                                    <a:moveTo>
                                      <a:pt x="510" y="0"/>
                                    </a:moveTo>
                                    <a:cubicBezTo>
                                      <a:pt x="464" y="71"/>
                                      <a:pt x="289" y="268"/>
                                      <a:pt x="240" y="428"/>
                                    </a:cubicBezTo>
                                    <a:cubicBezTo>
                                      <a:pt x="191" y="588"/>
                                      <a:pt x="237" y="815"/>
                                      <a:pt x="218" y="960"/>
                                    </a:cubicBezTo>
                                    <a:cubicBezTo>
                                      <a:pt x="199" y="1105"/>
                                      <a:pt x="164" y="1205"/>
                                      <a:pt x="128" y="1298"/>
                                    </a:cubicBezTo>
                                    <a:cubicBezTo>
                                      <a:pt x="92" y="1391"/>
                                      <a:pt x="27" y="1470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515" path="m510,0c464,71,289,268,240,428c191,588,237,815,218,960c199,1105,164,1205,128,1298c92,1391,27,1470,0,1515e" stroked="t" o:allowincell="t" style="position:absolute;margin-left:232.2pt;margin-top:81.55pt;width:25.4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673735</wp:posOffset>
                      </wp:positionV>
                      <wp:extent cx="400050" cy="136715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2153">
                                    <a:moveTo>
                                      <a:pt x="630" y="0"/>
                                    </a:moveTo>
                                    <a:cubicBezTo>
                                      <a:pt x="566" y="65"/>
                                      <a:pt x="328" y="261"/>
                                      <a:pt x="248" y="390"/>
                                    </a:cubicBezTo>
                                    <a:cubicBezTo>
                                      <a:pt x="168" y="519"/>
                                      <a:pt x="164" y="569"/>
                                      <a:pt x="150" y="773"/>
                                    </a:cubicBezTo>
                                    <a:cubicBezTo>
                                      <a:pt x="136" y="977"/>
                                      <a:pt x="190" y="1383"/>
                                      <a:pt x="165" y="1613"/>
                                    </a:cubicBezTo>
                                    <a:cubicBezTo>
                                      <a:pt x="140" y="1843"/>
                                      <a:pt x="34" y="2041"/>
                                      <a:pt x="0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2153" path="m630,0c566,65,328,261,248,390c168,519,164,569,150,773c136,977,190,1383,165,1613c140,1843,34,2041,0,2153e" stroked="t" o:allowincell="t" style="position:absolute;margin-left:232.2pt;margin-top:53.05pt;width:31.4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231140</wp:posOffset>
                      </wp:positionV>
                      <wp:extent cx="152400" cy="15189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392">
                                    <a:moveTo>
                                      <a:pt x="0" y="2392"/>
                                    </a:moveTo>
                                    <a:cubicBezTo>
                                      <a:pt x="24" y="2268"/>
                                      <a:pt x="136" y="1951"/>
                                      <a:pt x="150" y="1642"/>
                                    </a:cubicBezTo>
                                    <a:cubicBezTo>
                                      <a:pt x="164" y="1333"/>
                                      <a:pt x="67" y="814"/>
                                      <a:pt x="82" y="540"/>
                                    </a:cubicBezTo>
                                    <a:cubicBezTo>
                                      <a:pt x="97" y="266"/>
                                      <a:pt x="207" y="112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392" path="m0,2392c24,2268,136,1951,150,1642c164,1333,67,814,82,540c97,266,207,112,240,0e" stroked="t" o:allowincell="t" style="position:absolute;margin-left:132.5pt;margin-top:18.2pt;width:11.95pt;height:11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9765</wp:posOffset>
                      </wp:positionV>
                      <wp:extent cx="44450" cy="819150"/>
                      <wp:effectExtent l="5080" t="5080" r="381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290">
                                    <a:moveTo>
                                      <a:pt x="0" y="0"/>
                                    </a:moveTo>
                                    <a:cubicBezTo>
                                      <a:pt x="10" y="82"/>
                                      <a:pt x="50" y="336"/>
                                      <a:pt x="60" y="495"/>
                                    </a:cubicBezTo>
                                    <a:cubicBezTo>
                                      <a:pt x="70" y="654"/>
                                      <a:pt x="69" y="820"/>
                                      <a:pt x="60" y="952"/>
                                    </a:cubicBezTo>
                                    <a:cubicBezTo>
                                      <a:pt x="51" y="1084"/>
                                      <a:pt x="18" y="1220"/>
                                      <a:pt x="7" y="1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290" path="m0,0c10,82,50,336,60,495c70,654,69,820,60,952c51,1084,18,1220,7,1290e" stroked="t" o:allowincell="t" style="position:absolute;margin-left:52.25pt;margin-top:51.95pt;width:3.45pt;height:6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07010</wp:posOffset>
                      </wp:positionV>
                      <wp:extent cx="205105" cy="154813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" h="2438">
                                    <a:moveTo>
                                      <a:pt x="323" y="0"/>
                                    </a:moveTo>
                                    <a:cubicBezTo>
                                      <a:pt x="298" y="103"/>
                                      <a:pt x="192" y="381"/>
                                      <a:pt x="180" y="615"/>
                                    </a:cubicBezTo>
                                    <a:cubicBezTo>
                                      <a:pt x="168" y="849"/>
                                      <a:pt x="262" y="1159"/>
                                      <a:pt x="248" y="1403"/>
                                    </a:cubicBezTo>
                                    <a:cubicBezTo>
                                      <a:pt x="234" y="1647"/>
                                      <a:pt x="139" y="1905"/>
                                      <a:pt x="98" y="2078"/>
                                    </a:cubicBezTo>
                                    <a:cubicBezTo>
                                      <a:pt x="57" y="2251"/>
                                      <a:pt x="21" y="2363"/>
                                      <a:pt x="0" y="24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,2438" path="m323,0c298,103,192,381,180,615c168,849,262,1159,248,1403c234,1647,139,1905,98,2078c57,2251,21,2363,0,2438e" stroked="t" o:allowincell="t" style="position:absolute;margin-left:105.1pt;margin-top:16.3pt;width:16.1pt;height:12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502285</wp:posOffset>
                      </wp:positionV>
                      <wp:extent cx="328930" cy="162433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62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2558">
                                    <a:moveTo>
                                      <a:pt x="0" y="2558"/>
                                    </a:moveTo>
                                    <a:cubicBezTo>
                                      <a:pt x="42" y="2496"/>
                                      <a:pt x="200" y="2327"/>
                                      <a:pt x="255" y="2183"/>
                                    </a:cubicBezTo>
                                    <a:cubicBezTo>
                                      <a:pt x="310" y="2039"/>
                                      <a:pt x="330" y="1974"/>
                                      <a:pt x="330" y="1695"/>
                                    </a:cubicBezTo>
                                    <a:cubicBezTo>
                                      <a:pt x="330" y="1416"/>
                                      <a:pt x="224" y="792"/>
                                      <a:pt x="255" y="510"/>
                                    </a:cubicBezTo>
                                    <a:cubicBezTo>
                                      <a:pt x="286" y="228"/>
                                      <a:pt x="463" y="106"/>
                                      <a:pt x="51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2558" path="m0,2558c42,2496,200,2327,255,2183c310,2039,330,1974,330,1695c330,1416,224,792,255,510c286,228,463,106,518,0e" stroked="t" o:allowincell="t" style="position:absolute;margin-left:204.85pt;margin-top:39.55pt;width:25.85pt;height:12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6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59435</wp:posOffset>
                      </wp:positionV>
                      <wp:extent cx="119380" cy="986155"/>
                      <wp:effectExtent l="5080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98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553">
                                    <a:moveTo>
                                      <a:pt x="135" y="0"/>
                                    </a:moveTo>
                                    <a:cubicBezTo>
                                      <a:pt x="140" y="165"/>
                                      <a:pt x="188" y="731"/>
                                      <a:pt x="165" y="990"/>
                                    </a:cubicBezTo>
                                    <a:cubicBezTo>
                                      <a:pt x="142" y="1249"/>
                                      <a:pt x="34" y="1436"/>
                                      <a:pt x="0" y="15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,1553" path="m135,0c140,165,188,731,165,990c142,1249,34,1436,0,1553e" stroked="t" o:allowincell="t" style="position:absolute;margin-left:84.85pt;margin-top:44.05pt;width:9.35pt;height:7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4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115</wp:posOffset>
                      </wp:positionV>
                      <wp:extent cx="86360" cy="1362075"/>
                      <wp:effectExtent l="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13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2145">
                                    <a:moveTo>
                                      <a:pt x="69" y="0"/>
                                    </a:moveTo>
                                    <a:cubicBezTo>
                                      <a:pt x="59" y="59"/>
                                      <a:pt x="0" y="162"/>
                                      <a:pt x="9" y="352"/>
                                    </a:cubicBezTo>
                                    <a:cubicBezTo>
                                      <a:pt x="18" y="542"/>
                                      <a:pt x="108" y="898"/>
                                      <a:pt x="122" y="1140"/>
                                    </a:cubicBezTo>
                                    <a:cubicBezTo>
                                      <a:pt x="136" y="1382"/>
                                      <a:pt x="111" y="1640"/>
                                      <a:pt x="92" y="1807"/>
                                    </a:cubicBezTo>
                                    <a:cubicBezTo>
                                      <a:pt x="73" y="1974"/>
                                      <a:pt x="26" y="2075"/>
                                      <a:pt x="9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2145" path="m69,0c59,59,0,162,9,352c18,542,108,898,122,1140c136,1382,111,1640,92,1807c73,1974,26,2075,9,2145e" stroked="t" o:allowincell="t" style="position:absolute;margin-left:159.4pt;margin-top:32.45pt;width:6.75pt;height:10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65">
                      <wp:simplePos x="0" y="0"/>
                      <wp:positionH relativeFrom="column">
                        <wp:posOffset>2264410</wp:posOffset>
                      </wp:positionH>
                      <wp:positionV relativeFrom="paragraph">
                        <wp:posOffset>340360</wp:posOffset>
                      </wp:positionV>
                      <wp:extent cx="100965" cy="1438275"/>
                      <wp:effectExtent l="1905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265">
                                    <a:moveTo>
                                      <a:pt x="111" y="0"/>
                                    </a:moveTo>
                                    <a:cubicBezTo>
                                      <a:pt x="94" y="79"/>
                                      <a:pt x="0" y="217"/>
                                      <a:pt x="6" y="473"/>
                                    </a:cubicBezTo>
                                    <a:cubicBezTo>
                                      <a:pt x="12" y="729"/>
                                      <a:pt x="139" y="1239"/>
                                      <a:pt x="149" y="1538"/>
                                    </a:cubicBezTo>
                                    <a:cubicBezTo>
                                      <a:pt x="159" y="1837"/>
                                      <a:pt x="83" y="2114"/>
                                      <a:pt x="66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,2265" path="m111,0c94,79,0,217,6,473c12,729,139,1239,149,1538c159,1837,83,2114,66,2265e" stroked="t" o:allowincell="t" style="position:absolute;margin-left:178.3pt;margin-top:26.8pt;width:7.9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635635</wp:posOffset>
                      </wp:positionV>
                      <wp:extent cx="89535" cy="1200150"/>
                      <wp:effectExtent l="1270" t="5080" r="63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4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890">
                                    <a:moveTo>
                                      <a:pt x="90" y="0"/>
                                    </a:moveTo>
                                    <a:cubicBezTo>
                                      <a:pt x="76" y="64"/>
                                      <a:pt x="0" y="152"/>
                                      <a:pt x="7" y="383"/>
                                    </a:cubicBezTo>
                                    <a:cubicBezTo>
                                      <a:pt x="14" y="614"/>
                                      <a:pt x="129" y="1137"/>
                                      <a:pt x="135" y="1388"/>
                                    </a:cubicBezTo>
                                    <a:cubicBezTo>
                                      <a:pt x="141" y="1639"/>
                                      <a:pt x="64" y="1786"/>
                                      <a:pt x="45" y="1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,1890" path="m90,0c76,64,0,152,7,383c14,614,129,1137,135,1388c141,1639,64,1786,45,1890e" stroked="t" o:allowincell="t" style="position:absolute;margin-left:197.75pt;margin-top:50.05pt;width:7pt;height:9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264285</wp:posOffset>
                      </wp:positionV>
                      <wp:extent cx="33655" cy="214630"/>
                      <wp:effectExtent l="5715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338">
                                    <a:moveTo>
                                      <a:pt x="53" y="0"/>
                                    </a:moveTo>
                                    <a:cubicBezTo>
                                      <a:pt x="44" y="56"/>
                                      <a:pt x="11" y="268"/>
                                      <a:pt x="0" y="3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,338" path="m53,0c44,56,11,268,0,338e" stroked="t" o:allowincell="t" style="position:absolute;margin-left:52.6pt;margin-top:99.55pt;width:2.6pt;height: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64285</wp:posOffset>
                      </wp:positionV>
                      <wp:extent cx="5080" cy="21907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45">
                                    <a:moveTo>
                                      <a:pt x="8" y="0"/>
                                    </a:moveTo>
                                    <a:cubicBezTo>
                                      <a:pt x="6" y="57"/>
                                      <a:pt x="2" y="273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345" path="m8,0c6,57,2,273,0,345e" stroked="t" o:allowincell="t" style="position:absolute;margin-left:30.1pt;margin-top:99.55pt;width:0.3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48285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 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55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 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65835</wp:posOffset>
                      </wp:positionV>
                      <wp:extent cx="571500" cy="22860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6.0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0975</wp:posOffset>
                      </wp:positionV>
                      <wp:extent cx="571500" cy="243840"/>
                      <wp:effectExtent l="0" t="0" r="0" b="0"/>
                      <wp:wrapNone/>
                      <wp:docPr id="5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651635</wp:posOffset>
                      </wp:positionV>
                      <wp:extent cx="685800" cy="243840"/>
                      <wp:effectExtent l="0" t="0" r="0" b="0"/>
                      <wp:wrapNone/>
                      <wp:docPr id="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0.0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43840"/>
                      <wp:effectExtent l="0" t="0" r="0" b="0"/>
                      <wp:wrapNone/>
                      <wp:docPr id="6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685800" cy="228600"/>
                      <wp:effectExtent l="0" t="0" r="0" b="0"/>
                      <wp:wrapNone/>
                      <wp:docPr id="6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6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81175</wp:posOffset>
                      </wp:positionV>
                      <wp:extent cx="685800" cy="243840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40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66875</wp:posOffset>
                      </wp:positionV>
                      <wp:extent cx="685800" cy="24384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1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6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6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фоне некоторого спада жары наблюдался контрастный температурный фон. На большей части области среднесуточная   температура воздуха превысила климатическую норму  на 5-9°С при значениях 22-26ºС. В ставших более прохладными западных районах в среднем за сутки было 19-21ºС, это теплее обычного лишь на 2-4ºС. Погодные условия по-прежнему определялись очень теплой воздушной массой южных широт и смещением атмосферных фронт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огрев воздуха в пределах области имел 11-градусный интервал температуры – от +22°С по крайнему западу до +32ºС по крайнему востоку с новыми рекордами дневного тепла для </w:t>
            </w:r>
            <w:r>
              <w:rPr>
                <w:i/>
                <w:color w:val="000000"/>
                <w:sz w:val="25"/>
                <w:szCs w:val="25"/>
              </w:rPr>
              <w:t>9 августа</w:t>
            </w:r>
            <w:r>
              <w:rPr>
                <w:color w:val="000000"/>
                <w:sz w:val="25"/>
                <w:szCs w:val="25"/>
              </w:rPr>
              <w:t>. Сегодня  ночью минимальные термометры показывали 12-1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ого фронта прошли небольшие кратковременные дожди, местами грозовые. Осадков выпало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реимущественно падение уровня воды на 1-19 см за сутки. Температура воды была в пределах 24-2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B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35555"/>
                  <wp:effectExtent l="0" t="0" r="0" b="0"/>
                  <wp:docPr id="7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8545519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94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нём </w:t>
            </w:r>
            <w:r>
              <w:rPr>
                <w:i/>
                <w:sz w:val="28"/>
                <w:szCs w:val="28"/>
              </w:rPr>
              <w:t>11 августа</w:t>
            </w:r>
            <w:r>
              <w:rPr>
                <w:sz w:val="28"/>
                <w:szCs w:val="28"/>
              </w:rPr>
              <w:t xml:space="preserve"> местами по юго-востоку области 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августа</w:t>
            </w:r>
            <w:r>
              <w:rPr>
                <w:sz w:val="28"/>
                <w:szCs w:val="28"/>
              </w:rPr>
              <w:t xml:space="preserve"> местами по области  температура воздуха достигнет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 юго-востоку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,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до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2.08 </w:t>
            </w:r>
            <w:r>
              <w:rPr>
                <w:sz w:val="28"/>
                <w:szCs w:val="28"/>
              </w:rPr>
              <w:t>северо-восточ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8</w:t>
            </w:r>
            <w:r>
              <w:rPr>
                <w:sz w:val="28"/>
                <w:szCs w:val="28"/>
              </w:rPr>
              <w:t xml:space="preserve"> восточный 4-9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8</w:t>
            </w:r>
            <w:r>
              <w:rPr>
                <w:sz w:val="28"/>
                <w:szCs w:val="28"/>
              </w:rPr>
              <w:t xml:space="preserve"> ночью +16 +21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8 </w:t>
            </w:r>
            <w:r>
              <w:rPr>
                <w:sz w:val="28"/>
                <w:szCs w:val="28"/>
              </w:rPr>
              <w:t>ночью +16 +21°С, днём +30 +3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 до 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1:00Z</dcterms:created>
  <dc:creator>Отдел агрометобслуживания</dc:creator>
  <dc:description/>
  <cp:keywords/>
  <dc:language>en-US</dc:language>
  <cp:lastModifiedBy>User</cp:lastModifiedBy>
  <cp:lastPrinted>2010-08-10T12:25:00Z</cp:lastPrinted>
  <dcterms:modified xsi:type="dcterms:W3CDTF">2010-08-16T06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