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54  11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0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1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2952115</wp:posOffset>
                      </wp:positionH>
                      <wp:positionV relativeFrom="paragraph">
                        <wp:posOffset>1026160</wp:posOffset>
                      </wp:positionV>
                      <wp:extent cx="316865" cy="314960"/>
                      <wp:effectExtent l="127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00" cy="31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9" h="496">
                                    <a:moveTo>
                                      <a:pt x="0" y="175"/>
                                    </a:moveTo>
                                    <a:cubicBezTo>
                                      <a:pt x="7" y="243"/>
                                      <a:pt x="17" y="373"/>
                                      <a:pt x="68" y="422"/>
                                    </a:cubicBezTo>
                                    <a:cubicBezTo>
                                      <a:pt x="87" y="483"/>
                                      <a:pt x="196" y="481"/>
                                      <a:pt x="248" y="490"/>
                                    </a:cubicBezTo>
                                    <a:cubicBezTo>
                                      <a:pt x="302" y="496"/>
                                      <a:pt x="351" y="482"/>
                                      <a:pt x="390" y="460"/>
                                    </a:cubicBezTo>
                                    <a:cubicBezTo>
                                      <a:pt x="400" y="436"/>
                                      <a:pt x="467" y="401"/>
                                      <a:pt x="483" y="355"/>
                                    </a:cubicBezTo>
                                    <a:cubicBezTo>
                                      <a:pt x="499" y="309"/>
                                      <a:pt x="488" y="214"/>
                                      <a:pt x="488" y="182"/>
                                    </a:cubicBezTo>
                                    <a:cubicBezTo>
                                      <a:pt x="484" y="175"/>
                                      <a:pt x="485" y="166"/>
                                      <a:pt x="480" y="160"/>
                                    </a:cubicBezTo>
                                    <a:cubicBezTo>
                                      <a:pt x="438" y="142"/>
                                      <a:pt x="368" y="13"/>
                                      <a:pt x="288" y="15"/>
                                    </a:cubicBezTo>
                                    <a:cubicBezTo>
                                      <a:pt x="221" y="0"/>
                                      <a:pt x="126" y="43"/>
                                      <a:pt x="78" y="70"/>
                                    </a:cubicBezTo>
                                    <a:cubicBezTo>
                                      <a:pt x="30" y="97"/>
                                      <a:pt x="16" y="153"/>
                                      <a:pt x="0" y="1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9,496" path="m0,175c7,243,17,373,68,422c87,483,196,481,248,490c302,496,351,482,390,460c400,436,467,401,483,355c499,309,488,214,488,182c484,175,485,166,480,160c438,142,368,13,288,15c221,0,126,43,78,70c30,97,16,153,0,175xe" stroked="f" o:allowincell="t" style="position:absolute;margin-left:232.45pt;margin-top:80.8pt;width:24.9pt;height:24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14300" simplePos="0" locked="0" layoutInCell="1" allowOverlap="1" relativeHeight="9">
                      <wp:simplePos x="0" y="0"/>
                      <wp:positionH relativeFrom="column">
                        <wp:posOffset>2750185</wp:posOffset>
                      </wp:positionH>
                      <wp:positionV relativeFrom="paragraph">
                        <wp:posOffset>514985</wp:posOffset>
                      </wp:positionV>
                      <wp:extent cx="427990" cy="21971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040" cy="2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" h="346">
                                    <a:moveTo>
                                      <a:pt x="674" y="68"/>
                                    </a:moveTo>
                                    <a:cubicBezTo>
                                      <a:pt x="648" y="116"/>
                                      <a:pt x="613" y="273"/>
                                      <a:pt x="506" y="305"/>
                                    </a:cubicBezTo>
                                    <a:cubicBezTo>
                                      <a:pt x="406" y="346"/>
                                      <a:pt x="152" y="339"/>
                                      <a:pt x="76" y="315"/>
                                    </a:cubicBezTo>
                                    <a:cubicBezTo>
                                      <a:pt x="0" y="291"/>
                                      <a:pt x="41" y="200"/>
                                      <a:pt x="51" y="158"/>
                                    </a:cubicBezTo>
                                    <a:cubicBezTo>
                                      <a:pt x="68" y="125"/>
                                      <a:pt x="108" y="84"/>
                                      <a:pt x="134" y="60"/>
                                    </a:cubicBezTo>
                                    <a:cubicBezTo>
                                      <a:pt x="152" y="42"/>
                                      <a:pt x="185" y="27"/>
                                      <a:pt x="209" y="15"/>
                                    </a:cubicBezTo>
                                    <a:cubicBezTo>
                                      <a:pt x="256" y="20"/>
                                      <a:pt x="293" y="22"/>
                                      <a:pt x="336" y="38"/>
                                    </a:cubicBezTo>
                                    <a:cubicBezTo>
                                      <a:pt x="424" y="32"/>
                                      <a:pt x="457" y="52"/>
                                      <a:pt x="509" y="0"/>
                                    </a:cubicBezTo>
                                    <a:cubicBezTo>
                                      <a:pt x="534" y="3"/>
                                      <a:pt x="560" y="0"/>
                                      <a:pt x="584" y="8"/>
                                    </a:cubicBezTo>
                                    <a:cubicBezTo>
                                      <a:pt x="601" y="13"/>
                                      <a:pt x="629" y="38"/>
                                      <a:pt x="629" y="38"/>
                                    </a:cubicBezTo>
                                    <a:cubicBezTo>
                                      <a:pt x="650" y="69"/>
                                      <a:pt x="643" y="113"/>
                                      <a:pt x="674" y="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4,346" path="m674,68c648,116,613,273,506,305c406,346,152,339,76,315c0,291,41,200,51,158c68,125,108,84,134,60c152,42,185,27,209,15c256,20,293,22,336,38c424,32,457,52,509,0c534,3,560,0,584,8c601,13,629,38,629,38c650,69,643,113,674,68xe" stroked="f" o:allowincell="t" style="position:absolute;margin-left:216.55pt;margin-top:40.55pt;width:33.65pt;height:17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205740</wp:posOffset>
                      </wp:positionV>
                      <wp:extent cx="3362325" cy="1333500"/>
                      <wp:effectExtent l="635" t="635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2400" cy="133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5" h="2100">
                                    <a:moveTo>
                                      <a:pt x="5242" y="1470"/>
                                    </a:moveTo>
                                    <a:cubicBezTo>
                                      <a:pt x="5200" y="1531"/>
                                      <a:pt x="5134" y="1620"/>
                                      <a:pt x="5062" y="1642"/>
                                    </a:cubicBezTo>
                                    <a:cubicBezTo>
                                      <a:pt x="4917" y="1717"/>
                                      <a:pt x="4741" y="1903"/>
                                      <a:pt x="4540" y="1947"/>
                                    </a:cubicBezTo>
                                    <a:cubicBezTo>
                                      <a:pt x="4331" y="1988"/>
                                      <a:pt x="3931" y="1915"/>
                                      <a:pt x="3810" y="1890"/>
                                    </a:cubicBezTo>
                                    <a:cubicBezTo>
                                      <a:pt x="3437" y="1828"/>
                                      <a:pt x="2840" y="1531"/>
                                      <a:pt x="2565" y="1482"/>
                                    </a:cubicBezTo>
                                    <a:cubicBezTo>
                                      <a:pt x="2090" y="1493"/>
                                      <a:pt x="1304" y="1892"/>
                                      <a:pt x="960" y="1957"/>
                                    </a:cubicBezTo>
                                    <a:cubicBezTo>
                                      <a:pt x="940" y="1988"/>
                                      <a:pt x="908" y="2012"/>
                                      <a:pt x="877" y="2032"/>
                                    </a:cubicBezTo>
                                    <a:cubicBezTo>
                                      <a:pt x="839" y="2006"/>
                                      <a:pt x="822" y="1985"/>
                                      <a:pt x="775" y="1972"/>
                                    </a:cubicBezTo>
                                    <a:cubicBezTo>
                                      <a:pt x="693" y="1982"/>
                                      <a:pt x="659" y="2024"/>
                                      <a:pt x="577" y="2032"/>
                                    </a:cubicBezTo>
                                    <a:cubicBezTo>
                                      <a:pt x="530" y="2041"/>
                                      <a:pt x="547" y="2002"/>
                                      <a:pt x="520" y="2002"/>
                                    </a:cubicBezTo>
                                    <a:cubicBezTo>
                                      <a:pt x="493" y="2002"/>
                                      <a:pt x="460" y="2023"/>
                                      <a:pt x="412" y="2032"/>
                                    </a:cubicBezTo>
                                    <a:cubicBezTo>
                                      <a:pt x="359" y="2088"/>
                                      <a:pt x="325" y="2060"/>
                                      <a:pt x="232" y="2055"/>
                                    </a:cubicBezTo>
                                    <a:cubicBezTo>
                                      <a:pt x="216" y="2056"/>
                                      <a:pt x="154" y="2055"/>
                                      <a:pt x="127" y="2070"/>
                                    </a:cubicBezTo>
                                    <a:cubicBezTo>
                                      <a:pt x="111" y="2079"/>
                                      <a:pt x="82" y="2100"/>
                                      <a:pt x="82" y="2100"/>
                                    </a:cubicBezTo>
                                    <a:cubicBezTo>
                                      <a:pt x="37" y="2084"/>
                                      <a:pt x="31" y="2038"/>
                                      <a:pt x="7" y="2002"/>
                                    </a:cubicBezTo>
                                    <a:cubicBezTo>
                                      <a:pt x="5" y="1992"/>
                                      <a:pt x="0" y="1982"/>
                                      <a:pt x="0" y="1972"/>
                                    </a:cubicBezTo>
                                    <a:cubicBezTo>
                                      <a:pt x="0" y="1954"/>
                                      <a:pt x="14" y="1942"/>
                                      <a:pt x="22" y="1927"/>
                                    </a:cubicBezTo>
                                    <a:cubicBezTo>
                                      <a:pt x="43" y="1886"/>
                                      <a:pt x="57" y="1756"/>
                                      <a:pt x="127" y="1725"/>
                                    </a:cubicBezTo>
                                    <a:cubicBezTo>
                                      <a:pt x="302" y="1737"/>
                                      <a:pt x="218" y="1748"/>
                                      <a:pt x="442" y="1740"/>
                                    </a:cubicBezTo>
                                    <a:cubicBezTo>
                                      <a:pt x="474" y="1719"/>
                                      <a:pt x="494" y="1692"/>
                                      <a:pt x="532" y="1680"/>
                                    </a:cubicBezTo>
                                    <a:cubicBezTo>
                                      <a:pt x="561" y="1656"/>
                                      <a:pt x="537" y="1592"/>
                                      <a:pt x="565" y="1562"/>
                                    </a:cubicBezTo>
                                    <a:cubicBezTo>
                                      <a:pt x="593" y="1532"/>
                                      <a:pt x="681" y="1527"/>
                                      <a:pt x="700" y="1502"/>
                                    </a:cubicBezTo>
                                    <a:cubicBezTo>
                                      <a:pt x="719" y="1477"/>
                                      <a:pt x="699" y="1427"/>
                                      <a:pt x="680" y="1412"/>
                                    </a:cubicBezTo>
                                    <a:cubicBezTo>
                                      <a:pt x="661" y="1397"/>
                                      <a:pt x="612" y="1407"/>
                                      <a:pt x="585" y="1410"/>
                                    </a:cubicBezTo>
                                    <a:cubicBezTo>
                                      <a:pt x="533" y="1408"/>
                                      <a:pt x="412" y="1406"/>
                                      <a:pt x="367" y="1402"/>
                                    </a:cubicBezTo>
                                    <a:cubicBezTo>
                                      <a:pt x="326" y="1391"/>
                                      <a:pt x="338" y="1354"/>
                                      <a:pt x="337" y="1342"/>
                                    </a:cubicBezTo>
                                    <a:cubicBezTo>
                                      <a:pt x="343" y="1336"/>
                                      <a:pt x="403" y="1283"/>
                                      <a:pt x="410" y="1277"/>
                                    </a:cubicBezTo>
                                    <a:cubicBezTo>
                                      <a:pt x="419" y="1235"/>
                                      <a:pt x="391" y="1127"/>
                                      <a:pt x="390" y="1087"/>
                                    </a:cubicBezTo>
                                    <a:cubicBezTo>
                                      <a:pt x="399" y="1045"/>
                                      <a:pt x="447" y="1066"/>
                                      <a:pt x="465" y="1027"/>
                                    </a:cubicBezTo>
                                    <a:cubicBezTo>
                                      <a:pt x="522" y="970"/>
                                      <a:pt x="509" y="963"/>
                                      <a:pt x="495" y="855"/>
                                    </a:cubicBezTo>
                                    <a:cubicBezTo>
                                      <a:pt x="493" y="839"/>
                                      <a:pt x="480" y="810"/>
                                      <a:pt x="480" y="810"/>
                                    </a:cubicBezTo>
                                    <a:cubicBezTo>
                                      <a:pt x="509" y="766"/>
                                      <a:pt x="525" y="780"/>
                                      <a:pt x="570" y="795"/>
                                    </a:cubicBezTo>
                                    <a:cubicBezTo>
                                      <a:pt x="582" y="792"/>
                                      <a:pt x="596" y="792"/>
                                      <a:pt x="607" y="787"/>
                                    </a:cubicBezTo>
                                    <a:cubicBezTo>
                                      <a:pt x="629" y="780"/>
                                      <a:pt x="676" y="769"/>
                                      <a:pt x="705" y="750"/>
                                    </a:cubicBezTo>
                                    <a:cubicBezTo>
                                      <a:pt x="747" y="735"/>
                                      <a:pt x="760" y="715"/>
                                      <a:pt x="780" y="675"/>
                                    </a:cubicBezTo>
                                    <a:cubicBezTo>
                                      <a:pt x="811" y="653"/>
                                      <a:pt x="803" y="592"/>
                                      <a:pt x="850" y="572"/>
                                    </a:cubicBezTo>
                                    <a:cubicBezTo>
                                      <a:pt x="897" y="552"/>
                                      <a:pt x="1009" y="543"/>
                                      <a:pt x="1065" y="555"/>
                                    </a:cubicBezTo>
                                    <a:cubicBezTo>
                                      <a:pt x="1101" y="591"/>
                                      <a:pt x="1140" y="622"/>
                                      <a:pt x="1185" y="645"/>
                                    </a:cubicBezTo>
                                    <a:cubicBezTo>
                                      <a:pt x="1224" y="638"/>
                                      <a:pt x="1240" y="626"/>
                                      <a:pt x="1275" y="615"/>
                                    </a:cubicBezTo>
                                    <a:cubicBezTo>
                                      <a:pt x="1334" y="621"/>
                                      <a:pt x="1351" y="617"/>
                                      <a:pt x="1395" y="645"/>
                                    </a:cubicBezTo>
                                    <a:cubicBezTo>
                                      <a:pt x="1420" y="642"/>
                                      <a:pt x="1445" y="642"/>
                                      <a:pt x="1470" y="637"/>
                                    </a:cubicBezTo>
                                    <a:cubicBezTo>
                                      <a:pt x="1486" y="634"/>
                                      <a:pt x="1515" y="622"/>
                                      <a:pt x="1515" y="622"/>
                                    </a:cubicBezTo>
                                    <a:cubicBezTo>
                                      <a:pt x="1522" y="615"/>
                                      <a:pt x="1550" y="590"/>
                                      <a:pt x="1552" y="577"/>
                                    </a:cubicBezTo>
                                    <a:cubicBezTo>
                                      <a:pt x="1560" y="522"/>
                                      <a:pt x="1533" y="456"/>
                                      <a:pt x="1567" y="412"/>
                                    </a:cubicBezTo>
                                    <a:cubicBezTo>
                                      <a:pt x="1604" y="364"/>
                                      <a:pt x="1635" y="351"/>
                                      <a:pt x="1680" y="322"/>
                                    </a:cubicBezTo>
                                    <a:cubicBezTo>
                                      <a:pt x="1722" y="280"/>
                                      <a:pt x="1781" y="197"/>
                                      <a:pt x="1822" y="157"/>
                                    </a:cubicBezTo>
                                    <a:cubicBezTo>
                                      <a:pt x="1854" y="124"/>
                                      <a:pt x="1799" y="123"/>
                                      <a:pt x="1835" y="97"/>
                                    </a:cubicBezTo>
                                    <a:cubicBezTo>
                                      <a:pt x="1864" y="85"/>
                                      <a:pt x="1961" y="103"/>
                                      <a:pt x="1995" y="87"/>
                                    </a:cubicBezTo>
                                    <a:cubicBezTo>
                                      <a:pt x="2029" y="71"/>
                                      <a:pt x="2016" y="3"/>
                                      <a:pt x="2040" y="0"/>
                                    </a:cubicBezTo>
                                    <a:cubicBezTo>
                                      <a:pt x="2073" y="24"/>
                                      <a:pt x="2106" y="41"/>
                                      <a:pt x="2137" y="67"/>
                                    </a:cubicBezTo>
                                    <a:cubicBezTo>
                                      <a:pt x="2171" y="91"/>
                                      <a:pt x="2195" y="146"/>
                                      <a:pt x="2225" y="167"/>
                                    </a:cubicBezTo>
                                    <a:cubicBezTo>
                                      <a:pt x="2255" y="188"/>
                                      <a:pt x="2298" y="193"/>
                                      <a:pt x="2317" y="195"/>
                                    </a:cubicBezTo>
                                    <a:cubicBezTo>
                                      <a:pt x="2325" y="190"/>
                                      <a:pt x="2337" y="189"/>
                                      <a:pt x="2340" y="180"/>
                                    </a:cubicBezTo>
                                    <a:cubicBezTo>
                                      <a:pt x="2360" y="166"/>
                                      <a:pt x="2330" y="112"/>
                                      <a:pt x="2375" y="102"/>
                                    </a:cubicBezTo>
                                    <a:cubicBezTo>
                                      <a:pt x="2402" y="92"/>
                                      <a:pt x="2466" y="104"/>
                                      <a:pt x="2505" y="107"/>
                                    </a:cubicBezTo>
                                    <a:cubicBezTo>
                                      <a:pt x="2544" y="110"/>
                                      <a:pt x="2591" y="99"/>
                                      <a:pt x="2610" y="120"/>
                                    </a:cubicBezTo>
                                    <a:cubicBezTo>
                                      <a:pt x="2636" y="137"/>
                                      <a:pt x="2600" y="196"/>
                                      <a:pt x="2620" y="232"/>
                                    </a:cubicBezTo>
                                    <a:cubicBezTo>
                                      <a:pt x="2640" y="268"/>
                                      <a:pt x="2695" y="317"/>
                                      <a:pt x="2730" y="337"/>
                                    </a:cubicBezTo>
                                    <a:cubicBezTo>
                                      <a:pt x="2762" y="343"/>
                                      <a:pt x="2827" y="352"/>
                                      <a:pt x="2827" y="352"/>
                                    </a:cubicBezTo>
                                    <a:cubicBezTo>
                                      <a:pt x="2862" y="348"/>
                                      <a:pt x="2859" y="279"/>
                                      <a:pt x="2915" y="262"/>
                                    </a:cubicBezTo>
                                    <a:cubicBezTo>
                                      <a:pt x="2954" y="240"/>
                                      <a:pt x="3018" y="219"/>
                                      <a:pt x="3060" y="217"/>
                                    </a:cubicBezTo>
                                    <a:cubicBezTo>
                                      <a:pt x="3102" y="215"/>
                                      <a:pt x="3113" y="233"/>
                                      <a:pt x="3165" y="247"/>
                                    </a:cubicBezTo>
                                    <a:cubicBezTo>
                                      <a:pt x="3222" y="286"/>
                                      <a:pt x="3309" y="285"/>
                                      <a:pt x="3375" y="300"/>
                                    </a:cubicBezTo>
                                    <a:cubicBezTo>
                                      <a:pt x="3387" y="303"/>
                                      <a:pt x="3400" y="304"/>
                                      <a:pt x="3412" y="307"/>
                                    </a:cubicBezTo>
                                    <a:cubicBezTo>
                                      <a:pt x="3427" y="311"/>
                                      <a:pt x="3457" y="322"/>
                                      <a:pt x="3457" y="322"/>
                                    </a:cubicBezTo>
                                    <a:cubicBezTo>
                                      <a:pt x="3477" y="348"/>
                                      <a:pt x="3490" y="371"/>
                                      <a:pt x="3517" y="390"/>
                                    </a:cubicBezTo>
                                    <a:cubicBezTo>
                                      <a:pt x="3507" y="432"/>
                                      <a:pt x="3478" y="472"/>
                                      <a:pt x="3457" y="510"/>
                                    </a:cubicBezTo>
                                    <a:cubicBezTo>
                                      <a:pt x="3448" y="526"/>
                                      <a:pt x="3425" y="632"/>
                                      <a:pt x="3425" y="632"/>
                                    </a:cubicBezTo>
                                    <a:cubicBezTo>
                                      <a:pt x="3449" y="678"/>
                                      <a:pt x="3559" y="748"/>
                                      <a:pt x="3600" y="782"/>
                                    </a:cubicBezTo>
                                    <a:cubicBezTo>
                                      <a:pt x="3657" y="780"/>
                                      <a:pt x="3680" y="681"/>
                                      <a:pt x="3715" y="652"/>
                                    </a:cubicBezTo>
                                    <a:cubicBezTo>
                                      <a:pt x="3728" y="644"/>
                                      <a:pt x="3810" y="607"/>
                                      <a:pt x="3810" y="607"/>
                                    </a:cubicBezTo>
                                    <a:cubicBezTo>
                                      <a:pt x="3854" y="623"/>
                                      <a:pt x="3889" y="631"/>
                                      <a:pt x="3937" y="637"/>
                                    </a:cubicBezTo>
                                    <a:cubicBezTo>
                                      <a:pt x="3932" y="653"/>
                                      <a:pt x="3916" y="665"/>
                                      <a:pt x="3915" y="682"/>
                                    </a:cubicBezTo>
                                    <a:cubicBezTo>
                                      <a:pt x="3920" y="705"/>
                                      <a:pt x="3881" y="828"/>
                                      <a:pt x="3995" y="812"/>
                                    </a:cubicBezTo>
                                    <a:cubicBezTo>
                                      <a:pt x="4074" y="834"/>
                                      <a:pt x="4292" y="854"/>
                                      <a:pt x="4390" y="812"/>
                                    </a:cubicBezTo>
                                    <a:cubicBezTo>
                                      <a:pt x="4488" y="770"/>
                                      <a:pt x="4529" y="592"/>
                                      <a:pt x="4585" y="557"/>
                                    </a:cubicBezTo>
                                    <a:cubicBezTo>
                                      <a:pt x="4644" y="535"/>
                                      <a:pt x="4687" y="569"/>
                                      <a:pt x="4725" y="602"/>
                                    </a:cubicBezTo>
                                    <a:cubicBezTo>
                                      <a:pt x="4745" y="648"/>
                                      <a:pt x="4761" y="741"/>
                                      <a:pt x="4815" y="757"/>
                                    </a:cubicBezTo>
                                    <a:cubicBezTo>
                                      <a:pt x="4850" y="795"/>
                                      <a:pt x="4875" y="815"/>
                                      <a:pt x="4935" y="832"/>
                                    </a:cubicBezTo>
                                    <a:cubicBezTo>
                                      <a:pt x="5006" y="859"/>
                                      <a:pt x="5204" y="872"/>
                                      <a:pt x="5245" y="907"/>
                                    </a:cubicBezTo>
                                    <a:cubicBezTo>
                                      <a:pt x="5295" y="953"/>
                                      <a:pt x="5250" y="1043"/>
                                      <a:pt x="5235" y="1110"/>
                                    </a:cubicBezTo>
                                    <a:cubicBezTo>
                                      <a:pt x="5264" y="1202"/>
                                      <a:pt x="5237" y="1258"/>
                                      <a:pt x="5182" y="1320"/>
                                    </a:cubicBezTo>
                                    <a:cubicBezTo>
                                      <a:pt x="5162" y="1342"/>
                                      <a:pt x="5144" y="1374"/>
                                      <a:pt x="5115" y="1380"/>
                                    </a:cubicBezTo>
                                    <a:cubicBezTo>
                                      <a:pt x="5035" y="1404"/>
                                      <a:pt x="4786" y="1455"/>
                                      <a:pt x="4702" y="1462"/>
                                    </a:cubicBezTo>
                                    <a:cubicBezTo>
                                      <a:pt x="4601" y="1449"/>
                                      <a:pt x="4573" y="1327"/>
                                      <a:pt x="4507" y="1305"/>
                                    </a:cubicBezTo>
                                    <a:cubicBezTo>
                                      <a:pt x="4440" y="1318"/>
                                      <a:pt x="4370" y="1306"/>
                                      <a:pt x="4305" y="1327"/>
                                    </a:cubicBezTo>
                                    <a:cubicBezTo>
                                      <a:pt x="4255" y="1353"/>
                                      <a:pt x="4217" y="1401"/>
                                      <a:pt x="4207" y="1462"/>
                                    </a:cubicBezTo>
                                    <a:cubicBezTo>
                                      <a:pt x="4207" y="1514"/>
                                      <a:pt x="4229" y="1642"/>
                                      <a:pt x="4265" y="1697"/>
                                    </a:cubicBezTo>
                                    <a:cubicBezTo>
                                      <a:pt x="4301" y="1752"/>
                                      <a:pt x="4370" y="1782"/>
                                      <a:pt x="4425" y="1792"/>
                                    </a:cubicBezTo>
                                    <a:cubicBezTo>
                                      <a:pt x="4476" y="1799"/>
                                      <a:pt x="4553" y="1778"/>
                                      <a:pt x="4595" y="1757"/>
                                    </a:cubicBezTo>
                                    <a:cubicBezTo>
                                      <a:pt x="4637" y="1736"/>
                                      <a:pt x="4635" y="1716"/>
                                      <a:pt x="4680" y="1665"/>
                                    </a:cubicBezTo>
                                    <a:cubicBezTo>
                                      <a:pt x="4690" y="1397"/>
                                      <a:pt x="4597" y="1468"/>
                                      <a:pt x="4865" y="1452"/>
                                    </a:cubicBezTo>
                                    <a:cubicBezTo>
                                      <a:pt x="4936" y="1406"/>
                                      <a:pt x="5048" y="1386"/>
                                      <a:pt x="5107" y="1387"/>
                                    </a:cubicBezTo>
                                    <a:cubicBezTo>
                                      <a:pt x="5158" y="1389"/>
                                      <a:pt x="5249" y="1428"/>
                                      <a:pt x="5242" y="14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5,2100" path="m5242,1470c5200,1531,5134,1620,5062,1642c4917,1717,4741,1903,4540,1947c4331,1988,3931,1915,3810,1890c3437,1828,2840,1531,2565,1482c2090,1493,1304,1892,960,1957c940,1988,908,2012,877,2032c839,2006,822,1985,775,1972c693,1982,659,2024,577,2032c530,2041,547,2002,520,2002c493,2002,460,2023,412,2032c359,2088,325,2060,232,2055c216,2056,154,2055,127,2070c111,2079,82,2100,82,2100c37,2084,31,2038,7,2002c5,1992,0,1982,0,1972c0,1954,14,1942,22,1927c43,1886,57,1756,127,1725c302,1737,218,1748,442,1740c474,1719,494,1692,532,1680c561,1656,537,1592,565,1562c593,1532,681,1527,700,1502c719,1477,699,1427,680,1412c661,1397,612,1407,585,1410c533,1408,412,1406,367,1402c326,1391,338,1354,337,1342c343,1336,403,1283,410,1277c419,1235,391,1127,390,1087c399,1045,447,1066,465,1027c522,970,509,963,495,855c493,839,480,810,480,810c509,766,525,780,570,795c582,792,596,792,607,787c629,780,676,769,705,750c747,735,760,715,780,675c811,653,803,592,850,572c897,552,1009,543,1065,555c1101,591,1140,622,1185,645c1224,638,1240,626,1275,615c1334,621,1351,617,1395,645c1420,642,1445,642,1470,637c1486,634,1515,622,1515,622c1522,615,1550,590,1552,577c1560,522,1533,456,1567,412c1604,364,1635,351,1680,322c1722,280,1781,197,1822,157c1854,124,1799,123,1835,97c1864,85,1961,103,1995,87c2029,71,2016,3,2040,0c2073,24,2106,41,2137,67c2171,91,2195,146,2225,167c2255,188,2298,193,2317,195c2325,190,2337,189,2340,180c2360,166,2330,112,2375,102c2402,92,2466,104,2505,107c2544,110,2591,99,2610,120c2636,137,2600,196,2620,232c2640,268,2695,317,2730,337c2762,343,2827,352,2827,352c2862,348,2859,279,2915,262c2954,240,3018,219,3060,217c3102,215,3113,233,3165,247c3222,286,3309,285,3375,300c3387,303,3400,304,3412,307c3427,311,3457,322,3457,322c3477,348,3490,371,3517,390c3507,432,3478,472,3457,510c3448,526,3425,632,3425,632c3449,678,3559,748,3600,782c3657,780,3680,681,3715,652c3728,644,3810,607,3810,607c3854,623,3889,631,3937,637c3932,653,3916,665,3915,682c3920,705,3881,828,3995,812c4074,834,4292,854,4390,812c4488,770,4529,592,4585,557c4644,535,4687,569,4725,602c4745,648,4761,741,4815,757c4850,795,4875,815,4935,832c5006,859,5204,872,5245,907c5295,953,5250,1043,5235,1110c5264,1202,5237,1258,5182,1320c5162,1342,5144,1374,5115,1380c5035,1404,4786,1455,4702,1462c4601,1449,4573,1327,4507,1305c4440,1318,4370,1306,4305,1327c4255,1353,4217,1401,4207,1462c4207,1514,4229,1642,4265,1697c4301,1752,4370,1782,4425,1792c4476,1799,4553,1778,4595,1757c4637,1736,4635,1716,4680,1665c4690,1397,4597,1468,4865,1452c4936,1406,5048,1386,5107,1387c5158,1389,5249,1428,5242,1470xe" stroked="f" o:allowincell="t" style="position:absolute;margin-left:22.1pt;margin-top:16.2pt;width:264.7pt;height:104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8">
                      <wp:simplePos x="0" y="0"/>
                      <wp:positionH relativeFrom="column">
                        <wp:posOffset>3032125</wp:posOffset>
                      </wp:positionH>
                      <wp:positionV relativeFrom="paragraph">
                        <wp:posOffset>889635</wp:posOffset>
                      </wp:positionV>
                      <wp:extent cx="737870" cy="946150"/>
                      <wp:effectExtent l="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94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2" h="1490">
                                    <a:moveTo>
                                      <a:pt x="962" y="0"/>
                                    </a:moveTo>
                                    <a:cubicBezTo>
                                      <a:pt x="864" y="62"/>
                                      <a:pt x="529" y="290"/>
                                      <a:pt x="372" y="370"/>
                                    </a:cubicBezTo>
                                    <a:cubicBezTo>
                                      <a:pt x="215" y="450"/>
                                      <a:pt x="44" y="408"/>
                                      <a:pt x="22" y="480"/>
                                    </a:cubicBezTo>
                                    <a:cubicBezTo>
                                      <a:pt x="0" y="552"/>
                                      <a:pt x="52" y="632"/>
                                      <a:pt x="242" y="800"/>
                                    </a:cubicBezTo>
                                    <a:cubicBezTo>
                                      <a:pt x="432" y="968"/>
                                      <a:pt x="970" y="1346"/>
                                      <a:pt x="1162" y="14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2,1490" path="m962,0c864,62,529,290,372,370c215,450,44,408,22,480c0,552,52,632,242,800c432,968,970,1346,1162,1490e" stroked="t" o:allowincell="t" style="position:absolute;margin-left:238.75pt;margin-top:70.05pt;width:58.05pt;height:7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3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730885</wp:posOffset>
                      </wp:positionV>
                      <wp:extent cx="646430" cy="1250950"/>
                      <wp:effectExtent l="0" t="5080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560" cy="12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8" h="1970">
                                    <a:moveTo>
                                      <a:pt x="1018" y="1970"/>
                                    </a:moveTo>
                                    <a:cubicBezTo>
                                      <a:pt x="950" y="1910"/>
                                      <a:pt x="775" y="1807"/>
                                      <a:pt x="608" y="1600"/>
                                    </a:cubicBezTo>
                                    <a:cubicBezTo>
                                      <a:pt x="441" y="1393"/>
                                      <a:pt x="36" y="928"/>
                                      <a:pt x="18" y="730"/>
                                    </a:cubicBezTo>
                                    <a:cubicBezTo>
                                      <a:pt x="0" y="532"/>
                                      <a:pt x="338" y="532"/>
                                      <a:pt x="498" y="410"/>
                                    </a:cubicBezTo>
                                    <a:cubicBezTo>
                                      <a:pt x="658" y="288"/>
                                      <a:pt x="878" y="85"/>
                                      <a:pt x="9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8,1970" path="m1018,1970c950,1910,775,1807,608,1600c441,1393,36,928,18,730c0,532,338,532,498,410c658,288,878,85,978,0e" stroked="t" o:allowincell="t" style="position:absolute;margin-left:219.45pt;margin-top:57.55pt;width:50.85pt;height:9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50">
                      <wp:simplePos x="0" y="0"/>
                      <wp:positionH relativeFrom="column">
                        <wp:posOffset>2414270</wp:posOffset>
                      </wp:positionH>
                      <wp:positionV relativeFrom="paragraph">
                        <wp:posOffset>578485</wp:posOffset>
                      </wp:positionV>
                      <wp:extent cx="828675" cy="1479550"/>
                      <wp:effectExtent l="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14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5" h="2330">
                                    <a:moveTo>
                                      <a:pt x="1305" y="0"/>
                                    </a:moveTo>
                                    <a:cubicBezTo>
                                      <a:pt x="1207" y="73"/>
                                      <a:pt x="928" y="282"/>
                                      <a:pt x="715" y="440"/>
                                    </a:cubicBezTo>
                                    <a:cubicBezTo>
                                      <a:pt x="502" y="598"/>
                                      <a:pt x="50" y="755"/>
                                      <a:pt x="25" y="950"/>
                                    </a:cubicBezTo>
                                    <a:cubicBezTo>
                                      <a:pt x="0" y="1145"/>
                                      <a:pt x="373" y="1380"/>
                                      <a:pt x="565" y="1610"/>
                                    </a:cubicBezTo>
                                    <a:cubicBezTo>
                                      <a:pt x="757" y="1840"/>
                                      <a:pt x="1048" y="2180"/>
                                      <a:pt x="1175" y="23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5,2330" path="m1305,0c1207,73,928,282,715,440c502,598,50,755,25,950c0,1145,373,1380,565,1610c757,1840,1048,2180,1175,2330e" stroked="t" o:allowincell="t" style="position:absolute;margin-left:190.1pt;margin-top:45.55pt;width:65.2pt;height:11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0742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9.55pt;margin-top:153.25pt;width:26.8pt;height:13.6pt" coordorigin="7991,3065" coordsize="536,272">
                      <v:rect id="shape_0" stroked="t" o:allowincell="t" style="position:absolute;left:7991;top:306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22;top:314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4384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17675</wp:posOffset>
                      </wp:positionV>
                      <wp:extent cx="685800" cy="24384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35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89555</wp:posOffset>
                      </wp:positionH>
                      <wp:positionV relativeFrom="paragraph">
                        <wp:posOffset>1933575</wp:posOffset>
                      </wp:positionV>
                      <wp:extent cx="685800" cy="24384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52.25pt;mso-position-vertical-relative:text;margin-left:2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803275</wp:posOffset>
                      </wp:positionV>
                      <wp:extent cx="685800" cy="24384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6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3937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12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4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5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6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7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9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20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03505" simplePos="0" locked="0" layoutInCell="1" allowOverlap="1" relativeHeight="4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400685</wp:posOffset>
                      </wp:positionV>
                      <wp:extent cx="885190" cy="952500"/>
                      <wp:effectExtent l="0" t="5080" r="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240" cy="9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4" h="1500">
                                    <a:moveTo>
                                      <a:pt x="927" y="0"/>
                                    </a:moveTo>
                                    <a:cubicBezTo>
                                      <a:pt x="915" y="18"/>
                                      <a:pt x="842" y="55"/>
                                      <a:pt x="857" y="110"/>
                                    </a:cubicBezTo>
                                    <a:cubicBezTo>
                                      <a:pt x="872" y="165"/>
                                      <a:pt x="932" y="220"/>
                                      <a:pt x="1017" y="330"/>
                                    </a:cubicBezTo>
                                    <a:cubicBezTo>
                                      <a:pt x="1102" y="440"/>
                                      <a:pt x="1394" y="637"/>
                                      <a:pt x="1367" y="770"/>
                                    </a:cubicBezTo>
                                    <a:cubicBezTo>
                                      <a:pt x="1340" y="903"/>
                                      <a:pt x="1062" y="1062"/>
                                      <a:pt x="857" y="1130"/>
                                    </a:cubicBezTo>
                                    <a:cubicBezTo>
                                      <a:pt x="652" y="1198"/>
                                      <a:pt x="274" y="1148"/>
                                      <a:pt x="137" y="1180"/>
                                    </a:cubicBezTo>
                                    <a:cubicBezTo>
                                      <a:pt x="0" y="1212"/>
                                      <a:pt x="30" y="1267"/>
                                      <a:pt x="37" y="1320"/>
                                    </a:cubicBezTo>
                                    <a:cubicBezTo>
                                      <a:pt x="44" y="1373"/>
                                      <a:pt x="148" y="1463"/>
                                      <a:pt x="177" y="1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4,1500" path="m927,0c915,18,842,55,857,110c872,165,932,220,1017,330c1102,440,1394,637,1367,770c1340,903,1062,1062,857,1130c652,1198,274,1148,137,1180c0,1212,30,1267,37,1320c44,1373,148,1463,177,1500e" stroked="t" o:allowincell="t" style="position:absolute;margin-left:24.5pt;margin-top:31.55pt;width:69.65pt;height:7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8">
                      <wp:simplePos x="0" y="0"/>
                      <wp:positionH relativeFrom="column">
                        <wp:posOffset>1253490</wp:posOffset>
                      </wp:positionH>
                      <wp:positionV relativeFrom="paragraph">
                        <wp:posOffset>368935</wp:posOffset>
                      </wp:positionV>
                      <wp:extent cx="1691005" cy="1587500"/>
                      <wp:effectExtent l="0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0920" cy="158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3" h="2500">
                                    <a:moveTo>
                                      <a:pt x="2663" y="0"/>
                                    </a:moveTo>
                                    <a:cubicBezTo>
                                      <a:pt x="2486" y="83"/>
                                      <a:pt x="1993" y="468"/>
                                      <a:pt x="1603" y="500"/>
                                    </a:cubicBezTo>
                                    <a:cubicBezTo>
                                      <a:pt x="1213" y="532"/>
                                      <a:pt x="508" y="117"/>
                                      <a:pt x="323" y="190"/>
                                    </a:cubicBezTo>
                                    <a:cubicBezTo>
                                      <a:pt x="138" y="263"/>
                                      <a:pt x="545" y="727"/>
                                      <a:pt x="493" y="940"/>
                                    </a:cubicBezTo>
                                    <a:cubicBezTo>
                                      <a:pt x="441" y="1153"/>
                                      <a:pt x="0" y="1332"/>
                                      <a:pt x="13" y="1470"/>
                                    </a:cubicBezTo>
                                    <a:cubicBezTo>
                                      <a:pt x="26" y="1608"/>
                                      <a:pt x="330" y="1735"/>
                                      <a:pt x="573" y="1770"/>
                                    </a:cubicBezTo>
                                    <a:cubicBezTo>
                                      <a:pt x="816" y="1805"/>
                                      <a:pt x="1173" y="1558"/>
                                      <a:pt x="1473" y="1680"/>
                                    </a:cubicBezTo>
                                    <a:cubicBezTo>
                                      <a:pt x="1773" y="1802"/>
                                      <a:pt x="2186" y="2329"/>
                                      <a:pt x="2373" y="2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3,2500" path="m2663,0c2486,83,1993,468,1603,500c1213,532,508,117,323,190c138,263,545,727,493,940c441,1153,0,1332,13,1470c26,1608,330,1735,573,1770c816,1805,1173,1558,1473,1680c1773,1802,2186,2329,2373,2500e" stroked="t" o:allowincell="t" style="position:absolute;margin-left:98.7pt;margin-top:29.05pt;width:133.1pt;height:12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0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1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0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1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80975</wp:posOffset>
                      </wp:positionV>
                      <wp:extent cx="685800" cy="228600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5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 произошел спад жары, обусловленный поступлением прохладной неустойчивой воздушной массы  с запада после прохождения атмосферного фронта.    Среднесуточная    температура воздуха понизилась до значений 19-22°С, но оставалась выше климатической нормы в большинстве районов на 2-4ºС, по востоку – на 5ºС.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чера днем прогрев  воздуха не превышал 24-28ºС, сегодня  ночью минимальные термометры показывали 12-17ºС,  в ряде районов наблюдался туман при видимости 100-5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зоне фронтального раздела на большей части области, преимущественно по северной половине, прошли кратковременные дожди, местами грозовые. Осадков выпало в основном          1 мм и менее, лишь в Витебске сильный дождь дал 11 мм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отмечалось незначительное колебание уровня воды с суточной амплитудой 1-6 см. Температура воды понизилась до 23-24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0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1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0 августа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роза,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роза,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гроза,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63645" cy="224282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3645" cy="224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98592627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768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2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 повысится до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+30 +3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юго-востоку местами  до 33-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3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 достигнет 33-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4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   достигнет  35-3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.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тёплой неустойчивой  воздушной массы,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</w:rPr>
              <w:t>поступающей с юга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2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ез существенных осадков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ами </w:t>
            </w:r>
            <w:r>
              <w:rPr>
                <w:sz w:val="26"/>
                <w:szCs w:val="26"/>
              </w:rPr>
              <w:t>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местами грозы; </w:t>
            </w:r>
            <w:r>
              <w:rPr>
                <w:color w:val="000000"/>
                <w:sz w:val="26"/>
                <w:szCs w:val="26"/>
              </w:rPr>
              <w:t xml:space="preserve"> ночью и утром в отдельных районах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неустойчивый 3-8 м/с, </w:t>
            </w:r>
            <w:r>
              <w:rPr>
                <w:sz w:val="26"/>
                <w:szCs w:val="26"/>
              </w:rPr>
              <w:t>при грозах  порывы до 14 м/с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17 +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30 +3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+14 +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7 +3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юго-востоку местами до +33 +34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3-14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7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.08</w:t>
            </w:r>
            <w:r>
              <w:rPr>
                <w:sz w:val="26"/>
                <w:szCs w:val="26"/>
              </w:rPr>
              <w:t xml:space="preserve"> ночью преимущественно без осадков, утром и днём </w:t>
            </w:r>
            <w:r>
              <w:rPr>
                <w:color w:val="000000"/>
                <w:sz w:val="26"/>
                <w:szCs w:val="26"/>
              </w:rPr>
              <w:t xml:space="preserve">в отдельных районах </w:t>
            </w:r>
            <w:r>
              <w:rPr>
                <w:sz w:val="26"/>
                <w:szCs w:val="26"/>
              </w:rPr>
              <w:t>кратковременные дожди, гроз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 xml:space="preserve">14.08  </w:t>
            </w:r>
            <w:r>
              <w:rPr>
                <w:sz w:val="26"/>
                <w:szCs w:val="26"/>
              </w:rPr>
              <w:t>преимущественно без осадков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 xml:space="preserve">13.08 </w:t>
            </w:r>
            <w:r>
              <w:rPr>
                <w:sz w:val="26"/>
                <w:szCs w:val="26"/>
              </w:rPr>
              <w:t>восточный 4-9 м/с, при грозах порывы до 14 м/с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.08</w:t>
            </w:r>
            <w:r>
              <w:rPr>
                <w:sz w:val="26"/>
                <w:szCs w:val="26"/>
              </w:rPr>
              <w:t xml:space="preserve"> юго-восточный 4-9 м/с</w:t>
            </w:r>
          </w:p>
        </w:tc>
      </w:tr>
      <w:tr>
        <w:trPr>
          <w:trHeight w:val="8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.08</w:t>
            </w:r>
            <w:r>
              <w:rPr>
                <w:sz w:val="26"/>
                <w:szCs w:val="26"/>
              </w:rPr>
              <w:t xml:space="preserve"> ночью +16 +21°С, днём +29 +3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4.08 </w:t>
            </w:r>
            <w:r>
              <w:rPr>
                <w:sz w:val="26"/>
                <w:szCs w:val="26"/>
              </w:rPr>
              <w:t>ночью +18 +23°С, днём на большей части +35 +3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 местами, в основном по северо-западу,   +32 +3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86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 АНОМАЛИИ    ТЕМПЕРАТУРЫ ВОЗДУХА на 11-20 августа: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6-8ºС выше климатической нормы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норма  около +16ºС)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2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6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oleObject" Target="embeddings/oleObject1.bin"/><Relationship Id="rId26" Type="http://schemas.openxmlformats.org/officeDocument/2006/relationships/image" Target="media/image12.bmp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02:00Z</dcterms:created>
  <dc:creator>Отдел агрометобслуживания</dc:creator>
  <dc:description/>
  <cp:keywords/>
  <dc:language>en-US</dc:language>
  <cp:lastModifiedBy>User</cp:lastModifiedBy>
  <cp:lastPrinted>2010-08-11T12:52:00Z</cp:lastPrinted>
  <dcterms:modified xsi:type="dcterms:W3CDTF">2010-08-16T06:0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