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5  12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5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1802765</wp:posOffset>
                      </wp:positionV>
                      <wp:extent cx="361950" cy="298450"/>
                      <wp:effectExtent l="0" t="190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70">
                                    <a:moveTo>
                                      <a:pt x="173" y="470"/>
                                    </a:moveTo>
                                    <a:cubicBezTo>
                                      <a:pt x="147" y="424"/>
                                      <a:pt x="0" y="262"/>
                                      <a:pt x="15" y="185"/>
                                    </a:cubicBezTo>
                                    <a:cubicBezTo>
                                      <a:pt x="30" y="108"/>
                                      <a:pt x="171" y="0"/>
                                      <a:pt x="263" y="5"/>
                                    </a:cubicBezTo>
                                    <a:cubicBezTo>
                                      <a:pt x="355" y="10"/>
                                      <a:pt x="506" y="171"/>
                                      <a:pt x="570" y="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70" path="m173,470c147,424,0,262,15,185c30,108,171,0,263,5c355,10,506,171,570,215e" stroked="t" o:allowincell="t" style="position:absolute;margin-left:259.6pt;margin-top:141.95pt;width:28.45pt;height:2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31035</wp:posOffset>
                      </wp:positionV>
                      <wp:extent cx="5715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2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49985</wp:posOffset>
                      </wp:positionV>
                      <wp:extent cx="40640" cy="203200"/>
                      <wp:effectExtent l="127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20">
                                    <a:moveTo>
                                      <a:pt x="24" y="0"/>
                                    </a:moveTo>
                                    <a:cubicBezTo>
                                      <a:pt x="21" y="25"/>
                                      <a:pt x="0" y="97"/>
                                      <a:pt x="7" y="150"/>
                                    </a:cubicBezTo>
                                    <a:cubicBezTo>
                                      <a:pt x="14" y="203"/>
                                      <a:pt x="52" y="285"/>
                                      <a:pt x="64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,320" path="m24,0c21,25,0,97,7,150c14,203,52,285,64,320e" stroked="t" o:allowincell="t" style="position:absolute;margin-left:30.15pt;margin-top:90.55pt;width:3.15pt;height:1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114300" simplePos="0" locked="0" layoutInCell="1" allowOverlap="1" relativeHeight="3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265430</wp:posOffset>
                      </wp:positionV>
                      <wp:extent cx="2954655" cy="1089660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1716">
                                    <a:moveTo>
                                      <a:pt x="4653" y="936"/>
                                    </a:moveTo>
                                    <a:cubicBezTo>
                                      <a:pt x="4426" y="815"/>
                                      <a:pt x="3758" y="350"/>
                                      <a:pt x="3288" y="208"/>
                                    </a:cubicBezTo>
                                    <a:cubicBezTo>
                                      <a:pt x="2818" y="66"/>
                                      <a:pt x="2337" y="0"/>
                                      <a:pt x="1833" y="81"/>
                                    </a:cubicBezTo>
                                    <a:cubicBezTo>
                                      <a:pt x="1329" y="162"/>
                                      <a:pt x="532" y="424"/>
                                      <a:pt x="266" y="696"/>
                                    </a:cubicBezTo>
                                    <a:cubicBezTo>
                                      <a:pt x="0" y="968"/>
                                      <a:pt x="242" y="1504"/>
                                      <a:pt x="236" y="17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1716" path="m4653,936c4426,815,3758,350,3288,208c2818,66,2337,0,1833,81c1329,162,532,424,266,696c0,968,242,1504,236,1716e" stroked="t" o:allowincell="t" style="position:absolute;margin-left:52.45pt;margin-top:20.9pt;width:232.6pt;height:8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114300" simplePos="0" locked="0" layoutInCell="1" allowOverlap="1" relativeHeight="3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81990</wp:posOffset>
                      </wp:positionV>
                      <wp:extent cx="2518410" cy="1210945"/>
                      <wp:effectExtent l="0" t="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6" h="1907">
                                    <a:moveTo>
                                      <a:pt x="3966" y="865"/>
                                    </a:moveTo>
                                    <a:cubicBezTo>
                                      <a:pt x="3582" y="736"/>
                                      <a:pt x="2299" y="184"/>
                                      <a:pt x="1671" y="92"/>
                                    </a:cubicBezTo>
                                    <a:cubicBezTo>
                                      <a:pt x="1043" y="0"/>
                                      <a:pt x="388" y="95"/>
                                      <a:pt x="194" y="310"/>
                                    </a:cubicBezTo>
                                    <a:cubicBezTo>
                                      <a:pt x="0" y="525"/>
                                      <a:pt x="128" y="1235"/>
                                      <a:pt x="509" y="1382"/>
                                    </a:cubicBezTo>
                                    <a:cubicBezTo>
                                      <a:pt x="890" y="1529"/>
                                      <a:pt x="2021" y="1108"/>
                                      <a:pt x="2481" y="1195"/>
                                    </a:cubicBezTo>
                                    <a:cubicBezTo>
                                      <a:pt x="2941" y="1282"/>
                                      <a:pt x="3107" y="1759"/>
                                      <a:pt x="3271" y="1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6,1907" path="m3966,865c3582,736,2299,184,1671,92c1043,0,388,95,194,310c0,525,128,1235,509,1382c890,1529,2021,1108,2481,1195c2941,1282,3107,1759,3271,1907e" stroked="t" o:allowincell="t" style="position:absolute;margin-left:85.3pt;margin-top:53.7pt;width:198.25pt;height:9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6858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удерживалась очень теплая погода с тенденцией к росту температуры. Среднесуточная    температура воздуха ещё оставалась равной 19-22°С с превышением над климатической нормой на 3-5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6-29ºС, сегодня  ночью минимальные термометры показывали 15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, однако в районе МС Лынтупы  сегодня ночью отмечалась сухая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  с повышением  её температуры до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9682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2912974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0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-15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39º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;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8</w:t>
            </w:r>
            <w:r>
              <w:rPr>
                <w:sz w:val="28"/>
                <w:szCs w:val="28"/>
              </w:rPr>
              <w:t xml:space="preserve"> ночью преимущественно без осадков, днём местами  по запа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15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4-15.08 </w:t>
            </w: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-15.08</w:t>
            </w:r>
            <w:r>
              <w:rPr>
                <w:sz w:val="28"/>
                <w:szCs w:val="28"/>
              </w:rPr>
              <w:t xml:space="preserve"> ночью +18 +23°С, днём +35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северо-западу  +31+34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4:00Z</dcterms:created>
  <dc:creator>Отдел агрометобслуживания</dc:creator>
  <dc:description/>
  <cp:keywords/>
  <dc:language>en-US</dc:language>
  <cp:lastModifiedBy>User</cp:lastModifiedBy>
  <cp:lastPrinted>2010-08-12T12:31:00Z</cp:lastPrinted>
  <dcterms:modified xsi:type="dcterms:W3CDTF">2010-08-16T06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