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6  13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5250" simplePos="0" locked="0" layoutInCell="1" allowOverlap="1" relativeHeight="9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215900</wp:posOffset>
                      </wp:positionV>
                      <wp:extent cx="1897380" cy="1654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165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8" h="2605">
                                    <a:moveTo>
                                      <a:pt x="2788" y="366"/>
                                    </a:moveTo>
                                    <a:cubicBezTo>
                                      <a:pt x="2820" y="416"/>
                                      <a:pt x="2936" y="531"/>
                                      <a:pt x="2953" y="651"/>
                                    </a:cubicBezTo>
                                    <a:cubicBezTo>
                                      <a:pt x="2949" y="738"/>
                                      <a:pt x="2988" y="979"/>
                                      <a:pt x="2893" y="1086"/>
                                    </a:cubicBezTo>
                                    <a:cubicBezTo>
                                      <a:pt x="2642" y="1193"/>
                                      <a:pt x="1630" y="1127"/>
                                      <a:pt x="1447" y="1296"/>
                                    </a:cubicBezTo>
                                    <a:cubicBezTo>
                                      <a:pt x="1300" y="1436"/>
                                      <a:pt x="1732" y="1898"/>
                                      <a:pt x="1798" y="2103"/>
                                    </a:cubicBezTo>
                                    <a:cubicBezTo>
                                      <a:pt x="1864" y="2308"/>
                                      <a:pt x="1857" y="2444"/>
                                      <a:pt x="1843" y="2526"/>
                                    </a:cubicBezTo>
                                    <a:cubicBezTo>
                                      <a:pt x="1790" y="2526"/>
                                      <a:pt x="1743" y="2605"/>
                                      <a:pt x="1714" y="2598"/>
                                    </a:cubicBezTo>
                                    <a:cubicBezTo>
                                      <a:pt x="1685" y="2591"/>
                                      <a:pt x="1697" y="2529"/>
                                      <a:pt x="1669" y="2484"/>
                                    </a:cubicBezTo>
                                    <a:cubicBezTo>
                                      <a:pt x="1641" y="2439"/>
                                      <a:pt x="1582" y="2368"/>
                                      <a:pt x="1543" y="2325"/>
                                    </a:cubicBezTo>
                                    <a:cubicBezTo>
                                      <a:pt x="1504" y="2282"/>
                                      <a:pt x="1476" y="2247"/>
                                      <a:pt x="1435" y="2226"/>
                                    </a:cubicBezTo>
                                    <a:cubicBezTo>
                                      <a:pt x="1394" y="2205"/>
                                      <a:pt x="1340" y="2220"/>
                                      <a:pt x="1300" y="2196"/>
                                    </a:cubicBezTo>
                                    <a:cubicBezTo>
                                      <a:pt x="1260" y="2172"/>
                                      <a:pt x="1222" y="2122"/>
                                      <a:pt x="1198" y="2085"/>
                                    </a:cubicBezTo>
                                    <a:cubicBezTo>
                                      <a:pt x="1182" y="2048"/>
                                      <a:pt x="1180" y="1998"/>
                                      <a:pt x="1153" y="1971"/>
                                    </a:cubicBezTo>
                                    <a:cubicBezTo>
                                      <a:pt x="1103" y="1976"/>
                                      <a:pt x="1048" y="1946"/>
                                      <a:pt x="1000" y="1962"/>
                                    </a:cubicBezTo>
                                    <a:cubicBezTo>
                                      <a:pt x="955" y="1972"/>
                                      <a:pt x="923" y="2031"/>
                                      <a:pt x="883" y="2031"/>
                                    </a:cubicBezTo>
                                    <a:cubicBezTo>
                                      <a:pt x="869" y="2020"/>
                                      <a:pt x="778" y="1987"/>
                                      <a:pt x="760" y="1983"/>
                                    </a:cubicBezTo>
                                    <a:cubicBezTo>
                                      <a:pt x="726" y="1982"/>
                                      <a:pt x="708" y="2016"/>
                                      <a:pt x="679" y="2024"/>
                                    </a:cubicBezTo>
                                    <a:cubicBezTo>
                                      <a:pt x="650" y="2032"/>
                                      <a:pt x="627" y="2033"/>
                                      <a:pt x="586" y="2034"/>
                                    </a:cubicBezTo>
                                    <a:cubicBezTo>
                                      <a:pt x="520" y="2007"/>
                                      <a:pt x="493" y="2026"/>
                                      <a:pt x="433" y="2031"/>
                                    </a:cubicBezTo>
                                    <a:cubicBezTo>
                                      <a:pt x="388" y="2035"/>
                                      <a:pt x="378" y="2068"/>
                                      <a:pt x="343" y="2073"/>
                                    </a:cubicBezTo>
                                    <a:cubicBezTo>
                                      <a:pt x="308" y="2078"/>
                                      <a:pt x="268" y="2059"/>
                                      <a:pt x="223" y="2061"/>
                                    </a:cubicBezTo>
                                    <a:cubicBezTo>
                                      <a:pt x="183" y="2061"/>
                                      <a:pt x="108" y="2087"/>
                                      <a:pt x="73" y="2082"/>
                                    </a:cubicBezTo>
                                    <a:cubicBezTo>
                                      <a:pt x="61" y="2064"/>
                                      <a:pt x="18" y="2052"/>
                                      <a:pt x="13" y="2031"/>
                                    </a:cubicBezTo>
                                    <a:cubicBezTo>
                                      <a:pt x="7" y="2006"/>
                                      <a:pt x="0" y="1966"/>
                                      <a:pt x="7" y="1941"/>
                                    </a:cubicBezTo>
                                    <a:cubicBezTo>
                                      <a:pt x="15" y="1910"/>
                                      <a:pt x="48" y="1896"/>
                                      <a:pt x="58" y="1866"/>
                                    </a:cubicBezTo>
                                    <a:cubicBezTo>
                                      <a:pt x="89" y="1772"/>
                                      <a:pt x="49" y="1744"/>
                                      <a:pt x="151" y="1710"/>
                                    </a:cubicBezTo>
                                    <a:cubicBezTo>
                                      <a:pt x="257" y="1720"/>
                                      <a:pt x="397" y="1745"/>
                                      <a:pt x="502" y="1719"/>
                                    </a:cubicBezTo>
                                    <a:cubicBezTo>
                                      <a:pt x="519" y="1668"/>
                                      <a:pt x="548" y="1599"/>
                                      <a:pt x="598" y="1566"/>
                                    </a:cubicBezTo>
                                    <a:cubicBezTo>
                                      <a:pt x="628" y="1546"/>
                                      <a:pt x="688" y="1506"/>
                                      <a:pt x="688" y="1506"/>
                                    </a:cubicBezTo>
                                    <a:cubicBezTo>
                                      <a:pt x="692" y="1491"/>
                                      <a:pt x="730" y="1436"/>
                                      <a:pt x="673" y="1413"/>
                                    </a:cubicBezTo>
                                    <a:cubicBezTo>
                                      <a:pt x="635" y="1398"/>
                                      <a:pt x="515" y="1423"/>
                                      <a:pt x="460" y="1416"/>
                                    </a:cubicBezTo>
                                    <a:cubicBezTo>
                                      <a:pt x="405" y="1409"/>
                                      <a:pt x="351" y="1393"/>
                                      <a:pt x="343" y="1368"/>
                                    </a:cubicBezTo>
                                    <a:cubicBezTo>
                                      <a:pt x="361" y="1336"/>
                                      <a:pt x="409" y="1263"/>
                                      <a:pt x="409" y="1263"/>
                                    </a:cubicBezTo>
                                    <a:cubicBezTo>
                                      <a:pt x="428" y="1227"/>
                                      <a:pt x="385" y="1135"/>
                                      <a:pt x="403" y="1086"/>
                                    </a:cubicBezTo>
                                    <a:cubicBezTo>
                                      <a:pt x="421" y="1037"/>
                                      <a:pt x="502" y="1011"/>
                                      <a:pt x="517" y="972"/>
                                    </a:cubicBezTo>
                                    <a:cubicBezTo>
                                      <a:pt x="532" y="933"/>
                                      <a:pt x="493" y="878"/>
                                      <a:pt x="493" y="849"/>
                                    </a:cubicBezTo>
                                    <a:cubicBezTo>
                                      <a:pt x="493" y="820"/>
                                      <a:pt x="498" y="803"/>
                                      <a:pt x="514" y="795"/>
                                    </a:cubicBezTo>
                                    <a:cubicBezTo>
                                      <a:pt x="523" y="761"/>
                                      <a:pt x="562" y="802"/>
                                      <a:pt x="589" y="798"/>
                                    </a:cubicBezTo>
                                    <a:cubicBezTo>
                                      <a:pt x="616" y="794"/>
                                      <a:pt x="644" y="785"/>
                                      <a:pt x="673" y="771"/>
                                    </a:cubicBezTo>
                                    <a:cubicBezTo>
                                      <a:pt x="707" y="760"/>
                                      <a:pt x="763" y="711"/>
                                      <a:pt x="763" y="711"/>
                                    </a:cubicBezTo>
                                    <a:cubicBezTo>
                                      <a:pt x="778" y="652"/>
                                      <a:pt x="819" y="600"/>
                                      <a:pt x="880" y="573"/>
                                    </a:cubicBezTo>
                                    <a:cubicBezTo>
                                      <a:pt x="909" y="560"/>
                                      <a:pt x="1039" y="543"/>
                                      <a:pt x="1039" y="543"/>
                                    </a:cubicBezTo>
                                    <a:cubicBezTo>
                                      <a:pt x="1084" y="548"/>
                                      <a:pt x="1137" y="619"/>
                                      <a:pt x="1180" y="633"/>
                                    </a:cubicBezTo>
                                    <a:cubicBezTo>
                                      <a:pt x="1238" y="652"/>
                                      <a:pt x="1244" y="606"/>
                                      <a:pt x="1285" y="609"/>
                                    </a:cubicBezTo>
                                    <a:cubicBezTo>
                                      <a:pt x="1326" y="612"/>
                                      <a:pt x="1382" y="649"/>
                                      <a:pt x="1426" y="651"/>
                                    </a:cubicBezTo>
                                    <a:cubicBezTo>
                                      <a:pt x="1556" y="660"/>
                                      <a:pt x="1419" y="619"/>
                                      <a:pt x="1549" y="624"/>
                                    </a:cubicBezTo>
                                    <a:cubicBezTo>
                                      <a:pt x="1629" y="655"/>
                                      <a:pt x="1811" y="805"/>
                                      <a:pt x="1906" y="840"/>
                                    </a:cubicBezTo>
                                    <a:cubicBezTo>
                                      <a:pt x="2001" y="875"/>
                                      <a:pt x="2045" y="858"/>
                                      <a:pt x="2119" y="834"/>
                                    </a:cubicBezTo>
                                    <a:cubicBezTo>
                                      <a:pt x="2193" y="810"/>
                                      <a:pt x="2317" y="751"/>
                                      <a:pt x="2353" y="696"/>
                                    </a:cubicBezTo>
                                    <a:cubicBezTo>
                                      <a:pt x="2348" y="631"/>
                                      <a:pt x="2350" y="565"/>
                                      <a:pt x="2338" y="501"/>
                                    </a:cubicBezTo>
                                    <a:cubicBezTo>
                                      <a:pt x="2309" y="446"/>
                                      <a:pt x="2248" y="387"/>
                                      <a:pt x="2191" y="345"/>
                                    </a:cubicBezTo>
                                    <a:cubicBezTo>
                                      <a:pt x="2134" y="303"/>
                                      <a:pt x="2059" y="273"/>
                                      <a:pt x="1993" y="246"/>
                                    </a:cubicBezTo>
                                    <a:cubicBezTo>
                                      <a:pt x="1937" y="225"/>
                                      <a:pt x="1850" y="202"/>
                                      <a:pt x="1792" y="183"/>
                                    </a:cubicBezTo>
                                    <a:cubicBezTo>
                                      <a:pt x="1797" y="158"/>
                                      <a:pt x="1809" y="143"/>
                                      <a:pt x="1828" y="126"/>
                                    </a:cubicBezTo>
                                    <a:cubicBezTo>
                                      <a:pt x="1856" y="98"/>
                                      <a:pt x="1966" y="76"/>
                                      <a:pt x="2005" y="57"/>
                                    </a:cubicBezTo>
                                    <a:cubicBezTo>
                                      <a:pt x="2044" y="38"/>
                                      <a:pt x="2029" y="0"/>
                                      <a:pt x="2062" y="12"/>
                                    </a:cubicBezTo>
                                    <a:cubicBezTo>
                                      <a:pt x="2116" y="13"/>
                                      <a:pt x="2162" y="103"/>
                                      <a:pt x="2203" y="132"/>
                                    </a:cubicBezTo>
                                    <a:cubicBezTo>
                                      <a:pt x="2244" y="161"/>
                                      <a:pt x="2279" y="190"/>
                                      <a:pt x="2308" y="186"/>
                                    </a:cubicBezTo>
                                    <a:cubicBezTo>
                                      <a:pt x="2360" y="151"/>
                                      <a:pt x="2321" y="128"/>
                                      <a:pt x="2380" y="108"/>
                                    </a:cubicBezTo>
                                    <a:cubicBezTo>
                                      <a:pt x="2430" y="113"/>
                                      <a:pt x="2577" y="95"/>
                                      <a:pt x="2623" y="114"/>
                                    </a:cubicBezTo>
                                    <a:cubicBezTo>
                                      <a:pt x="2663" y="134"/>
                                      <a:pt x="2604" y="195"/>
                                      <a:pt x="2626" y="234"/>
                                    </a:cubicBezTo>
                                    <a:cubicBezTo>
                                      <a:pt x="2648" y="273"/>
                                      <a:pt x="2731" y="329"/>
                                      <a:pt x="2758" y="351"/>
                                    </a:cubicBezTo>
                                    <a:cubicBezTo>
                                      <a:pt x="2811" y="404"/>
                                      <a:pt x="2812" y="415"/>
                                      <a:pt x="2788" y="3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8,2605" path="m2788,366c2820,416,2936,531,2953,651c2949,738,2988,979,2893,1086c2642,1193,1630,1127,1447,1296c1300,1436,1732,1898,1798,2103c1864,2308,1857,2444,1843,2526c1790,2526,1743,2605,1714,2598c1685,2591,1697,2529,1669,2484c1641,2439,1582,2368,1543,2325c1504,2282,1476,2247,1435,2226c1394,2205,1340,2220,1300,2196c1260,2172,1222,2122,1198,2085c1182,2048,1180,1998,1153,1971c1103,1976,1048,1946,1000,1962c955,1972,923,2031,883,2031c869,2020,778,1987,760,1983c726,1982,708,2016,679,2024c650,2032,627,2033,586,2034c520,2007,493,2026,433,2031c388,2035,378,2068,343,2073c308,2078,268,2059,223,2061c183,2061,108,2087,73,2082c61,2064,18,2052,13,2031c7,2006,0,1966,7,1941c15,1910,48,1896,58,1866c89,1772,49,1744,151,1710c257,1720,397,1745,502,1719c519,1668,548,1599,598,1566c628,1546,688,1506,688,1506c692,1491,730,1436,673,1413c635,1398,515,1423,460,1416c405,1409,351,1393,343,1368c361,1336,409,1263,409,1263c428,1227,385,1135,403,1086c421,1037,502,1011,517,972c532,933,493,878,493,849c493,820,498,803,514,795c523,761,562,802,589,798c616,794,644,785,673,771c707,760,763,711,763,711c778,652,819,600,880,573c909,560,1039,543,1039,543c1084,548,1137,619,1180,633c1238,652,1244,606,1285,609c1326,612,1382,649,1426,651c1556,660,1419,619,1549,624c1629,655,1811,805,1906,840c2001,875,2045,858,2119,834c2193,810,2317,751,2353,696c2348,631,2350,565,2338,501c2309,446,2248,387,2191,345c2134,303,2059,273,1993,246c1937,225,1850,202,1792,183c1797,158,1809,143,1828,126c1856,98,1966,76,2005,57c2044,38,2029,0,2062,12c2116,13,2162,103,2203,132c2244,161,2279,190,2308,186c2360,151,2321,128,2380,108c2430,113,2577,95,2623,114c2663,134,2604,195,2626,234c2648,273,2731,329,2758,351c2811,404,2812,415,2788,366xe" stroked="f" o:allowincell="t" style="position:absolute;margin-left:21.95pt;margin-top:17pt;width:149.35pt;height:130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5885" distR="114300" simplePos="0" locked="0" layoutInCell="1" allowOverlap="1" relativeHeight="36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1535430</wp:posOffset>
                      </wp:positionV>
                      <wp:extent cx="280670" cy="570230"/>
                      <wp:effectExtent l="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898">
                                    <a:moveTo>
                                      <a:pt x="112" y="898"/>
                                    </a:moveTo>
                                    <a:cubicBezTo>
                                      <a:pt x="107" y="849"/>
                                      <a:pt x="98" y="740"/>
                                      <a:pt x="89" y="606"/>
                                    </a:cubicBezTo>
                                    <a:cubicBezTo>
                                      <a:pt x="80" y="472"/>
                                      <a:pt x="0" y="192"/>
                                      <a:pt x="59" y="96"/>
                                    </a:cubicBezTo>
                                    <a:cubicBezTo>
                                      <a:pt x="118" y="0"/>
                                      <a:pt x="362" y="42"/>
                                      <a:pt x="442" y="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,898" path="m112,898c107,849,98,740,89,606c80,472,0,192,59,96c118,0,362,42,442,28e" stroked="t" o:allowincell="t" style="position:absolute;margin-left:255.9pt;margin-top:120.9pt;width:22.05pt;height:4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38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686435</wp:posOffset>
                      </wp:positionV>
                      <wp:extent cx="2014855" cy="1152525"/>
                      <wp:effectExtent l="0" t="5715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815">
                                    <a:moveTo>
                                      <a:pt x="3173" y="0"/>
                                    </a:moveTo>
                                    <a:cubicBezTo>
                                      <a:pt x="3037" y="59"/>
                                      <a:pt x="2675" y="294"/>
                                      <a:pt x="2355" y="353"/>
                                    </a:cubicBezTo>
                                    <a:cubicBezTo>
                                      <a:pt x="2035" y="412"/>
                                      <a:pt x="1503" y="278"/>
                                      <a:pt x="1253" y="353"/>
                                    </a:cubicBezTo>
                                    <a:cubicBezTo>
                                      <a:pt x="1003" y="428"/>
                                      <a:pt x="1011" y="691"/>
                                      <a:pt x="855" y="803"/>
                                    </a:cubicBezTo>
                                    <a:cubicBezTo>
                                      <a:pt x="699" y="915"/>
                                      <a:pt x="452" y="966"/>
                                      <a:pt x="315" y="1028"/>
                                    </a:cubicBezTo>
                                    <a:cubicBezTo>
                                      <a:pt x="178" y="1090"/>
                                      <a:pt x="60" y="1121"/>
                                      <a:pt x="30" y="1178"/>
                                    </a:cubicBezTo>
                                    <a:cubicBezTo>
                                      <a:pt x="0" y="1235"/>
                                      <a:pt x="55" y="1337"/>
                                      <a:pt x="135" y="1373"/>
                                    </a:cubicBezTo>
                                    <a:cubicBezTo>
                                      <a:pt x="215" y="1409"/>
                                      <a:pt x="288" y="1427"/>
                                      <a:pt x="510" y="1395"/>
                                    </a:cubicBezTo>
                                    <a:cubicBezTo>
                                      <a:pt x="732" y="1363"/>
                                      <a:pt x="1224" y="1108"/>
                                      <a:pt x="1470" y="1178"/>
                                    </a:cubicBezTo>
                                    <a:cubicBezTo>
                                      <a:pt x="1716" y="1248"/>
                                      <a:pt x="1880" y="1682"/>
                                      <a:pt x="1988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815" path="m3173,0c3037,59,2675,294,2355,353c2035,412,1503,278,1253,353c1003,428,1011,691,855,803c699,915,452,966,315,1028c178,1090,60,1121,30,1178c0,1235,55,1337,135,1373c215,1409,288,1427,510,1395c732,1363,1224,1108,1470,1178c1716,1248,1880,1682,1988,1815e" stroked="t" o:allowincell="t" style="position:absolute;margin-left:102.85pt;margin-top:54.05pt;width:158.6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800735</wp:posOffset>
                      </wp:positionV>
                      <wp:extent cx="857250" cy="131953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131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2078">
                                    <a:moveTo>
                                      <a:pt x="1350" y="0"/>
                                    </a:moveTo>
                                    <a:cubicBezTo>
                                      <a:pt x="1219" y="106"/>
                                      <a:pt x="774" y="490"/>
                                      <a:pt x="562" y="630"/>
                                    </a:cubicBezTo>
                                    <a:cubicBezTo>
                                      <a:pt x="350" y="770"/>
                                      <a:pt x="150" y="728"/>
                                      <a:pt x="75" y="840"/>
                                    </a:cubicBezTo>
                                    <a:cubicBezTo>
                                      <a:pt x="0" y="952"/>
                                      <a:pt x="86" y="1099"/>
                                      <a:pt x="112" y="1305"/>
                                    </a:cubicBezTo>
                                    <a:cubicBezTo>
                                      <a:pt x="138" y="1511"/>
                                      <a:pt x="207" y="1917"/>
                                      <a:pt x="232" y="20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2078" path="m1350,0c1219,106,774,490,562,630c350,770,150,728,75,840c0,952,86,1099,112,1305c138,1511,207,1917,232,2078e" stroked="t" o:allowincell="t" style="position:absolute;margin-left:217.25pt;margin-top:63.05pt;width:67.45pt;height:10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6.55pt;margin-top:162.25pt;width:26.8pt;height:13.6pt" coordorigin="8531,3245" coordsize="536,272">
                      <v:rect id="shape_0" stroked="t" o:allowincell="t" style="position:absolute;left:8531;top:324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562;top:332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167005</wp:posOffset>
                      </wp:positionV>
                      <wp:extent cx="521970" cy="4349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685">
                                    <a:moveTo>
                                      <a:pt x="477" y="69"/>
                                    </a:moveTo>
                                    <a:cubicBezTo>
                                      <a:pt x="559" y="98"/>
                                      <a:pt x="696" y="203"/>
                                      <a:pt x="753" y="261"/>
                                    </a:cubicBezTo>
                                    <a:cubicBezTo>
                                      <a:pt x="810" y="319"/>
                                      <a:pt x="818" y="365"/>
                                      <a:pt x="819" y="417"/>
                                    </a:cubicBezTo>
                                    <a:cubicBezTo>
                                      <a:pt x="820" y="469"/>
                                      <a:pt x="822" y="536"/>
                                      <a:pt x="759" y="576"/>
                                    </a:cubicBezTo>
                                    <a:cubicBezTo>
                                      <a:pt x="701" y="621"/>
                                      <a:pt x="562" y="685"/>
                                      <a:pt x="438" y="660"/>
                                    </a:cubicBezTo>
                                    <a:cubicBezTo>
                                      <a:pt x="319" y="643"/>
                                      <a:pt x="114" y="539"/>
                                      <a:pt x="42" y="474"/>
                                    </a:cubicBezTo>
                                    <a:cubicBezTo>
                                      <a:pt x="35" y="434"/>
                                      <a:pt x="0" y="321"/>
                                      <a:pt x="3" y="273"/>
                                    </a:cubicBezTo>
                                    <a:cubicBezTo>
                                      <a:pt x="6" y="225"/>
                                      <a:pt x="43" y="200"/>
                                      <a:pt x="60" y="183"/>
                                    </a:cubicBezTo>
                                    <a:cubicBezTo>
                                      <a:pt x="75" y="178"/>
                                      <a:pt x="90" y="173"/>
                                      <a:pt x="105" y="168"/>
                                    </a:cubicBezTo>
                                    <a:cubicBezTo>
                                      <a:pt x="121" y="155"/>
                                      <a:pt x="109" y="124"/>
                                      <a:pt x="171" y="108"/>
                                    </a:cubicBezTo>
                                    <a:cubicBezTo>
                                      <a:pt x="196" y="81"/>
                                      <a:pt x="204" y="12"/>
                                      <a:pt x="255" y="6"/>
                                    </a:cubicBezTo>
                                    <a:cubicBezTo>
                                      <a:pt x="306" y="0"/>
                                      <a:pt x="431" y="56"/>
                                      <a:pt x="477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685" path="m477,69c559,98,696,203,753,261c810,319,818,365,819,417c820,469,822,536,759,576c701,621,562,685,438,660c319,643,114,539,42,474c35,434,0,321,3,273c6,225,43,200,60,183c75,178,90,173,105,168c121,155,109,124,171,108c196,81,204,12,255,6c306,0,431,56,477,69xe" stroked="f" o:allowincell="t" style="position:absolute;margin-left:99.25pt;margin-top:13.15pt;width:41.05pt;height:34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055" distR="45085" simplePos="0" locked="0" layoutInCell="1" allowOverlap="1" relativeHeight="3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454660</wp:posOffset>
                      </wp:positionV>
                      <wp:extent cx="1028065" cy="90043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" h="1418">
                                    <a:moveTo>
                                      <a:pt x="1386" y="0"/>
                                    </a:moveTo>
                                    <a:cubicBezTo>
                                      <a:pt x="1392" y="109"/>
                                      <a:pt x="1619" y="468"/>
                                      <a:pt x="1424" y="653"/>
                                    </a:cubicBezTo>
                                    <a:cubicBezTo>
                                      <a:pt x="1229" y="838"/>
                                      <a:pt x="432" y="983"/>
                                      <a:pt x="216" y="1110"/>
                                    </a:cubicBezTo>
                                    <a:cubicBezTo>
                                      <a:pt x="0" y="1237"/>
                                      <a:pt x="145" y="1354"/>
                                      <a:pt x="126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9,1418" path="m1386,0c1392,109,1619,468,1424,653c1229,838,432,983,216,1110c0,1237,145,1354,126,1418e" stroked="t" o:allowincell="t" style="position:absolute;margin-left:23.8pt;margin-top:35.8pt;width:80.9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725" distR="114300" simplePos="0" locked="0" layoutInCell="1" allowOverlap="1" relativeHeight="5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23850</wp:posOffset>
                      </wp:positionV>
                      <wp:extent cx="2026285" cy="1340485"/>
                      <wp:effectExtent l="0" t="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440" cy="134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1" h="2111">
                                    <a:moveTo>
                                      <a:pt x="3191" y="94"/>
                                    </a:moveTo>
                                    <a:cubicBezTo>
                                      <a:pt x="3051" y="127"/>
                                      <a:pt x="2732" y="289"/>
                                      <a:pt x="2351" y="289"/>
                                    </a:cubicBezTo>
                                    <a:cubicBezTo>
                                      <a:pt x="1970" y="289"/>
                                      <a:pt x="1150" y="0"/>
                                      <a:pt x="904" y="94"/>
                                    </a:cubicBezTo>
                                    <a:cubicBezTo>
                                      <a:pt x="658" y="188"/>
                                      <a:pt x="960" y="665"/>
                                      <a:pt x="874" y="851"/>
                                    </a:cubicBezTo>
                                    <a:cubicBezTo>
                                      <a:pt x="788" y="1037"/>
                                      <a:pt x="521" y="1104"/>
                                      <a:pt x="386" y="1211"/>
                                    </a:cubicBezTo>
                                    <a:cubicBezTo>
                                      <a:pt x="251" y="1318"/>
                                      <a:pt x="0" y="1361"/>
                                      <a:pt x="64" y="1496"/>
                                    </a:cubicBezTo>
                                    <a:cubicBezTo>
                                      <a:pt x="128" y="1631"/>
                                      <a:pt x="483" y="1982"/>
                                      <a:pt x="769" y="2021"/>
                                    </a:cubicBezTo>
                                    <a:cubicBezTo>
                                      <a:pt x="1055" y="2060"/>
                                      <a:pt x="1546" y="1714"/>
                                      <a:pt x="1781" y="1729"/>
                                    </a:cubicBezTo>
                                    <a:cubicBezTo>
                                      <a:pt x="2016" y="1744"/>
                                      <a:pt x="2096" y="2032"/>
                                      <a:pt x="2179" y="21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1,2111" path="m3191,94c3051,127,2732,289,2351,289c1970,289,1150,0,904,94c658,188,960,665,874,851c788,1037,521,1104,386,1211c251,1318,0,1361,64,1496c128,1631,483,1982,769,2021c1055,2060,1546,1714,1781,1729c2016,1744,2096,2032,2179,2111e" stroked="t" o:allowincell="t" style="position:absolute;margin-left:76.8pt;margin-top:25.5pt;width:159.5pt;height:10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отмечено нарастание  жары.  Среднесуточная    температура воздуха повысилась до значений 22-24°С, что на 5-7ºС выше  климатической нормы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8-32ºС, сегодня  ночью минимальные термометры показывали 15-1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ём в западной части области прошли небольшие кратковременные дожди с грозами, местами сухими, осадков выпало 2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колебание уровня воды  на    1-4 см. Температура воды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2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52539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266386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0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szCs w:val="28"/>
              </w:rPr>
              <w:t>15 августа</w:t>
            </w:r>
            <w:r>
              <w:rPr>
                <w:color w:val="000000"/>
                <w:sz w:val="28"/>
                <w:szCs w:val="28"/>
              </w:rPr>
              <w:t xml:space="preserve"> на значительной части территории,  </w:t>
            </w:r>
            <w:r>
              <w:rPr>
                <w:i/>
                <w:color w:val="000000"/>
                <w:sz w:val="28"/>
                <w:szCs w:val="28"/>
              </w:rPr>
              <w:t>16 августа</w:t>
            </w:r>
            <w:r>
              <w:rPr>
                <w:color w:val="000000"/>
                <w:sz w:val="28"/>
                <w:szCs w:val="28"/>
              </w:rPr>
              <w:t xml:space="preserve"> по восточной половине сохранится очень жаркая погода  с максимальной температурой воздуха  35-3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жарк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о-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</w:t>
            </w: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днё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4-9 м/с, </w:t>
            </w:r>
            <w:r>
              <w:rPr>
                <w:sz w:val="28"/>
                <w:szCs w:val="28"/>
              </w:rPr>
              <w:t>днем местами 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5+3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8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3 +3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 ночью преимущественно без осадков, днём местами  крат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ременные дожди, грозы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6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8 </w:t>
            </w:r>
            <w:r>
              <w:rPr>
                <w:sz w:val="28"/>
                <w:szCs w:val="28"/>
              </w:rPr>
              <w:t>восточный, юго-восточный 4-9 м/с, при грозах порывы до 14 м/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8 </w:t>
            </w:r>
            <w:r>
              <w:rPr>
                <w:sz w:val="28"/>
                <w:szCs w:val="28"/>
              </w:rPr>
              <w:t>юго-восточный , южный 4-9 м/с, при грозах порывы до 14 м/с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8</w:t>
            </w:r>
            <w:r>
              <w:rPr>
                <w:sz w:val="28"/>
                <w:szCs w:val="28"/>
              </w:rPr>
              <w:t xml:space="preserve"> ночью +19 +24°С, днём +33 +3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8</w:t>
            </w:r>
            <w:r>
              <w:rPr>
                <w:sz w:val="28"/>
                <w:szCs w:val="28"/>
              </w:rPr>
              <w:t xml:space="preserve"> ночью +20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восточной половине  +35+38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8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7:00Z</dcterms:created>
  <dc:creator>Отдел агрометобслуживания</dc:creator>
  <dc:description/>
  <cp:keywords/>
  <dc:language>en-US</dc:language>
  <cp:lastModifiedBy>User</cp:lastModifiedBy>
  <cp:lastPrinted>2010-08-13T12:47:00Z</cp:lastPrinted>
  <dcterms:modified xsi:type="dcterms:W3CDTF">2010-08-16T06:0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