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7   16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344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13715</wp:posOffset>
                      </wp:positionV>
                      <wp:extent cx="427990" cy="32639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514">
                                    <a:moveTo>
                                      <a:pt x="447" y="34"/>
                                    </a:moveTo>
                                    <a:cubicBezTo>
                                      <a:pt x="507" y="35"/>
                                      <a:pt x="517" y="0"/>
                                      <a:pt x="552" y="4"/>
                                    </a:cubicBezTo>
                                    <a:cubicBezTo>
                                      <a:pt x="587" y="8"/>
                                      <a:pt x="640" y="18"/>
                                      <a:pt x="657" y="57"/>
                                    </a:cubicBezTo>
                                    <a:cubicBezTo>
                                      <a:pt x="674" y="96"/>
                                      <a:pt x="673" y="172"/>
                                      <a:pt x="657" y="237"/>
                                    </a:cubicBezTo>
                                    <a:cubicBezTo>
                                      <a:pt x="641" y="302"/>
                                      <a:pt x="613" y="401"/>
                                      <a:pt x="559" y="447"/>
                                    </a:cubicBezTo>
                                    <a:cubicBezTo>
                                      <a:pt x="505" y="493"/>
                                      <a:pt x="404" y="514"/>
                                      <a:pt x="334" y="514"/>
                                    </a:cubicBezTo>
                                    <a:cubicBezTo>
                                      <a:pt x="264" y="514"/>
                                      <a:pt x="188" y="487"/>
                                      <a:pt x="139" y="447"/>
                                    </a:cubicBezTo>
                                    <a:cubicBezTo>
                                      <a:pt x="90" y="407"/>
                                      <a:pt x="64" y="326"/>
                                      <a:pt x="42" y="274"/>
                                    </a:cubicBezTo>
                                    <a:cubicBezTo>
                                      <a:pt x="20" y="222"/>
                                      <a:pt x="0" y="156"/>
                                      <a:pt x="4" y="132"/>
                                    </a:cubicBezTo>
                                    <a:cubicBezTo>
                                      <a:pt x="8" y="108"/>
                                      <a:pt x="37" y="151"/>
                                      <a:pt x="64" y="132"/>
                                    </a:cubicBezTo>
                                    <a:cubicBezTo>
                                      <a:pt x="91" y="113"/>
                                      <a:pt x="105" y="35"/>
                                      <a:pt x="169" y="19"/>
                                    </a:cubicBezTo>
                                    <a:cubicBezTo>
                                      <a:pt x="233" y="3"/>
                                      <a:pt x="387" y="33"/>
                                      <a:pt x="447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514" path="m447,34c507,35,517,0,552,4c587,8,640,18,657,57c674,96,673,172,657,237c641,302,613,401,559,447c505,493,404,514,334,514c264,514,188,487,139,447c90,407,64,326,42,274c20,222,0,156,4,132c8,108,37,151,64,132c91,113,105,35,169,19c233,3,387,33,447,34xe" stroked="f" o:allowincell="t" style="position:absolute;margin-left:207.65pt;margin-top:40.45pt;width:33.6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34440</wp:posOffset>
                      </wp:positionV>
                      <wp:extent cx="457835" cy="3009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474">
                                    <a:moveTo>
                                      <a:pt x="361" y="107"/>
                                    </a:moveTo>
                                    <a:cubicBezTo>
                                      <a:pt x="413" y="99"/>
                                      <a:pt x="481" y="124"/>
                                      <a:pt x="511" y="107"/>
                                    </a:cubicBezTo>
                                    <a:cubicBezTo>
                                      <a:pt x="541" y="90"/>
                                      <a:pt x="519" y="4"/>
                                      <a:pt x="541" y="2"/>
                                    </a:cubicBezTo>
                                    <a:cubicBezTo>
                                      <a:pt x="563" y="0"/>
                                      <a:pt x="621" y="51"/>
                                      <a:pt x="646" y="92"/>
                                    </a:cubicBezTo>
                                    <a:cubicBezTo>
                                      <a:pt x="671" y="133"/>
                                      <a:pt x="686" y="199"/>
                                      <a:pt x="691" y="249"/>
                                    </a:cubicBezTo>
                                    <a:cubicBezTo>
                                      <a:pt x="696" y="299"/>
                                      <a:pt x="721" y="362"/>
                                      <a:pt x="676" y="392"/>
                                    </a:cubicBezTo>
                                    <a:cubicBezTo>
                                      <a:pt x="631" y="422"/>
                                      <a:pt x="482" y="419"/>
                                      <a:pt x="421" y="429"/>
                                    </a:cubicBezTo>
                                    <a:cubicBezTo>
                                      <a:pt x="360" y="439"/>
                                      <a:pt x="343" y="452"/>
                                      <a:pt x="308" y="452"/>
                                    </a:cubicBezTo>
                                    <a:cubicBezTo>
                                      <a:pt x="273" y="452"/>
                                      <a:pt x="251" y="426"/>
                                      <a:pt x="211" y="429"/>
                                    </a:cubicBezTo>
                                    <a:cubicBezTo>
                                      <a:pt x="171" y="432"/>
                                      <a:pt x="103" y="474"/>
                                      <a:pt x="68" y="467"/>
                                    </a:cubicBezTo>
                                    <a:cubicBezTo>
                                      <a:pt x="33" y="460"/>
                                      <a:pt x="2" y="420"/>
                                      <a:pt x="1" y="384"/>
                                    </a:cubicBezTo>
                                    <a:cubicBezTo>
                                      <a:pt x="0" y="348"/>
                                      <a:pt x="40" y="294"/>
                                      <a:pt x="61" y="249"/>
                                    </a:cubicBezTo>
                                    <a:cubicBezTo>
                                      <a:pt x="82" y="204"/>
                                      <a:pt x="78" y="138"/>
                                      <a:pt x="128" y="114"/>
                                    </a:cubicBezTo>
                                    <a:cubicBezTo>
                                      <a:pt x="178" y="90"/>
                                      <a:pt x="313" y="108"/>
                                      <a:pt x="361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1,474" path="m361,107c413,99,481,124,511,107c541,90,519,4,541,2c563,0,621,51,646,92c671,133,686,199,691,249c696,299,721,362,676,392c631,422,482,419,421,429c360,439,343,452,308,452c273,452,251,426,211,429c171,432,103,474,68,467c33,460,2,420,1,384c0,348,40,294,61,249c82,204,78,138,128,114c178,90,313,108,361,107xe" stroked="f" o:allowincell="t" style="position:absolute;margin-left:13.2pt;margin-top:97.2pt;width:36pt;height:2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88010</wp:posOffset>
                      </wp:positionV>
                      <wp:extent cx="1516380" cy="982980"/>
                      <wp:effectExtent l="5080" t="508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548">
                                    <a:moveTo>
                                      <a:pt x="0" y="37"/>
                                    </a:moveTo>
                                    <a:cubicBezTo>
                                      <a:pt x="54" y="41"/>
                                      <a:pt x="201" y="43"/>
                                      <a:pt x="330" y="60"/>
                                    </a:cubicBezTo>
                                    <a:cubicBezTo>
                                      <a:pt x="459" y="77"/>
                                      <a:pt x="639" y="104"/>
                                      <a:pt x="773" y="142"/>
                                    </a:cubicBezTo>
                                    <a:cubicBezTo>
                                      <a:pt x="907" y="180"/>
                                      <a:pt x="1038" y="227"/>
                                      <a:pt x="1133" y="285"/>
                                    </a:cubicBezTo>
                                    <a:cubicBezTo>
                                      <a:pt x="1228" y="343"/>
                                      <a:pt x="1302" y="395"/>
                                      <a:pt x="1343" y="487"/>
                                    </a:cubicBezTo>
                                    <a:cubicBezTo>
                                      <a:pt x="1384" y="579"/>
                                      <a:pt x="1415" y="698"/>
                                      <a:pt x="1380" y="840"/>
                                    </a:cubicBezTo>
                                    <a:cubicBezTo>
                                      <a:pt x="1345" y="982"/>
                                      <a:pt x="1140" y="1225"/>
                                      <a:pt x="1133" y="1342"/>
                                    </a:cubicBezTo>
                                    <a:cubicBezTo>
                                      <a:pt x="1126" y="1459"/>
                                      <a:pt x="1200" y="1548"/>
                                      <a:pt x="1335" y="1545"/>
                                    </a:cubicBezTo>
                                    <a:cubicBezTo>
                                      <a:pt x="1470" y="1542"/>
                                      <a:pt x="1774" y="1431"/>
                                      <a:pt x="1943" y="1327"/>
                                    </a:cubicBezTo>
                                    <a:cubicBezTo>
                                      <a:pt x="2112" y="1223"/>
                                      <a:pt x="2308" y="1100"/>
                                      <a:pt x="2348" y="922"/>
                                    </a:cubicBezTo>
                                    <a:cubicBezTo>
                                      <a:pt x="2388" y="744"/>
                                      <a:pt x="2195" y="416"/>
                                      <a:pt x="2183" y="262"/>
                                    </a:cubicBezTo>
                                    <a:cubicBezTo>
                                      <a:pt x="2171" y="108"/>
                                      <a:pt x="2254" y="55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1548" path="m0,37c54,41,201,43,330,60c459,77,639,104,773,142c907,180,1038,227,1133,285c1228,343,1302,395,1343,487c1384,579,1415,698,1380,840c1345,982,1140,1225,1133,1342c1126,1459,1200,1548,1335,1545c1470,1542,1774,1431,1943,1327c2112,1223,2308,1100,2348,922c2388,744,2195,416,2183,262c2171,108,2254,55,2273,0e" stroked="t" o:allowincell="t" style="position:absolute;margin-left:89.35pt;margin-top:46.3pt;width:119.35pt;height:7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30860</wp:posOffset>
                      </wp:positionV>
                      <wp:extent cx="2847340" cy="11811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24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4" h="1860">
                                    <a:moveTo>
                                      <a:pt x="0" y="1507"/>
                                    </a:moveTo>
                                    <a:cubicBezTo>
                                      <a:pt x="12" y="1478"/>
                                      <a:pt x="24" y="1428"/>
                                      <a:pt x="75" y="1342"/>
                                    </a:cubicBezTo>
                                    <a:cubicBezTo>
                                      <a:pt x="126" y="1256"/>
                                      <a:pt x="192" y="1109"/>
                                      <a:pt x="308" y="990"/>
                                    </a:cubicBezTo>
                                    <a:cubicBezTo>
                                      <a:pt x="424" y="871"/>
                                      <a:pt x="584" y="714"/>
                                      <a:pt x="773" y="630"/>
                                    </a:cubicBezTo>
                                    <a:cubicBezTo>
                                      <a:pt x="962" y="546"/>
                                      <a:pt x="1206" y="487"/>
                                      <a:pt x="1440" y="487"/>
                                    </a:cubicBezTo>
                                    <a:cubicBezTo>
                                      <a:pt x="1674" y="487"/>
                                      <a:pt x="2017" y="551"/>
                                      <a:pt x="2175" y="630"/>
                                    </a:cubicBezTo>
                                    <a:cubicBezTo>
                                      <a:pt x="2333" y="709"/>
                                      <a:pt x="2368" y="808"/>
                                      <a:pt x="2385" y="960"/>
                                    </a:cubicBezTo>
                                    <a:cubicBezTo>
                                      <a:pt x="2402" y="1112"/>
                                      <a:pt x="2244" y="1401"/>
                                      <a:pt x="2280" y="1545"/>
                                    </a:cubicBezTo>
                                    <a:cubicBezTo>
                                      <a:pt x="2316" y="1689"/>
                                      <a:pt x="2445" y="1784"/>
                                      <a:pt x="2603" y="1822"/>
                                    </a:cubicBezTo>
                                    <a:cubicBezTo>
                                      <a:pt x="2761" y="1860"/>
                                      <a:pt x="2975" y="1836"/>
                                      <a:pt x="3225" y="1770"/>
                                    </a:cubicBezTo>
                                    <a:cubicBezTo>
                                      <a:pt x="3475" y="1704"/>
                                      <a:pt x="3902" y="1536"/>
                                      <a:pt x="4103" y="1425"/>
                                    </a:cubicBezTo>
                                    <a:cubicBezTo>
                                      <a:pt x="4304" y="1314"/>
                                      <a:pt x="4382" y="1214"/>
                                      <a:pt x="4433" y="1102"/>
                                    </a:cubicBezTo>
                                    <a:cubicBezTo>
                                      <a:pt x="4484" y="990"/>
                                      <a:pt x="4459" y="880"/>
                                      <a:pt x="4410" y="750"/>
                                    </a:cubicBezTo>
                                    <a:cubicBezTo>
                                      <a:pt x="4361" y="620"/>
                                      <a:pt x="4179" y="434"/>
                                      <a:pt x="4140" y="322"/>
                                    </a:cubicBezTo>
                                    <a:cubicBezTo>
                                      <a:pt x="4101" y="210"/>
                                      <a:pt x="4161" y="129"/>
                                      <a:pt x="4178" y="75"/>
                                    </a:cubicBezTo>
                                    <a:cubicBezTo>
                                      <a:pt x="4195" y="21"/>
                                      <a:pt x="4231" y="16"/>
                                      <a:pt x="42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4,1860" path="m0,1507c12,1478,24,1428,75,1342c126,1256,192,1109,308,990c424,871,584,714,773,630c962,546,1206,487,1440,487c1674,487,2017,551,2175,630c2333,709,2368,808,2385,960c2402,1112,2244,1401,2280,1545c2316,1689,2445,1784,2603,1822c2761,1860,2975,1836,3225,1770c3475,1704,3902,1536,4103,1425c4304,1314,4382,1214,4433,1102c4484,990,4459,880,4410,750c4361,620,4179,434,4140,322c4101,210,4161,129,4178,75c4195,21,4231,16,4245,0e" stroked="t" o:allowincell="t" style="position:absolute;margin-left:13.6pt;margin-top:41.8pt;width:224.1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0</wp:posOffset>
                      </wp:positionV>
                      <wp:extent cx="2676525" cy="1045210"/>
                      <wp:effectExtent l="5715" t="317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646">
                                    <a:moveTo>
                                      <a:pt x="3465" y="1646"/>
                                    </a:moveTo>
                                    <a:cubicBezTo>
                                      <a:pt x="3503" y="1627"/>
                                      <a:pt x="3604" y="1587"/>
                                      <a:pt x="3690" y="1533"/>
                                    </a:cubicBezTo>
                                    <a:cubicBezTo>
                                      <a:pt x="3776" y="1479"/>
                                      <a:pt x="3901" y="1398"/>
                                      <a:pt x="3982" y="1323"/>
                                    </a:cubicBezTo>
                                    <a:cubicBezTo>
                                      <a:pt x="4063" y="1248"/>
                                      <a:pt x="4148" y="1167"/>
                                      <a:pt x="4177" y="1083"/>
                                    </a:cubicBezTo>
                                    <a:cubicBezTo>
                                      <a:pt x="4206" y="999"/>
                                      <a:pt x="4215" y="883"/>
                                      <a:pt x="4155" y="821"/>
                                    </a:cubicBezTo>
                                    <a:cubicBezTo>
                                      <a:pt x="4095" y="759"/>
                                      <a:pt x="3973" y="694"/>
                                      <a:pt x="3817" y="708"/>
                                    </a:cubicBezTo>
                                    <a:cubicBezTo>
                                      <a:pt x="3661" y="722"/>
                                      <a:pt x="3403" y="838"/>
                                      <a:pt x="3217" y="903"/>
                                    </a:cubicBezTo>
                                    <a:cubicBezTo>
                                      <a:pt x="3031" y="968"/>
                                      <a:pt x="2899" y="1037"/>
                                      <a:pt x="2700" y="1098"/>
                                    </a:cubicBezTo>
                                    <a:cubicBezTo>
                                      <a:pt x="2501" y="1159"/>
                                      <a:pt x="2257" y="1255"/>
                                      <a:pt x="2025" y="1271"/>
                                    </a:cubicBezTo>
                                    <a:cubicBezTo>
                                      <a:pt x="1793" y="1287"/>
                                      <a:pt x="1477" y="1271"/>
                                      <a:pt x="1305" y="1196"/>
                                    </a:cubicBezTo>
                                    <a:cubicBezTo>
                                      <a:pt x="1133" y="1121"/>
                                      <a:pt x="1031" y="994"/>
                                      <a:pt x="990" y="821"/>
                                    </a:cubicBezTo>
                                    <a:cubicBezTo>
                                      <a:pt x="949" y="648"/>
                                      <a:pt x="1113" y="297"/>
                                      <a:pt x="1057" y="161"/>
                                    </a:cubicBezTo>
                                    <a:cubicBezTo>
                                      <a:pt x="1001" y="25"/>
                                      <a:pt x="776" y="6"/>
                                      <a:pt x="652" y="3"/>
                                    </a:cubicBezTo>
                                    <a:cubicBezTo>
                                      <a:pt x="528" y="0"/>
                                      <a:pt x="406" y="78"/>
                                      <a:pt x="315" y="146"/>
                                    </a:cubicBezTo>
                                    <a:cubicBezTo>
                                      <a:pt x="224" y="214"/>
                                      <a:pt x="157" y="322"/>
                                      <a:pt x="105" y="408"/>
                                    </a:cubicBezTo>
                                    <a:cubicBezTo>
                                      <a:pt x="53" y="494"/>
                                      <a:pt x="22" y="610"/>
                                      <a:pt x="0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646" path="m3465,1646c3503,1627,3604,1587,3690,1533c3776,1479,3901,1398,3982,1323c4063,1248,4148,1167,4177,1083c4206,999,4215,883,4155,821c4095,759,3973,694,3817,708c3661,722,3403,838,3217,903c3031,968,2899,1037,2700,1098c2501,1159,2257,1255,2025,1271c1793,1287,1477,1271,1305,1196c1133,1121,1031,994,990,821c949,648,1113,297,1057,161c1001,25,776,6,652,3c528,0,406,78,315,146c224,214,157,322,105,408c53,494,22,610,0,663e" stroked="t" o:allowincell="t" style="position:absolute;margin-left:51.5pt;margin-top:82.5pt;width:210.7pt;height:8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удерживалась исключительно жаркая погода. Температурные рекорды обновлялись не только для максимального фона, но и для среднесуточной и минимальной температур. Среднесуточная  температура воздуха в основном  превышала климатическую норму на 5-10ºС при значениях 23-27°С, а местами (преимущественно по югу) температурный фон достигал 28°С с положительной   аномалией 11-12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ся затоком на территорию области прогретого воздуха тропиков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30+34ºС, а в ряде районов (в основном южных) отмечалось опасное метеорологическое явление - дневной прогрев достигал +35+36°.  В ночные часы  температура  воздуха  не опускалась ниже +17+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Лесные и торфяные пожары местами по области приводили к образованию мгл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, кое-где прогремели грозы.  Лишь в Городокском и Поставском районах  прошел небольшой дождь с количеством осадков не более 1-2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1-16 см. Температура воды достиг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295" cy="2467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077715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максимальная температура воздух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остигнет +35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4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в юго-восточных районах области ожидается чрезвычайная пожарная опасность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8 августа</w:t>
            </w:r>
            <w:r>
              <w:rPr>
                <w:color w:val="000000"/>
                <w:sz w:val="25"/>
                <w:szCs w:val="25"/>
              </w:rPr>
              <w:t xml:space="preserve"> по востоку области температура воздуха достигнет +30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очень теплой воздушной массы, поступающей с юга Европы, а во второй половине дня по западу холодным атмосферным фронто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4-9 м/с, днем </w:t>
            </w:r>
            <w:r>
              <w:rPr>
                <w:sz w:val="26"/>
                <w:szCs w:val="26"/>
              </w:rPr>
              <w:t>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4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ºС, по восточной половине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на большей части </w:t>
            </w:r>
            <w:r>
              <w:rPr>
                <w:sz w:val="26"/>
                <w:szCs w:val="26"/>
              </w:rPr>
              <w:t>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западный 4-9 м/с, </w:t>
            </w:r>
            <w:r>
              <w:rPr>
                <w:sz w:val="26"/>
                <w:szCs w:val="26"/>
              </w:rPr>
              <w:t>при грозах 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 4-9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8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8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22 +27ºС, по востоку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1-2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0 +15°С, днём +15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1-22.08</w:t>
            </w:r>
            <w:r>
              <w:rPr>
                <w:sz w:val="25"/>
                <w:szCs w:val="25"/>
              </w:rPr>
              <w:t xml:space="preserve"> ночью +8 +13°С, днем +20 +25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6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3</w:t>
            </w:r>
            <w:r>
              <w:rPr>
                <w:color w:val="0000FF"/>
                <w:sz w:val="25"/>
                <w:szCs w:val="25"/>
              </w:rPr>
              <w:t xml:space="preserve"> (200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4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Отдел агрометобслуживания</dc:creator>
  <dc:description/>
  <cp:keywords/>
  <dc:language>en-US</dc:language>
  <cp:lastModifiedBy>User</cp:lastModifiedBy>
  <cp:lastPrinted>2010-08-16T13:12:00Z</cp:lastPrinted>
  <dcterms:modified xsi:type="dcterms:W3CDTF">2010-08-16T11:27:00Z</dcterms:modified>
  <cp:revision>2</cp:revision>
  <dc:subject/>
  <dc:title> </dc:title>
</cp:coreProperties>
</file>