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7   16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3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344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8">
                      <wp:simplePos x="0" y="0"/>
                      <wp:positionH relativeFrom="column">
                        <wp:posOffset>2637155</wp:posOffset>
                      </wp:positionH>
                      <wp:positionV relativeFrom="paragraph">
                        <wp:posOffset>513715</wp:posOffset>
                      </wp:positionV>
                      <wp:extent cx="427990" cy="32639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514">
                                    <a:moveTo>
                                      <a:pt x="447" y="34"/>
                                    </a:moveTo>
                                    <a:cubicBezTo>
                                      <a:pt x="507" y="35"/>
                                      <a:pt x="517" y="0"/>
                                      <a:pt x="552" y="4"/>
                                    </a:cubicBezTo>
                                    <a:cubicBezTo>
                                      <a:pt x="587" y="8"/>
                                      <a:pt x="640" y="18"/>
                                      <a:pt x="657" y="57"/>
                                    </a:cubicBezTo>
                                    <a:cubicBezTo>
                                      <a:pt x="674" y="96"/>
                                      <a:pt x="673" y="172"/>
                                      <a:pt x="657" y="237"/>
                                    </a:cubicBezTo>
                                    <a:cubicBezTo>
                                      <a:pt x="641" y="302"/>
                                      <a:pt x="613" y="401"/>
                                      <a:pt x="559" y="447"/>
                                    </a:cubicBezTo>
                                    <a:cubicBezTo>
                                      <a:pt x="505" y="493"/>
                                      <a:pt x="404" y="514"/>
                                      <a:pt x="334" y="514"/>
                                    </a:cubicBezTo>
                                    <a:cubicBezTo>
                                      <a:pt x="264" y="514"/>
                                      <a:pt x="188" y="487"/>
                                      <a:pt x="139" y="447"/>
                                    </a:cubicBezTo>
                                    <a:cubicBezTo>
                                      <a:pt x="90" y="407"/>
                                      <a:pt x="64" y="326"/>
                                      <a:pt x="42" y="274"/>
                                    </a:cubicBezTo>
                                    <a:cubicBezTo>
                                      <a:pt x="20" y="222"/>
                                      <a:pt x="0" y="156"/>
                                      <a:pt x="4" y="132"/>
                                    </a:cubicBezTo>
                                    <a:cubicBezTo>
                                      <a:pt x="8" y="108"/>
                                      <a:pt x="37" y="151"/>
                                      <a:pt x="64" y="132"/>
                                    </a:cubicBezTo>
                                    <a:cubicBezTo>
                                      <a:pt x="91" y="113"/>
                                      <a:pt x="105" y="35"/>
                                      <a:pt x="169" y="19"/>
                                    </a:cubicBezTo>
                                    <a:cubicBezTo>
                                      <a:pt x="233" y="3"/>
                                      <a:pt x="387" y="33"/>
                                      <a:pt x="447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514" path="m447,34c507,35,517,0,552,4c587,8,640,18,657,57c674,96,673,172,657,237c641,302,613,401,559,447c505,493,404,514,334,514c264,514,188,487,139,447c90,407,64,326,42,274c20,222,0,156,4,132c8,108,37,151,64,132c91,113,105,35,169,19c233,3,387,33,447,34xe" stroked="f" o:allowincell="t" style="position:absolute;margin-left:207.65pt;margin-top:40.45pt;width:33.6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235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34440</wp:posOffset>
                      </wp:positionV>
                      <wp:extent cx="457835" cy="30099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3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474">
                                    <a:moveTo>
                                      <a:pt x="361" y="107"/>
                                    </a:moveTo>
                                    <a:cubicBezTo>
                                      <a:pt x="413" y="99"/>
                                      <a:pt x="481" y="124"/>
                                      <a:pt x="511" y="107"/>
                                    </a:cubicBezTo>
                                    <a:cubicBezTo>
                                      <a:pt x="541" y="90"/>
                                      <a:pt x="519" y="4"/>
                                      <a:pt x="541" y="2"/>
                                    </a:cubicBezTo>
                                    <a:cubicBezTo>
                                      <a:pt x="563" y="0"/>
                                      <a:pt x="621" y="51"/>
                                      <a:pt x="646" y="92"/>
                                    </a:cubicBezTo>
                                    <a:cubicBezTo>
                                      <a:pt x="671" y="133"/>
                                      <a:pt x="686" y="199"/>
                                      <a:pt x="691" y="249"/>
                                    </a:cubicBezTo>
                                    <a:cubicBezTo>
                                      <a:pt x="696" y="299"/>
                                      <a:pt x="721" y="362"/>
                                      <a:pt x="676" y="392"/>
                                    </a:cubicBezTo>
                                    <a:cubicBezTo>
                                      <a:pt x="631" y="422"/>
                                      <a:pt x="482" y="419"/>
                                      <a:pt x="421" y="429"/>
                                    </a:cubicBezTo>
                                    <a:cubicBezTo>
                                      <a:pt x="360" y="439"/>
                                      <a:pt x="343" y="452"/>
                                      <a:pt x="308" y="452"/>
                                    </a:cubicBezTo>
                                    <a:cubicBezTo>
                                      <a:pt x="273" y="452"/>
                                      <a:pt x="251" y="426"/>
                                      <a:pt x="211" y="429"/>
                                    </a:cubicBezTo>
                                    <a:cubicBezTo>
                                      <a:pt x="171" y="432"/>
                                      <a:pt x="103" y="474"/>
                                      <a:pt x="68" y="467"/>
                                    </a:cubicBezTo>
                                    <a:cubicBezTo>
                                      <a:pt x="33" y="460"/>
                                      <a:pt x="2" y="420"/>
                                      <a:pt x="1" y="384"/>
                                    </a:cubicBezTo>
                                    <a:cubicBezTo>
                                      <a:pt x="0" y="348"/>
                                      <a:pt x="40" y="294"/>
                                      <a:pt x="61" y="249"/>
                                    </a:cubicBezTo>
                                    <a:cubicBezTo>
                                      <a:pt x="82" y="204"/>
                                      <a:pt x="78" y="138"/>
                                      <a:pt x="128" y="114"/>
                                    </a:cubicBezTo>
                                    <a:cubicBezTo>
                                      <a:pt x="178" y="90"/>
                                      <a:pt x="313" y="108"/>
                                      <a:pt x="361" y="1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1,474" path="m361,107c413,99,481,124,511,107c541,90,519,4,541,2c563,0,621,51,646,92c671,133,686,199,691,249c696,299,721,362,676,392c631,422,482,419,421,429c360,439,343,452,308,452c273,452,251,426,211,429c171,432,103,474,68,467c33,460,2,420,1,384c0,348,40,294,61,249c82,204,78,138,128,114c178,90,313,108,361,107xe" stroked="f" o:allowincell="t" style="position:absolute;margin-left:13.2pt;margin-top:97.2pt;width:36pt;height:23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109855" simplePos="0" locked="0" layoutInCell="1" allowOverlap="1" relativeHeight="11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44805</wp:posOffset>
                      </wp:positionV>
                      <wp:extent cx="2090420" cy="18999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0520" cy="19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2" h="2992">
                                    <a:moveTo>
                                      <a:pt x="2344" y="2685"/>
                                    </a:moveTo>
                                    <a:cubicBezTo>
                                      <a:pt x="2347" y="2721"/>
                                      <a:pt x="2333" y="2754"/>
                                      <a:pt x="2374" y="2768"/>
                                    </a:cubicBezTo>
                                    <a:cubicBezTo>
                                      <a:pt x="2415" y="2782"/>
                                      <a:pt x="2543" y="2797"/>
                                      <a:pt x="2591" y="2768"/>
                                    </a:cubicBezTo>
                                    <a:cubicBezTo>
                                      <a:pt x="2639" y="2739"/>
                                      <a:pt x="2638" y="2633"/>
                                      <a:pt x="2659" y="2595"/>
                                    </a:cubicBezTo>
                                    <a:cubicBezTo>
                                      <a:pt x="2680" y="2557"/>
                                      <a:pt x="2697" y="2550"/>
                                      <a:pt x="2719" y="2543"/>
                                    </a:cubicBezTo>
                                    <a:cubicBezTo>
                                      <a:pt x="2741" y="2536"/>
                                      <a:pt x="2770" y="2540"/>
                                      <a:pt x="2794" y="2550"/>
                                    </a:cubicBezTo>
                                    <a:cubicBezTo>
                                      <a:pt x="2805" y="2559"/>
                                      <a:pt x="2852" y="2600"/>
                                      <a:pt x="2866" y="2605"/>
                                    </a:cubicBezTo>
                                    <a:cubicBezTo>
                                      <a:pt x="2889" y="2605"/>
                                      <a:pt x="2930" y="2592"/>
                                      <a:pt x="2952" y="2573"/>
                                    </a:cubicBezTo>
                                    <a:cubicBezTo>
                                      <a:pt x="2974" y="2554"/>
                                      <a:pt x="2976" y="2505"/>
                                      <a:pt x="2996" y="2493"/>
                                    </a:cubicBezTo>
                                    <a:cubicBezTo>
                                      <a:pt x="3016" y="2481"/>
                                      <a:pt x="3051" y="2492"/>
                                      <a:pt x="3071" y="2498"/>
                                    </a:cubicBezTo>
                                    <a:cubicBezTo>
                                      <a:pt x="3095" y="2498"/>
                                      <a:pt x="3090" y="2530"/>
                                      <a:pt x="3115" y="2528"/>
                                    </a:cubicBezTo>
                                    <a:cubicBezTo>
                                      <a:pt x="3140" y="2526"/>
                                      <a:pt x="3200" y="2501"/>
                                      <a:pt x="3221" y="2483"/>
                                    </a:cubicBezTo>
                                    <a:cubicBezTo>
                                      <a:pt x="3244" y="2472"/>
                                      <a:pt x="3245" y="2440"/>
                                      <a:pt x="3239" y="2423"/>
                                    </a:cubicBezTo>
                                    <a:cubicBezTo>
                                      <a:pt x="3233" y="2406"/>
                                      <a:pt x="3193" y="2392"/>
                                      <a:pt x="3184" y="2378"/>
                                    </a:cubicBezTo>
                                    <a:cubicBezTo>
                                      <a:pt x="3177" y="2364"/>
                                      <a:pt x="3170" y="2369"/>
                                      <a:pt x="3185" y="2336"/>
                                    </a:cubicBezTo>
                                    <a:cubicBezTo>
                                      <a:pt x="3200" y="2315"/>
                                      <a:pt x="3262" y="2275"/>
                                      <a:pt x="3277" y="2250"/>
                                    </a:cubicBezTo>
                                    <a:cubicBezTo>
                                      <a:pt x="3292" y="2225"/>
                                      <a:pt x="3280" y="2203"/>
                                      <a:pt x="3274" y="2183"/>
                                    </a:cubicBezTo>
                                    <a:cubicBezTo>
                                      <a:pt x="3264" y="2167"/>
                                      <a:pt x="3269" y="2138"/>
                                      <a:pt x="3242" y="2126"/>
                                    </a:cubicBezTo>
                                    <a:cubicBezTo>
                                      <a:pt x="3215" y="2114"/>
                                      <a:pt x="3139" y="2115"/>
                                      <a:pt x="3109" y="2108"/>
                                    </a:cubicBezTo>
                                    <a:cubicBezTo>
                                      <a:pt x="3096" y="2104"/>
                                      <a:pt x="3072" y="2097"/>
                                      <a:pt x="3064" y="2085"/>
                                    </a:cubicBezTo>
                                    <a:cubicBezTo>
                                      <a:pt x="3041" y="2073"/>
                                      <a:pt x="3025" y="2036"/>
                                      <a:pt x="2981" y="2011"/>
                                    </a:cubicBezTo>
                                    <a:cubicBezTo>
                                      <a:pt x="2937" y="1986"/>
                                      <a:pt x="2826" y="1963"/>
                                      <a:pt x="2801" y="1935"/>
                                    </a:cubicBezTo>
                                    <a:cubicBezTo>
                                      <a:pt x="2813" y="1833"/>
                                      <a:pt x="2792" y="1896"/>
                                      <a:pt x="2831" y="1845"/>
                                    </a:cubicBezTo>
                                    <a:cubicBezTo>
                                      <a:pt x="2842" y="1831"/>
                                      <a:pt x="2861" y="1800"/>
                                      <a:pt x="2861" y="1800"/>
                                    </a:cubicBezTo>
                                    <a:cubicBezTo>
                                      <a:pt x="2848" y="1762"/>
                                      <a:pt x="2833" y="1740"/>
                                      <a:pt x="2876" y="1718"/>
                                    </a:cubicBezTo>
                                    <a:cubicBezTo>
                                      <a:pt x="2896" y="1690"/>
                                      <a:pt x="2955" y="1659"/>
                                      <a:pt x="2981" y="1635"/>
                                    </a:cubicBezTo>
                                    <a:cubicBezTo>
                                      <a:pt x="2998" y="1610"/>
                                      <a:pt x="3018" y="1600"/>
                                      <a:pt x="3034" y="1575"/>
                                    </a:cubicBezTo>
                                    <a:cubicBezTo>
                                      <a:pt x="3042" y="1555"/>
                                      <a:pt x="3087" y="1626"/>
                                      <a:pt x="3019" y="1500"/>
                                    </a:cubicBezTo>
                                    <a:cubicBezTo>
                                      <a:pt x="3017" y="1476"/>
                                      <a:pt x="3015" y="1453"/>
                                      <a:pt x="3019" y="1433"/>
                                    </a:cubicBezTo>
                                    <a:cubicBezTo>
                                      <a:pt x="3023" y="1413"/>
                                      <a:pt x="3065" y="1415"/>
                                      <a:pt x="3041" y="1380"/>
                                    </a:cubicBezTo>
                                    <a:cubicBezTo>
                                      <a:pt x="3017" y="1345"/>
                                      <a:pt x="2913" y="1258"/>
                                      <a:pt x="2876" y="1223"/>
                                    </a:cubicBezTo>
                                    <a:cubicBezTo>
                                      <a:pt x="2839" y="1188"/>
                                      <a:pt x="2806" y="1210"/>
                                      <a:pt x="2816" y="1170"/>
                                    </a:cubicBezTo>
                                    <a:cubicBezTo>
                                      <a:pt x="2826" y="1130"/>
                                      <a:pt x="2921" y="1040"/>
                                      <a:pt x="2936" y="983"/>
                                    </a:cubicBezTo>
                                    <a:cubicBezTo>
                                      <a:pt x="2951" y="926"/>
                                      <a:pt x="2904" y="870"/>
                                      <a:pt x="2906" y="825"/>
                                    </a:cubicBezTo>
                                    <a:cubicBezTo>
                                      <a:pt x="2908" y="780"/>
                                      <a:pt x="2976" y="743"/>
                                      <a:pt x="2949" y="714"/>
                                    </a:cubicBezTo>
                                    <a:cubicBezTo>
                                      <a:pt x="2941" y="659"/>
                                      <a:pt x="2754" y="654"/>
                                      <a:pt x="2741" y="653"/>
                                    </a:cubicBezTo>
                                    <a:cubicBezTo>
                                      <a:pt x="2675" y="627"/>
                                      <a:pt x="2598" y="589"/>
                                      <a:pt x="2549" y="561"/>
                                    </a:cubicBezTo>
                                    <a:cubicBezTo>
                                      <a:pt x="2506" y="529"/>
                                      <a:pt x="2478" y="505"/>
                                      <a:pt x="2454" y="472"/>
                                    </a:cubicBezTo>
                                    <a:cubicBezTo>
                                      <a:pt x="2430" y="439"/>
                                      <a:pt x="2446" y="388"/>
                                      <a:pt x="2406" y="363"/>
                                    </a:cubicBezTo>
                                    <a:cubicBezTo>
                                      <a:pt x="2366" y="338"/>
                                      <a:pt x="2250" y="311"/>
                                      <a:pt x="2216" y="323"/>
                                    </a:cubicBezTo>
                                    <a:cubicBezTo>
                                      <a:pt x="2182" y="335"/>
                                      <a:pt x="2211" y="395"/>
                                      <a:pt x="2201" y="435"/>
                                    </a:cubicBezTo>
                                    <a:cubicBezTo>
                                      <a:pt x="2191" y="475"/>
                                      <a:pt x="2206" y="518"/>
                                      <a:pt x="2156" y="563"/>
                                    </a:cubicBezTo>
                                    <a:cubicBezTo>
                                      <a:pt x="2106" y="608"/>
                                      <a:pt x="1991" y="679"/>
                                      <a:pt x="1901" y="705"/>
                                    </a:cubicBezTo>
                                    <a:cubicBezTo>
                                      <a:pt x="1811" y="731"/>
                                      <a:pt x="1700" y="730"/>
                                      <a:pt x="1616" y="720"/>
                                    </a:cubicBezTo>
                                    <a:cubicBezTo>
                                      <a:pt x="1532" y="710"/>
                                      <a:pt x="1448" y="674"/>
                                      <a:pt x="1399" y="645"/>
                                    </a:cubicBezTo>
                                    <a:cubicBezTo>
                                      <a:pt x="1350" y="616"/>
                                      <a:pt x="1373" y="584"/>
                                      <a:pt x="1324" y="548"/>
                                    </a:cubicBezTo>
                                    <a:cubicBezTo>
                                      <a:pt x="1275" y="512"/>
                                      <a:pt x="1135" y="477"/>
                                      <a:pt x="1106" y="428"/>
                                    </a:cubicBezTo>
                                    <a:cubicBezTo>
                                      <a:pt x="1077" y="379"/>
                                      <a:pt x="1138" y="301"/>
                                      <a:pt x="1151" y="255"/>
                                    </a:cubicBezTo>
                                    <a:cubicBezTo>
                                      <a:pt x="1164" y="209"/>
                                      <a:pt x="1187" y="177"/>
                                      <a:pt x="1181" y="150"/>
                                    </a:cubicBezTo>
                                    <a:cubicBezTo>
                                      <a:pt x="1175" y="123"/>
                                      <a:pt x="1149" y="105"/>
                                      <a:pt x="1114" y="90"/>
                                    </a:cubicBezTo>
                                    <a:cubicBezTo>
                                      <a:pt x="1079" y="75"/>
                                      <a:pt x="1025" y="72"/>
                                      <a:pt x="971" y="60"/>
                                    </a:cubicBezTo>
                                    <a:cubicBezTo>
                                      <a:pt x="917" y="48"/>
                                      <a:pt x="831" y="0"/>
                                      <a:pt x="791" y="15"/>
                                    </a:cubicBezTo>
                                    <a:cubicBezTo>
                                      <a:pt x="751" y="30"/>
                                      <a:pt x="756" y="100"/>
                                      <a:pt x="731" y="150"/>
                                    </a:cubicBezTo>
                                    <a:cubicBezTo>
                                      <a:pt x="706" y="200"/>
                                      <a:pt x="692" y="253"/>
                                      <a:pt x="641" y="315"/>
                                    </a:cubicBezTo>
                                    <a:cubicBezTo>
                                      <a:pt x="590" y="377"/>
                                      <a:pt x="484" y="431"/>
                                      <a:pt x="424" y="525"/>
                                    </a:cubicBezTo>
                                    <a:cubicBezTo>
                                      <a:pt x="364" y="619"/>
                                      <a:pt x="312" y="772"/>
                                      <a:pt x="281" y="878"/>
                                    </a:cubicBezTo>
                                    <a:cubicBezTo>
                                      <a:pt x="250" y="984"/>
                                      <a:pt x="240" y="1073"/>
                                      <a:pt x="236" y="1163"/>
                                    </a:cubicBezTo>
                                    <a:cubicBezTo>
                                      <a:pt x="232" y="1253"/>
                                      <a:pt x="250" y="1313"/>
                                      <a:pt x="259" y="1418"/>
                                    </a:cubicBezTo>
                                    <a:cubicBezTo>
                                      <a:pt x="268" y="1523"/>
                                      <a:pt x="300" y="1678"/>
                                      <a:pt x="289" y="1793"/>
                                    </a:cubicBezTo>
                                    <a:cubicBezTo>
                                      <a:pt x="278" y="1908"/>
                                      <a:pt x="236" y="2018"/>
                                      <a:pt x="191" y="2108"/>
                                    </a:cubicBezTo>
                                    <a:cubicBezTo>
                                      <a:pt x="146" y="2198"/>
                                      <a:pt x="38" y="2286"/>
                                      <a:pt x="19" y="2333"/>
                                    </a:cubicBezTo>
                                    <a:cubicBezTo>
                                      <a:pt x="0" y="2380"/>
                                      <a:pt x="57" y="2382"/>
                                      <a:pt x="79" y="2393"/>
                                    </a:cubicBezTo>
                                    <a:cubicBezTo>
                                      <a:pt x="101" y="2404"/>
                                      <a:pt x="137" y="2419"/>
                                      <a:pt x="154" y="2400"/>
                                    </a:cubicBezTo>
                                    <a:cubicBezTo>
                                      <a:pt x="171" y="2381"/>
                                      <a:pt x="140" y="2299"/>
                                      <a:pt x="184" y="2280"/>
                                    </a:cubicBezTo>
                                    <a:cubicBezTo>
                                      <a:pt x="228" y="2261"/>
                                      <a:pt x="369" y="2276"/>
                                      <a:pt x="416" y="2288"/>
                                    </a:cubicBezTo>
                                    <a:cubicBezTo>
                                      <a:pt x="463" y="2300"/>
                                      <a:pt x="443" y="2336"/>
                                      <a:pt x="469" y="2355"/>
                                    </a:cubicBezTo>
                                    <a:cubicBezTo>
                                      <a:pt x="495" y="2374"/>
                                      <a:pt x="539" y="2393"/>
                                      <a:pt x="574" y="2400"/>
                                    </a:cubicBezTo>
                                    <a:cubicBezTo>
                                      <a:pt x="609" y="2407"/>
                                      <a:pt x="645" y="2416"/>
                                      <a:pt x="679" y="2400"/>
                                    </a:cubicBezTo>
                                    <a:cubicBezTo>
                                      <a:pt x="713" y="2384"/>
                                      <a:pt x="744" y="2312"/>
                                      <a:pt x="776" y="2303"/>
                                    </a:cubicBezTo>
                                    <a:cubicBezTo>
                                      <a:pt x="808" y="2294"/>
                                      <a:pt x="835" y="2353"/>
                                      <a:pt x="874" y="2348"/>
                                    </a:cubicBezTo>
                                    <a:cubicBezTo>
                                      <a:pt x="913" y="2343"/>
                                      <a:pt x="969" y="2285"/>
                                      <a:pt x="1009" y="2273"/>
                                    </a:cubicBezTo>
                                    <a:cubicBezTo>
                                      <a:pt x="1049" y="2261"/>
                                      <a:pt x="1093" y="2258"/>
                                      <a:pt x="1114" y="2273"/>
                                    </a:cubicBezTo>
                                    <a:cubicBezTo>
                                      <a:pt x="1135" y="2288"/>
                                      <a:pt x="1120" y="2343"/>
                                      <a:pt x="1136" y="2363"/>
                                    </a:cubicBezTo>
                                    <a:cubicBezTo>
                                      <a:pt x="1152" y="2383"/>
                                      <a:pt x="1179" y="2403"/>
                                      <a:pt x="1211" y="2393"/>
                                    </a:cubicBezTo>
                                    <a:cubicBezTo>
                                      <a:pt x="1243" y="2383"/>
                                      <a:pt x="1301" y="2318"/>
                                      <a:pt x="1331" y="2303"/>
                                    </a:cubicBezTo>
                                    <a:cubicBezTo>
                                      <a:pt x="1361" y="2288"/>
                                      <a:pt x="1376" y="2289"/>
                                      <a:pt x="1391" y="2303"/>
                                    </a:cubicBezTo>
                                    <a:cubicBezTo>
                                      <a:pt x="1406" y="2317"/>
                                      <a:pt x="1436" y="2315"/>
                                      <a:pt x="1421" y="2385"/>
                                    </a:cubicBezTo>
                                    <a:cubicBezTo>
                                      <a:pt x="1406" y="2455"/>
                                      <a:pt x="1316" y="2643"/>
                                      <a:pt x="1301" y="2723"/>
                                    </a:cubicBezTo>
                                    <a:cubicBezTo>
                                      <a:pt x="1286" y="2803"/>
                                      <a:pt x="1330" y="2825"/>
                                      <a:pt x="1331" y="2865"/>
                                    </a:cubicBezTo>
                                    <a:cubicBezTo>
                                      <a:pt x="1332" y="2905"/>
                                      <a:pt x="1301" y="2943"/>
                                      <a:pt x="1309" y="2963"/>
                                    </a:cubicBezTo>
                                    <a:cubicBezTo>
                                      <a:pt x="1317" y="2983"/>
                                      <a:pt x="1352" y="2992"/>
                                      <a:pt x="1376" y="2985"/>
                                    </a:cubicBezTo>
                                    <a:cubicBezTo>
                                      <a:pt x="1400" y="2978"/>
                                      <a:pt x="1425" y="2953"/>
                                      <a:pt x="1451" y="2918"/>
                                    </a:cubicBezTo>
                                    <a:cubicBezTo>
                                      <a:pt x="1477" y="2883"/>
                                      <a:pt x="1504" y="2795"/>
                                      <a:pt x="1534" y="2775"/>
                                    </a:cubicBezTo>
                                    <a:cubicBezTo>
                                      <a:pt x="1564" y="2755"/>
                                      <a:pt x="1596" y="2789"/>
                                      <a:pt x="1631" y="2798"/>
                                    </a:cubicBezTo>
                                    <a:cubicBezTo>
                                      <a:pt x="1666" y="2807"/>
                                      <a:pt x="1703" y="2835"/>
                                      <a:pt x="1744" y="2828"/>
                                    </a:cubicBezTo>
                                    <a:cubicBezTo>
                                      <a:pt x="1785" y="2821"/>
                                      <a:pt x="1848" y="2765"/>
                                      <a:pt x="1879" y="2753"/>
                                    </a:cubicBezTo>
                                    <a:cubicBezTo>
                                      <a:pt x="1910" y="2741"/>
                                      <a:pt x="1915" y="2739"/>
                                      <a:pt x="1931" y="2753"/>
                                    </a:cubicBezTo>
                                    <a:cubicBezTo>
                                      <a:pt x="1947" y="2767"/>
                                      <a:pt x="1951" y="2819"/>
                                      <a:pt x="1976" y="2835"/>
                                    </a:cubicBezTo>
                                    <a:cubicBezTo>
                                      <a:pt x="2001" y="2851"/>
                                      <a:pt x="2050" y="2875"/>
                                      <a:pt x="2081" y="2850"/>
                                    </a:cubicBezTo>
                                    <a:cubicBezTo>
                                      <a:pt x="2112" y="2825"/>
                                      <a:pt x="2120" y="2713"/>
                                      <a:pt x="2164" y="2685"/>
                                    </a:cubicBezTo>
                                    <a:cubicBezTo>
                                      <a:pt x="2208" y="2657"/>
                                      <a:pt x="2307" y="2685"/>
                                      <a:pt x="2344" y="26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2,2992" path="m2344,2685c2347,2721,2333,2754,2374,2768c2415,2782,2543,2797,2591,2768c2639,2739,2638,2633,2659,2595c2680,2557,2697,2550,2719,2543c2741,2536,2770,2540,2794,2550c2805,2559,2852,2600,2866,2605c2889,2605,2930,2592,2952,2573c2974,2554,2976,2505,2996,2493c3016,2481,3051,2492,3071,2498c3095,2498,3090,2530,3115,2528c3140,2526,3200,2501,3221,2483c3244,2472,3245,2440,3239,2423c3233,2406,3193,2392,3184,2378c3177,2364,3170,2369,3185,2336c3200,2315,3262,2275,3277,2250c3292,2225,3280,2203,3274,2183c3264,2167,3269,2138,3242,2126c3215,2114,3139,2115,3109,2108c3096,2104,3072,2097,3064,2085c3041,2073,3025,2036,2981,2011c2937,1986,2826,1963,2801,1935c2813,1833,2792,1896,2831,1845c2842,1831,2861,1800,2861,1800c2848,1762,2833,1740,2876,1718c2896,1690,2955,1659,2981,1635c2998,1610,3018,1600,3034,1575c3042,1555,3087,1626,3019,1500c3017,1476,3015,1453,3019,1433c3023,1413,3065,1415,3041,1380c3017,1345,2913,1258,2876,1223c2839,1188,2806,1210,2816,1170c2826,1130,2921,1040,2936,983c2951,926,2904,870,2906,825c2908,780,2976,743,2949,714c2941,659,2754,654,2741,653c2675,627,2598,589,2549,561c2506,529,2478,505,2454,472c2430,439,2446,388,2406,363c2366,338,2250,311,2216,323c2182,335,2211,395,2201,435c2191,475,2206,518,2156,563c2106,608,1991,679,1901,705c1811,731,1700,730,1616,720c1532,710,1448,674,1399,645c1350,616,1373,584,1324,548c1275,512,1135,477,1106,428c1077,379,1138,301,1151,255c1164,209,1187,177,1181,150c1175,123,1149,105,1114,90c1079,75,1025,72,971,60c917,48,831,0,791,15c751,30,756,100,731,150c706,200,692,253,641,315c590,377,484,431,424,525c364,619,312,772,281,878c250,984,240,1073,236,1163c232,1253,250,1313,259,1418c268,1523,300,1678,289,1793c278,1908,236,2018,191,2108c146,2198,38,2286,19,2333c0,2380,57,2382,79,2393c101,2404,137,2419,154,2400c171,2381,140,2299,184,2280c228,2261,369,2276,416,2288c463,2300,443,2336,469,2355c495,2374,539,2393,574,2400c609,2407,645,2416,679,2400c713,2384,744,2312,776,2303c808,2294,835,2353,874,2348c913,2343,969,2285,1009,2273c1049,2261,1093,2258,1114,2273c1135,2288,1120,2343,1136,2363c1152,2383,1179,2403,1211,2393c1243,2383,1301,2318,1331,2303c1361,2288,1376,2289,1391,2303c1406,2317,1436,2315,1421,2385c1406,2455,1316,2643,1301,2723c1286,2803,1330,2825,1331,2865c1332,2905,1301,2943,1309,2963c1317,2983,1352,2992,1376,2985c1400,2978,1425,2953,1451,2918c1477,2883,1504,2795,1534,2775c1564,2755,1596,2789,1631,2798c1666,2807,1703,2835,1744,2828c1785,2821,1848,2765,1879,2753c1910,2741,1915,2739,1931,2753c1947,2767,1951,2819,1976,2835c2001,2851,2050,2875,2081,2850c2112,2825,2120,2713,2164,2685c2208,2657,2307,2685,2344,2685xe" stroked="f" o:allowincell="t" style="position:absolute;margin-left:138.3pt;margin-top:27.15pt;width:164.55pt;height:149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1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88010</wp:posOffset>
                      </wp:positionV>
                      <wp:extent cx="1516380" cy="982980"/>
                      <wp:effectExtent l="5080" t="5080" r="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6320" cy="9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8" h="1548">
                                    <a:moveTo>
                                      <a:pt x="0" y="37"/>
                                    </a:moveTo>
                                    <a:cubicBezTo>
                                      <a:pt x="54" y="41"/>
                                      <a:pt x="201" y="43"/>
                                      <a:pt x="330" y="60"/>
                                    </a:cubicBezTo>
                                    <a:cubicBezTo>
                                      <a:pt x="459" y="77"/>
                                      <a:pt x="639" y="104"/>
                                      <a:pt x="773" y="142"/>
                                    </a:cubicBezTo>
                                    <a:cubicBezTo>
                                      <a:pt x="907" y="180"/>
                                      <a:pt x="1038" y="227"/>
                                      <a:pt x="1133" y="285"/>
                                    </a:cubicBezTo>
                                    <a:cubicBezTo>
                                      <a:pt x="1228" y="343"/>
                                      <a:pt x="1302" y="395"/>
                                      <a:pt x="1343" y="487"/>
                                    </a:cubicBezTo>
                                    <a:cubicBezTo>
                                      <a:pt x="1384" y="579"/>
                                      <a:pt x="1415" y="698"/>
                                      <a:pt x="1380" y="840"/>
                                    </a:cubicBezTo>
                                    <a:cubicBezTo>
                                      <a:pt x="1345" y="982"/>
                                      <a:pt x="1140" y="1225"/>
                                      <a:pt x="1133" y="1342"/>
                                    </a:cubicBezTo>
                                    <a:cubicBezTo>
                                      <a:pt x="1126" y="1459"/>
                                      <a:pt x="1200" y="1548"/>
                                      <a:pt x="1335" y="1545"/>
                                    </a:cubicBezTo>
                                    <a:cubicBezTo>
                                      <a:pt x="1470" y="1542"/>
                                      <a:pt x="1774" y="1431"/>
                                      <a:pt x="1943" y="1327"/>
                                    </a:cubicBezTo>
                                    <a:cubicBezTo>
                                      <a:pt x="2112" y="1223"/>
                                      <a:pt x="2308" y="1100"/>
                                      <a:pt x="2348" y="922"/>
                                    </a:cubicBezTo>
                                    <a:cubicBezTo>
                                      <a:pt x="2388" y="744"/>
                                      <a:pt x="2195" y="416"/>
                                      <a:pt x="2183" y="262"/>
                                    </a:cubicBezTo>
                                    <a:cubicBezTo>
                                      <a:pt x="2171" y="108"/>
                                      <a:pt x="2254" y="55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8,1548" path="m0,37c54,41,201,43,330,60c459,77,639,104,773,142c907,180,1038,227,1133,285c1228,343,1302,395,1343,487c1384,579,1415,698,1380,840c1345,982,1140,1225,1133,1342c1126,1459,1200,1548,1335,1545c1470,1542,1774,1431,1943,1327c2112,1223,2308,1100,2348,922c2388,744,2195,416,2183,262c2171,108,2254,55,2273,0e" stroked="t" o:allowincell="t" style="position:absolute;margin-left:89.35pt;margin-top:46.3pt;width:119.35pt;height:7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30860</wp:posOffset>
                      </wp:positionV>
                      <wp:extent cx="2847340" cy="1181100"/>
                      <wp:effectExtent l="5080" t="508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24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4" h="1860">
                                    <a:moveTo>
                                      <a:pt x="0" y="1507"/>
                                    </a:moveTo>
                                    <a:cubicBezTo>
                                      <a:pt x="12" y="1478"/>
                                      <a:pt x="24" y="1428"/>
                                      <a:pt x="75" y="1342"/>
                                    </a:cubicBezTo>
                                    <a:cubicBezTo>
                                      <a:pt x="126" y="1256"/>
                                      <a:pt x="192" y="1109"/>
                                      <a:pt x="308" y="990"/>
                                    </a:cubicBezTo>
                                    <a:cubicBezTo>
                                      <a:pt x="424" y="871"/>
                                      <a:pt x="584" y="714"/>
                                      <a:pt x="773" y="630"/>
                                    </a:cubicBezTo>
                                    <a:cubicBezTo>
                                      <a:pt x="962" y="546"/>
                                      <a:pt x="1206" y="487"/>
                                      <a:pt x="1440" y="487"/>
                                    </a:cubicBezTo>
                                    <a:cubicBezTo>
                                      <a:pt x="1674" y="487"/>
                                      <a:pt x="2017" y="551"/>
                                      <a:pt x="2175" y="630"/>
                                    </a:cubicBezTo>
                                    <a:cubicBezTo>
                                      <a:pt x="2333" y="709"/>
                                      <a:pt x="2368" y="808"/>
                                      <a:pt x="2385" y="960"/>
                                    </a:cubicBezTo>
                                    <a:cubicBezTo>
                                      <a:pt x="2402" y="1112"/>
                                      <a:pt x="2244" y="1401"/>
                                      <a:pt x="2280" y="1545"/>
                                    </a:cubicBezTo>
                                    <a:cubicBezTo>
                                      <a:pt x="2316" y="1689"/>
                                      <a:pt x="2445" y="1784"/>
                                      <a:pt x="2603" y="1822"/>
                                    </a:cubicBezTo>
                                    <a:cubicBezTo>
                                      <a:pt x="2761" y="1860"/>
                                      <a:pt x="2975" y="1836"/>
                                      <a:pt x="3225" y="1770"/>
                                    </a:cubicBezTo>
                                    <a:cubicBezTo>
                                      <a:pt x="3475" y="1704"/>
                                      <a:pt x="3902" y="1536"/>
                                      <a:pt x="4103" y="1425"/>
                                    </a:cubicBezTo>
                                    <a:cubicBezTo>
                                      <a:pt x="4304" y="1314"/>
                                      <a:pt x="4382" y="1214"/>
                                      <a:pt x="4433" y="1102"/>
                                    </a:cubicBezTo>
                                    <a:cubicBezTo>
                                      <a:pt x="4484" y="990"/>
                                      <a:pt x="4459" y="880"/>
                                      <a:pt x="4410" y="750"/>
                                    </a:cubicBezTo>
                                    <a:cubicBezTo>
                                      <a:pt x="4361" y="620"/>
                                      <a:pt x="4179" y="434"/>
                                      <a:pt x="4140" y="322"/>
                                    </a:cubicBezTo>
                                    <a:cubicBezTo>
                                      <a:pt x="4101" y="210"/>
                                      <a:pt x="4161" y="129"/>
                                      <a:pt x="4178" y="75"/>
                                    </a:cubicBezTo>
                                    <a:cubicBezTo>
                                      <a:pt x="4195" y="21"/>
                                      <a:pt x="4231" y="16"/>
                                      <a:pt x="42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4,1860" path="m0,1507c12,1478,24,1428,75,1342c126,1256,192,1109,308,990c424,871,584,714,773,630c962,546,1206,487,1440,487c1674,487,2017,551,2175,630c2333,709,2368,808,2385,960c2402,1112,2244,1401,2280,1545c2316,1689,2445,1784,2603,1822c2761,1860,2975,1836,3225,1770c3475,1704,3902,1536,4103,1425c4304,1314,4382,1214,4433,1102c4484,990,4459,880,4410,750c4361,620,4179,434,4140,322c4101,210,4161,129,4178,75c4195,21,4231,16,4245,0e" stroked="t" o:allowincell="t" style="position:absolute;margin-left:13.6pt;margin-top:41.8pt;width:224.1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047750</wp:posOffset>
                      </wp:positionV>
                      <wp:extent cx="2676525" cy="1045210"/>
                      <wp:effectExtent l="5715" t="3175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104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1646">
                                    <a:moveTo>
                                      <a:pt x="3465" y="1646"/>
                                    </a:moveTo>
                                    <a:cubicBezTo>
                                      <a:pt x="3503" y="1627"/>
                                      <a:pt x="3604" y="1587"/>
                                      <a:pt x="3690" y="1533"/>
                                    </a:cubicBezTo>
                                    <a:cubicBezTo>
                                      <a:pt x="3776" y="1479"/>
                                      <a:pt x="3901" y="1398"/>
                                      <a:pt x="3982" y="1323"/>
                                    </a:cubicBezTo>
                                    <a:cubicBezTo>
                                      <a:pt x="4063" y="1248"/>
                                      <a:pt x="4148" y="1167"/>
                                      <a:pt x="4177" y="1083"/>
                                    </a:cubicBezTo>
                                    <a:cubicBezTo>
                                      <a:pt x="4206" y="999"/>
                                      <a:pt x="4215" y="883"/>
                                      <a:pt x="4155" y="821"/>
                                    </a:cubicBezTo>
                                    <a:cubicBezTo>
                                      <a:pt x="4095" y="759"/>
                                      <a:pt x="3973" y="694"/>
                                      <a:pt x="3817" y="708"/>
                                    </a:cubicBezTo>
                                    <a:cubicBezTo>
                                      <a:pt x="3661" y="722"/>
                                      <a:pt x="3403" y="838"/>
                                      <a:pt x="3217" y="903"/>
                                    </a:cubicBezTo>
                                    <a:cubicBezTo>
                                      <a:pt x="3031" y="968"/>
                                      <a:pt x="2899" y="1037"/>
                                      <a:pt x="2700" y="1098"/>
                                    </a:cubicBezTo>
                                    <a:cubicBezTo>
                                      <a:pt x="2501" y="1159"/>
                                      <a:pt x="2257" y="1255"/>
                                      <a:pt x="2025" y="1271"/>
                                    </a:cubicBezTo>
                                    <a:cubicBezTo>
                                      <a:pt x="1793" y="1287"/>
                                      <a:pt x="1477" y="1271"/>
                                      <a:pt x="1305" y="1196"/>
                                    </a:cubicBezTo>
                                    <a:cubicBezTo>
                                      <a:pt x="1133" y="1121"/>
                                      <a:pt x="1031" y="994"/>
                                      <a:pt x="990" y="821"/>
                                    </a:cubicBezTo>
                                    <a:cubicBezTo>
                                      <a:pt x="949" y="648"/>
                                      <a:pt x="1113" y="297"/>
                                      <a:pt x="1057" y="161"/>
                                    </a:cubicBezTo>
                                    <a:cubicBezTo>
                                      <a:pt x="1001" y="25"/>
                                      <a:pt x="776" y="6"/>
                                      <a:pt x="652" y="3"/>
                                    </a:cubicBezTo>
                                    <a:cubicBezTo>
                                      <a:pt x="528" y="0"/>
                                      <a:pt x="406" y="78"/>
                                      <a:pt x="315" y="146"/>
                                    </a:cubicBezTo>
                                    <a:cubicBezTo>
                                      <a:pt x="224" y="214"/>
                                      <a:pt x="157" y="322"/>
                                      <a:pt x="105" y="408"/>
                                    </a:cubicBezTo>
                                    <a:cubicBezTo>
                                      <a:pt x="53" y="494"/>
                                      <a:pt x="22" y="610"/>
                                      <a:pt x="0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1646" path="m3465,1646c3503,1627,3604,1587,3690,1533c3776,1479,3901,1398,3982,1323c4063,1248,4148,1167,4177,1083c4206,999,4215,883,4155,821c4095,759,3973,694,3817,708c3661,722,3403,838,3217,903c3031,968,2899,1037,2700,1098c2501,1159,2257,1255,2025,1271c1793,1287,1477,1271,1305,1196c1133,1121,1031,994,990,821c949,648,1113,297,1057,161c1001,25,776,6,652,3c528,0,406,78,315,146c224,214,157,322,105,408c53,494,22,610,0,663e" stroked="t" o:allowincell="t" style="position:absolute;margin-left:51.5pt;margin-top:82.5pt;width:210.7pt;height:82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удерживалась исключительно жаркая погода. Температурные рекорды обновлялись не только для максимального фона, но и для среднесуточной и минимальной температур. Среднесуточная  температура воздуха в основном  превышала климатическую норму на 5-10ºС при значениях 23-27°С, а местами (преимущественно по югу) температурный фон достигал 28°С с положительной   аномалией 11-12º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по-прежнему определялся затоком на территорию области прогретого воздуха тропиков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30+34ºС, а в ряде районов (в основном южных) отмечалось опасное метеорологическое явление - дневной прогрев достигал +35+36°.  В ночные часы  температура  воздуха  не опускалась ниже +17+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Лесные и торфяные пожары местами по области приводили к образованию мгл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ущественных осадков не наблюдалось, кое-где прогремели грозы.  Лишь в Городокском и Поставском районах  прошел небольшой дождь с количеством осадков не более 1-2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1-16 см. Температура воды достигла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7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2295" cy="246761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229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26769870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  <w:sz w:val="25"/>
                <w:szCs w:val="25"/>
              </w:rPr>
              <w:t>ВНИМАНИЕ! ОПАС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по восточной половине области максимальная температура воздуха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остигнет +35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в Витебске +34 +3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00"/>
                <w:sz w:val="25"/>
                <w:szCs w:val="25"/>
              </w:rPr>
              <w:t>17 августа</w:t>
            </w:r>
            <w:r>
              <w:rPr>
                <w:color w:val="000000"/>
                <w:sz w:val="25"/>
                <w:szCs w:val="25"/>
              </w:rPr>
              <w:t xml:space="preserve"> в юго-восточных районах области ожидается чрезвычайная пожарная опасность.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ВНИМАНИЕ! НЕБЛАГОПРИЯТНОЕ ЯВЛЕНИЕ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Днем </w:t>
            </w:r>
            <w:r>
              <w:rPr>
                <w:i/>
                <w:color w:val="000000"/>
                <w:sz w:val="25"/>
                <w:szCs w:val="25"/>
              </w:rPr>
              <w:t>18 августа</w:t>
            </w:r>
            <w:r>
              <w:rPr>
                <w:color w:val="000000"/>
                <w:sz w:val="25"/>
                <w:szCs w:val="25"/>
              </w:rPr>
              <w:t xml:space="preserve"> по востоку области температура воздуха достигнет +30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очень теплой воздушной массы, поступающей с юга Европы, а во второй половине дня по западу холодным атмосферным фронтом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4-9 м/с, днем </w:t>
            </w:r>
            <w:r>
              <w:rPr>
                <w:sz w:val="26"/>
                <w:szCs w:val="26"/>
              </w:rPr>
              <w:t>при грозах местами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20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4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9 +34ºС, по восточной половине +35 +3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8-19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на большей части </w:t>
            </w:r>
            <w:r>
              <w:rPr>
                <w:sz w:val="26"/>
                <w:szCs w:val="26"/>
              </w:rPr>
              <w:t>кратковременные дожди, местами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западный, западный 4-9 м/с, </w:t>
            </w:r>
            <w:r>
              <w:rPr>
                <w:sz w:val="26"/>
                <w:szCs w:val="26"/>
              </w:rPr>
              <w:t>при грозах 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западный 4-9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81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8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8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востоку до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22 +27ºС, по востоку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6 +21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0-22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1-22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0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10 +15°С, днём +15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1-22.08</w:t>
            </w:r>
            <w:r>
              <w:rPr>
                <w:sz w:val="25"/>
                <w:szCs w:val="25"/>
              </w:rPr>
              <w:t xml:space="preserve"> ночью +8 +13°С, днем +20 +25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16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3</w:t>
            </w:r>
            <w:r>
              <w:rPr>
                <w:color w:val="0000FF"/>
                <w:sz w:val="25"/>
                <w:szCs w:val="25"/>
              </w:rPr>
              <w:t xml:space="preserve"> (200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3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4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27:00Z</dcterms:created>
  <dc:creator>Отдел агрометобслуживания</dc:creator>
  <dc:description/>
  <cp:keywords/>
  <dc:language>en-US</dc:language>
  <cp:lastModifiedBy>User</cp:lastModifiedBy>
  <cp:lastPrinted>2010-08-16T13:12:00Z</cp:lastPrinted>
  <dcterms:modified xsi:type="dcterms:W3CDTF">2010-08-16T11:27:00Z</dcterms:modified>
  <cp:revision>2</cp:revision>
  <dc:subject/>
  <dc:title> </dc:title>
</cp:coreProperties>
</file>