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8  17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9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393700</wp:posOffset>
                      </wp:positionV>
                      <wp:extent cx="615950" cy="663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0" h="1045">
                                    <a:moveTo>
                                      <a:pt x="964" y="431"/>
                                    </a:moveTo>
                                    <a:cubicBezTo>
                                      <a:pt x="970" y="471"/>
                                      <a:pt x="941" y="524"/>
                                      <a:pt x="912" y="581"/>
                                    </a:cubicBezTo>
                                    <a:cubicBezTo>
                                      <a:pt x="883" y="638"/>
                                      <a:pt x="862" y="705"/>
                                      <a:pt x="792" y="776"/>
                                    </a:cubicBezTo>
                                    <a:cubicBezTo>
                                      <a:pt x="722" y="847"/>
                                      <a:pt x="596" y="973"/>
                                      <a:pt x="492" y="1009"/>
                                    </a:cubicBezTo>
                                    <a:cubicBezTo>
                                      <a:pt x="388" y="1045"/>
                                      <a:pt x="249" y="1036"/>
                                      <a:pt x="169" y="994"/>
                                    </a:cubicBezTo>
                                    <a:cubicBezTo>
                                      <a:pt x="89" y="952"/>
                                      <a:pt x="24" y="849"/>
                                      <a:pt x="12" y="754"/>
                                    </a:cubicBezTo>
                                    <a:cubicBezTo>
                                      <a:pt x="0" y="659"/>
                                      <a:pt x="39" y="523"/>
                                      <a:pt x="94" y="424"/>
                                    </a:cubicBezTo>
                                    <a:cubicBezTo>
                                      <a:pt x="149" y="325"/>
                                      <a:pt x="262" y="227"/>
                                      <a:pt x="342" y="161"/>
                                    </a:cubicBezTo>
                                    <a:cubicBezTo>
                                      <a:pt x="429" y="92"/>
                                      <a:pt x="512" y="52"/>
                                      <a:pt x="574" y="26"/>
                                    </a:cubicBezTo>
                                    <a:cubicBezTo>
                                      <a:pt x="636" y="0"/>
                                      <a:pt x="685" y="5"/>
                                      <a:pt x="717" y="4"/>
                                    </a:cubicBezTo>
                                    <a:cubicBezTo>
                                      <a:pt x="749" y="3"/>
                                      <a:pt x="753" y="17"/>
                                      <a:pt x="769" y="19"/>
                                    </a:cubicBezTo>
                                    <a:cubicBezTo>
                                      <a:pt x="785" y="21"/>
                                      <a:pt x="789" y="12"/>
                                      <a:pt x="814" y="19"/>
                                    </a:cubicBezTo>
                                    <a:cubicBezTo>
                                      <a:pt x="839" y="26"/>
                                      <a:pt x="894" y="45"/>
                                      <a:pt x="919" y="64"/>
                                    </a:cubicBezTo>
                                    <a:cubicBezTo>
                                      <a:pt x="944" y="83"/>
                                      <a:pt x="965" y="107"/>
                                      <a:pt x="964" y="131"/>
                                    </a:cubicBezTo>
                                    <a:cubicBezTo>
                                      <a:pt x="963" y="155"/>
                                      <a:pt x="927" y="171"/>
                                      <a:pt x="912" y="206"/>
                                    </a:cubicBezTo>
                                    <a:cubicBezTo>
                                      <a:pt x="897" y="241"/>
                                      <a:pt x="865" y="304"/>
                                      <a:pt x="874" y="341"/>
                                    </a:cubicBezTo>
                                    <a:cubicBezTo>
                                      <a:pt x="883" y="378"/>
                                      <a:pt x="958" y="397"/>
                                      <a:pt x="964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0,1045" path="m964,431c970,471,941,524,912,581c883,638,862,705,792,776c722,847,596,973,492,1009c388,1045,249,1036,169,994c89,952,24,849,12,754c0,659,39,523,94,424c149,325,262,227,342,161c429,92,512,52,574,26c636,0,685,5,717,4c749,3,753,17,769,19c785,21,789,12,814,19c839,26,894,45,919,64c944,83,965,107,964,131c963,155,927,171,912,206c897,241,865,304,874,341c883,378,958,397,964,431xe" stroked="f" o:allowincell="t" style="position:absolute;margin-left:149.15pt;margin-top:31pt;width:48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04315</wp:posOffset>
                      </wp:positionV>
                      <wp:extent cx="756920" cy="625475"/>
                      <wp:effectExtent l="5080" t="444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708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2" h="985">
                                    <a:moveTo>
                                      <a:pt x="0" y="497"/>
                                    </a:moveTo>
                                    <a:cubicBezTo>
                                      <a:pt x="58" y="447"/>
                                      <a:pt x="214" y="272"/>
                                      <a:pt x="345" y="190"/>
                                    </a:cubicBezTo>
                                    <a:cubicBezTo>
                                      <a:pt x="476" y="108"/>
                                      <a:pt x="660" y="4"/>
                                      <a:pt x="787" y="2"/>
                                    </a:cubicBezTo>
                                    <a:cubicBezTo>
                                      <a:pt x="914" y="0"/>
                                      <a:pt x="1054" y="69"/>
                                      <a:pt x="1110" y="175"/>
                                    </a:cubicBezTo>
                                    <a:cubicBezTo>
                                      <a:pt x="1166" y="281"/>
                                      <a:pt x="1111" y="505"/>
                                      <a:pt x="1125" y="640"/>
                                    </a:cubicBezTo>
                                    <a:cubicBezTo>
                                      <a:pt x="1139" y="775"/>
                                      <a:pt x="1178" y="913"/>
                                      <a:pt x="1192" y="9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2,985" path="m0,497c58,447,214,272,345,190c476,108,660,4,787,2c914,0,1054,69,1110,175c1166,281,1111,505,1125,640c1139,775,1178,913,1192,985e" stroked="t" o:allowincell="t" style="position:absolute;margin-left:203.75pt;margin-top:118.45pt;width:59.55pt;height:4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1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4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5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7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378460</wp:posOffset>
                      </wp:positionV>
                      <wp:extent cx="2714625" cy="1049020"/>
                      <wp:effectExtent l="5715" t="508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4760" cy="104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5" h="1652">
                                    <a:moveTo>
                                      <a:pt x="4275" y="0"/>
                                    </a:moveTo>
                                    <a:cubicBezTo>
                                      <a:pt x="4249" y="17"/>
                                      <a:pt x="4177" y="48"/>
                                      <a:pt x="4118" y="113"/>
                                    </a:cubicBezTo>
                                    <a:cubicBezTo>
                                      <a:pt x="4059" y="178"/>
                                      <a:pt x="4013" y="237"/>
                                      <a:pt x="3923" y="390"/>
                                    </a:cubicBezTo>
                                    <a:cubicBezTo>
                                      <a:pt x="3833" y="543"/>
                                      <a:pt x="3688" y="849"/>
                                      <a:pt x="3578" y="1028"/>
                                    </a:cubicBezTo>
                                    <a:cubicBezTo>
                                      <a:pt x="3468" y="1207"/>
                                      <a:pt x="3383" y="1361"/>
                                      <a:pt x="3263" y="1463"/>
                                    </a:cubicBezTo>
                                    <a:cubicBezTo>
                                      <a:pt x="3143" y="1565"/>
                                      <a:pt x="2977" y="1652"/>
                                      <a:pt x="2858" y="1643"/>
                                    </a:cubicBezTo>
                                    <a:cubicBezTo>
                                      <a:pt x="2739" y="1634"/>
                                      <a:pt x="2551" y="1587"/>
                                      <a:pt x="2550" y="1410"/>
                                    </a:cubicBezTo>
                                    <a:cubicBezTo>
                                      <a:pt x="2549" y="1233"/>
                                      <a:pt x="2857" y="781"/>
                                      <a:pt x="2850" y="578"/>
                                    </a:cubicBezTo>
                                    <a:cubicBezTo>
                                      <a:pt x="2843" y="375"/>
                                      <a:pt x="2669" y="266"/>
                                      <a:pt x="2505" y="195"/>
                                    </a:cubicBezTo>
                                    <a:cubicBezTo>
                                      <a:pt x="2341" y="124"/>
                                      <a:pt x="2099" y="115"/>
                                      <a:pt x="1868" y="150"/>
                                    </a:cubicBezTo>
                                    <a:cubicBezTo>
                                      <a:pt x="1637" y="185"/>
                                      <a:pt x="1354" y="284"/>
                                      <a:pt x="1118" y="405"/>
                                    </a:cubicBezTo>
                                    <a:cubicBezTo>
                                      <a:pt x="882" y="526"/>
                                      <a:pt x="615" y="736"/>
                                      <a:pt x="450" y="878"/>
                                    </a:cubicBezTo>
                                    <a:cubicBezTo>
                                      <a:pt x="285" y="1020"/>
                                      <a:pt x="203" y="1155"/>
                                      <a:pt x="128" y="1260"/>
                                    </a:cubicBezTo>
                                    <a:cubicBezTo>
                                      <a:pt x="53" y="1365"/>
                                      <a:pt x="27" y="1456"/>
                                      <a:pt x="0" y="15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5,1652" path="m4275,0c4249,17,4177,48,4118,113c4059,178,4013,237,3923,390c3833,543,3688,849,3578,1028c3468,1207,3383,1361,3263,1463c3143,1565,2977,1652,2858,1643c2739,1634,2551,1587,2550,1410c2549,1233,2857,781,2850,578c2843,375,2669,266,2505,195c2341,124,2099,115,1868,150c1637,185,1354,284,1118,405c882,526,615,736,450,878c285,1020,203,1155,128,1260c53,1365,27,1456,0,1508e" stroked="t" o:allowincell="t" style="position:absolute;margin-left:22.6pt;margin-top:29.8pt;width:213.7pt;height:8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840740</wp:posOffset>
                      </wp:positionV>
                      <wp:extent cx="2943225" cy="873760"/>
                      <wp:effectExtent l="5715" t="5080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3360" cy="87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5" h="1376">
                                    <a:moveTo>
                                      <a:pt x="4635" y="0"/>
                                    </a:moveTo>
                                    <a:cubicBezTo>
                                      <a:pt x="4584" y="11"/>
                                      <a:pt x="4460" y="8"/>
                                      <a:pt x="4328" y="67"/>
                                    </a:cubicBezTo>
                                    <a:cubicBezTo>
                                      <a:pt x="4196" y="126"/>
                                      <a:pt x="4016" y="236"/>
                                      <a:pt x="3840" y="352"/>
                                    </a:cubicBezTo>
                                    <a:cubicBezTo>
                                      <a:pt x="3664" y="468"/>
                                      <a:pt x="3492" y="618"/>
                                      <a:pt x="3270" y="765"/>
                                    </a:cubicBezTo>
                                    <a:cubicBezTo>
                                      <a:pt x="3048" y="912"/>
                                      <a:pt x="2724" y="1136"/>
                                      <a:pt x="2505" y="1237"/>
                                    </a:cubicBezTo>
                                    <a:cubicBezTo>
                                      <a:pt x="2286" y="1338"/>
                                      <a:pt x="2138" y="1368"/>
                                      <a:pt x="1958" y="1372"/>
                                    </a:cubicBezTo>
                                    <a:cubicBezTo>
                                      <a:pt x="1778" y="1376"/>
                                      <a:pt x="1559" y="1339"/>
                                      <a:pt x="1425" y="1260"/>
                                    </a:cubicBezTo>
                                    <a:cubicBezTo>
                                      <a:pt x="1291" y="1181"/>
                                      <a:pt x="1189" y="1072"/>
                                      <a:pt x="1155" y="900"/>
                                    </a:cubicBezTo>
                                    <a:cubicBezTo>
                                      <a:pt x="1121" y="728"/>
                                      <a:pt x="1278" y="362"/>
                                      <a:pt x="1223" y="225"/>
                                    </a:cubicBezTo>
                                    <a:cubicBezTo>
                                      <a:pt x="1168" y="88"/>
                                      <a:pt x="979" y="44"/>
                                      <a:pt x="825" y="75"/>
                                    </a:cubicBezTo>
                                    <a:cubicBezTo>
                                      <a:pt x="671" y="106"/>
                                      <a:pt x="438" y="292"/>
                                      <a:pt x="300" y="412"/>
                                    </a:cubicBezTo>
                                    <a:cubicBezTo>
                                      <a:pt x="162" y="532"/>
                                      <a:pt x="62" y="715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5,1376" path="m4635,0c4584,11,4460,8,4328,67c4196,126,4016,236,3840,352c3664,468,3492,618,3270,765c3048,912,2724,1136,2505,1237c2286,1338,2138,1368,1958,1372c1778,1376,1559,1339,1425,1260c1291,1181,1189,1072,1155,900c1121,728,1278,362,1223,225c1168,88,979,44,825,75c671,106,438,292,300,412c162,532,62,715,0,795e" stroked="t" o:allowincell="t" style="position:absolute;margin-left:51.85pt;margin-top:66.2pt;width:231.7pt;height:6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рекордно жаркая в основном сухая погода. Среднесуточный фон температуры удерживался в диапазоне 25-29°С, что было на 10-13ºС выше  климатической нормы. Погодные условия по-прежнему определялись поступлением на территорию области воздушной массы тропического происхождения.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отмечалось неблагоприятное метеорологическое явление – жара +34+35°С, а в ряде восточных районов столбики максимальных термометров достигали +35+36°С (опасное метеоявление). Прошедший день в Витебске оказался самым жарким днем за все годы метеорологических наблюдений с прогревом воздуха до +35°, что на 2°С перекрыло рекорд двухлетней давности. Сегодняшняя ночь была теплой – с минимумом температуры не ниже +17+20°С и слабым туманом в Езерищ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естами прогремели грозы, но кратковременные дожди прошли лишь кое-где по северу с максимальным количеством в Верхнедвинском районе – 8 мм и шквалистым усилением ветра до 18 м/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в основном ровный ход уровней воды. Температура воды сохранялась в пределах 24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  <w:lang w:val="en-US"/>
              </w:rPr>
              <w:t>&lt;</w:t>
            </w: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жара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жар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9967862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18 августа</w:t>
            </w:r>
            <w:r>
              <w:rPr>
                <w:color w:val="000000"/>
                <w:sz w:val="28"/>
                <w:szCs w:val="28"/>
              </w:rPr>
              <w:t xml:space="preserve"> во многих районах области ожидаются грозы, местами сильные ливни, в отдельных районах град, при грозах местами шквалистое усиление ветра до 15-20 м/с, местами до 24 м/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 многих районах </w:t>
            </w:r>
            <w:r>
              <w:rPr>
                <w:sz w:val="28"/>
                <w:szCs w:val="28"/>
              </w:rPr>
              <w:t>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многих районах грозы, в отдельных районах град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е местами шквалистое усиление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с переходом на юго-западный 3-8 м/с, </w:t>
            </w:r>
            <w:r>
              <w:rPr>
                <w:sz w:val="28"/>
                <w:szCs w:val="28"/>
              </w:rPr>
              <w:t>при грозах местами шквалистое усиление до 15-20 м/с, местами до 2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днем +18 +24º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по востоку: ночью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>днем +25 +2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на большей част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 5-10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7:00Z</dcterms:created>
  <dc:creator>Отдел агрометобслуживания</dc:creator>
  <dc:description/>
  <cp:keywords/>
  <dc:language>en-US</dc:language>
  <cp:lastModifiedBy>User</cp:lastModifiedBy>
  <cp:lastPrinted>2010-08-17T13:06:00Z</cp:lastPrinted>
  <dcterms:modified xsi:type="dcterms:W3CDTF">2010-08-17T13:0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