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2   23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1" y="1873"/>
                                      <a:pt x="387" y="1793"/>
                                    </a:cubicBezTo>
                                    <a:cubicBezTo>
                                      <a:pt x="373" y="1713"/>
                                      <a:pt x="396" y="1568"/>
                                      <a:pt x="394" y="1508"/>
                                    </a:cubicBezTo>
                                    <a:cubicBezTo>
                                      <a:pt x="392" y="1448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1,1873,387,1793c373,1713,396,1568,394,1508c392,1448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505460</wp:posOffset>
                      </wp:positionV>
                      <wp:extent cx="2836545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55">
                                    <a:moveTo>
                                      <a:pt x="2932" y="1075"/>
                                    </a:moveTo>
                                    <a:cubicBezTo>
                                      <a:pt x="3048" y="1009"/>
                                      <a:pt x="3174" y="913"/>
                                      <a:pt x="3269" y="827"/>
                                    </a:cubicBezTo>
                                    <a:cubicBezTo>
                                      <a:pt x="3364" y="741"/>
                                      <a:pt x="3437" y="651"/>
                                      <a:pt x="3502" y="557"/>
                                    </a:cubicBezTo>
                                    <a:cubicBezTo>
                                      <a:pt x="3567" y="463"/>
                                      <a:pt x="3608" y="299"/>
                                      <a:pt x="3659" y="265"/>
                                    </a:cubicBezTo>
                                    <a:cubicBezTo>
                                      <a:pt x="3710" y="231"/>
                                      <a:pt x="3757" y="331"/>
                                      <a:pt x="3809" y="355"/>
                                    </a:cubicBezTo>
                                    <a:cubicBezTo>
                                      <a:pt x="3861" y="379"/>
                                      <a:pt x="3922" y="396"/>
                                      <a:pt x="3974" y="407"/>
                                    </a:cubicBezTo>
                                    <a:cubicBezTo>
                                      <a:pt x="4026" y="418"/>
                                      <a:pt x="4098" y="401"/>
                                      <a:pt x="4124" y="422"/>
                                    </a:cubicBezTo>
                                    <a:cubicBezTo>
                                      <a:pt x="4150" y="443"/>
                                      <a:pt x="4134" y="503"/>
                                      <a:pt x="4132" y="535"/>
                                    </a:cubicBezTo>
                                    <a:cubicBezTo>
                                      <a:pt x="4130" y="567"/>
                                      <a:pt x="4110" y="582"/>
                                      <a:pt x="4109" y="617"/>
                                    </a:cubicBezTo>
                                    <a:cubicBezTo>
                                      <a:pt x="4108" y="652"/>
                                      <a:pt x="4143" y="698"/>
                                      <a:pt x="4124" y="745"/>
                                    </a:cubicBezTo>
                                    <a:cubicBezTo>
                                      <a:pt x="4105" y="792"/>
                                      <a:pt x="4006" y="865"/>
                                      <a:pt x="3997" y="902"/>
                                    </a:cubicBezTo>
                                    <a:cubicBezTo>
                                      <a:pt x="3988" y="939"/>
                                      <a:pt x="4033" y="933"/>
                                      <a:pt x="4072" y="970"/>
                                    </a:cubicBezTo>
                                    <a:cubicBezTo>
                                      <a:pt x="4111" y="1007"/>
                                      <a:pt x="4206" y="1089"/>
                                      <a:pt x="4229" y="1127"/>
                                    </a:cubicBezTo>
                                    <a:cubicBezTo>
                                      <a:pt x="4252" y="1165"/>
                                      <a:pt x="4207" y="1164"/>
                                      <a:pt x="4207" y="1195"/>
                                    </a:cubicBezTo>
                                    <a:cubicBezTo>
                                      <a:pt x="4207" y="1226"/>
                                      <a:pt x="4238" y="1279"/>
                                      <a:pt x="4229" y="1315"/>
                                    </a:cubicBezTo>
                                    <a:cubicBezTo>
                                      <a:pt x="4220" y="1351"/>
                                      <a:pt x="4182" y="1390"/>
                                      <a:pt x="4154" y="1412"/>
                                    </a:cubicBezTo>
                                    <a:cubicBezTo>
                                      <a:pt x="4126" y="1434"/>
                                      <a:pt x="4076" y="1428"/>
                                      <a:pt x="4057" y="1450"/>
                                    </a:cubicBezTo>
                                    <a:cubicBezTo>
                                      <a:pt x="4038" y="1472"/>
                                      <a:pt x="4053" y="1512"/>
                                      <a:pt x="4042" y="1547"/>
                                    </a:cubicBezTo>
                                    <a:cubicBezTo>
                                      <a:pt x="4031" y="1582"/>
                                      <a:pt x="3993" y="1635"/>
                                      <a:pt x="3989" y="1660"/>
                                    </a:cubicBezTo>
                                    <a:cubicBezTo>
                                      <a:pt x="3985" y="1685"/>
                                      <a:pt x="3983" y="1677"/>
                                      <a:pt x="4019" y="1697"/>
                                    </a:cubicBezTo>
                                    <a:cubicBezTo>
                                      <a:pt x="4055" y="1717"/>
                                      <a:pt x="4164" y="1751"/>
                                      <a:pt x="4207" y="1780"/>
                                    </a:cubicBezTo>
                                    <a:cubicBezTo>
                                      <a:pt x="4250" y="1809"/>
                                      <a:pt x="4237" y="1855"/>
                                      <a:pt x="4274" y="1870"/>
                                    </a:cubicBezTo>
                                    <a:cubicBezTo>
                                      <a:pt x="4311" y="1885"/>
                                      <a:pt x="4401" y="1851"/>
                                      <a:pt x="4432" y="1870"/>
                                    </a:cubicBezTo>
                                    <a:cubicBezTo>
                                      <a:pt x="4463" y="1889"/>
                                      <a:pt x="4467" y="1956"/>
                                      <a:pt x="4462" y="1982"/>
                                    </a:cubicBezTo>
                                    <a:cubicBezTo>
                                      <a:pt x="4457" y="2008"/>
                                      <a:pt x="4417" y="2006"/>
                                      <a:pt x="4402" y="2027"/>
                                    </a:cubicBezTo>
                                    <a:cubicBezTo>
                                      <a:pt x="4387" y="2048"/>
                                      <a:pt x="4368" y="2084"/>
                                      <a:pt x="4372" y="2110"/>
                                    </a:cubicBezTo>
                                    <a:cubicBezTo>
                                      <a:pt x="4376" y="2136"/>
                                      <a:pt x="4433" y="2161"/>
                                      <a:pt x="4424" y="2185"/>
                                    </a:cubicBezTo>
                                    <a:cubicBezTo>
                                      <a:pt x="4415" y="2209"/>
                                      <a:pt x="4356" y="2243"/>
                                      <a:pt x="4319" y="2252"/>
                                    </a:cubicBezTo>
                                    <a:cubicBezTo>
                                      <a:pt x="4282" y="2261"/>
                                      <a:pt x="4238" y="2223"/>
                                      <a:pt x="4199" y="2237"/>
                                    </a:cubicBezTo>
                                    <a:cubicBezTo>
                                      <a:pt x="4160" y="2251"/>
                                      <a:pt x="4124" y="2329"/>
                                      <a:pt x="4087" y="2335"/>
                                    </a:cubicBezTo>
                                    <a:cubicBezTo>
                                      <a:pt x="4050" y="2341"/>
                                      <a:pt x="4004" y="2284"/>
                                      <a:pt x="3974" y="2275"/>
                                    </a:cubicBezTo>
                                    <a:cubicBezTo>
                                      <a:pt x="3944" y="2266"/>
                                      <a:pt x="3939" y="2243"/>
                                      <a:pt x="3907" y="2282"/>
                                    </a:cubicBezTo>
                                    <a:cubicBezTo>
                                      <a:pt x="3875" y="2321"/>
                                      <a:pt x="3836" y="2468"/>
                                      <a:pt x="3779" y="2507"/>
                                    </a:cubicBezTo>
                                    <a:cubicBezTo>
                                      <a:pt x="3722" y="2546"/>
                                      <a:pt x="3601" y="2527"/>
                                      <a:pt x="3562" y="2515"/>
                                    </a:cubicBezTo>
                                    <a:cubicBezTo>
                                      <a:pt x="3523" y="2503"/>
                                      <a:pt x="3581" y="2444"/>
                                      <a:pt x="3547" y="2432"/>
                                    </a:cubicBezTo>
                                    <a:cubicBezTo>
                                      <a:pt x="3513" y="2420"/>
                                      <a:pt x="3405" y="2414"/>
                                      <a:pt x="3359" y="2440"/>
                                    </a:cubicBezTo>
                                    <a:cubicBezTo>
                                      <a:pt x="3313" y="2466"/>
                                      <a:pt x="3298" y="2564"/>
                                      <a:pt x="3269" y="2590"/>
                                    </a:cubicBezTo>
                                    <a:cubicBezTo>
                                      <a:pt x="3240" y="2616"/>
                                      <a:pt x="3209" y="2613"/>
                                      <a:pt x="3187" y="2597"/>
                                    </a:cubicBezTo>
                                    <a:cubicBezTo>
                                      <a:pt x="3165" y="2581"/>
                                      <a:pt x="3154" y="2508"/>
                                      <a:pt x="3134" y="2492"/>
                                    </a:cubicBezTo>
                                    <a:cubicBezTo>
                                      <a:pt x="3114" y="2476"/>
                                      <a:pt x="3102" y="2488"/>
                                      <a:pt x="3067" y="2500"/>
                                    </a:cubicBezTo>
                                    <a:cubicBezTo>
                                      <a:pt x="3032" y="2512"/>
                                      <a:pt x="2960" y="2562"/>
                                      <a:pt x="2924" y="2567"/>
                                    </a:cubicBezTo>
                                    <a:cubicBezTo>
                                      <a:pt x="2888" y="2572"/>
                                      <a:pt x="2880" y="2536"/>
                                      <a:pt x="2849" y="2530"/>
                                    </a:cubicBezTo>
                                    <a:cubicBezTo>
                                      <a:pt x="2818" y="2524"/>
                                      <a:pt x="2782" y="2497"/>
                                      <a:pt x="2737" y="2530"/>
                                    </a:cubicBezTo>
                                    <a:cubicBezTo>
                                      <a:pt x="2692" y="2563"/>
                                      <a:pt x="2618" y="2695"/>
                                      <a:pt x="2579" y="2725"/>
                                    </a:cubicBezTo>
                                    <a:cubicBezTo>
                                      <a:pt x="2540" y="2755"/>
                                      <a:pt x="2511" y="2725"/>
                                      <a:pt x="2504" y="2710"/>
                                    </a:cubicBezTo>
                                    <a:cubicBezTo>
                                      <a:pt x="2497" y="2695"/>
                                      <a:pt x="2534" y="2675"/>
                                      <a:pt x="2534" y="2635"/>
                                    </a:cubicBezTo>
                                    <a:cubicBezTo>
                                      <a:pt x="2534" y="2595"/>
                                      <a:pt x="2490" y="2561"/>
                                      <a:pt x="2504" y="2470"/>
                                    </a:cubicBezTo>
                                    <a:cubicBezTo>
                                      <a:pt x="2518" y="2379"/>
                                      <a:pt x="2606" y="2158"/>
                                      <a:pt x="2617" y="2087"/>
                                    </a:cubicBezTo>
                                    <a:cubicBezTo>
                                      <a:pt x="2628" y="2016"/>
                                      <a:pt x="2592" y="2047"/>
                                      <a:pt x="2572" y="2042"/>
                                    </a:cubicBezTo>
                                    <a:cubicBezTo>
                                      <a:pt x="2552" y="2037"/>
                                      <a:pt x="2523" y="2042"/>
                                      <a:pt x="2497" y="2057"/>
                                    </a:cubicBezTo>
                                    <a:cubicBezTo>
                                      <a:pt x="2471" y="2072"/>
                                      <a:pt x="2442" y="2122"/>
                                      <a:pt x="2414" y="2132"/>
                                    </a:cubicBezTo>
                                    <a:cubicBezTo>
                                      <a:pt x="2386" y="2142"/>
                                      <a:pt x="2350" y="2137"/>
                                      <a:pt x="2332" y="2117"/>
                                    </a:cubicBezTo>
                                    <a:cubicBezTo>
                                      <a:pt x="2314" y="2097"/>
                                      <a:pt x="2329" y="2028"/>
                                      <a:pt x="2309" y="2012"/>
                                    </a:cubicBezTo>
                                    <a:cubicBezTo>
                                      <a:pt x="2289" y="1996"/>
                                      <a:pt x="2252" y="2006"/>
                                      <a:pt x="2212" y="2020"/>
                                    </a:cubicBezTo>
                                    <a:cubicBezTo>
                                      <a:pt x="2172" y="2034"/>
                                      <a:pt x="2108" y="2091"/>
                                      <a:pt x="2069" y="2095"/>
                                    </a:cubicBezTo>
                                    <a:cubicBezTo>
                                      <a:pt x="2030" y="2099"/>
                                      <a:pt x="2011" y="2032"/>
                                      <a:pt x="1979" y="2042"/>
                                    </a:cubicBezTo>
                                    <a:cubicBezTo>
                                      <a:pt x="1947" y="2052"/>
                                      <a:pt x="1908" y="2139"/>
                                      <a:pt x="1874" y="2155"/>
                                    </a:cubicBezTo>
                                    <a:cubicBezTo>
                                      <a:pt x="1840" y="2171"/>
                                      <a:pt x="1812" y="2146"/>
                                      <a:pt x="1777" y="2140"/>
                                    </a:cubicBezTo>
                                    <a:cubicBezTo>
                                      <a:pt x="1742" y="2134"/>
                                      <a:pt x="1694" y="2136"/>
                                      <a:pt x="1664" y="2117"/>
                                    </a:cubicBezTo>
                                    <a:cubicBezTo>
                                      <a:pt x="1634" y="2098"/>
                                      <a:pt x="1643" y="2042"/>
                                      <a:pt x="1597" y="2027"/>
                                    </a:cubicBezTo>
                                    <a:cubicBezTo>
                                      <a:pt x="1551" y="2012"/>
                                      <a:pt x="1429" y="2007"/>
                                      <a:pt x="1387" y="2027"/>
                                    </a:cubicBezTo>
                                    <a:cubicBezTo>
                                      <a:pt x="1345" y="2047"/>
                                      <a:pt x="1362" y="2128"/>
                                      <a:pt x="1342" y="2147"/>
                                    </a:cubicBezTo>
                                    <a:cubicBezTo>
                                      <a:pt x="1322" y="2166"/>
                                      <a:pt x="1301" y="2161"/>
                                      <a:pt x="1267" y="2140"/>
                                    </a:cubicBezTo>
                                    <a:cubicBezTo>
                                      <a:pt x="1233" y="2119"/>
                                      <a:pt x="1171" y="2041"/>
                                      <a:pt x="1139" y="2020"/>
                                    </a:cubicBezTo>
                                    <a:cubicBezTo>
                                      <a:pt x="1107" y="1999"/>
                                      <a:pt x="1106" y="1997"/>
                                      <a:pt x="1072" y="2012"/>
                                    </a:cubicBezTo>
                                    <a:cubicBezTo>
                                      <a:pt x="1038" y="2027"/>
                                      <a:pt x="974" y="2096"/>
                                      <a:pt x="937" y="2110"/>
                                    </a:cubicBezTo>
                                    <a:cubicBezTo>
                                      <a:pt x="900" y="2124"/>
                                      <a:pt x="878" y="2102"/>
                                      <a:pt x="847" y="2095"/>
                                    </a:cubicBezTo>
                                    <a:cubicBezTo>
                                      <a:pt x="816" y="2088"/>
                                      <a:pt x="790" y="2061"/>
                                      <a:pt x="749" y="2065"/>
                                    </a:cubicBezTo>
                                    <a:cubicBezTo>
                                      <a:pt x="708" y="2069"/>
                                      <a:pt x="631" y="2126"/>
                                      <a:pt x="599" y="2117"/>
                                    </a:cubicBezTo>
                                    <a:cubicBezTo>
                                      <a:pt x="567" y="2108"/>
                                      <a:pt x="579" y="2051"/>
                                      <a:pt x="554" y="2012"/>
                                    </a:cubicBezTo>
                                    <a:cubicBezTo>
                                      <a:pt x="529" y="1973"/>
                                      <a:pt x="490" y="1926"/>
                                      <a:pt x="449" y="1885"/>
                                    </a:cubicBezTo>
                                    <a:cubicBezTo>
                                      <a:pt x="408" y="1844"/>
                                      <a:pt x="362" y="1800"/>
                                      <a:pt x="307" y="1765"/>
                                    </a:cubicBezTo>
                                    <a:cubicBezTo>
                                      <a:pt x="252" y="1730"/>
                                      <a:pt x="161" y="1715"/>
                                      <a:pt x="119" y="1675"/>
                                    </a:cubicBezTo>
                                    <a:cubicBezTo>
                                      <a:pt x="77" y="1635"/>
                                      <a:pt x="71" y="1596"/>
                                      <a:pt x="52" y="1525"/>
                                    </a:cubicBezTo>
                                    <a:cubicBezTo>
                                      <a:pt x="33" y="1454"/>
                                      <a:pt x="0" y="1399"/>
                                      <a:pt x="7" y="1247"/>
                                    </a:cubicBezTo>
                                    <a:cubicBezTo>
                                      <a:pt x="14" y="1095"/>
                                      <a:pt x="28" y="794"/>
                                      <a:pt x="97" y="610"/>
                                    </a:cubicBezTo>
                                    <a:cubicBezTo>
                                      <a:pt x="166" y="426"/>
                                      <a:pt x="304" y="245"/>
                                      <a:pt x="419" y="145"/>
                                    </a:cubicBezTo>
                                    <a:cubicBezTo>
                                      <a:pt x="534" y="45"/>
                                      <a:pt x="663" y="20"/>
                                      <a:pt x="787" y="10"/>
                                    </a:cubicBezTo>
                                    <a:cubicBezTo>
                                      <a:pt x="911" y="0"/>
                                      <a:pt x="1064" y="15"/>
                                      <a:pt x="1162" y="85"/>
                                    </a:cubicBezTo>
                                    <a:cubicBezTo>
                                      <a:pt x="1260" y="155"/>
                                      <a:pt x="1332" y="308"/>
                                      <a:pt x="1372" y="430"/>
                                    </a:cubicBezTo>
                                    <a:cubicBezTo>
                                      <a:pt x="1412" y="552"/>
                                      <a:pt x="1383" y="710"/>
                                      <a:pt x="1402" y="820"/>
                                    </a:cubicBezTo>
                                    <a:cubicBezTo>
                                      <a:pt x="1421" y="930"/>
                                      <a:pt x="1415" y="1018"/>
                                      <a:pt x="1484" y="1090"/>
                                    </a:cubicBezTo>
                                    <a:cubicBezTo>
                                      <a:pt x="1553" y="1162"/>
                                      <a:pt x="1698" y="1226"/>
                                      <a:pt x="1814" y="1255"/>
                                    </a:cubicBezTo>
                                    <a:cubicBezTo>
                                      <a:pt x="1930" y="1284"/>
                                      <a:pt x="2056" y="1267"/>
                                      <a:pt x="2182" y="1262"/>
                                    </a:cubicBezTo>
                                    <a:cubicBezTo>
                                      <a:pt x="2308" y="1257"/>
                                      <a:pt x="2447" y="1256"/>
                                      <a:pt x="2572" y="1225"/>
                                    </a:cubicBezTo>
                                    <a:cubicBezTo>
                                      <a:pt x="2697" y="1194"/>
                                      <a:pt x="2816" y="1141"/>
                                      <a:pt x="2932" y="10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55" path="m2932,1075c3048,1009,3174,913,3269,827c3364,741,3437,651,3502,557c3567,463,3608,299,3659,265c3710,231,3757,331,3809,355c3861,379,3922,396,3974,407c4026,418,4098,401,4124,422c4150,443,4134,503,4132,535c4130,567,4110,582,4109,617c4108,652,4143,698,4124,745c4105,792,4006,865,3997,902c3988,939,4033,933,4072,970c4111,1007,4206,1089,4229,1127c4252,1165,4207,1164,4207,1195c4207,1226,4238,1279,4229,1315c4220,1351,4182,1390,4154,1412c4126,1434,4076,1428,4057,1450c4038,1472,4053,1512,4042,1547c4031,1582,3993,1635,3989,1660c3985,1685,3983,1677,4019,1697c4055,1717,4164,1751,4207,1780c4250,1809,4237,1855,4274,1870c4311,1885,4401,1851,4432,1870c4463,1889,4467,1956,4462,1982c4457,2008,4417,2006,4402,2027c4387,2048,4368,2084,4372,2110c4376,2136,4433,2161,4424,2185c4415,2209,4356,2243,4319,2252c4282,2261,4238,2223,4199,2237c4160,2251,4124,2329,4087,2335c4050,2341,4004,2284,3974,2275c3944,2266,3939,2243,3907,2282c3875,2321,3836,2468,3779,2507c3722,2546,3601,2527,3562,2515c3523,2503,3581,2444,3547,2432c3513,2420,3405,2414,3359,2440c3313,2466,3298,2564,3269,2590c3240,2616,3209,2613,3187,2597c3165,2581,3154,2508,3134,2492c3114,2476,3102,2488,3067,2500c3032,2512,2960,2562,2924,2567c2888,2572,2880,2536,2849,2530c2818,2524,2782,2497,2737,2530c2692,2563,2618,2695,2579,2725c2540,2755,2511,2725,2504,2710c2497,2695,2534,2675,2534,2635c2534,2595,2490,2561,2504,2470c2518,2379,2606,2158,2617,2087c2628,2016,2592,2047,2572,2042c2552,2037,2523,2042,2497,2057c2471,2072,2442,2122,2414,2132c2386,2142,2350,2137,2332,2117c2314,2097,2329,2028,2309,2012c2289,1996,2252,2006,2212,2020c2172,2034,2108,2091,2069,2095c2030,2099,2011,2032,1979,2042c1947,2052,1908,2139,1874,2155c1840,2171,1812,2146,1777,2140c1742,2134,1694,2136,1664,2117c1634,2098,1643,2042,1597,2027c1551,2012,1429,2007,1387,2027c1345,2047,1362,2128,1342,2147c1322,2166,1301,2161,1267,2140c1233,2119,1171,2041,1139,2020c1107,1999,1106,1997,1072,2012c1038,2027,974,2096,937,2110c900,2124,878,2102,847,2095c816,2088,790,2061,749,2065c708,2069,631,2126,599,2117c567,2108,579,2051,554,2012c529,1973,490,1926,449,1885c408,1844,362,1800,307,1765c252,1730,161,1715,119,1675c77,1635,71,1596,52,1525c33,1454,0,1399,7,1247c14,1095,28,794,97,610c166,426,304,245,419,145c534,45,663,20,787,10c911,0,1064,15,1162,85c1260,155,1332,308,1372,430c1412,552,1383,710,1402,820c1421,930,1415,1018,1484,1090c1553,1162,1698,1226,1814,1255c1930,1284,2056,1267,2182,1262c2308,1257,2447,1256,2572,1225c2697,1194,2816,1141,2932,1075xe" stroked="f" o:allowincell="t" style="position:absolute;margin-left:69.15pt;margin-top:39.8pt;width:223.3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83235</wp:posOffset>
                      </wp:positionV>
                      <wp:extent cx="2042795" cy="55308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871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20" y="107"/>
                                      <a:pt x="292" y="225"/>
                                    </a:cubicBezTo>
                                    <a:cubicBezTo>
                                      <a:pt x="364" y="343"/>
                                      <a:pt x="382" y="600"/>
                                      <a:pt x="435" y="705"/>
                                    </a:cubicBezTo>
                                    <a:cubicBezTo>
                                      <a:pt x="488" y="810"/>
                                      <a:pt x="542" y="839"/>
                                      <a:pt x="607" y="855"/>
                                    </a:cubicBezTo>
                                    <a:cubicBezTo>
                                      <a:pt x="672" y="871"/>
                                      <a:pt x="758" y="866"/>
                                      <a:pt x="825" y="802"/>
                                    </a:cubicBezTo>
                                    <a:cubicBezTo>
                                      <a:pt x="892" y="738"/>
                                      <a:pt x="930" y="565"/>
                                      <a:pt x="1012" y="472"/>
                                    </a:cubicBezTo>
                                    <a:cubicBezTo>
                                      <a:pt x="1094" y="379"/>
                                      <a:pt x="1167" y="307"/>
                                      <a:pt x="1320" y="247"/>
                                    </a:cubicBezTo>
                                    <a:cubicBezTo>
                                      <a:pt x="1473" y="187"/>
                                      <a:pt x="1707" y="129"/>
                                      <a:pt x="1927" y="112"/>
                                    </a:cubicBezTo>
                                    <a:cubicBezTo>
                                      <a:pt x="2147" y="95"/>
                                      <a:pt x="2425" y="118"/>
                                      <a:pt x="2640" y="142"/>
                                    </a:cubicBezTo>
                                    <a:cubicBezTo>
                                      <a:pt x="2855" y="166"/>
                                      <a:pt x="3097" y="231"/>
                                      <a:pt x="3217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871" path="m0,0c49,36,220,107,292,225c364,343,382,600,435,705c488,810,542,839,607,855c672,871,758,866,825,802c892,738,930,565,1012,472c1094,379,1167,307,1320,247c1473,187,1707,129,1927,112c2147,95,2425,118,2640,142c2855,166,3097,231,3217,255e" stroked="t" o:allowincell="t" style="position:absolute;margin-left:91.25pt;margin-top:38.05pt;width:160.8pt;height:43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52475</wp:posOffset>
                      </wp:positionV>
                      <wp:extent cx="3239770" cy="13544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2" h="2133">
                                    <a:moveTo>
                                      <a:pt x="0" y="1158"/>
                                    </a:moveTo>
                                    <a:cubicBezTo>
                                      <a:pt x="12" y="1129"/>
                                      <a:pt x="15" y="1089"/>
                                      <a:pt x="75" y="993"/>
                                    </a:cubicBezTo>
                                    <a:cubicBezTo>
                                      <a:pt x="135" y="897"/>
                                      <a:pt x="230" y="727"/>
                                      <a:pt x="360" y="581"/>
                                    </a:cubicBezTo>
                                    <a:cubicBezTo>
                                      <a:pt x="490" y="435"/>
                                      <a:pt x="690" y="206"/>
                                      <a:pt x="855" y="116"/>
                                    </a:cubicBezTo>
                                    <a:cubicBezTo>
                                      <a:pt x="1020" y="26"/>
                                      <a:pt x="1215" y="8"/>
                                      <a:pt x="1350" y="41"/>
                                    </a:cubicBezTo>
                                    <a:cubicBezTo>
                                      <a:pt x="1485" y="74"/>
                                      <a:pt x="1600" y="104"/>
                                      <a:pt x="1665" y="311"/>
                                    </a:cubicBezTo>
                                    <a:cubicBezTo>
                                      <a:pt x="1730" y="518"/>
                                      <a:pt x="1671" y="1080"/>
                                      <a:pt x="1740" y="1286"/>
                                    </a:cubicBezTo>
                                    <a:cubicBezTo>
                                      <a:pt x="1809" y="1492"/>
                                      <a:pt x="1945" y="1507"/>
                                      <a:pt x="2078" y="1548"/>
                                    </a:cubicBezTo>
                                    <a:cubicBezTo>
                                      <a:pt x="2211" y="1589"/>
                                      <a:pt x="2405" y="1577"/>
                                      <a:pt x="2535" y="1533"/>
                                    </a:cubicBezTo>
                                    <a:cubicBezTo>
                                      <a:pt x="2665" y="1489"/>
                                      <a:pt x="2799" y="1388"/>
                                      <a:pt x="2858" y="1286"/>
                                    </a:cubicBezTo>
                                    <a:cubicBezTo>
                                      <a:pt x="2917" y="1184"/>
                                      <a:pt x="2903" y="1044"/>
                                      <a:pt x="2888" y="918"/>
                                    </a:cubicBezTo>
                                    <a:cubicBezTo>
                                      <a:pt x="2873" y="792"/>
                                      <a:pt x="2773" y="644"/>
                                      <a:pt x="2768" y="528"/>
                                    </a:cubicBezTo>
                                    <a:cubicBezTo>
                                      <a:pt x="2763" y="412"/>
                                      <a:pt x="2768" y="305"/>
                                      <a:pt x="2858" y="221"/>
                                    </a:cubicBezTo>
                                    <a:cubicBezTo>
                                      <a:pt x="2948" y="137"/>
                                      <a:pt x="3071" y="52"/>
                                      <a:pt x="3308" y="26"/>
                                    </a:cubicBezTo>
                                    <a:cubicBezTo>
                                      <a:pt x="3545" y="0"/>
                                      <a:pt x="4031" y="28"/>
                                      <a:pt x="4283" y="63"/>
                                    </a:cubicBezTo>
                                    <a:cubicBezTo>
                                      <a:pt x="4535" y="98"/>
                                      <a:pt x="4693" y="161"/>
                                      <a:pt x="4823" y="236"/>
                                    </a:cubicBezTo>
                                    <a:cubicBezTo>
                                      <a:pt x="4953" y="311"/>
                                      <a:pt x="5024" y="389"/>
                                      <a:pt x="5063" y="513"/>
                                    </a:cubicBezTo>
                                    <a:cubicBezTo>
                                      <a:pt x="5102" y="637"/>
                                      <a:pt x="5102" y="818"/>
                                      <a:pt x="5055" y="978"/>
                                    </a:cubicBezTo>
                                    <a:cubicBezTo>
                                      <a:pt x="5008" y="1138"/>
                                      <a:pt x="4831" y="1335"/>
                                      <a:pt x="4778" y="1473"/>
                                    </a:cubicBezTo>
                                    <a:cubicBezTo>
                                      <a:pt x="4725" y="1611"/>
                                      <a:pt x="4724" y="1693"/>
                                      <a:pt x="4740" y="1803"/>
                                    </a:cubicBezTo>
                                    <a:cubicBezTo>
                                      <a:pt x="4756" y="1913"/>
                                      <a:pt x="4847" y="2064"/>
                                      <a:pt x="4875" y="21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2,2133" path="m0,1158c12,1129,15,1089,75,993c135,897,230,727,360,581c490,435,690,206,855,116c1020,26,1215,8,1350,41c1485,74,1600,104,1665,311c1730,518,1671,1080,1740,1286c1809,1492,1945,1507,2078,1548c2211,1589,2405,1577,2535,1533c2665,1489,2799,1388,2858,1286c2917,1184,2903,1044,2888,918c2873,792,2773,644,2768,528c2763,412,2768,305,2858,221c2948,137,3071,52,3308,26c3545,0,4031,28,4283,63c4535,98,4693,161,4823,236c4953,311,5024,389,5063,513c5102,637,5102,818,5055,978c5008,1138,4831,1335,4778,1473c4725,1611,4724,1693,4740,1803c4756,1913,4847,2064,4875,2133e" stroked="t" o:allowincell="t" style="position:absolute;margin-left:13.6pt;margin-top:59.25pt;width:255.05pt;height:10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95680</wp:posOffset>
                      </wp:positionV>
                      <wp:extent cx="2339340" cy="1144905"/>
                      <wp:effectExtent l="5080" t="190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803">
                                    <a:moveTo>
                                      <a:pt x="3315" y="1803"/>
                                    </a:moveTo>
                                    <a:cubicBezTo>
                                      <a:pt x="3289" y="1749"/>
                                      <a:pt x="3174" y="1617"/>
                                      <a:pt x="3157" y="1480"/>
                                    </a:cubicBezTo>
                                    <a:cubicBezTo>
                                      <a:pt x="3140" y="1343"/>
                                      <a:pt x="3137" y="1124"/>
                                      <a:pt x="3210" y="978"/>
                                    </a:cubicBezTo>
                                    <a:cubicBezTo>
                                      <a:pt x="3283" y="832"/>
                                      <a:pt x="3514" y="706"/>
                                      <a:pt x="3592" y="603"/>
                                    </a:cubicBezTo>
                                    <a:cubicBezTo>
                                      <a:pt x="3670" y="500"/>
                                      <a:pt x="3684" y="440"/>
                                      <a:pt x="3675" y="363"/>
                                    </a:cubicBezTo>
                                    <a:cubicBezTo>
                                      <a:pt x="3666" y="286"/>
                                      <a:pt x="3624" y="196"/>
                                      <a:pt x="3540" y="138"/>
                                    </a:cubicBezTo>
                                    <a:cubicBezTo>
                                      <a:pt x="3456" y="80"/>
                                      <a:pt x="3313" y="36"/>
                                      <a:pt x="3172" y="18"/>
                                    </a:cubicBezTo>
                                    <a:cubicBezTo>
                                      <a:pt x="3031" y="0"/>
                                      <a:pt x="2802" y="1"/>
                                      <a:pt x="2692" y="33"/>
                                    </a:cubicBezTo>
                                    <a:cubicBezTo>
                                      <a:pt x="2582" y="65"/>
                                      <a:pt x="2545" y="142"/>
                                      <a:pt x="2512" y="213"/>
                                    </a:cubicBezTo>
                                    <a:cubicBezTo>
                                      <a:pt x="2479" y="284"/>
                                      <a:pt x="2503" y="364"/>
                                      <a:pt x="2497" y="460"/>
                                    </a:cubicBezTo>
                                    <a:cubicBezTo>
                                      <a:pt x="2491" y="556"/>
                                      <a:pt x="2503" y="679"/>
                                      <a:pt x="2475" y="790"/>
                                    </a:cubicBezTo>
                                    <a:cubicBezTo>
                                      <a:pt x="2447" y="901"/>
                                      <a:pt x="2419" y="1027"/>
                                      <a:pt x="2332" y="1128"/>
                                    </a:cubicBezTo>
                                    <a:cubicBezTo>
                                      <a:pt x="2245" y="1229"/>
                                      <a:pt x="2127" y="1348"/>
                                      <a:pt x="1950" y="1398"/>
                                    </a:cubicBezTo>
                                    <a:cubicBezTo>
                                      <a:pt x="1773" y="1448"/>
                                      <a:pt x="1465" y="1473"/>
                                      <a:pt x="1267" y="1428"/>
                                    </a:cubicBezTo>
                                    <a:cubicBezTo>
                                      <a:pt x="1069" y="1383"/>
                                      <a:pt x="870" y="1269"/>
                                      <a:pt x="765" y="1128"/>
                                    </a:cubicBezTo>
                                    <a:cubicBezTo>
                                      <a:pt x="660" y="987"/>
                                      <a:pt x="656" y="754"/>
                                      <a:pt x="637" y="580"/>
                                    </a:cubicBezTo>
                                    <a:cubicBezTo>
                                      <a:pt x="618" y="406"/>
                                      <a:pt x="703" y="170"/>
                                      <a:pt x="652" y="85"/>
                                    </a:cubicBezTo>
                                    <a:cubicBezTo>
                                      <a:pt x="601" y="0"/>
                                      <a:pt x="424" y="9"/>
                                      <a:pt x="330" y="70"/>
                                    </a:cubicBezTo>
                                    <a:cubicBezTo>
                                      <a:pt x="236" y="131"/>
                                      <a:pt x="145" y="340"/>
                                      <a:pt x="90" y="453"/>
                                    </a:cubicBezTo>
                                    <a:cubicBezTo>
                                      <a:pt x="35" y="566"/>
                                      <a:pt x="19" y="684"/>
                                      <a:pt x="0" y="7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803" path="m3315,1803c3289,1749,3174,1617,3157,1480c3140,1343,3137,1124,3210,978c3283,832,3514,706,3592,603c3670,500,3684,440,3675,363c3666,286,3624,196,3540,138c3456,80,3313,36,3172,18c3031,0,2802,1,2692,33c2582,65,2545,142,2512,213c2479,284,2503,364,2497,460c2491,556,2503,679,2475,790c2447,901,2419,1027,2332,1128c2245,1229,2127,1348,1950,1398c1773,1448,1465,1473,1267,1428c1069,1383,870,1269,765,1128c660,987,656,754,637,580c618,406,703,170,652,85c601,0,424,9,330,70c236,131,145,340,90,453c35,566,19,684,0,745e" stroked="t" o:allowincell="t" style="position:absolute;margin-left:51.5pt;margin-top:78.4pt;width:184.15pt;height:9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рохладная погода сменилась теплой. 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20-21 августа</w:t>
            </w:r>
            <w:r>
              <w:rPr>
                <w:color w:val="000000"/>
                <w:sz w:val="26"/>
                <w:szCs w:val="26"/>
              </w:rPr>
              <w:t xml:space="preserve"> была 13-16°С, что около нормы и на 1-2°С холоднее обычного. Максимальные термометры в эти дни показывали не выше +18+22°С.   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i/>
                <w:color w:val="000000"/>
                <w:sz w:val="26"/>
                <w:szCs w:val="26"/>
              </w:rPr>
              <w:t>22 августа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повысился и, составив +19+20°С, оказался на 4-5°С выше климатической нормы, а дневной прогрев увеличился до +24+26°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определялись затоком на территорию области влажного воздуха Атлантики и прохождением атмосферных фронтов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аиболее холодная ночь была </w:t>
            </w:r>
            <w:r>
              <w:rPr>
                <w:i/>
                <w:color w:val="000000"/>
                <w:sz w:val="26"/>
                <w:szCs w:val="26"/>
              </w:rPr>
              <w:t>21 августа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от +6 до +12°С. В последующие ночи  температура  воздуха  не опускалась ниже +14+18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шли местами, были преимущественно небольшими и, начиная с вечера вчерашнего дня, сопровождались грозами. Основная масса осадков выпала сегодня ночью, а на МС Лынтупы ночной ливень дал декадную норму осадков. В целом за трое суток выпало 2-7 мм, по крайнему юго-западу – 2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4 см за сутки. Температура воды понизилась до 20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4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7617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8849378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4 августа</w:t>
            </w:r>
            <w:r>
              <w:rPr>
                <w:color w:val="000000"/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атмосферных фронтов,                              смещающихся с запад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ждь, днем временами сильн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местами дожди сильные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местами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26.08 </w:t>
            </w: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западной четверти 5-10 м/с, днем </w:t>
            </w:r>
            <w:r>
              <w:rPr>
                <w:sz w:val="26"/>
                <w:szCs w:val="26"/>
              </w:rPr>
              <w:t>при грозах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западный 6-11 м/с, на большей части порывы до 15-20 м/с</w:t>
            </w:r>
          </w:p>
        </w:tc>
      </w:tr>
      <w:tr>
        <w:trPr>
          <w:trHeight w:val="5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º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ночью местами, днем </w:t>
            </w:r>
            <w:r>
              <w:rPr>
                <w:sz w:val="25"/>
                <w:szCs w:val="25"/>
              </w:rPr>
              <w:t>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9.08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7 +12°С, днём +15 +20°С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8-29.08</w:t>
            </w:r>
            <w:r>
              <w:rPr>
                <w:sz w:val="25"/>
                <w:szCs w:val="25"/>
              </w:rPr>
              <w:t xml:space="preserve"> ночью +7 +12°С, днем +16 +21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21-31 августа: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 выше климатической нормы        (норма +14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3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4</w:t>
            </w:r>
            <w:r>
              <w:rPr>
                <w:color w:val="0000FF"/>
                <w:sz w:val="25"/>
                <w:szCs w:val="25"/>
              </w:rPr>
              <w:t xml:space="preserve"> (200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1:00Z</dcterms:created>
  <dc:creator>Отдел агрометобслуживания</dc:creator>
  <dc:description/>
  <cp:keywords/>
  <dc:language>en-US</dc:language>
  <cp:lastModifiedBy>User</cp:lastModifiedBy>
  <cp:lastPrinted>2010-08-23T12:57:00Z</cp:lastPrinted>
  <dcterms:modified xsi:type="dcterms:W3CDTF">2010-08-23T11:21:00Z</dcterms:modified>
  <cp:revision>2</cp:revision>
  <dc:subject/>
  <dc:title> </dc:title>
</cp:coreProperties>
</file>