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63  24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3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августа</w:t>
            </w:r>
          </w:p>
        </w:tc>
      </w:tr>
      <w:tr>
        <w:trPr>
          <w:trHeight w:val="38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2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218440</wp:posOffset>
                      </wp:positionV>
                      <wp:extent cx="2491105" cy="12693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200" cy="126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3" h="1999">
                                    <a:moveTo>
                                      <a:pt x="1984" y="625"/>
                                    </a:moveTo>
                                    <a:cubicBezTo>
                                      <a:pt x="1995" y="667"/>
                                      <a:pt x="2045" y="704"/>
                                      <a:pt x="2079" y="730"/>
                                    </a:cubicBezTo>
                                    <a:cubicBezTo>
                                      <a:pt x="2113" y="756"/>
                                      <a:pt x="2152" y="801"/>
                                      <a:pt x="2191" y="782"/>
                                    </a:cubicBezTo>
                                    <a:cubicBezTo>
                                      <a:pt x="2230" y="763"/>
                                      <a:pt x="2259" y="642"/>
                                      <a:pt x="2311" y="617"/>
                                    </a:cubicBezTo>
                                    <a:cubicBezTo>
                                      <a:pt x="2363" y="592"/>
                                      <a:pt x="2455" y="652"/>
                                      <a:pt x="2506" y="632"/>
                                    </a:cubicBezTo>
                                    <a:cubicBezTo>
                                      <a:pt x="2557" y="612"/>
                                      <a:pt x="2554" y="512"/>
                                      <a:pt x="2619" y="497"/>
                                    </a:cubicBezTo>
                                    <a:cubicBezTo>
                                      <a:pt x="2684" y="482"/>
                                      <a:pt x="2832" y="542"/>
                                      <a:pt x="2896" y="542"/>
                                    </a:cubicBezTo>
                                    <a:cubicBezTo>
                                      <a:pt x="2960" y="542"/>
                                      <a:pt x="2969" y="495"/>
                                      <a:pt x="3001" y="497"/>
                                    </a:cubicBezTo>
                                    <a:cubicBezTo>
                                      <a:pt x="3033" y="499"/>
                                      <a:pt x="3046" y="542"/>
                                      <a:pt x="3091" y="557"/>
                                    </a:cubicBezTo>
                                    <a:cubicBezTo>
                                      <a:pt x="3136" y="572"/>
                                      <a:pt x="3231" y="558"/>
                                      <a:pt x="3271" y="587"/>
                                    </a:cubicBezTo>
                                    <a:cubicBezTo>
                                      <a:pt x="3311" y="616"/>
                                      <a:pt x="3302" y="694"/>
                                      <a:pt x="3331" y="730"/>
                                    </a:cubicBezTo>
                                    <a:cubicBezTo>
                                      <a:pt x="3360" y="766"/>
                                      <a:pt x="3390" y="779"/>
                                      <a:pt x="3444" y="805"/>
                                    </a:cubicBezTo>
                                    <a:cubicBezTo>
                                      <a:pt x="3498" y="831"/>
                                      <a:pt x="3594" y="871"/>
                                      <a:pt x="3654" y="887"/>
                                    </a:cubicBezTo>
                                    <a:cubicBezTo>
                                      <a:pt x="3714" y="903"/>
                                      <a:pt x="3780" y="882"/>
                                      <a:pt x="3804" y="902"/>
                                    </a:cubicBezTo>
                                    <a:cubicBezTo>
                                      <a:pt x="3828" y="922"/>
                                      <a:pt x="3801" y="971"/>
                                      <a:pt x="3796" y="1007"/>
                                    </a:cubicBezTo>
                                    <a:cubicBezTo>
                                      <a:pt x="3791" y="1043"/>
                                      <a:pt x="3772" y="1084"/>
                                      <a:pt x="3774" y="1120"/>
                                    </a:cubicBezTo>
                                    <a:cubicBezTo>
                                      <a:pt x="3776" y="1156"/>
                                      <a:pt x="3827" y="1183"/>
                                      <a:pt x="3811" y="1225"/>
                                    </a:cubicBezTo>
                                    <a:cubicBezTo>
                                      <a:pt x="3795" y="1267"/>
                                      <a:pt x="3686" y="1340"/>
                                      <a:pt x="3676" y="1375"/>
                                    </a:cubicBezTo>
                                    <a:cubicBezTo>
                                      <a:pt x="3666" y="1410"/>
                                      <a:pt x="3714" y="1398"/>
                                      <a:pt x="3751" y="1435"/>
                                    </a:cubicBezTo>
                                    <a:cubicBezTo>
                                      <a:pt x="3788" y="1472"/>
                                      <a:pt x="3879" y="1559"/>
                                      <a:pt x="3901" y="1600"/>
                                    </a:cubicBezTo>
                                    <a:cubicBezTo>
                                      <a:pt x="3923" y="1641"/>
                                      <a:pt x="3887" y="1648"/>
                                      <a:pt x="3886" y="1682"/>
                                    </a:cubicBezTo>
                                    <a:cubicBezTo>
                                      <a:pt x="3885" y="1716"/>
                                      <a:pt x="3919" y="1761"/>
                                      <a:pt x="3894" y="1802"/>
                                    </a:cubicBezTo>
                                    <a:cubicBezTo>
                                      <a:pt x="3869" y="1843"/>
                                      <a:pt x="3805" y="1903"/>
                                      <a:pt x="3736" y="1930"/>
                                    </a:cubicBezTo>
                                    <a:cubicBezTo>
                                      <a:pt x="3667" y="1957"/>
                                      <a:pt x="3620" y="1957"/>
                                      <a:pt x="3481" y="1967"/>
                                    </a:cubicBezTo>
                                    <a:cubicBezTo>
                                      <a:pt x="3342" y="1977"/>
                                      <a:pt x="3126" y="1999"/>
                                      <a:pt x="2904" y="1990"/>
                                    </a:cubicBezTo>
                                    <a:cubicBezTo>
                                      <a:pt x="2682" y="1981"/>
                                      <a:pt x="2427" y="1967"/>
                                      <a:pt x="2146" y="1915"/>
                                    </a:cubicBezTo>
                                    <a:cubicBezTo>
                                      <a:pt x="1865" y="1863"/>
                                      <a:pt x="1487" y="1772"/>
                                      <a:pt x="1216" y="1675"/>
                                    </a:cubicBezTo>
                                    <a:cubicBezTo>
                                      <a:pt x="945" y="1578"/>
                                      <a:pt x="700" y="1459"/>
                                      <a:pt x="519" y="1330"/>
                                    </a:cubicBezTo>
                                    <a:cubicBezTo>
                                      <a:pt x="338" y="1201"/>
                                      <a:pt x="215" y="1016"/>
                                      <a:pt x="129" y="902"/>
                                    </a:cubicBezTo>
                                    <a:cubicBezTo>
                                      <a:pt x="43" y="788"/>
                                      <a:pt x="8" y="696"/>
                                      <a:pt x="4" y="647"/>
                                    </a:cubicBezTo>
                                    <a:cubicBezTo>
                                      <a:pt x="0" y="598"/>
                                      <a:pt x="83" y="645"/>
                                      <a:pt x="102" y="610"/>
                                    </a:cubicBezTo>
                                    <a:cubicBezTo>
                                      <a:pt x="121" y="575"/>
                                      <a:pt x="91" y="492"/>
                                      <a:pt x="117" y="437"/>
                                    </a:cubicBezTo>
                                    <a:cubicBezTo>
                                      <a:pt x="143" y="382"/>
                                      <a:pt x="223" y="319"/>
                                      <a:pt x="259" y="280"/>
                                    </a:cubicBezTo>
                                    <a:cubicBezTo>
                                      <a:pt x="295" y="241"/>
                                      <a:pt x="309" y="235"/>
                                      <a:pt x="334" y="205"/>
                                    </a:cubicBezTo>
                                    <a:cubicBezTo>
                                      <a:pt x="359" y="175"/>
                                      <a:pt x="374" y="122"/>
                                      <a:pt x="409" y="100"/>
                                    </a:cubicBezTo>
                                    <a:cubicBezTo>
                                      <a:pt x="444" y="78"/>
                                      <a:pt x="508" y="84"/>
                                      <a:pt x="544" y="70"/>
                                    </a:cubicBezTo>
                                    <a:cubicBezTo>
                                      <a:pt x="580" y="56"/>
                                      <a:pt x="581" y="0"/>
                                      <a:pt x="627" y="17"/>
                                    </a:cubicBezTo>
                                    <a:cubicBezTo>
                                      <a:pt x="673" y="34"/>
                                      <a:pt x="779" y="146"/>
                                      <a:pt x="822" y="175"/>
                                    </a:cubicBezTo>
                                    <a:cubicBezTo>
                                      <a:pt x="865" y="204"/>
                                      <a:pt x="865" y="200"/>
                                      <a:pt x="882" y="190"/>
                                    </a:cubicBezTo>
                                    <a:cubicBezTo>
                                      <a:pt x="899" y="180"/>
                                      <a:pt x="878" y="127"/>
                                      <a:pt x="927" y="115"/>
                                    </a:cubicBezTo>
                                    <a:cubicBezTo>
                                      <a:pt x="976" y="103"/>
                                      <a:pt x="1134" y="96"/>
                                      <a:pt x="1174" y="115"/>
                                    </a:cubicBezTo>
                                    <a:cubicBezTo>
                                      <a:pt x="1214" y="134"/>
                                      <a:pt x="1133" y="186"/>
                                      <a:pt x="1167" y="227"/>
                                    </a:cubicBezTo>
                                    <a:cubicBezTo>
                                      <a:pt x="1201" y="268"/>
                                      <a:pt x="1331" y="353"/>
                                      <a:pt x="1377" y="362"/>
                                    </a:cubicBezTo>
                                    <a:cubicBezTo>
                                      <a:pt x="1423" y="371"/>
                                      <a:pt x="1403" y="304"/>
                                      <a:pt x="1444" y="280"/>
                                    </a:cubicBezTo>
                                    <a:cubicBezTo>
                                      <a:pt x="1485" y="256"/>
                                      <a:pt x="1562" y="220"/>
                                      <a:pt x="1624" y="220"/>
                                    </a:cubicBezTo>
                                    <a:cubicBezTo>
                                      <a:pt x="1686" y="220"/>
                                      <a:pt x="1774" y="266"/>
                                      <a:pt x="1819" y="280"/>
                                    </a:cubicBezTo>
                                    <a:cubicBezTo>
                                      <a:pt x="1864" y="294"/>
                                      <a:pt x="1864" y="295"/>
                                      <a:pt x="1894" y="302"/>
                                    </a:cubicBezTo>
                                    <a:cubicBezTo>
                                      <a:pt x="1924" y="309"/>
                                      <a:pt x="1973" y="308"/>
                                      <a:pt x="1999" y="325"/>
                                    </a:cubicBezTo>
                                    <a:cubicBezTo>
                                      <a:pt x="2025" y="342"/>
                                      <a:pt x="2050" y="382"/>
                                      <a:pt x="2052" y="407"/>
                                    </a:cubicBezTo>
                                    <a:cubicBezTo>
                                      <a:pt x="2054" y="432"/>
                                      <a:pt x="2025" y="439"/>
                                      <a:pt x="2014" y="475"/>
                                    </a:cubicBezTo>
                                    <a:cubicBezTo>
                                      <a:pt x="2003" y="511"/>
                                      <a:pt x="1990" y="594"/>
                                      <a:pt x="1984" y="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3,1999" path="m1984,625c1995,667,2045,704,2079,730c2113,756,2152,801,2191,782c2230,763,2259,642,2311,617c2363,592,2455,652,2506,632c2557,612,2554,512,2619,497c2684,482,2832,542,2896,542c2960,542,2969,495,3001,497c3033,499,3046,542,3091,557c3136,572,3231,558,3271,587c3311,616,3302,694,3331,730c3360,766,3390,779,3444,805c3498,831,3594,871,3654,887c3714,903,3780,882,3804,902c3828,922,3801,971,3796,1007c3791,1043,3772,1084,3774,1120c3776,1156,3827,1183,3811,1225c3795,1267,3686,1340,3676,1375c3666,1410,3714,1398,3751,1435c3788,1472,3879,1559,3901,1600c3923,1641,3887,1648,3886,1682c3885,1716,3919,1761,3894,1802c3869,1843,3805,1903,3736,1930c3667,1957,3620,1957,3481,1967c3342,1977,3126,1999,2904,1990c2682,1981,2427,1967,2146,1915c1865,1863,1487,1772,1216,1675c945,1578,700,1459,519,1330c338,1201,215,1016,129,902c43,788,8,696,4,647c0,598,83,645,102,610c121,575,91,492,117,437c143,382,223,319,259,280c295,241,309,235,334,205c359,175,374,122,409,100c444,78,508,84,544,70c580,56,581,0,627,17c673,34,779,146,822,175c865,204,865,200,882,190c899,180,878,127,927,115c976,103,1134,96,1174,115c1214,134,1133,186,1167,227c1201,268,1331,353,1377,362c1423,371,1403,304,1444,280c1485,256,1562,220,1624,220c1686,220,1774,266,1819,280c1864,294,1864,295,1894,302c1924,309,1973,308,1999,325c2025,342,2050,382,2052,407c2054,432,2025,439,2014,475c2003,511,1990,594,1984,625xe" stroked="f" o:allowincell="t" style="position:absolute;margin-left:94.55pt;margin-top:17.2pt;width:196.1pt;height:9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5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6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111500</wp:posOffset>
                      </wp:positionH>
                      <wp:positionV relativeFrom="paragraph">
                        <wp:posOffset>1691640</wp:posOffset>
                      </wp:positionV>
                      <wp:extent cx="600075" cy="375920"/>
                      <wp:effectExtent l="5715" t="5080" r="444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592">
                                    <a:moveTo>
                                      <a:pt x="0" y="592"/>
                                    </a:moveTo>
                                    <a:cubicBezTo>
                                      <a:pt x="52" y="548"/>
                                      <a:pt x="205" y="409"/>
                                      <a:pt x="315" y="330"/>
                                    </a:cubicBezTo>
                                    <a:cubicBezTo>
                                      <a:pt x="425" y="251"/>
                                      <a:pt x="555" y="175"/>
                                      <a:pt x="660" y="120"/>
                                    </a:cubicBezTo>
                                    <a:cubicBezTo>
                                      <a:pt x="765" y="65"/>
                                      <a:pt x="886" y="25"/>
                                      <a:pt x="9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5,592" path="m0,592c52,548,205,409,315,330c425,251,555,175,660,120c765,65,886,25,945,0e" stroked="t" o:allowincell="t" style="position:absolute;margin-left:245pt;margin-top:133.2pt;width:47.2pt;height:2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52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710565</wp:posOffset>
                      </wp:positionV>
                      <wp:extent cx="1865630" cy="868045"/>
                      <wp:effectExtent l="0" t="5715" r="571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5520" cy="86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8" h="1367">
                                    <a:moveTo>
                                      <a:pt x="2938" y="607"/>
                                    </a:moveTo>
                                    <a:cubicBezTo>
                                      <a:pt x="2823" y="643"/>
                                      <a:pt x="2442" y="758"/>
                                      <a:pt x="2255" y="825"/>
                                    </a:cubicBezTo>
                                    <a:cubicBezTo>
                                      <a:pt x="2068" y="892"/>
                                      <a:pt x="1982" y="938"/>
                                      <a:pt x="1813" y="1012"/>
                                    </a:cubicBezTo>
                                    <a:cubicBezTo>
                                      <a:pt x="1644" y="1086"/>
                                      <a:pt x="1433" y="1208"/>
                                      <a:pt x="1243" y="1267"/>
                                    </a:cubicBezTo>
                                    <a:cubicBezTo>
                                      <a:pt x="1053" y="1326"/>
                                      <a:pt x="857" y="1367"/>
                                      <a:pt x="673" y="1365"/>
                                    </a:cubicBezTo>
                                    <a:cubicBezTo>
                                      <a:pt x="489" y="1363"/>
                                      <a:pt x="247" y="1318"/>
                                      <a:pt x="140" y="1252"/>
                                    </a:cubicBezTo>
                                    <a:cubicBezTo>
                                      <a:pt x="33" y="1186"/>
                                      <a:pt x="0" y="1054"/>
                                      <a:pt x="28" y="967"/>
                                    </a:cubicBezTo>
                                    <a:cubicBezTo>
                                      <a:pt x="56" y="880"/>
                                      <a:pt x="132" y="796"/>
                                      <a:pt x="305" y="727"/>
                                    </a:cubicBezTo>
                                    <a:cubicBezTo>
                                      <a:pt x="478" y="658"/>
                                      <a:pt x="790" y="621"/>
                                      <a:pt x="1063" y="555"/>
                                    </a:cubicBezTo>
                                    <a:cubicBezTo>
                                      <a:pt x="1336" y="489"/>
                                      <a:pt x="1674" y="422"/>
                                      <a:pt x="1940" y="330"/>
                                    </a:cubicBezTo>
                                    <a:cubicBezTo>
                                      <a:pt x="2206" y="238"/>
                                      <a:pt x="2510" y="69"/>
                                      <a:pt x="26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8,1367" path="m2938,607c2823,643,2442,758,2255,825c2068,892,1982,938,1813,1012c1644,1086,1433,1208,1243,1267c1053,1326,857,1367,673,1365c489,1363,247,1318,140,1252c33,1186,0,1054,28,967c56,880,132,796,305,727c478,658,790,621,1063,555c1336,489,1674,422,1940,330c2206,238,2510,69,2660,0e" stroked="t" o:allowincell="t" style="position:absolute;margin-left:131.85pt;margin-top:55.95pt;width:146.85pt;height:6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572260</wp:posOffset>
                      </wp:positionV>
                      <wp:extent cx="962025" cy="5048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795">
                                    <a:moveTo>
                                      <a:pt x="1515" y="0"/>
                                    </a:moveTo>
                                    <a:cubicBezTo>
                                      <a:pt x="1460" y="17"/>
                                      <a:pt x="1318" y="49"/>
                                      <a:pt x="1185" y="105"/>
                                    </a:cubicBezTo>
                                    <a:cubicBezTo>
                                      <a:pt x="1052" y="161"/>
                                      <a:pt x="917" y="223"/>
                                      <a:pt x="720" y="338"/>
                                    </a:cubicBezTo>
                                    <a:cubicBezTo>
                                      <a:pt x="523" y="453"/>
                                      <a:pt x="150" y="700"/>
                                      <a:pt x="0" y="7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795" path="m1515,0c1460,17,1318,49,1185,105c1052,161,917,223,720,338c523,453,150,700,0,795e" stroked="t" o:allowincell="t" style="position:absolute;margin-left:202.6pt;margin-top:123.8pt;width:75.7pt;height:3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685800" cy="24384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6858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8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395605</wp:posOffset>
                      </wp:positionV>
                      <wp:extent cx="2136140" cy="132715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6240" cy="13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4" h="2090">
                                    <a:moveTo>
                                      <a:pt x="1369" y="881"/>
                                    </a:moveTo>
                                    <a:cubicBezTo>
                                      <a:pt x="1474" y="966"/>
                                      <a:pt x="1585" y="1084"/>
                                      <a:pt x="1774" y="1181"/>
                                    </a:cubicBezTo>
                                    <a:cubicBezTo>
                                      <a:pt x="1963" y="1278"/>
                                      <a:pt x="2287" y="1382"/>
                                      <a:pt x="2502" y="1466"/>
                                    </a:cubicBezTo>
                                    <a:cubicBezTo>
                                      <a:pt x="2717" y="1550"/>
                                      <a:pt x="2933" y="1618"/>
                                      <a:pt x="3064" y="1683"/>
                                    </a:cubicBezTo>
                                    <a:cubicBezTo>
                                      <a:pt x="3195" y="1748"/>
                                      <a:pt x="3242" y="1811"/>
                                      <a:pt x="3289" y="1856"/>
                                    </a:cubicBezTo>
                                    <a:cubicBezTo>
                                      <a:pt x="3336" y="1901"/>
                                      <a:pt x="3364" y="1922"/>
                                      <a:pt x="3349" y="1953"/>
                                    </a:cubicBezTo>
                                    <a:cubicBezTo>
                                      <a:pt x="3334" y="1984"/>
                                      <a:pt x="3236" y="2028"/>
                                      <a:pt x="3199" y="2043"/>
                                    </a:cubicBezTo>
                                    <a:cubicBezTo>
                                      <a:pt x="3162" y="2058"/>
                                      <a:pt x="3143" y="2063"/>
                                      <a:pt x="3124" y="2043"/>
                                    </a:cubicBezTo>
                                    <a:cubicBezTo>
                                      <a:pt x="3105" y="2023"/>
                                      <a:pt x="3108" y="1942"/>
                                      <a:pt x="3087" y="1923"/>
                                    </a:cubicBezTo>
                                    <a:cubicBezTo>
                                      <a:pt x="3066" y="1904"/>
                                      <a:pt x="3036" y="1917"/>
                                      <a:pt x="2997" y="1931"/>
                                    </a:cubicBezTo>
                                    <a:cubicBezTo>
                                      <a:pt x="2958" y="1945"/>
                                      <a:pt x="2896" y="1996"/>
                                      <a:pt x="2854" y="2006"/>
                                    </a:cubicBezTo>
                                    <a:cubicBezTo>
                                      <a:pt x="2812" y="2016"/>
                                      <a:pt x="2774" y="1980"/>
                                      <a:pt x="2742" y="1991"/>
                                    </a:cubicBezTo>
                                    <a:cubicBezTo>
                                      <a:pt x="2710" y="2002"/>
                                      <a:pt x="2688" y="2061"/>
                                      <a:pt x="2659" y="2073"/>
                                    </a:cubicBezTo>
                                    <a:cubicBezTo>
                                      <a:pt x="2630" y="2085"/>
                                      <a:pt x="2606" y="2072"/>
                                      <a:pt x="2569" y="2066"/>
                                    </a:cubicBezTo>
                                    <a:cubicBezTo>
                                      <a:pt x="2532" y="2060"/>
                                      <a:pt x="2464" y="2055"/>
                                      <a:pt x="2434" y="2036"/>
                                    </a:cubicBezTo>
                                    <a:cubicBezTo>
                                      <a:pt x="2404" y="2017"/>
                                      <a:pt x="2430" y="1967"/>
                                      <a:pt x="2389" y="1953"/>
                                    </a:cubicBezTo>
                                    <a:cubicBezTo>
                                      <a:pt x="2348" y="1939"/>
                                      <a:pt x="2232" y="1933"/>
                                      <a:pt x="2187" y="1953"/>
                                    </a:cubicBezTo>
                                    <a:cubicBezTo>
                                      <a:pt x="2142" y="1973"/>
                                      <a:pt x="2147" y="2056"/>
                                      <a:pt x="2119" y="2073"/>
                                    </a:cubicBezTo>
                                    <a:cubicBezTo>
                                      <a:pt x="2091" y="2090"/>
                                      <a:pt x="2059" y="2084"/>
                                      <a:pt x="2022" y="2058"/>
                                    </a:cubicBezTo>
                                    <a:cubicBezTo>
                                      <a:pt x="1985" y="2032"/>
                                      <a:pt x="1951" y="1918"/>
                                      <a:pt x="1894" y="1916"/>
                                    </a:cubicBezTo>
                                    <a:cubicBezTo>
                                      <a:pt x="1837" y="1914"/>
                                      <a:pt x="1738" y="2031"/>
                                      <a:pt x="1677" y="2043"/>
                                    </a:cubicBezTo>
                                    <a:cubicBezTo>
                                      <a:pt x="1616" y="2055"/>
                                      <a:pt x="1578" y="1991"/>
                                      <a:pt x="1527" y="1991"/>
                                    </a:cubicBezTo>
                                    <a:cubicBezTo>
                                      <a:pt x="1476" y="1991"/>
                                      <a:pt x="1399" y="2049"/>
                                      <a:pt x="1369" y="2043"/>
                                    </a:cubicBezTo>
                                    <a:cubicBezTo>
                                      <a:pt x="1339" y="2037"/>
                                      <a:pt x="1371" y="1992"/>
                                      <a:pt x="1347" y="1953"/>
                                    </a:cubicBezTo>
                                    <a:cubicBezTo>
                                      <a:pt x="1323" y="1914"/>
                                      <a:pt x="1273" y="1857"/>
                                      <a:pt x="1227" y="1811"/>
                                    </a:cubicBezTo>
                                    <a:cubicBezTo>
                                      <a:pt x="1181" y="1765"/>
                                      <a:pt x="1124" y="1710"/>
                                      <a:pt x="1069" y="1676"/>
                                    </a:cubicBezTo>
                                    <a:cubicBezTo>
                                      <a:pt x="1014" y="1642"/>
                                      <a:pt x="937" y="1645"/>
                                      <a:pt x="897" y="1608"/>
                                    </a:cubicBezTo>
                                    <a:cubicBezTo>
                                      <a:pt x="857" y="1571"/>
                                      <a:pt x="855" y="1483"/>
                                      <a:pt x="829" y="1451"/>
                                    </a:cubicBezTo>
                                    <a:cubicBezTo>
                                      <a:pt x="803" y="1419"/>
                                      <a:pt x="769" y="1419"/>
                                      <a:pt x="739" y="1413"/>
                                    </a:cubicBezTo>
                                    <a:cubicBezTo>
                                      <a:pt x="709" y="1407"/>
                                      <a:pt x="671" y="1438"/>
                                      <a:pt x="649" y="1413"/>
                                    </a:cubicBezTo>
                                    <a:cubicBezTo>
                                      <a:pt x="627" y="1388"/>
                                      <a:pt x="629" y="1308"/>
                                      <a:pt x="604" y="1263"/>
                                    </a:cubicBezTo>
                                    <a:cubicBezTo>
                                      <a:pt x="579" y="1218"/>
                                      <a:pt x="535" y="1179"/>
                                      <a:pt x="499" y="1143"/>
                                    </a:cubicBezTo>
                                    <a:cubicBezTo>
                                      <a:pt x="463" y="1107"/>
                                      <a:pt x="418" y="1072"/>
                                      <a:pt x="387" y="1046"/>
                                    </a:cubicBezTo>
                                    <a:cubicBezTo>
                                      <a:pt x="356" y="1020"/>
                                      <a:pt x="314" y="1003"/>
                                      <a:pt x="312" y="986"/>
                                    </a:cubicBezTo>
                                    <a:cubicBezTo>
                                      <a:pt x="310" y="969"/>
                                      <a:pt x="363" y="958"/>
                                      <a:pt x="372" y="941"/>
                                    </a:cubicBezTo>
                                    <a:cubicBezTo>
                                      <a:pt x="381" y="924"/>
                                      <a:pt x="379" y="895"/>
                                      <a:pt x="364" y="881"/>
                                    </a:cubicBezTo>
                                    <a:cubicBezTo>
                                      <a:pt x="349" y="867"/>
                                      <a:pt x="319" y="858"/>
                                      <a:pt x="282" y="858"/>
                                    </a:cubicBezTo>
                                    <a:cubicBezTo>
                                      <a:pt x="245" y="858"/>
                                      <a:pt x="184" y="886"/>
                                      <a:pt x="139" y="881"/>
                                    </a:cubicBezTo>
                                    <a:cubicBezTo>
                                      <a:pt x="94" y="876"/>
                                      <a:pt x="24" y="855"/>
                                      <a:pt x="12" y="828"/>
                                    </a:cubicBezTo>
                                    <a:cubicBezTo>
                                      <a:pt x="0" y="801"/>
                                      <a:pt x="55" y="748"/>
                                      <a:pt x="64" y="716"/>
                                    </a:cubicBezTo>
                                    <a:cubicBezTo>
                                      <a:pt x="73" y="684"/>
                                      <a:pt x="65" y="663"/>
                                      <a:pt x="64" y="633"/>
                                    </a:cubicBezTo>
                                    <a:cubicBezTo>
                                      <a:pt x="63" y="603"/>
                                      <a:pt x="38" y="566"/>
                                      <a:pt x="57" y="536"/>
                                    </a:cubicBezTo>
                                    <a:cubicBezTo>
                                      <a:pt x="76" y="506"/>
                                      <a:pt x="158" y="497"/>
                                      <a:pt x="177" y="453"/>
                                    </a:cubicBezTo>
                                    <a:cubicBezTo>
                                      <a:pt x="196" y="409"/>
                                      <a:pt x="154" y="306"/>
                                      <a:pt x="169" y="273"/>
                                    </a:cubicBezTo>
                                    <a:cubicBezTo>
                                      <a:pt x="184" y="240"/>
                                      <a:pt x="241" y="264"/>
                                      <a:pt x="267" y="258"/>
                                    </a:cubicBezTo>
                                    <a:cubicBezTo>
                                      <a:pt x="293" y="252"/>
                                      <a:pt x="302" y="248"/>
                                      <a:pt x="327" y="236"/>
                                    </a:cubicBezTo>
                                    <a:cubicBezTo>
                                      <a:pt x="352" y="224"/>
                                      <a:pt x="387" y="213"/>
                                      <a:pt x="417" y="183"/>
                                    </a:cubicBezTo>
                                    <a:cubicBezTo>
                                      <a:pt x="447" y="153"/>
                                      <a:pt x="475" y="83"/>
                                      <a:pt x="507" y="56"/>
                                    </a:cubicBezTo>
                                    <a:cubicBezTo>
                                      <a:pt x="539" y="29"/>
                                      <a:pt x="578" y="25"/>
                                      <a:pt x="612" y="18"/>
                                    </a:cubicBezTo>
                                    <a:cubicBezTo>
                                      <a:pt x="646" y="11"/>
                                      <a:pt x="673" y="0"/>
                                      <a:pt x="709" y="11"/>
                                    </a:cubicBezTo>
                                    <a:cubicBezTo>
                                      <a:pt x="745" y="22"/>
                                      <a:pt x="799" y="52"/>
                                      <a:pt x="829" y="86"/>
                                    </a:cubicBezTo>
                                    <a:cubicBezTo>
                                      <a:pt x="859" y="120"/>
                                      <a:pt x="865" y="161"/>
                                      <a:pt x="889" y="213"/>
                                    </a:cubicBezTo>
                                    <a:cubicBezTo>
                                      <a:pt x="913" y="265"/>
                                      <a:pt x="930" y="325"/>
                                      <a:pt x="972" y="401"/>
                                    </a:cubicBezTo>
                                    <a:cubicBezTo>
                                      <a:pt x="1014" y="477"/>
                                      <a:pt x="1078" y="591"/>
                                      <a:pt x="1144" y="671"/>
                                    </a:cubicBezTo>
                                    <a:cubicBezTo>
                                      <a:pt x="1210" y="751"/>
                                      <a:pt x="1262" y="791"/>
                                      <a:pt x="1369" y="8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4,2090" path="m1369,881c1474,966,1585,1084,1774,1181c1963,1278,2287,1382,2502,1466c2717,1550,2933,1618,3064,1683c3195,1748,3242,1811,3289,1856c3336,1901,3364,1922,3349,1953c3334,1984,3236,2028,3199,2043c3162,2058,3143,2063,3124,2043c3105,2023,3108,1942,3087,1923c3066,1904,3036,1917,2997,1931c2958,1945,2896,1996,2854,2006c2812,2016,2774,1980,2742,1991c2710,2002,2688,2061,2659,2073c2630,2085,2606,2072,2569,2066c2532,2060,2464,2055,2434,2036c2404,2017,2430,1967,2389,1953c2348,1939,2232,1933,2187,1953c2142,1973,2147,2056,2119,2073c2091,2090,2059,2084,2022,2058c1985,2032,1951,1918,1894,1916c1837,1914,1738,2031,1677,2043c1616,2055,1578,1991,1527,1991c1476,1991,1399,2049,1369,2043c1339,2037,1371,1992,1347,1953c1323,1914,1273,1857,1227,1811c1181,1765,1124,1710,1069,1676c1014,1642,937,1645,897,1608c857,1571,855,1483,829,1451c803,1419,769,1419,739,1413c709,1407,671,1438,649,1413c627,1388,629,1308,604,1263c579,1218,535,1179,499,1143c463,1107,418,1072,387,1046c356,1020,314,1003,312,986c310,969,363,958,372,941c381,924,379,895,364,881c349,867,319,858,282,858c245,858,184,886,139,881c94,876,24,855,12,828c0,801,55,748,64,716c73,684,65,663,64,633c63,603,38,566,57,536c76,506,158,497,177,453c196,409,154,306,169,273c184,240,241,264,267,258c293,252,302,248,327,236c352,224,387,213,417,183c447,153,475,83,507,56c539,29,578,25,612,18c646,11,673,0,709,11c745,22,799,52,829,86c859,120,865,161,889,213c913,265,930,325,972,401c1014,477,1078,591,1144,671c1210,751,1262,791,1369,881xe" stroked="f" o:allowincell="t" style="position:absolute;margin-left:38.9pt;margin-top:31.15pt;width:168.15pt;height:104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9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428625</wp:posOffset>
                      </wp:positionV>
                      <wp:extent cx="2797810" cy="166751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920" cy="166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6" h="2626">
                                    <a:moveTo>
                                      <a:pt x="3020" y="1384"/>
                                    </a:moveTo>
                                    <a:cubicBezTo>
                                      <a:pt x="3180" y="1391"/>
                                      <a:pt x="3304" y="1396"/>
                                      <a:pt x="3463" y="1391"/>
                                    </a:cubicBezTo>
                                    <a:cubicBezTo>
                                      <a:pt x="3622" y="1386"/>
                                      <a:pt x="3888" y="1350"/>
                                      <a:pt x="3973" y="1354"/>
                                    </a:cubicBezTo>
                                    <a:cubicBezTo>
                                      <a:pt x="4058" y="1358"/>
                                      <a:pt x="3982" y="1383"/>
                                      <a:pt x="3973" y="1414"/>
                                    </a:cubicBezTo>
                                    <a:cubicBezTo>
                                      <a:pt x="3964" y="1445"/>
                                      <a:pt x="3900" y="1505"/>
                                      <a:pt x="3920" y="1541"/>
                                    </a:cubicBezTo>
                                    <a:cubicBezTo>
                                      <a:pt x="3940" y="1577"/>
                                      <a:pt x="4046" y="1600"/>
                                      <a:pt x="4093" y="1631"/>
                                    </a:cubicBezTo>
                                    <a:cubicBezTo>
                                      <a:pt x="4140" y="1662"/>
                                      <a:pt x="4160" y="1708"/>
                                      <a:pt x="4205" y="1729"/>
                                    </a:cubicBezTo>
                                    <a:cubicBezTo>
                                      <a:pt x="4250" y="1750"/>
                                      <a:pt x="4331" y="1734"/>
                                      <a:pt x="4363" y="1759"/>
                                    </a:cubicBezTo>
                                    <a:cubicBezTo>
                                      <a:pt x="4395" y="1784"/>
                                      <a:pt x="4406" y="1855"/>
                                      <a:pt x="4400" y="1879"/>
                                    </a:cubicBezTo>
                                    <a:cubicBezTo>
                                      <a:pt x="4394" y="1903"/>
                                      <a:pt x="4344" y="1886"/>
                                      <a:pt x="4325" y="1901"/>
                                    </a:cubicBezTo>
                                    <a:cubicBezTo>
                                      <a:pt x="4306" y="1916"/>
                                      <a:pt x="4283" y="1943"/>
                                      <a:pt x="4288" y="1969"/>
                                    </a:cubicBezTo>
                                    <a:cubicBezTo>
                                      <a:pt x="4293" y="1995"/>
                                      <a:pt x="4361" y="2032"/>
                                      <a:pt x="4355" y="2059"/>
                                    </a:cubicBezTo>
                                    <a:cubicBezTo>
                                      <a:pt x="4349" y="2086"/>
                                      <a:pt x="4289" y="2125"/>
                                      <a:pt x="4250" y="2134"/>
                                    </a:cubicBezTo>
                                    <a:cubicBezTo>
                                      <a:pt x="4211" y="2143"/>
                                      <a:pt x="4162" y="2097"/>
                                      <a:pt x="4123" y="2111"/>
                                    </a:cubicBezTo>
                                    <a:cubicBezTo>
                                      <a:pt x="4084" y="2125"/>
                                      <a:pt x="4062" y="2210"/>
                                      <a:pt x="4018" y="2216"/>
                                    </a:cubicBezTo>
                                    <a:cubicBezTo>
                                      <a:pt x="3974" y="2222"/>
                                      <a:pt x="3914" y="2122"/>
                                      <a:pt x="3860" y="2149"/>
                                    </a:cubicBezTo>
                                    <a:cubicBezTo>
                                      <a:pt x="3806" y="2176"/>
                                      <a:pt x="3755" y="2342"/>
                                      <a:pt x="3695" y="2381"/>
                                    </a:cubicBezTo>
                                    <a:cubicBezTo>
                                      <a:pt x="3635" y="2420"/>
                                      <a:pt x="3536" y="2394"/>
                                      <a:pt x="3500" y="2381"/>
                                    </a:cubicBezTo>
                                    <a:cubicBezTo>
                                      <a:pt x="3464" y="2368"/>
                                      <a:pt x="3513" y="2320"/>
                                      <a:pt x="3478" y="2306"/>
                                    </a:cubicBezTo>
                                    <a:cubicBezTo>
                                      <a:pt x="3443" y="2292"/>
                                      <a:pt x="3335" y="2273"/>
                                      <a:pt x="3290" y="2299"/>
                                    </a:cubicBezTo>
                                    <a:cubicBezTo>
                                      <a:pt x="3245" y="2325"/>
                                      <a:pt x="3239" y="2440"/>
                                      <a:pt x="3208" y="2464"/>
                                    </a:cubicBezTo>
                                    <a:cubicBezTo>
                                      <a:pt x="3177" y="2488"/>
                                      <a:pt x="3125" y="2457"/>
                                      <a:pt x="3103" y="2441"/>
                                    </a:cubicBezTo>
                                    <a:cubicBezTo>
                                      <a:pt x="3081" y="2425"/>
                                      <a:pt x="3089" y="2376"/>
                                      <a:pt x="3073" y="2366"/>
                                    </a:cubicBezTo>
                                    <a:cubicBezTo>
                                      <a:pt x="3057" y="2356"/>
                                      <a:pt x="3041" y="2368"/>
                                      <a:pt x="3005" y="2381"/>
                                    </a:cubicBezTo>
                                    <a:cubicBezTo>
                                      <a:pt x="2969" y="2394"/>
                                      <a:pt x="2895" y="2436"/>
                                      <a:pt x="2855" y="2441"/>
                                    </a:cubicBezTo>
                                    <a:cubicBezTo>
                                      <a:pt x="2815" y="2446"/>
                                      <a:pt x="2796" y="2416"/>
                                      <a:pt x="2765" y="2411"/>
                                    </a:cubicBezTo>
                                    <a:cubicBezTo>
                                      <a:pt x="2734" y="2406"/>
                                      <a:pt x="2712" y="2380"/>
                                      <a:pt x="2668" y="2411"/>
                                    </a:cubicBezTo>
                                    <a:cubicBezTo>
                                      <a:pt x="2624" y="2442"/>
                                      <a:pt x="2542" y="2572"/>
                                      <a:pt x="2503" y="2599"/>
                                    </a:cubicBezTo>
                                    <a:cubicBezTo>
                                      <a:pt x="2464" y="2626"/>
                                      <a:pt x="2441" y="2592"/>
                                      <a:pt x="2435" y="2576"/>
                                    </a:cubicBezTo>
                                    <a:cubicBezTo>
                                      <a:pt x="2429" y="2560"/>
                                      <a:pt x="2465" y="2541"/>
                                      <a:pt x="2465" y="2501"/>
                                    </a:cubicBezTo>
                                    <a:cubicBezTo>
                                      <a:pt x="2465" y="2461"/>
                                      <a:pt x="2423" y="2426"/>
                                      <a:pt x="2435" y="2336"/>
                                    </a:cubicBezTo>
                                    <a:cubicBezTo>
                                      <a:pt x="2447" y="2246"/>
                                      <a:pt x="2525" y="2030"/>
                                      <a:pt x="2540" y="1961"/>
                                    </a:cubicBezTo>
                                    <a:cubicBezTo>
                                      <a:pt x="2555" y="1892"/>
                                      <a:pt x="2541" y="1952"/>
                                      <a:pt x="2525" y="1924"/>
                                    </a:cubicBezTo>
                                    <a:cubicBezTo>
                                      <a:pt x="2509" y="1896"/>
                                      <a:pt x="2485" y="1838"/>
                                      <a:pt x="2443" y="1796"/>
                                    </a:cubicBezTo>
                                    <a:cubicBezTo>
                                      <a:pt x="2401" y="1754"/>
                                      <a:pt x="2355" y="1715"/>
                                      <a:pt x="2270" y="1669"/>
                                    </a:cubicBezTo>
                                    <a:cubicBezTo>
                                      <a:pt x="2185" y="1623"/>
                                      <a:pt x="2059" y="1569"/>
                                      <a:pt x="1933" y="1519"/>
                                    </a:cubicBezTo>
                                    <a:cubicBezTo>
                                      <a:pt x="1807" y="1469"/>
                                      <a:pt x="1675" y="1430"/>
                                      <a:pt x="1513" y="1369"/>
                                    </a:cubicBezTo>
                                    <a:cubicBezTo>
                                      <a:pt x="1351" y="1308"/>
                                      <a:pt x="1114" y="1231"/>
                                      <a:pt x="958" y="1151"/>
                                    </a:cubicBezTo>
                                    <a:cubicBezTo>
                                      <a:pt x="802" y="1071"/>
                                      <a:pt x="694" y="990"/>
                                      <a:pt x="575" y="889"/>
                                    </a:cubicBezTo>
                                    <a:cubicBezTo>
                                      <a:pt x="456" y="788"/>
                                      <a:pt x="330" y="648"/>
                                      <a:pt x="245" y="544"/>
                                    </a:cubicBezTo>
                                    <a:cubicBezTo>
                                      <a:pt x="160" y="440"/>
                                      <a:pt x="105" y="350"/>
                                      <a:pt x="65" y="266"/>
                                    </a:cubicBezTo>
                                    <a:cubicBezTo>
                                      <a:pt x="25" y="182"/>
                                      <a:pt x="0" y="82"/>
                                      <a:pt x="5" y="41"/>
                                    </a:cubicBezTo>
                                    <a:cubicBezTo>
                                      <a:pt x="10" y="0"/>
                                      <a:pt x="55" y="14"/>
                                      <a:pt x="95" y="19"/>
                                    </a:cubicBezTo>
                                    <a:cubicBezTo>
                                      <a:pt x="135" y="24"/>
                                      <a:pt x="203" y="30"/>
                                      <a:pt x="245" y="71"/>
                                    </a:cubicBezTo>
                                    <a:cubicBezTo>
                                      <a:pt x="287" y="112"/>
                                      <a:pt x="301" y="194"/>
                                      <a:pt x="350" y="266"/>
                                    </a:cubicBezTo>
                                    <a:cubicBezTo>
                                      <a:pt x="399" y="338"/>
                                      <a:pt x="462" y="424"/>
                                      <a:pt x="538" y="506"/>
                                    </a:cubicBezTo>
                                    <a:cubicBezTo>
                                      <a:pt x="614" y="588"/>
                                      <a:pt x="692" y="680"/>
                                      <a:pt x="808" y="761"/>
                                    </a:cubicBezTo>
                                    <a:cubicBezTo>
                                      <a:pt x="924" y="842"/>
                                      <a:pt x="1092" y="930"/>
                                      <a:pt x="1235" y="994"/>
                                    </a:cubicBezTo>
                                    <a:cubicBezTo>
                                      <a:pt x="1378" y="1058"/>
                                      <a:pt x="1523" y="1100"/>
                                      <a:pt x="1663" y="1144"/>
                                    </a:cubicBezTo>
                                    <a:cubicBezTo>
                                      <a:pt x="1803" y="1188"/>
                                      <a:pt x="1935" y="1222"/>
                                      <a:pt x="2075" y="1256"/>
                                    </a:cubicBezTo>
                                    <a:cubicBezTo>
                                      <a:pt x="2215" y="1290"/>
                                      <a:pt x="2346" y="1325"/>
                                      <a:pt x="2503" y="1346"/>
                                    </a:cubicBezTo>
                                    <a:cubicBezTo>
                                      <a:pt x="2660" y="1367"/>
                                      <a:pt x="2814" y="1376"/>
                                      <a:pt x="3020" y="13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6,2626" path="m3020,1384c3180,1391,3304,1396,3463,1391c3622,1386,3888,1350,3973,1354c4058,1358,3982,1383,3973,1414c3964,1445,3900,1505,3920,1541c3940,1577,4046,1600,4093,1631c4140,1662,4160,1708,4205,1729c4250,1750,4331,1734,4363,1759c4395,1784,4406,1855,4400,1879c4394,1903,4344,1886,4325,1901c4306,1916,4283,1943,4288,1969c4293,1995,4361,2032,4355,2059c4349,2086,4289,2125,4250,2134c4211,2143,4162,2097,4123,2111c4084,2125,4062,2210,4018,2216c3974,2222,3914,2122,3860,2149c3806,2176,3755,2342,3695,2381c3635,2420,3536,2394,3500,2381c3464,2368,3513,2320,3478,2306c3443,2292,3335,2273,3290,2299c3245,2325,3239,2440,3208,2464c3177,2488,3125,2457,3103,2441c3081,2425,3089,2376,3073,2366c3057,2356,3041,2368,3005,2381c2969,2394,2895,2436,2855,2441c2815,2446,2796,2416,2765,2411c2734,2406,2712,2380,2668,2411c2624,2442,2542,2572,2503,2599c2464,2626,2441,2592,2435,2576c2429,2560,2465,2541,2465,2501c2465,2461,2423,2426,2435,2336c2447,2246,2525,2030,2540,1961c2555,1892,2541,1952,2525,1924c2509,1896,2485,1838,2443,1796c2401,1754,2355,1715,2270,1669c2185,1623,2059,1569,1933,1519c1807,1469,1675,1430,1513,1369c1351,1308,1114,1231,958,1151c802,1071,694,990,575,889c456,788,330,648,245,544c160,440,105,350,65,266c25,182,0,82,5,41c10,0,55,14,95,19c135,24,203,30,245,71c287,112,301,194,350,266c399,338,462,424,538,506c614,588,692,680,808,761c924,842,1092,930,1235,994c1378,1058,1523,1100,1663,1144c1803,1188,1935,1222,2075,1256c2215,1290,2346,1325,2503,1346c2660,1367,2814,1376,3020,1384xe" stroked="f" o:allowincell="t" style="position:absolute;margin-left:81.6pt;margin-top:33.75pt;width:220.25pt;height:131.2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6" y="466"/>
                                      <a:pt x="511" y="460"/>
                                    </a:cubicBezTo>
                                    <a:cubicBezTo>
                                      <a:pt x="556" y="454"/>
                                      <a:pt x="560" y="494"/>
                                      <a:pt x="601" y="490"/>
                                    </a:cubicBezTo>
                                    <a:cubicBezTo>
                                      <a:pt x="642" y="486"/>
                                      <a:pt x="708" y="439"/>
                                      <a:pt x="758" y="438"/>
                                    </a:cubicBezTo>
                                    <a:cubicBezTo>
                                      <a:pt x="808" y="437"/>
                                      <a:pt x="864" y="488"/>
                                      <a:pt x="901" y="483"/>
                                    </a:cubicBezTo>
                                    <a:cubicBezTo>
                                      <a:pt x="938" y="478"/>
                                      <a:pt x="978" y="448"/>
                                      <a:pt x="983" y="408"/>
                                    </a:cubicBezTo>
                                    <a:cubicBezTo>
                                      <a:pt x="988" y="368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6,466,511,460c556,454,560,494,601,490c642,486,708,439,758,438c808,437,864,488,901,483c938,478,978,448,983,408c988,368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7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2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7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378460</wp:posOffset>
                      </wp:positionV>
                      <wp:extent cx="3352800" cy="1279525"/>
                      <wp:effectExtent l="0" t="5715" r="571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127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0" h="2015">
                                    <a:moveTo>
                                      <a:pt x="5280" y="1260"/>
                                    </a:moveTo>
                                    <a:cubicBezTo>
                                      <a:pt x="5175" y="1284"/>
                                      <a:pt x="4877" y="1331"/>
                                      <a:pt x="4650" y="1403"/>
                                    </a:cubicBezTo>
                                    <a:cubicBezTo>
                                      <a:pt x="4423" y="1475"/>
                                      <a:pt x="4146" y="1601"/>
                                      <a:pt x="3915" y="1695"/>
                                    </a:cubicBezTo>
                                    <a:cubicBezTo>
                                      <a:pt x="3684" y="1789"/>
                                      <a:pt x="3469" y="1915"/>
                                      <a:pt x="3262" y="1965"/>
                                    </a:cubicBezTo>
                                    <a:cubicBezTo>
                                      <a:pt x="3055" y="2015"/>
                                      <a:pt x="2855" y="2011"/>
                                      <a:pt x="2670" y="1995"/>
                                    </a:cubicBezTo>
                                    <a:cubicBezTo>
                                      <a:pt x="2485" y="1979"/>
                                      <a:pt x="2317" y="1929"/>
                                      <a:pt x="2152" y="1868"/>
                                    </a:cubicBezTo>
                                    <a:cubicBezTo>
                                      <a:pt x="1987" y="1807"/>
                                      <a:pt x="1835" y="1669"/>
                                      <a:pt x="1680" y="1628"/>
                                    </a:cubicBezTo>
                                    <a:cubicBezTo>
                                      <a:pt x="1525" y="1587"/>
                                      <a:pt x="1398" y="1611"/>
                                      <a:pt x="1222" y="1620"/>
                                    </a:cubicBezTo>
                                    <a:cubicBezTo>
                                      <a:pt x="1046" y="1629"/>
                                      <a:pt x="791" y="1679"/>
                                      <a:pt x="622" y="1680"/>
                                    </a:cubicBezTo>
                                    <a:cubicBezTo>
                                      <a:pt x="453" y="1681"/>
                                      <a:pt x="311" y="1680"/>
                                      <a:pt x="210" y="1628"/>
                                    </a:cubicBezTo>
                                    <a:cubicBezTo>
                                      <a:pt x="109" y="1576"/>
                                      <a:pt x="30" y="1464"/>
                                      <a:pt x="15" y="1365"/>
                                    </a:cubicBezTo>
                                    <a:cubicBezTo>
                                      <a:pt x="0" y="1266"/>
                                      <a:pt x="22" y="1117"/>
                                      <a:pt x="120" y="1035"/>
                                    </a:cubicBezTo>
                                    <a:cubicBezTo>
                                      <a:pt x="218" y="953"/>
                                      <a:pt x="395" y="905"/>
                                      <a:pt x="600" y="870"/>
                                    </a:cubicBezTo>
                                    <a:cubicBezTo>
                                      <a:pt x="805" y="835"/>
                                      <a:pt x="1100" y="850"/>
                                      <a:pt x="1350" y="825"/>
                                    </a:cubicBezTo>
                                    <a:cubicBezTo>
                                      <a:pt x="1600" y="800"/>
                                      <a:pt x="1859" y="761"/>
                                      <a:pt x="2100" y="720"/>
                                    </a:cubicBezTo>
                                    <a:cubicBezTo>
                                      <a:pt x="2341" y="679"/>
                                      <a:pt x="2560" y="635"/>
                                      <a:pt x="2797" y="578"/>
                                    </a:cubicBezTo>
                                    <a:cubicBezTo>
                                      <a:pt x="3034" y="521"/>
                                      <a:pt x="3338" y="439"/>
                                      <a:pt x="3525" y="375"/>
                                    </a:cubicBezTo>
                                    <a:cubicBezTo>
                                      <a:pt x="3712" y="311"/>
                                      <a:pt x="3810" y="257"/>
                                      <a:pt x="3922" y="195"/>
                                    </a:cubicBezTo>
                                    <a:cubicBezTo>
                                      <a:pt x="4034" y="133"/>
                                      <a:pt x="4142" y="41"/>
                                      <a:pt x="42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0,2015" path="m5280,1260c5175,1284,4877,1331,4650,1403c4423,1475,4146,1601,3915,1695c3684,1789,3469,1915,3262,1965c3055,2015,2855,2011,2670,1995c2485,1979,2317,1929,2152,1868c1987,1807,1835,1669,1680,1628c1525,1587,1398,1611,1222,1620c1046,1629,791,1679,622,1680c453,1681,311,1680,210,1628c109,1576,30,1464,15,1365c0,1266,22,1117,120,1035c218,953,395,905,600,870c805,835,1100,850,1350,825c1600,800,1859,761,2100,720c2341,679,2560,635,2797,578c3034,521,3338,439,3525,375c3712,311,3810,257,3922,195c4034,133,4142,41,4200,0e" stroked="t" o:allowincell="t" style="position:absolute;margin-left:25.25pt;margin-top:29.8pt;width:263.95pt;height:10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264160</wp:posOffset>
                      </wp:positionV>
                      <wp:extent cx="1419225" cy="31432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5" h="495">
                                    <a:moveTo>
                                      <a:pt x="0" y="495"/>
                                    </a:moveTo>
                                    <a:cubicBezTo>
                                      <a:pt x="64" y="481"/>
                                      <a:pt x="155" y="440"/>
                                      <a:pt x="382" y="413"/>
                                    </a:cubicBezTo>
                                    <a:cubicBezTo>
                                      <a:pt x="609" y="386"/>
                                      <a:pt x="1118" y="365"/>
                                      <a:pt x="1365" y="330"/>
                                    </a:cubicBezTo>
                                    <a:cubicBezTo>
                                      <a:pt x="1612" y="295"/>
                                      <a:pt x="1722" y="258"/>
                                      <a:pt x="1867" y="203"/>
                                    </a:cubicBezTo>
                                    <a:cubicBezTo>
                                      <a:pt x="2012" y="148"/>
                                      <a:pt x="2158" y="42"/>
                                      <a:pt x="22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5,495" path="m0,495c64,481,155,440,382,413c609,386,1118,365,1365,330c1612,295,1722,258,1867,203c2012,148,2158,42,2235,0e" stroked="t" o:allowincell="t" style="position:absolute;margin-left:47pt;margin-top:20.8pt;width:111.7pt;height:2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4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4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удерживалась теплая дождливая погода, обусловленная прохождением атмосферных фронтов циклона с центром над Скандинавией и поступлением на территорию области воздушной массы с Атлантики.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начения среднесуточной температуры воздуха оказались на 3-4°С выше клима-тической нормы для этой поры, составив 17-19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ало несколько прохладнее, максимальные термометры показывали +21+24°С. Минимум температуры ночью измерен +13+17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всеместно шли дожди, в Поставском и Докшицком районах сильные с ночным количеством осадков около 60% декадной нормы.  За сутки выпало в основном 2-6 мм, а в ряде юго-западных районов дожди дали 11-17 мм 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>мкЗв/ч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ей воды на 1-2 см за сутки. Температура воды понизилась до 19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3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30019910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ктивных атмосферных фронтов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смещающихся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, днем местами порывы до 15-20 м/с</w:t>
            </w:r>
          </w:p>
        </w:tc>
      </w:tr>
      <w:tr>
        <w:trPr>
          <w:trHeight w:val="5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8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днем в отдельных районах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8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днем в отдельных районах дожди сильные, грозы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 6-11 м/с, </w:t>
            </w:r>
            <w:r>
              <w:rPr>
                <w:sz w:val="28"/>
                <w:szCs w:val="28"/>
              </w:rPr>
              <w:t>во многих районах порывы до 15-2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, юго-западный 5-10 м/с, </w:t>
            </w:r>
            <w:r>
              <w:rPr>
                <w:sz w:val="28"/>
                <w:szCs w:val="28"/>
              </w:rPr>
              <w:t>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7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4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5.wmf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24:00Z</dcterms:created>
  <dc:creator>Отдел агрометобслуживания</dc:creator>
  <dc:description/>
  <cp:keywords/>
  <dc:language>en-US</dc:language>
  <cp:lastModifiedBy>User</cp:lastModifiedBy>
  <cp:lastPrinted>2010-08-24T12:25:00Z</cp:lastPrinted>
  <dcterms:modified xsi:type="dcterms:W3CDTF">2010-08-24T11:2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