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165  26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5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6 августа</w:t>
            </w:r>
          </w:p>
        </w:tc>
      </w:tr>
      <w:tr>
        <w:trPr>
          <w:trHeight w:val="391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1596390</wp:posOffset>
                      </wp:positionH>
                      <wp:positionV relativeFrom="paragraph">
                        <wp:posOffset>273685</wp:posOffset>
                      </wp:positionV>
                      <wp:extent cx="2002155" cy="198755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2320" cy="198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3" h="3130">
                                    <a:moveTo>
                                      <a:pt x="353" y="2180"/>
                                    </a:moveTo>
                                    <a:cubicBezTo>
                                      <a:pt x="291" y="2094"/>
                                      <a:pt x="216" y="1979"/>
                                      <a:pt x="166" y="1865"/>
                                    </a:cubicBezTo>
                                    <a:cubicBezTo>
                                      <a:pt x="116" y="1751"/>
                                      <a:pt x="80" y="1643"/>
                                      <a:pt x="53" y="1498"/>
                                    </a:cubicBezTo>
                                    <a:cubicBezTo>
                                      <a:pt x="26" y="1353"/>
                                      <a:pt x="0" y="1154"/>
                                      <a:pt x="1" y="995"/>
                                    </a:cubicBezTo>
                                    <a:cubicBezTo>
                                      <a:pt x="2" y="836"/>
                                      <a:pt x="22" y="670"/>
                                      <a:pt x="61" y="545"/>
                                    </a:cubicBezTo>
                                    <a:cubicBezTo>
                                      <a:pt x="100" y="420"/>
                                      <a:pt x="177" y="330"/>
                                      <a:pt x="233" y="245"/>
                                    </a:cubicBezTo>
                                    <a:cubicBezTo>
                                      <a:pt x="289" y="160"/>
                                      <a:pt x="345" y="70"/>
                                      <a:pt x="398" y="35"/>
                                    </a:cubicBezTo>
                                    <a:cubicBezTo>
                                      <a:pt x="451" y="0"/>
                                      <a:pt x="526" y="19"/>
                                      <a:pt x="548" y="35"/>
                                    </a:cubicBezTo>
                                    <a:cubicBezTo>
                                      <a:pt x="570" y="51"/>
                                      <a:pt x="507" y="92"/>
                                      <a:pt x="533" y="133"/>
                                    </a:cubicBezTo>
                                    <a:cubicBezTo>
                                      <a:pt x="559" y="174"/>
                                      <a:pt x="686" y="246"/>
                                      <a:pt x="706" y="283"/>
                                    </a:cubicBezTo>
                                    <a:cubicBezTo>
                                      <a:pt x="726" y="320"/>
                                      <a:pt x="674" y="317"/>
                                      <a:pt x="653" y="358"/>
                                    </a:cubicBezTo>
                                    <a:cubicBezTo>
                                      <a:pt x="632" y="399"/>
                                      <a:pt x="598" y="466"/>
                                      <a:pt x="578" y="530"/>
                                    </a:cubicBezTo>
                                    <a:cubicBezTo>
                                      <a:pt x="558" y="594"/>
                                      <a:pt x="545" y="658"/>
                                      <a:pt x="533" y="740"/>
                                    </a:cubicBezTo>
                                    <a:cubicBezTo>
                                      <a:pt x="521" y="822"/>
                                      <a:pt x="473" y="950"/>
                                      <a:pt x="503" y="1025"/>
                                    </a:cubicBezTo>
                                    <a:cubicBezTo>
                                      <a:pt x="533" y="1100"/>
                                      <a:pt x="634" y="1164"/>
                                      <a:pt x="713" y="1190"/>
                                    </a:cubicBezTo>
                                    <a:cubicBezTo>
                                      <a:pt x="792" y="1216"/>
                                      <a:pt x="889" y="1224"/>
                                      <a:pt x="976" y="1183"/>
                                    </a:cubicBezTo>
                                    <a:cubicBezTo>
                                      <a:pt x="1063" y="1142"/>
                                      <a:pt x="1172" y="1017"/>
                                      <a:pt x="1238" y="943"/>
                                    </a:cubicBezTo>
                                    <a:cubicBezTo>
                                      <a:pt x="1304" y="869"/>
                                      <a:pt x="1342" y="791"/>
                                      <a:pt x="1373" y="740"/>
                                    </a:cubicBezTo>
                                    <a:cubicBezTo>
                                      <a:pt x="1404" y="689"/>
                                      <a:pt x="1392" y="646"/>
                                      <a:pt x="1426" y="635"/>
                                    </a:cubicBezTo>
                                    <a:cubicBezTo>
                                      <a:pt x="1460" y="624"/>
                                      <a:pt x="1534" y="689"/>
                                      <a:pt x="1576" y="673"/>
                                    </a:cubicBezTo>
                                    <a:cubicBezTo>
                                      <a:pt x="1618" y="657"/>
                                      <a:pt x="1630" y="560"/>
                                      <a:pt x="1681" y="538"/>
                                    </a:cubicBezTo>
                                    <a:cubicBezTo>
                                      <a:pt x="1732" y="516"/>
                                      <a:pt x="1827" y="559"/>
                                      <a:pt x="1883" y="538"/>
                                    </a:cubicBezTo>
                                    <a:cubicBezTo>
                                      <a:pt x="1939" y="517"/>
                                      <a:pt x="1952" y="425"/>
                                      <a:pt x="2018" y="410"/>
                                    </a:cubicBezTo>
                                    <a:cubicBezTo>
                                      <a:pt x="2084" y="395"/>
                                      <a:pt x="2222" y="450"/>
                                      <a:pt x="2281" y="448"/>
                                    </a:cubicBezTo>
                                    <a:cubicBezTo>
                                      <a:pt x="2340" y="446"/>
                                      <a:pt x="2337" y="392"/>
                                      <a:pt x="2371" y="395"/>
                                    </a:cubicBezTo>
                                    <a:cubicBezTo>
                                      <a:pt x="2405" y="398"/>
                                      <a:pt x="2441" y="447"/>
                                      <a:pt x="2483" y="463"/>
                                    </a:cubicBezTo>
                                    <a:cubicBezTo>
                                      <a:pt x="2525" y="479"/>
                                      <a:pt x="2589" y="464"/>
                                      <a:pt x="2626" y="493"/>
                                    </a:cubicBezTo>
                                    <a:cubicBezTo>
                                      <a:pt x="2663" y="522"/>
                                      <a:pt x="2672" y="596"/>
                                      <a:pt x="2708" y="635"/>
                                    </a:cubicBezTo>
                                    <a:cubicBezTo>
                                      <a:pt x="2744" y="674"/>
                                      <a:pt x="2793" y="699"/>
                                      <a:pt x="2843" y="725"/>
                                    </a:cubicBezTo>
                                    <a:cubicBezTo>
                                      <a:pt x="2893" y="751"/>
                                      <a:pt x="2957" y="781"/>
                                      <a:pt x="3008" y="793"/>
                                    </a:cubicBezTo>
                                    <a:cubicBezTo>
                                      <a:pt x="3059" y="805"/>
                                      <a:pt x="3153" y="793"/>
                                      <a:pt x="3151" y="800"/>
                                    </a:cubicBezTo>
                                    <a:cubicBezTo>
                                      <a:pt x="3149" y="807"/>
                                      <a:pt x="3052" y="823"/>
                                      <a:pt x="2993" y="838"/>
                                    </a:cubicBezTo>
                                    <a:cubicBezTo>
                                      <a:pt x="2934" y="853"/>
                                      <a:pt x="2883" y="856"/>
                                      <a:pt x="2798" y="890"/>
                                    </a:cubicBezTo>
                                    <a:cubicBezTo>
                                      <a:pt x="2713" y="924"/>
                                      <a:pt x="2588" y="966"/>
                                      <a:pt x="2483" y="1040"/>
                                    </a:cubicBezTo>
                                    <a:cubicBezTo>
                                      <a:pt x="2378" y="1114"/>
                                      <a:pt x="2229" y="1232"/>
                                      <a:pt x="2168" y="1333"/>
                                    </a:cubicBezTo>
                                    <a:cubicBezTo>
                                      <a:pt x="2107" y="1434"/>
                                      <a:pt x="2119" y="1543"/>
                                      <a:pt x="2116" y="1648"/>
                                    </a:cubicBezTo>
                                    <a:cubicBezTo>
                                      <a:pt x="2113" y="1753"/>
                                      <a:pt x="2129" y="1853"/>
                                      <a:pt x="2153" y="1963"/>
                                    </a:cubicBezTo>
                                    <a:cubicBezTo>
                                      <a:pt x="2177" y="2073"/>
                                      <a:pt x="2243" y="2184"/>
                                      <a:pt x="2258" y="2308"/>
                                    </a:cubicBezTo>
                                    <a:cubicBezTo>
                                      <a:pt x="2273" y="2432"/>
                                      <a:pt x="2257" y="2609"/>
                                      <a:pt x="2243" y="2705"/>
                                    </a:cubicBezTo>
                                    <a:cubicBezTo>
                                      <a:pt x="2229" y="2801"/>
                                      <a:pt x="2199" y="2856"/>
                                      <a:pt x="2176" y="2885"/>
                                    </a:cubicBezTo>
                                    <a:cubicBezTo>
                                      <a:pt x="2153" y="2914"/>
                                      <a:pt x="2140" y="2868"/>
                                      <a:pt x="2108" y="2878"/>
                                    </a:cubicBezTo>
                                    <a:cubicBezTo>
                                      <a:pt x="2076" y="2888"/>
                                      <a:pt x="2017" y="2940"/>
                                      <a:pt x="1981" y="2945"/>
                                    </a:cubicBezTo>
                                    <a:cubicBezTo>
                                      <a:pt x="1945" y="2950"/>
                                      <a:pt x="1923" y="2914"/>
                                      <a:pt x="1891" y="2908"/>
                                    </a:cubicBezTo>
                                    <a:cubicBezTo>
                                      <a:pt x="1859" y="2902"/>
                                      <a:pt x="1833" y="2876"/>
                                      <a:pt x="1786" y="2908"/>
                                    </a:cubicBezTo>
                                    <a:cubicBezTo>
                                      <a:pt x="1739" y="2940"/>
                                      <a:pt x="1646" y="3076"/>
                                      <a:pt x="1606" y="3103"/>
                                    </a:cubicBezTo>
                                    <a:cubicBezTo>
                                      <a:pt x="1566" y="3130"/>
                                      <a:pt x="1550" y="3090"/>
                                      <a:pt x="1546" y="3073"/>
                                    </a:cubicBezTo>
                                    <a:cubicBezTo>
                                      <a:pt x="1542" y="3056"/>
                                      <a:pt x="1582" y="3039"/>
                                      <a:pt x="1583" y="2998"/>
                                    </a:cubicBezTo>
                                    <a:cubicBezTo>
                                      <a:pt x="1584" y="2957"/>
                                      <a:pt x="1541" y="2910"/>
                                      <a:pt x="1553" y="2825"/>
                                    </a:cubicBezTo>
                                    <a:cubicBezTo>
                                      <a:pt x="1565" y="2740"/>
                                      <a:pt x="1648" y="2558"/>
                                      <a:pt x="1658" y="2488"/>
                                    </a:cubicBezTo>
                                    <a:cubicBezTo>
                                      <a:pt x="1668" y="2418"/>
                                      <a:pt x="1645" y="2404"/>
                                      <a:pt x="1613" y="2405"/>
                                    </a:cubicBezTo>
                                    <a:cubicBezTo>
                                      <a:pt x="1581" y="2406"/>
                                      <a:pt x="1500" y="2480"/>
                                      <a:pt x="1463" y="2495"/>
                                    </a:cubicBezTo>
                                    <a:cubicBezTo>
                                      <a:pt x="1426" y="2510"/>
                                      <a:pt x="1407" y="2515"/>
                                      <a:pt x="1388" y="2495"/>
                                    </a:cubicBezTo>
                                    <a:cubicBezTo>
                                      <a:pt x="1369" y="2475"/>
                                      <a:pt x="1372" y="2394"/>
                                      <a:pt x="1351" y="2375"/>
                                    </a:cubicBezTo>
                                    <a:cubicBezTo>
                                      <a:pt x="1330" y="2356"/>
                                      <a:pt x="1298" y="2367"/>
                                      <a:pt x="1261" y="2383"/>
                                    </a:cubicBezTo>
                                    <a:cubicBezTo>
                                      <a:pt x="1224" y="2399"/>
                                      <a:pt x="1167" y="2466"/>
                                      <a:pt x="1126" y="2473"/>
                                    </a:cubicBezTo>
                                    <a:cubicBezTo>
                                      <a:pt x="1085" y="2480"/>
                                      <a:pt x="1047" y="2419"/>
                                      <a:pt x="1013" y="2428"/>
                                    </a:cubicBezTo>
                                    <a:cubicBezTo>
                                      <a:pt x="979" y="2437"/>
                                      <a:pt x="953" y="2510"/>
                                      <a:pt x="923" y="2525"/>
                                    </a:cubicBezTo>
                                    <a:cubicBezTo>
                                      <a:pt x="893" y="2540"/>
                                      <a:pt x="870" y="2524"/>
                                      <a:pt x="833" y="2518"/>
                                    </a:cubicBezTo>
                                    <a:cubicBezTo>
                                      <a:pt x="796" y="2512"/>
                                      <a:pt x="728" y="2507"/>
                                      <a:pt x="698" y="2488"/>
                                    </a:cubicBezTo>
                                    <a:cubicBezTo>
                                      <a:pt x="668" y="2469"/>
                                      <a:pt x="679" y="2422"/>
                                      <a:pt x="653" y="2405"/>
                                    </a:cubicBezTo>
                                    <a:cubicBezTo>
                                      <a:pt x="627" y="2388"/>
                                      <a:pt x="591" y="2421"/>
                                      <a:pt x="541" y="2383"/>
                                    </a:cubicBezTo>
                                    <a:cubicBezTo>
                                      <a:pt x="491" y="2345"/>
                                      <a:pt x="415" y="2266"/>
                                      <a:pt x="353" y="21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3,3130" path="m353,2180c291,2094,216,1979,166,1865c116,1751,80,1643,53,1498c26,1353,0,1154,1,995c2,836,22,670,61,545c100,420,177,330,233,245c289,160,345,70,398,35c451,0,526,19,548,35c570,51,507,92,533,133c559,174,686,246,706,283c726,320,674,317,653,358c632,399,598,466,578,530c558,594,545,658,533,740c521,822,473,950,503,1025c533,1100,634,1164,713,1190c792,1216,889,1224,976,1183c1063,1142,1172,1017,1238,943c1304,869,1342,791,1373,740c1404,689,1392,646,1426,635c1460,624,1534,689,1576,673c1618,657,1630,560,1681,538c1732,516,1827,559,1883,538c1939,517,1952,425,2018,410c2084,395,2222,450,2281,448c2340,446,2337,392,2371,395c2405,398,2441,447,2483,463c2525,479,2589,464,2626,493c2663,522,2672,596,2708,635c2744,674,2793,699,2843,725c2893,751,2957,781,3008,793c3059,805,3153,793,3151,800c3149,807,3052,823,2993,838c2934,853,2883,856,2798,890c2713,924,2588,966,2483,1040c2378,1114,2229,1232,2168,1333c2107,1434,2119,1543,2116,1648c2113,1753,2129,1853,2153,1963c2177,2073,2243,2184,2258,2308c2273,2432,2257,2609,2243,2705c2229,2801,2199,2856,2176,2885c2153,2914,2140,2868,2108,2878c2076,2888,2017,2940,1981,2945c1945,2950,1923,2914,1891,2908c1859,2902,1833,2876,1786,2908c1739,2940,1646,3076,1606,3103c1566,3130,1550,3090,1546,3073c1542,3056,1582,3039,1583,2998c1584,2957,1541,2910,1553,2825c1565,2740,1648,2558,1658,2488c1668,2418,1645,2404,1613,2405c1581,2406,1500,2480,1463,2495c1426,2510,1407,2515,1388,2495c1369,2475,1372,2394,1351,2375c1330,2356,1298,2367,1261,2383c1224,2399,1167,2466,1126,2473c1085,2480,1047,2419,1013,2428c979,2437,953,2510,923,2525c893,2540,870,2524,833,2518c796,2512,728,2507,698,2488c668,2469,679,2422,653,2405c627,2388,591,2421,541,2383c491,2345,415,2266,353,2180xe" stroked="f" o:allowincell="t" style="position:absolute;margin-left:125.7pt;margin-top:21.55pt;width:157.6pt;height:156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1125" simplePos="0" locked="0" layoutInCell="1" allowOverlap="1" relativeHeight="9">
                      <wp:simplePos x="0" y="0"/>
                      <wp:positionH relativeFrom="column">
                        <wp:posOffset>2927350</wp:posOffset>
                      </wp:positionH>
                      <wp:positionV relativeFrom="paragraph">
                        <wp:posOffset>774700</wp:posOffset>
                      </wp:positionV>
                      <wp:extent cx="908685" cy="14001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8640" cy="140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1" h="2205">
                                    <a:moveTo>
                                      <a:pt x="105" y="2074"/>
                                    </a:moveTo>
                                    <a:cubicBezTo>
                                      <a:pt x="107" y="2028"/>
                                      <a:pt x="142" y="1984"/>
                                      <a:pt x="150" y="1894"/>
                                    </a:cubicBezTo>
                                    <a:cubicBezTo>
                                      <a:pt x="158" y="1804"/>
                                      <a:pt x="172" y="1665"/>
                                      <a:pt x="155" y="1534"/>
                                    </a:cubicBezTo>
                                    <a:cubicBezTo>
                                      <a:pt x="138" y="1403"/>
                                      <a:pt x="68" y="1242"/>
                                      <a:pt x="45" y="1106"/>
                                    </a:cubicBezTo>
                                    <a:cubicBezTo>
                                      <a:pt x="22" y="970"/>
                                      <a:pt x="0" y="826"/>
                                      <a:pt x="15" y="716"/>
                                    </a:cubicBezTo>
                                    <a:cubicBezTo>
                                      <a:pt x="30" y="606"/>
                                      <a:pt x="75" y="525"/>
                                      <a:pt x="135" y="446"/>
                                    </a:cubicBezTo>
                                    <a:cubicBezTo>
                                      <a:pt x="195" y="367"/>
                                      <a:pt x="270" y="305"/>
                                      <a:pt x="375" y="244"/>
                                    </a:cubicBezTo>
                                    <a:cubicBezTo>
                                      <a:pt x="480" y="183"/>
                                      <a:pt x="649" y="115"/>
                                      <a:pt x="765" y="79"/>
                                    </a:cubicBezTo>
                                    <a:cubicBezTo>
                                      <a:pt x="881" y="43"/>
                                      <a:pt x="1023" y="0"/>
                                      <a:pt x="1073" y="26"/>
                                    </a:cubicBezTo>
                                    <a:cubicBezTo>
                                      <a:pt x="1123" y="52"/>
                                      <a:pt x="1061" y="182"/>
                                      <a:pt x="1065" y="236"/>
                                    </a:cubicBezTo>
                                    <a:cubicBezTo>
                                      <a:pt x="1069" y="290"/>
                                      <a:pt x="1111" y="307"/>
                                      <a:pt x="1095" y="349"/>
                                    </a:cubicBezTo>
                                    <a:cubicBezTo>
                                      <a:pt x="1079" y="391"/>
                                      <a:pt x="977" y="456"/>
                                      <a:pt x="968" y="491"/>
                                    </a:cubicBezTo>
                                    <a:cubicBezTo>
                                      <a:pt x="959" y="526"/>
                                      <a:pt x="1006" y="520"/>
                                      <a:pt x="1043" y="559"/>
                                    </a:cubicBezTo>
                                    <a:cubicBezTo>
                                      <a:pt x="1080" y="598"/>
                                      <a:pt x="1170" y="684"/>
                                      <a:pt x="1193" y="724"/>
                                    </a:cubicBezTo>
                                    <a:cubicBezTo>
                                      <a:pt x="1216" y="764"/>
                                      <a:pt x="1184" y="762"/>
                                      <a:pt x="1178" y="799"/>
                                    </a:cubicBezTo>
                                    <a:cubicBezTo>
                                      <a:pt x="1172" y="836"/>
                                      <a:pt x="1185" y="904"/>
                                      <a:pt x="1155" y="949"/>
                                    </a:cubicBezTo>
                                    <a:cubicBezTo>
                                      <a:pt x="1125" y="994"/>
                                      <a:pt x="1024" y="1039"/>
                                      <a:pt x="998" y="1069"/>
                                    </a:cubicBezTo>
                                    <a:cubicBezTo>
                                      <a:pt x="972" y="1099"/>
                                      <a:pt x="1007" y="1098"/>
                                      <a:pt x="998" y="1129"/>
                                    </a:cubicBezTo>
                                    <a:cubicBezTo>
                                      <a:pt x="989" y="1160"/>
                                      <a:pt x="925" y="1220"/>
                                      <a:pt x="945" y="1256"/>
                                    </a:cubicBezTo>
                                    <a:cubicBezTo>
                                      <a:pt x="965" y="1292"/>
                                      <a:pt x="1071" y="1315"/>
                                      <a:pt x="1118" y="1346"/>
                                    </a:cubicBezTo>
                                    <a:cubicBezTo>
                                      <a:pt x="1165" y="1377"/>
                                      <a:pt x="1185" y="1423"/>
                                      <a:pt x="1230" y="1444"/>
                                    </a:cubicBezTo>
                                    <a:cubicBezTo>
                                      <a:pt x="1275" y="1465"/>
                                      <a:pt x="1356" y="1449"/>
                                      <a:pt x="1388" y="1474"/>
                                    </a:cubicBezTo>
                                    <a:cubicBezTo>
                                      <a:pt x="1420" y="1499"/>
                                      <a:pt x="1431" y="1570"/>
                                      <a:pt x="1425" y="1594"/>
                                    </a:cubicBezTo>
                                    <a:cubicBezTo>
                                      <a:pt x="1419" y="1618"/>
                                      <a:pt x="1369" y="1601"/>
                                      <a:pt x="1350" y="1616"/>
                                    </a:cubicBezTo>
                                    <a:cubicBezTo>
                                      <a:pt x="1331" y="1631"/>
                                      <a:pt x="1308" y="1658"/>
                                      <a:pt x="1313" y="1684"/>
                                    </a:cubicBezTo>
                                    <a:cubicBezTo>
                                      <a:pt x="1318" y="1710"/>
                                      <a:pt x="1386" y="1747"/>
                                      <a:pt x="1380" y="1774"/>
                                    </a:cubicBezTo>
                                    <a:cubicBezTo>
                                      <a:pt x="1374" y="1801"/>
                                      <a:pt x="1314" y="1840"/>
                                      <a:pt x="1275" y="1849"/>
                                    </a:cubicBezTo>
                                    <a:cubicBezTo>
                                      <a:pt x="1236" y="1858"/>
                                      <a:pt x="1187" y="1812"/>
                                      <a:pt x="1148" y="1826"/>
                                    </a:cubicBezTo>
                                    <a:cubicBezTo>
                                      <a:pt x="1109" y="1840"/>
                                      <a:pt x="1087" y="1925"/>
                                      <a:pt x="1043" y="1931"/>
                                    </a:cubicBezTo>
                                    <a:cubicBezTo>
                                      <a:pt x="999" y="1937"/>
                                      <a:pt x="939" y="1837"/>
                                      <a:pt x="885" y="1864"/>
                                    </a:cubicBezTo>
                                    <a:cubicBezTo>
                                      <a:pt x="831" y="1891"/>
                                      <a:pt x="780" y="2057"/>
                                      <a:pt x="720" y="2096"/>
                                    </a:cubicBezTo>
                                    <a:cubicBezTo>
                                      <a:pt x="660" y="2135"/>
                                      <a:pt x="559" y="2111"/>
                                      <a:pt x="525" y="2096"/>
                                    </a:cubicBezTo>
                                    <a:cubicBezTo>
                                      <a:pt x="491" y="2081"/>
                                      <a:pt x="552" y="2020"/>
                                      <a:pt x="518" y="2006"/>
                                    </a:cubicBezTo>
                                    <a:cubicBezTo>
                                      <a:pt x="484" y="1992"/>
                                      <a:pt x="372" y="1985"/>
                                      <a:pt x="323" y="2014"/>
                                    </a:cubicBezTo>
                                    <a:cubicBezTo>
                                      <a:pt x="274" y="2043"/>
                                      <a:pt x="256" y="2153"/>
                                      <a:pt x="225" y="2179"/>
                                    </a:cubicBezTo>
                                    <a:cubicBezTo>
                                      <a:pt x="194" y="2205"/>
                                      <a:pt x="155" y="2189"/>
                                      <a:pt x="135" y="2171"/>
                                    </a:cubicBezTo>
                                    <a:cubicBezTo>
                                      <a:pt x="115" y="2153"/>
                                      <a:pt x="117" y="2110"/>
                                      <a:pt x="105" y="207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1,2205" path="m105,2074c107,2028,142,1984,150,1894c158,1804,172,1665,155,1534c138,1403,68,1242,45,1106c22,970,0,826,15,716c30,606,75,525,135,446c195,367,270,305,375,244c480,183,649,115,765,79c881,43,1023,0,1073,26c1123,52,1061,182,1065,236c1069,290,1111,307,1095,349c1079,391,977,456,968,491c959,526,1006,520,1043,559c1080,598,1170,684,1193,724c1216,764,1184,762,1178,799c1172,836,1185,904,1155,949c1125,994,1024,1039,998,1069c972,1099,1007,1098,998,1129c989,1160,925,1220,945,1256c965,1292,1071,1315,1118,1346c1165,1377,1185,1423,1230,1444c1275,1465,1356,1449,1388,1474c1420,1499,1431,1570,1425,1594c1419,1618,1369,1601,1350,1616c1331,1631,1308,1658,1313,1684c1318,1710,1386,1747,1380,1774c1374,1801,1314,1840,1275,1849c1236,1858,1187,1812,1148,1826c1109,1840,1087,1925,1043,1931c999,1937,939,1837,885,1864c831,1891,780,2057,720,2096c660,2135,559,2111,525,2096c491,2081,552,2020,518,2006c484,1992,372,1985,323,2014c274,2043,256,2153,225,2179c194,2205,155,2189,135,2171c115,2153,117,2110,105,2074xe" stroked="f" o:allowincell="t" style="position:absolute;margin-left:230.5pt;margin-top:61pt;width:71.5pt;height:110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1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18440</wp:posOffset>
                      </wp:positionV>
                      <wp:extent cx="737235" cy="1669415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7280" cy="166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1" h="2629">
                                    <a:moveTo>
                                      <a:pt x="732" y="2477"/>
                                    </a:moveTo>
                                    <a:cubicBezTo>
                                      <a:pt x="692" y="2495"/>
                                      <a:pt x="619" y="2576"/>
                                      <a:pt x="567" y="2582"/>
                                    </a:cubicBezTo>
                                    <a:cubicBezTo>
                                      <a:pt x="515" y="2588"/>
                                      <a:pt x="466" y="2516"/>
                                      <a:pt x="417" y="2515"/>
                                    </a:cubicBezTo>
                                    <a:cubicBezTo>
                                      <a:pt x="368" y="2514"/>
                                      <a:pt x="307" y="2579"/>
                                      <a:pt x="275" y="2575"/>
                                    </a:cubicBezTo>
                                    <a:cubicBezTo>
                                      <a:pt x="243" y="2571"/>
                                      <a:pt x="243" y="2524"/>
                                      <a:pt x="222" y="2492"/>
                                    </a:cubicBezTo>
                                    <a:cubicBezTo>
                                      <a:pt x="201" y="2460"/>
                                      <a:pt x="167" y="2401"/>
                                      <a:pt x="147" y="2380"/>
                                    </a:cubicBezTo>
                                    <a:cubicBezTo>
                                      <a:pt x="127" y="2359"/>
                                      <a:pt x="111" y="2416"/>
                                      <a:pt x="102" y="2365"/>
                                    </a:cubicBezTo>
                                    <a:cubicBezTo>
                                      <a:pt x="93" y="2314"/>
                                      <a:pt x="86" y="2187"/>
                                      <a:pt x="95" y="2072"/>
                                    </a:cubicBezTo>
                                    <a:cubicBezTo>
                                      <a:pt x="104" y="1957"/>
                                      <a:pt x="143" y="1791"/>
                                      <a:pt x="155" y="1675"/>
                                    </a:cubicBezTo>
                                    <a:cubicBezTo>
                                      <a:pt x="167" y="1559"/>
                                      <a:pt x="189" y="1501"/>
                                      <a:pt x="170" y="1375"/>
                                    </a:cubicBezTo>
                                    <a:cubicBezTo>
                                      <a:pt x="151" y="1249"/>
                                      <a:pt x="70" y="1038"/>
                                      <a:pt x="42" y="917"/>
                                    </a:cubicBezTo>
                                    <a:cubicBezTo>
                                      <a:pt x="14" y="796"/>
                                      <a:pt x="0" y="692"/>
                                      <a:pt x="0" y="647"/>
                                    </a:cubicBezTo>
                                    <a:cubicBezTo>
                                      <a:pt x="0" y="602"/>
                                      <a:pt x="26" y="653"/>
                                      <a:pt x="42" y="647"/>
                                    </a:cubicBezTo>
                                    <a:cubicBezTo>
                                      <a:pt x="58" y="641"/>
                                      <a:pt x="86" y="645"/>
                                      <a:pt x="98" y="610"/>
                                    </a:cubicBezTo>
                                    <a:cubicBezTo>
                                      <a:pt x="110" y="575"/>
                                      <a:pt x="87" y="492"/>
                                      <a:pt x="113" y="437"/>
                                    </a:cubicBezTo>
                                    <a:cubicBezTo>
                                      <a:pt x="139" y="382"/>
                                      <a:pt x="219" y="319"/>
                                      <a:pt x="255" y="280"/>
                                    </a:cubicBezTo>
                                    <a:cubicBezTo>
                                      <a:pt x="291" y="241"/>
                                      <a:pt x="305" y="235"/>
                                      <a:pt x="330" y="205"/>
                                    </a:cubicBezTo>
                                    <a:cubicBezTo>
                                      <a:pt x="355" y="175"/>
                                      <a:pt x="370" y="122"/>
                                      <a:pt x="405" y="100"/>
                                    </a:cubicBezTo>
                                    <a:cubicBezTo>
                                      <a:pt x="440" y="78"/>
                                      <a:pt x="504" y="84"/>
                                      <a:pt x="540" y="70"/>
                                    </a:cubicBezTo>
                                    <a:cubicBezTo>
                                      <a:pt x="576" y="56"/>
                                      <a:pt x="577" y="0"/>
                                      <a:pt x="623" y="17"/>
                                    </a:cubicBezTo>
                                    <a:cubicBezTo>
                                      <a:pt x="669" y="34"/>
                                      <a:pt x="775" y="146"/>
                                      <a:pt x="818" y="175"/>
                                    </a:cubicBezTo>
                                    <a:cubicBezTo>
                                      <a:pt x="861" y="204"/>
                                      <a:pt x="861" y="200"/>
                                      <a:pt x="878" y="190"/>
                                    </a:cubicBezTo>
                                    <a:cubicBezTo>
                                      <a:pt x="895" y="180"/>
                                      <a:pt x="897" y="127"/>
                                      <a:pt x="923" y="115"/>
                                    </a:cubicBezTo>
                                    <a:cubicBezTo>
                                      <a:pt x="949" y="103"/>
                                      <a:pt x="1036" y="90"/>
                                      <a:pt x="1032" y="115"/>
                                    </a:cubicBezTo>
                                    <a:cubicBezTo>
                                      <a:pt x="1028" y="140"/>
                                      <a:pt x="954" y="181"/>
                                      <a:pt x="897" y="265"/>
                                    </a:cubicBezTo>
                                    <a:cubicBezTo>
                                      <a:pt x="840" y="349"/>
                                      <a:pt x="734" y="462"/>
                                      <a:pt x="687" y="617"/>
                                    </a:cubicBezTo>
                                    <a:cubicBezTo>
                                      <a:pt x="640" y="772"/>
                                      <a:pt x="603" y="996"/>
                                      <a:pt x="612" y="1195"/>
                                    </a:cubicBezTo>
                                    <a:cubicBezTo>
                                      <a:pt x="621" y="1394"/>
                                      <a:pt x="690" y="1647"/>
                                      <a:pt x="740" y="1810"/>
                                    </a:cubicBezTo>
                                    <a:cubicBezTo>
                                      <a:pt x="790" y="1973"/>
                                      <a:pt x="858" y="2075"/>
                                      <a:pt x="912" y="2170"/>
                                    </a:cubicBezTo>
                                    <a:cubicBezTo>
                                      <a:pt x="966" y="2265"/>
                                      <a:pt x="1021" y="2329"/>
                                      <a:pt x="1062" y="2380"/>
                                    </a:cubicBezTo>
                                    <a:cubicBezTo>
                                      <a:pt x="1103" y="2431"/>
                                      <a:pt x="1161" y="2458"/>
                                      <a:pt x="1160" y="2477"/>
                                    </a:cubicBezTo>
                                    <a:cubicBezTo>
                                      <a:pt x="1159" y="2496"/>
                                      <a:pt x="1080" y="2470"/>
                                      <a:pt x="1055" y="2492"/>
                                    </a:cubicBezTo>
                                    <a:cubicBezTo>
                                      <a:pt x="1030" y="2514"/>
                                      <a:pt x="1031" y="2595"/>
                                      <a:pt x="1010" y="2612"/>
                                    </a:cubicBezTo>
                                    <a:cubicBezTo>
                                      <a:pt x="989" y="2629"/>
                                      <a:pt x="962" y="2618"/>
                                      <a:pt x="927" y="2597"/>
                                    </a:cubicBezTo>
                                    <a:cubicBezTo>
                                      <a:pt x="892" y="2576"/>
                                      <a:pt x="832" y="2505"/>
                                      <a:pt x="800" y="2485"/>
                                    </a:cubicBezTo>
                                    <a:cubicBezTo>
                                      <a:pt x="768" y="2465"/>
                                      <a:pt x="746" y="2479"/>
                                      <a:pt x="732" y="247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1,2629" path="m732,2477c692,2495,619,2576,567,2582c515,2588,466,2516,417,2515c368,2514,307,2579,275,2575c243,2571,243,2524,222,2492c201,2460,167,2401,147,2380c127,2359,111,2416,102,2365c93,2314,86,2187,95,2072c104,1957,143,1791,155,1675c167,1559,189,1501,170,1375c151,1249,70,1038,42,917c14,796,0,692,0,647c0,602,26,653,42,647c58,641,86,645,98,610c110,575,87,492,113,437c139,382,219,319,255,280c291,241,305,235,330,205c355,175,370,122,405,100c440,78,504,84,540,70c576,56,577,0,623,17c669,34,775,146,818,175c861,204,861,200,878,190c895,180,897,127,923,115c949,103,1036,90,1032,115c1028,140,954,181,897,265c840,349,734,462,687,617c640,772,603,996,612,1195c621,1394,690,1647,740,1810c790,1973,858,2075,912,2170c966,2265,1021,2329,1062,2380c1103,2431,1161,2458,1160,2477c1159,2496,1080,2470,1055,2492c1030,2514,1031,2595,1010,2612c989,2629,962,2618,927,2597c892,2576,832,2505,800,2485c768,2465,746,2479,732,2477xe" stroked="f" o:allowincell="t" style="position:absolute;margin-left:94.75pt;margin-top:17.2pt;width:58pt;height:131.4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2395" simplePos="0" locked="0" layoutInCell="1" allowOverlap="1" relativeHeight="12">
                      <wp:simplePos x="0" y="0"/>
                      <wp:positionH relativeFrom="column">
                        <wp:posOffset>1896745</wp:posOffset>
                      </wp:positionH>
                      <wp:positionV relativeFrom="paragraph">
                        <wp:posOffset>362585</wp:posOffset>
                      </wp:positionV>
                      <wp:extent cx="612140" cy="6883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" cy="68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4" h="1084">
                                    <a:moveTo>
                                      <a:pt x="225" y="1058"/>
                                    </a:moveTo>
                                    <a:cubicBezTo>
                                      <a:pt x="315" y="1084"/>
                                      <a:pt x="461" y="1074"/>
                                      <a:pt x="563" y="1013"/>
                                    </a:cubicBezTo>
                                    <a:cubicBezTo>
                                      <a:pt x="665" y="952"/>
                                      <a:pt x="775" y="779"/>
                                      <a:pt x="840" y="690"/>
                                    </a:cubicBezTo>
                                    <a:cubicBezTo>
                                      <a:pt x="905" y="601"/>
                                      <a:pt x="947" y="527"/>
                                      <a:pt x="953" y="480"/>
                                    </a:cubicBezTo>
                                    <a:cubicBezTo>
                                      <a:pt x="959" y="433"/>
                                      <a:pt x="884" y="448"/>
                                      <a:pt x="878" y="405"/>
                                    </a:cubicBezTo>
                                    <a:cubicBezTo>
                                      <a:pt x="872" y="362"/>
                                      <a:pt x="901" y="264"/>
                                      <a:pt x="915" y="225"/>
                                    </a:cubicBezTo>
                                    <a:cubicBezTo>
                                      <a:pt x="929" y="186"/>
                                      <a:pt x="964" y="196"/>
                                      <a:pt x="960" y="173"/>
                                    </a:cubicBezTo>
                                    <a:cubicBezTo>
                                      <a:pt x="956" y="150"/>
                                      <a:pt x="920" y="108"/>
                                      <a:pt x="893" y="90"/>
                                    </a:cubicBezTo>
                                    <a:cubicBezTo>
                                      <a:pt x="866" y="72"/>
                                      <a:pt x="826" y="74"/>
                                      <a:pt x="795" y="68"/>
                                    </a:cubicBezTo>
                                    <a:cubicBezTo>
                                      <a:pt x="764" y="62"/>
                                      <a:pt x="752" y="64"/>
                                      <a:pt x="705" y="53"/>
                                    </a:cubicBezTo>
                                    <a:cubicBezTo>
                                      <a:pt x="658" y="42"/>
                                      <a:pt x="567" y="0"/>
                                      <a:pt x="510" y="0"/>
                                    </a:cubicBezTo>
                                    <a:cubicBezTo>
                                      <a:pt x="453" y="0"/>
                                      <a:pt x="401" y="29"/>
                                      <a:pt x="360" y="53"/>
                                    </a:cubicBezTo>
                                    <a:cubicBezTo>
                                      <a:pt x="319" y="77"/>
                                      <a:pt x="294" y="112"/>
                                      <a:pt x="263" y="143"/>
                                    </a:cubicBezTo>
                                    <a:cubicBezTo>
                                      <a:pt x="232" y="174"/>
                                      <a:pt x="202" y="184"/>
                                      <a:pt x="173" y="240"/>
                                    </a:cubicBezTo>
                                    <a:cubicBezTo>
                                      <a:pt x="144" y="296"/>
                                      <a:pt x="115" y="377"/>
                                      <a:pt x="90" y="480"/>
                                    </a:cubicBezTo>
                                    <a:cubicBezTo>
                                      <a:pt x="65" y="583"/>
                                      <a:pt x="0" y="759"/>
                                      <a:pt x="23" y="855"/>
                                    </a:cubicBezTo>
                                    <a:cubicBezTo>
                                      <a:pt x="46" y="951"/>
                                      <a:pt x="134" y="1036"/>
                                      <a:pt x="225" y="105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4,1084" path="m225,1058c315,1084,461,1074,563,1013c665,952,775,779,840,690c905,601,947,527,953,480c959,433,884,448,878,405c872,362,901,264,915,225c929,186,964,196,960,173c956,150,920,108,893,90c866,72,826,74,795,68c764,62,752,64,705,53c658,42,567,0,510,0c453,0,401,29,360,53c319,77,294,112,263,143c232,174,202,184,173,240c144,296,115,377,90,480c65,583,0,759,23,855c46,951,134,1036,225,1058xe" stroked="f" o:allowincell="t" style="position:absolute;margin-left:149.35pt;margin-top:28.55pt;width:48.15pt;height:54.1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7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521970</wp:posOffset>
                      </wp:positionV>
                      <wp:extent cx="572770" cy="33845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2" h="533">
                                    <a:moveTo>
                                      <a:pt x="144" y="481"/>
                                    </a:moveTo>
                                    <a:cubicBezTo>
                                      <a:pt x="206" y="508"/>
                                      <a:pt x="317" y="533"/>
                                      <a:pt x="406" y="519"/>
                                    </a:cubicBezTo>
                                    <a:cubicBezTo>
                                      <a:pt x="495" y="505"/>
                                      <a:pt x="605" y="445"/>
                                      <a:pt x="676" y="399"/>
                                    </a:cubicBezTo>
                                    <a:cubicBezTo>
                                      <a:pt x="747" y="353"/>
                                      <a:pt x="797" y="295"/>
                                      <a:pt x="834" y="241"/>
                                    </a:cubicBezTo>
                                    <a:cubicBezTo>
                                      <a:pt x="871" y="187"/>
                                      <a:pt x="900" y="106"/>
                                      <a:pt x="901" y="76"/>
                                    </a:cubicBezTo>
                                    <a:cubicBezTo>
                                      <a:pt x="902" y="46"/>
                                      <a:pt x="863" y="74"/>
                                      <a:pt x="841" y="61"/>
                                    </a:cubicBezTo>
                                    <a:cubicBezTo>
                                      <a:pt x="819" y="48"/>
                                      <a:pt x="796" y="2"/>
                                      <a:pt x="766" y="1"/>
                                    </a:cubicBezTo>
                                    <a:cubicBezTo>
                                      <a:pt x="736" y="0"/>
                                      <a:pt x="723" y="50"/>
                                      <a:pt x="661" y="54"/>
                                    </a:cubicBezTo>
                                    <a:cubicBezTo>
                                      <a:pt x="599" y="58"/>
                                      <a:pt x="456" y="8"/>
                                      <a:pt x="391" y="24"/>
                                    </a:cubicBezTo>
                                    <a:cubicBezTo>
                                      <a:pt x="326" y="40"/>
                                      <a:pt x="306" y="132"/>
                                      <a:pt x="271" y="151"/>
                                    </a:cubicBezTo>
                                    <a:cubicBezTo>
                                      <a:pt x="236" y="170"/>
                                      <a:pt x="212" y="137"/>
                                      <a:pt x="181" y="136"/>
                                    </a:cubicBezTo>
                                    <a:cubicBezTo>
                                      <a:pt x="150" y="135"/>
                                      <a:pt x="113" y="127"/>
                                      <a:pt x="84" y="144"/>
                                    </a:cubicBezTo>
                                    <a:cubicBezTo>
                                      <a:pt x="55" y="161"/>
                                      <a:pt x="18" y="206"/>
                                      <a:pt x="9" y="241"/>
                                    </a:cubicBezTo>
                                    <a:cubicBezTo>
                                      <a:pt x="0" y="276"/>
                                      <a:pt x="9" y="314"/>
                                      <a:pt x="31" y="354"/>
                                    </a:cubicBezTo>
                                    <a:cubicBezTo>
                                      <a:pt x="53" y="394"/>
                                      <a:pt x="80" y="456"/>
                                      <a:pt x="144" y="4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2,533" path="m144,481c206,508,317,533,406,519c495,505,605,445,676,399c747,353,797,295,834,241c871,187,900,106,901,76c902,46,863,74,841,61c819,48,796,2,766,1c736,0,723,50,661,54c599,58,456,8,391,24c326,40,306,132,271,151c236,170,212,137,181,136c150,135,113,127,84,144c55,161,18,206,9,241c0,276,9,314,31,354c53,394,80,456,144,481xe" stroked="f" o:allowincell="t" style="position:absolute;margin-left:206.3pt;margin-top:41.1pt;width:45.05pt;height:2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18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789305</wp:posOffset>
                      </wp:positionV>
                      <wp:extent cx="511810" cy="11093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920" cy="11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6" h="1747">
                                    <a:moveTo>
                                      <a:pt x="206" y="1586"/>
                                    </a:moveTo>
                                    <a:cubicBezTo>
                                      <a:pt x="253" y="1564"/>
                                      <a:pt x="370" y="1579"/>
                                      <a:pt x="409" y="1593"/>
                                    </a:cubicBezTo>
                                    <a:cubicBezTo>
                                      <a:pt x="448" y="1607"/>
                                      <a:pt x="412" y="1649"/>
                                      <a:pt x="439" y="1668"/>
                                    </a:cubicBezTo>
                                    <a:cubicBezTo>
                                      <a:pt x="466" y="1687"/>
                                      <a:pt x="539" y="1696"/>
                                      <a:pt x="574" y="1706"/>
                                    </a:cubicBezTo>
                                    <a:cubicBezTo>
                                      <a:pt x="609" y="1716"/>
                                      <a:pt x="620" y="1740"/>
                                      <a:pt x="649" y="1728"/>
                                    </a:cubicBezTo>
                                    <a:cubicBezTo>
                                      <a:pt x="678" y="1716"/>
                                      <a:pt x="729" y="1675"/>
                                      <a:pt x="746" y="1631"/>
                                    </a:cubicBezTo>
                                    <a:cubicBezTo>
                                      <a:pt x="763" y="1587"/>
                                      <a:pt x="749" y="1547"/>
                                      <a:pt x="754" y="1466"/>
                                    </a:cubicBezTo>
                                    <a:cubicBezTo>
                                      <a:pt x="759" y="1385"/>
                                      <a:pt x="771" y="1250"/>
                                      <a:pt x="776" y="1143"/>
                                    </a:cubicBezTo>
                                    <a:cubicBezTo>
                                      <a:pt x="781" y="1036"/>
                                      <a:pt x="780" y="936"/>
                                      <a:pt x="784" y="821"/>
                                    </a:cubicBezTo>
                                    <a:cubicBezTo>
                                      <a:pt x="788" y="706"/>
                                      <a:pt x="806" y="570"/>
                                      <a:pt x="799" y="453"/>
                                    </a:cubicBezTo>
                                    <a:cubicBezTo>
                                      <a:pt x="792" y="336"/>
                                      <a:pt x="793" y="191"/>
                                      <a:pt x="739" y="116"/>
                                    </a:cubicBezTo>
                                    <a:cubicBezTo>
                                      <a:pt x="685" y="41"/>
                                      <a:pt x="557" y="0"/>
                                      <a:pt x="476" y="3"/>
                                    </a:cubicBezTo>
                                    <a:cubicBezTo>
                                      <a:pt x="395" y="6"/>
                                      <a:pt x="302" y="60"/>
                                      <a:pt x="251" y="131"/>
                                    </a:cubicBezTo>
                                    <a:cubicBezTo>
                                      <a:pt x="200" y="202"/>
                                      <a:pt x="188" y="327"/>
                                      <a:pt x="169" y="431"/>
                                    </a:cubicBezTo>
                                    <a:cubicBezTo>
                                      <a:pt x="150" y="535"/>
                                      <a:pt x="154" y="612"/>
                                      <a:pt x="139" y="753"/>
                                    </a:cubicBezTo>
                                    <a:cubicBezTo>
                                      <a:pt x="124" y="894"/>
                                      <a:pt x="101" y="1131"/>
                                      <a:pt x="79" y="1278"/>
                                    </a:cubicBezTo>
                                    <a:cubicBezTo>
                                      <a:pt x="57" y="1425"/>
                                      <a:pt x="8" y="1568"/>
                                      <a:pt x="4" y="1638"/>
                                    </a:cubicBezTo>
                                    <a:cubicBezTo>
                                      <a:pt x="0" y="1708"/>
                                      <a:pt x="36" y="1683"/>
                                      <a:pt x="56" y="1698"/>
                                    </a:cubicBezTo>
                                    <a:cubicBezTo>
                                      <a:pt x="76" y="1713"/>
                                      <a:pt x="99" y="1747"/>
                                      <a:pt x="124" y="1728"/>
                                    </a:cubicBezTo>
                                    <a:cubicBezTo>
                                      <a:pt x="149" y="1709"/>
                                      <a:pt x="159" y="1608"/>
                                      <a:pt x="206" y="1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6,1747" path="m206,1586c253,1564,370,1579,409,1593c448,1607,412,1649,439,1668c466,1687,539,1696,574,1706c609,1716,620,1740,649,1728c678,1716,729,1675,746,1631c763,1587,749,1547,754,1466c759,1385,771,1250,776,1143c781,1036,780,936,784,821c788,706,806,570,799,453c792,336,793,191,739,116c685,41,557,0,476,3c395,6,302,60,251,131c200,202,188,327,169,431c150,535,154,612,139,753c124,894,101,1131,79,1278c57,1425,8,1568,4,1638c0,1708,36,1683,56,1698c76,1713,99,1747,124,1728c149,1709,159,1608,206,1586xe" stroked="f" o:allowincell="t" style="position:absolute;margin-left:138.3pt;margin-top:62.15pt;width:40.25pt;height:8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71.25pt;width:26.8pt;height:13.6pt" coordorigin="6371,3425" coordsize="536,272">
                      <v:rect id="shape_0" stroked="t" o:allowincell="t" style="position:absolute;left:6371;top:3425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501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873375</wp:posOffset>
                      </wp:positionH>
                      <wp:positionV relativeFrom="paragraph">
                        <wp:posOffset>534035</wp:posOffset>
                      </wp:positionV>
                      <wp:extent cx="733425" cy="32893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32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5" h="518">
                                    <a:moveTo>
                                      <a:pt x="0" y="0"/>
                                    </a:moveTo>
                                    <a:cubicBezTo>
                                      <a:pt x="20" y="11"/>
                                      <a:pt x="65" y="44"/>
                                      <a:pt x="120" y="75"/>
                                    </a:cubicBezTo>
                                    <a:cubicBezTo>
                                      <a:pt x="175" y="106"/>
                                      <a:pt x="196" y="139"/>
                                      <a:pt x="330" y="188"/>
                                    </a:cubicBezTo>
                                    <a:cubicBezTo>
                                      <a:pt x="464" y="237"/>
                                      <a:pt x="785" y="313"/>
                                      <a:pt x="922" y="368"/>
                                    </a:cubicBezTo>
                                    <a:cubicBezTo>
                                      <a:pt x="1059" y="423"/>
                                      <a:pt x="1106" y="487"/>
                                      <a:pt x="1155" y="5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5,518" path="m0,0c20,11,65,44,120,75c175,106,196,139,330,188c464,237,785,313,922,368c1059,423,1106,487,1155,518e" stroked="t" o:allowincell="t" style="position:absolute;margin-left:226.25pt;margin-top:42.05pt;width:57.7pt;height:25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40538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89.4pt;width:26.8pt;height:13.6pt" coordorigin="6371,3788" coordsize="536,272">
                      <v:rect id="shape_0" stroked="t" o:allowincell="t" style="position:absolute;left:6371;top:3788;width:535;height:271;mso-wrap-style:none;v-text-anchor:middle">
                        <v:imagedata r:id="rId2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864;width:418;height:165;mso-wrap-style:none;v-text-anchor:middle">
                        <v:imagedata r:id="rId2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60575</wp:posOffset>
                      </wp:positionV>
                      <wp:extent cx="685800" cy="243840"/>
                      <wp:effectExtent l="0" t="0" r="0" b="0"/>
                      <wp:wrapNone/>
                      <wp:docPr id="2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62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2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403475</wp:posOffset>
                      </wp:positionV>
                      <wp:extent cx="1485900" cy="342900"/>
                      <wp:effectExtent l="0" t="0" r="0" b="0"/>
                      <wp:wrapNone/>
                      <wp:docPr id="2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89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0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029335</wp:posOffset>
                      </wp:positionV>
                      <wp:extent cx="627380" cy="3416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7480" cy="34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8" h="538">
                                    <a:moveTo>
                                      <a:pt x="61" y="318"/>
                                    </a:moveTo>
                                    <a:cubicBezTo>
                                      <a:pt x="40" y="360"/>
                                      <a:pt x="0" y="418"/>
                                      <a:pt x="1" y="453"/>
                                    </a:cubicBezTo>
                                    <a:cubicBezTo>
                                      <a:pt x="2" y="488"/>
                                      <a:pt x="32" y="518"/>
                                      <a:pt x="68" y="528"/>
                                    </a:cubicBezTo>
                                    <a:cubicBezTo>
                                      <a:pt x="104" y="538"/>
                                      <a:pt x="174" y="513"/>
                                      <a:pt x="218" y="513"/>
                                    </a:cubicBezTo>
                                    <a:cubicBezTo>
                                      <a:pt x="262" y="513"/>
                                      <a:pt x="282" y="537"/>
                                      <a:pt x="331" y="528"/>
                                    </a:cubicBezTo>
                                    <a:cubicBezTo>
                                      <a:pt x="380" y="519"/>
                                      <a:pt x="467" y="464"/>
                                      <a:pt x="511" y="460"/>
                                    </a:cubicBezTo>
                                    <a:cubicBezTo>
                                      <a:pt x="555" y="456"/>
                                      <a:pt x="552" y="509"/>
                                      <a:pt x="593" y="505"/>
                                    </a:cubicBezTo>
                                    <a:cubicBezTo>
                                      <a:pt x="634" y="501"/>
                                      <a:pt x="707" y="443"/>
                                      <a:pt x="758" y="438"/>
                                    </a:cubicBezTo>
                                    <a:cubicBezTo>
                                      <a:pt x="809" y="433"/>
                                      <a:pt x="864" y="480"/>
                                      <a:pt x="901" y="475"/>
                                    </a:cubicBezTo>
                                    <a:cubicBezTo>
                                      <a:pt x="938" y="470"/>
                                      <a:pt x="978" y="447"/>
                                      <a:pt x="983" y="408"/>
                                    </a:cubicBezTo>
                                    <a:cubicBezTo>
                                      <a:pt x="988" y="369"/>
                                      <a:pt x="968" y="300"/>
                                      <a:pt x="931" y="243"/>
                                    </a:cubicBezTo>
                                    <a:cubicBezTo>
                                      <a:pt x="894" y="186"/>
                                      <a:pt x="807" y="103"/>
                                      <a:pt x="758" y="63"/>
                                    </a:cubicBezTo>
                                    <a:cubicBezTo>
                                      <a:pt x="709" y="23"/>
                                      <a:pt x="672" y="6"/>
                                      <a:pt x="638" y="3"/>
                                    </a:cubicBezTo>
                                    <a:cubicBezTo>
                                      <a:pt x="604" y="0"/>
                                      <a:pt x="581" y="19"/>
                                      <a:pt x="556" y="48"/>
                                    </a:cubicBezTo>
                                    <a:cubicBezTo>
                                      <a:pt x="531" y="77"/>
                                      <a:pt x="559" y="150"/>
                                      <a:pt x="488" y="175"/>
                                    </a:cubicBezTo>
                                    <a:cubicBezTo>
                                      <a:pt x="417" y="200"/>
                                      <a:pt x="199" y="174"/>
                                      <a:pt x="128" y="198"/>
                                    </a:cubicBezTo>
                                    <a:cubicBezTo>
                                      <a:pt x="57" y="222"/>
                                      <a:pt x="65" y="283"/>
                                      <a:pt x="61" y="3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8,538" path="m61,318c40,360,0,418,1,453c2,488,32,518,68,528c104,538,174,513,218,513c262,513,282,537,331,528c380,519,467,464,511,460c555,456,552,509,593,505c634,501,707,443,758,438c809,433,864,480,901,475c938,470,978,447,983,408c988,369,968,300,931,243c894,186,807,103,758,63c709,23,672,6,638,3c604,0,581,19,556,48c531,77,559,150,488,175c417,200,199,174,128,198c57,222,65,283,61,318xe" stroked="f" o:allowincell="t" style="position:absolute;margin-left:22.2pt;margin-top:81.05pt;width:49.35pt;height:26.85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2395" simplePos="0" locked="0" layoutInCell="1" allowOverlap="1" relativeHeight="13">
                      <wp:simplePos x="0" y="0"/>
                      <wp:positionH relativeFrom="column">
                        <wp:posOffset>497840</wp:posOffset>
                      </wp:positionH>
                      <wp:positionV relativeFrom="paragraph">
                        <wp:posOffset>395605</wp:posOffset>
                      </wp:positionV>
                      <wp:extent cx="816610" cy="113792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6480" cy="113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6" h="1792">
                                    <a:moveTo>
                                      <a:pt x="66" y="633"/>
                                    </a:moveTo>
                                    <a:cubicBezTo>
                                      <a:pt x="60" y="657"/>
                                      <a:pt x="75" y="676"/>
                                      <a:pt x="66" y="708"/>
                                    </a:cubicBezTo>
                                    <a:cubicBezTo>
                                      <a:pt x="57" y="740"/>
                                      <a:pt x="0" y="802"/>
                                      <a:pt x="13" y="828"/>
                                    </a:cubicBezTo>
                                    <a:cubicBezTo>
                                      <a:pt x="26" y="854"/>
                                      <a:pt x="89" y="862"/>
                                      <a:pt x="141" y="866"/>
                                    </a:cubicBezTo>
                                    <a:cubicBezTo>
                                      <a:pt x="193" y="870"/>
                                      <a:pt x="291" y="845"/>
                                      <a:pt x="328" y="851"/>
                                    </a:cubicBezTo>
                                    <a:cubicBezTo>
                                      <a:pt x="365" y="857"/>
                                      <a:pt x="360" y="888"/>
                                      <a:pt x="366" y="903"/>
                                    </a:cubicBezTo>
                                    <a:cubicBezTo>
                                      <a:pt x="372" y="918"/>
                                      <a:pt x="378" y="921"/>
                                      <a:pt x="366" y="941"/>
                                    </a:cubicBezTo>
                                    <a:cubicBezTo>
                                      <a:pt x="354" y="961"/>
                                      <a:pt x="261" y="974"/>
                                      <a:pt x="291" y="1023"/>
                                    </a:cubicBezTo>
                                    <a:cubicBezTo>
                                      <a:pt x="321" y="1072"/>
                                      <a:pt x="485" y="1169"/>
                                      <a:pt x="546" y="1233"/>
                                    </a:cubicBezTo>
                                    <a:cubicBezTo>
                                      <a:pt x="607" y="1297"/>
                                      <a:pt x="609" y="1366"/>
                                      <a:pt x="658" y="1406"/>
                                    </a:cubicBezTo>
                                    <a:cubicBezTo>
                                      <a:pt x="707" y="1446"/>
                                      <a:pt x="797" y="1439"/>
                                      <a:pt x="838" y="1473"/>
                                    </a:cubicBezTo>
                                    <a:cubicBezTo>
                                      <a:pt x="879" y="1507"/>
                                      <a:pt x="870" y="1573"/>
                                      <a:pt x="906" y="1608"/>
                                    </a:cubicBezTo>
                                    <a:cubicBezTo>
                                      <a:pt x="942" y="1643"/>
                                      <a:pt x="1005" y="1654"/>
                                      <a:pt x="1056" y="1683"/>
                                    </a:cubicBezTo>
                                    <a:cubicBezTo>
                                      <a:pt x="1107" y="1712"/>
                                      <a:pt x="1188" y="1792"/>
                                      <a:pt x="1213" y="1781"/>
                                    </a:cubicBezTo>
                                    <a:cubicBezTo>
                                      <a:pt x="1238" y="1770"/>
                                      <a:pt x="1205" y="1686"/>
                                      <a:pt x="1206" y="1616"/>
                                    </a:cubicBezTo>
                                    <a:cubicBezTo>
                                      <a:pt x="1207" y="1546"/>
                                      <a:pt x="1209" y="1463"/>
                                      <a:pt x="1221" y="1361"/>
                                    </a:cubicBezTo>
                                    <a:cubicBezTo>
                                      <a:pt x="1233" y="1259"/>
                                      <a:pt x="1276" y="1108"/>
                                      <a:pt x="1281" y="1001"/>
                                    </a:cubicBezTo>
                                    <a:cubicBezTo>
                                      <a:pt x="1286" y="894"/>
                                      <a:pt x="1273" y="827"/>
                                      <a:pt x="1251" y="716"/>
                                    </a:cubicBezTo>
                                    <a:cubicBezTo>
                                      <a:pt x="1229" y="605"/>
                                      <a:pt x="1171" y="432"/>
                                      <a:pt x="1146" y="333"/>
                                    </a:cubicBezTo>
                                    <a:cubicBezTo>
                                      <a:pt x="1121" y="234"/>
                                      <a:pt x="1137" y="167"/>
                                      <a:pt x="1101" y="123"/>
                                    </a:cubicBezTo>
                                    <a:cubicBezTo>
                                      <a:pt x="1065" y="79"/>
                                      <a:pt x="968" y="76"/>
                                      <a:pt x="928" y="71"/>
                                    </a:cubicBezTo>
                                    <a:cubicBezTo>
                                      <a:pt x="888" y="66"/>
                                      <a:pt x="900" y="103"/>
                                      <a:pt x="861" y="93"/>
                                    </a:cubicBezTo>
                                    <a:cubicBezTo>
                                      <a:pt x="822" y="83"/>
                                      <a:pt x="738" y="22"/>
                                      <a:pt x="696" y="11"/>
                                    </a:cubicBezTo>
                                    <a:cubicBezTo>
                                      <a:pt x="654" y="0"/>
                                      <a:pt x="638" y="17"/>
                                      <a:pt x="606" y="26"/>
                                    </a:cubicBezTo>
                                    <a:cubicBezTo>
                                      <a:pt x="574" y="35"/>
                                      <a:pt x="531" y="36"/>
                                      <a:pt x="501" y="63"/>
                                    </a:cubicBezTo>
                                    <a:cubicBezTo>
                                      <a:pt x="471" y="90"/>
                                      <a:pt x="462" y="159"/>
                                      <a:pt x="426" y="191"/>
                                    </a:cubicBezTo>
                                    <a:cubicBezTo>
                                      <a:pt x="390" y="223"/>
                                      <a:pt x="325" y="244"/>
                                      <a:pt x="283" y="258"/>
                                    </a:cubicBezTo>
                                    <a:cubicBezTo>
                                      <a:pt x="241" y="272"/>
                                      <a:pt x="190" y="242"/>
                                      <a:pt x="171" y="273"/>
                                    </a:cubicBezTo>
                                    <a:cubicBezTo>
                                      <a:pt x="152" y="304"/>
                                      <a:pt x="191" y="400"/>
                                      <a:pt x="171" y="446"/>
                                    </a:cubicBezTo>
                                    <a:cubicBezTo>
                                      <a:pt x="151" y="492"/>
                                      <a:pt x="68" y="520"/>
                                      <a:pt x="51" y="551"/>
                                    </a:cubicBezTo>
                                    <a:cubicBezTo>
                                      <a:pt x="34" y="582"/>
                                      <a:pt x="63" y="616"/>
                                      <a:pt x="66" y="6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6,1792" path="m66,633c60,657,75,676,66,708c57,740,0,802,13,828c26,854,89,862,141,866c193,870,291,845,328,851c365,857,360,888,366,903c372,918,378,921,366,941c354,961,261,974,291,1023c321,1072,485,1169,546,1233c607,1297,609,1366,658,1406c707,1446,797,1439,838,1473c879,1507,870,1573,906,1608c942,1643,1005,1654,1056,1683c1107,1712,1188,1792,1213,1781c1238,1770,1205,1686,1206,1616c1207,1546,1209,1463,1221,1361c1233,1259,1276,1108,1281,1001c1286,894,1273,827,1251,716c1229,605,1171,432,1146,333c1121,234,1137,167,1101,123c1065,79,968,76,928,71c888,66,900,103,861,93c822,83,738,22,696,11c654,0,638,17,606,26c574,35,531,36,501,63c471,90,462,159,426,191c390,223,325,244,283,258c241,272,190,242,171,273c152,304,191,400,171,446c151,492,68,520,51,551c34,582,63,616,66,633xe" stroked="f" o:allowincell="t" style="position:absolute;margin-left:39.2pt;margin-top:31.15pt;width:64.25pt;height:89.55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514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5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6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9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20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21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22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155" simplePos="0" locked="0" layoutInCell="1" allowOverlap="1" relativeHeight="44">
                      <wp:simplePos x="0" y="0"/>
                      <wp:positionH relativeFrom="column">
                        <wp:posOffset>1210945</wp:posOffset>
                      </wp:positionH>
                      <wp:positionV relativeFrom="paragraph">
                        <wp:posOffset>1200150</wp:posOffset>
                      </wp:positionV>
                      <wp:extent cx="1675130" cy="702310"/>
                      <wp:effectExtent l="5080" t="0" r="0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5080" cy="70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8" h="1106">
                                    <a:moveTo>
                                      <a:pt x="2160" y="1106"/>
                                    </a:moveTo>
                                    <a:cubicBezTo>
                                      <a:pt x="2230" y="1037"/>
                                      <a:pt x="2522" y="809"/>
                                      <a:pt x="2580" y="694"/>
                                    </a:cubicBezTo>
                                    <a:cubicBezTo>
                                      <a:pt x="2638" y="579"/>
                                      <a:pt x="2575" y="475"/>
                                      <a:pt x="2505" y="416"/>
                                    </a:cubicBezTo>
                                    <a:cubicBezTo>
                                      <a:pt x="2435" y="357"/>
                                      <a:pt x="2344" y="353"/>
                                      <a:pt x="2160" y="341"/>
                                    </a:cubicBezTo>
                                    <a:cubicBezTo>
                                      <a:pt x="1976" y="329"/>
                                      <a:pt x="1604" y="386"/>
                                      <a:pt x="1403" y="341"/>
                                    </a:cubicBezTo>
                                    <a:cubicBezTo>
                                      <a:pt x="1202" y="296"/>
                                      <a:pt x="1084" y="121"/>
                                      <a:pt x="953" y="71"/>
                                    </a:cubicBezTo>
                                    <a:cubicBezTo>
                                      <a:pt x="822" y="21"/>
                                      <a:pt x="728" y="0"/>
                                      <a:pt x="615" y="41"/>
                                    </a:cubicBezTo>
                                    <a:cubicBezTo>
                                      <a:pt x="502" y="82"/>
                                      <a:pt x="380" y="248"/>
                                      <a:pt x="278" y="319"/>
                                    </a:cubicBezTo>
                                    <a:cubicBezTo>
                                      <a:pt x="176" y="390"/>
                                      <a:pt x="58" y="438"/>
                                      <a:pt x="0" y="4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38,1106" path="m2160,1106c2230,1037,2522,809,2580,694c2638,579,2575,475,2505,416c2435,357,2344,353,2160,341c1976,329,1604,386,1403,341c1202,296,1084,121,953,71c822,21,728,0,615,41c502,82,380,248,278,319c176,390,58,438,0,469e" stroked="t" o:allowincell="t" style="position:absolute;margin-left:95.35pt;margin-top:94.5pt;width:131.85pt;height:55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7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431800</wp:posOffset>
                      </wp:positionV>
                      <wp:extent cx="3150870" cy="1461135"/>
                      <wp:effectExtent l="5080" t="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0720" cy="146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62" h="2301">
                                    <a:moveTo>
                                      <a:pt x="4500" y="2301"/>
                                    </a:moveTo>
                                    <a:cubicBezTo>
                                      <a:pt x="4535" y="2261"/>
                                      <a:pt x="4636" y="2176"/>
                                      <a:pt x="4710" y="2061"/>
                                    </a:cubicBezTo>
                                    <a:cubicBezTo>
                                      <a:pt x="4784" y="1946"/>
                                      <a:pt x="4922" y="1753"/>
                                      <a:pt x="4942" y="1611"/>
                                    </a:cubicBezTo>
                                    <a:cubicBezTo>
                                      <a:pt x="4962" y="1469"/>
                                      <a:pt x="4921" y="1306"/>
                                      <a:pt x="4830" y="1206"/>
                                    </a:cubicBezTo>
                                    <a:cubicBezTo>
                                      <a:pt x="4739" y="1106"/>
                                      <a:pt x="4652" y="1080"/>
                                      <a:pt x="4395" y="1011"/>
                                    </a:cubicBezTo>
                                    <a:cubicBezTo>
                                      <a:pt x="4138" y="942"/>
                                      <a:pt x="3547" y="878"/>
                                      <a:pt x="3285" y="794"/>
                                    </a:cubicBezTo>
                                    <a:cubicBezTo>
                                      <a:pt x="3023" y="710"/>
                                      <a:pt x="2993" y="629"/>
                                      <a:pt x="2820" y="509"/>
                                    </a:cubicBezTo>
                                    <a:cubicBezTo>
                                      <a:pt x="2647" y="389"/>
                                      <a:pt x="2417" y="148"/>
                                      <a:pt x="2250" y="74"/>
                                    </a:cubicBezTo>
                                    <a:cubicBezTo>
                                      <a:pt x="2083" y="0"/>
                                      <a:pt x="1924" y="26"/>
                                      <a:pt x="1815" y="66"/>
                                    </a:cubicBezTo>
                                    <a:cubicBezTo>
                                      <a:pt x="1706" y="106"/>
                                      <a:pt x="1672" y="204"/>
                                      <a:pt x="1597" y="314"/>
                                    </a:cubicBezTo>
                                    <a:cubicBezTo>
                                      <a:pt x="1522" y="424"/>
                                      <a:pt x="1479" y="601"/>
                                      <a:pt x="1365" y="726"/>
                                    </a:cubicBezTo>
                                    <a:cubicBezTo>
                                      <a:pt x="1251" y="851"/>
                                      <a:pt x="1066" y="982"/>
                                      <a:pt x="915" y="1064"/>
                                    </a:cubicBezTo>
                                    <a:cubicBezTo>
                                      <a:pt x="764" y="1146"/>
                                      <a:pt x="609" y="1186"/>
                                      <a:pt x="457" y="1221"/>
                                    </a:cubicBezTo>
                                    <a:cubicBezTo>
                                      <a:pt x="305" y="1256"/>
                                      <a:pt x="95" y="1263"/>
                                      <a:pt x="0" y="127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62,2301" path="m4500,2301c4535,2261,4636,2176,4710,2061c4784,1946,4922,1753,4942,1611c4962,1469,4921,1306,4830,1206c4739,1106,4652,1080,4395,1011c4138,942,3547,878,3285,794c3023,710,2993,629,2820,509c2647,389,2417,148,2250,74c2083,0,1924,26,1815,66c1706,106,1672,204,1597,314c1522,424,1479,601,1365,726c1251,851,1066,982,915,1064c764,1146,609,1186,457,1221c305,1256,95,1263,0,1274e" stroked="t" o:allowincell="t" style="position:absolute;margin-left:24.5pt;margin-top:34pt;width:248.05pt;height:1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5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6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5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5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6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4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438275</wp:posOffset>
                      </wp:positionV>
                      <wp:extent cx="685800" cy="228600"/>
                      <wp:effectExtent l="0" t="0" r="0" b="0"/>
                      <wp:wrapNone/>
                      <wp:docPr id="4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13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стало немного прохладнее.  Значения среднесуточной температуры воздуха снизились до 16-18°С, но все же были выше климатической нормы на 1-3°С. Погода определялась юго-западной частью циклона с центром над Балтикой и поступлением на территорию области влажной атлантической воздушной массы.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Дневной прогрев уменьшился до +19+21°С. Сегодня ночью минимальные термометры показывали </w:t>
            </w:r>
            <w:r>
              <w:rPr>
                <w:sz w:val="26"/>
                <w:szCs w:val="26"/>
              </w:rPr>
              <w:t>+11+13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ожди шли в основном днем. Сумма выпавших осадков по территории области распределилась неравномерно: на большей части выпало 1-4 мм и менее, а в ряде центральных и восточных районов более интенсивные дожди дали 9-13 мм. Днем местами по западу ветер усиливался до 15-17 м/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е  Западная Двина наблюдался в основном ровный ход уровня воды, на  притоках - подъём на 1 – 9 см в сутки.  Температура воды сегодня утром  была 18-19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5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6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17"/>
                <w:szCs w:val="17"/>
                <w:lang w:val="be-BY"/>
              </w:rPr>
            </w:pPr>
            <w:r>
              <w:rPr>
                <w:bCs/>
                <w:i/>
                <w:iCs/>
                <w:color w:val="FF0000"/>
                <w:sz w:val="17"/>
                <w:szCs w:val="17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роза</w:t>
            </w:r>
          </w:p>
        </w:tc>
      </w:tr>
      <w:tr>
        <w:trPr>
          <w:trHeight w:val="303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17"/>
                <w:szCs w:val="17"/>
              </w:rPr>
            </w:pPr>
            <w:r>
              <w:rPr>
                <w:bCs/>
                <w:i/>
                <w:iCs/>
                <w:color w:val="FF0000"/>
                <w:sz w:val="17"/>
                <w:szCs w:val="17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17"/>
                <w:szCs w:val="17"/>
                <w:lang w:val="be-BY"/>
              </w:rPr>
            </w:pPr>
            <w:r>
              <w:rPr>
                <w:bCs/>
                <w:i/>
                <w:iCs/>
                <w:color w:val="FF0000"/>
                <w:sz w:val="17"/>
                <w:szCs w:val="17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17"/>
                <w:szCs w:val="17"/>
              </w:rPr>
            </w:pPr>
            <w:r>
              <w:rPr>
                <w:bCs/>
                <w:i/>
                <w:iCs/>
                <w:color w:val="FF0000"/>
                <w:sz w:val="17"/>
                <w:szCs w:val="17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7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1195" cy="251460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1195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1.7pt;height:9.7pt" filled="f" o:ole="">
                  <v:imagedata r:id="rId36" o:title=""/>
                </v:shape>
                <o:OLEObject Type="Embed" ProgID="" ShapeID="ole_rId35" DrawAspect="Content" ObjectID="_346580258" r:id="rId3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области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51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, ночью порывы до 12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, ночью местами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21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8-29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1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8.08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9.08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</w:t>
            </w:r>
          </w:p>
        </w:tc>
      </w:tr>
      <w:tr>
        <w:trPr>
          <w:trHeight w:val="5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9.08</w:t>
            </w:r>
            <w:r>
              <w:rPr>
                <w:color w:val="000000"/>
                <w:sz w:val="28"/>
                <w:szCs w:val="28"/>
              </w:rPr>
              <w:t xml:space="preserve"> днем 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8.08</w:t>
            </w:r>
            <w:r>
              <w:rPr>
                <w:color w:val="000000"/>
                <w:sz w:val="28"/>
                <w:szCs w:val="28"/>
              </w:rPr>
              <w:t xml:space="preserve"> юго-западный с переходом на северо-западный 5-10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9.08</w:t>
            </w:r>
            <w:r>
              <w:rPr>
                <w:color w:val="000000"/>
                <w:sz w:val="28"/>
                <w:szCs w:val="28"/>
              </w:rPr>
              <w:t xml:space="preserve"> северо-западный 6-11 м/с, днем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8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9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3 +18º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6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7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5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0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6.wmf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oleObject" Target="embeddings/oleObject1.bin"/><Relationship Id="rId36" Type="http://schemas.openxmlformats.org/officeDocument/2006/relationships/image" Target="media/image10.bmp"/><Relationship Id="rId37" Type="http://schemas.openxmlformats.org/officeDocument/2006/relationships/image" Target="media/image11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1:15:00Z</dcterms:created>
  <dc:creator>Отдел агрометобслуживания</dc:creator>
  <dc:description/>
  <cp:keywords/>
  <dc:language>en-US</dc:language>
  <cp:lastModifiedBy>User</cp:lastModifiedBy>
  <cp:lastPrinted>2010-08-26T12:56:00Z</cp:lastPrinted>
  <dcterms:modified xsi:type="dcterms:W3CDTF">2010-08-26T11:1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