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386"/>
        <w:gridCol w:w="247"/>
        <w:gridCol w:w="633"/>
        <w:gridCol w:w="788"/>
        <w:gridCol w:w="591"/>
        <w:gridCol w:w="603"/>
        <w:gridCol w:w="706"/>
        <w:gridCol w:w="700"/>
        <w:gridCol w:w="701"/>
        <w:gridCol w:w="1366"/>
        <w:gridCol w:w="656"/>
        <w:gridCol w:w="1697"/>
      </w:tblGrid>
      <w:tr>
        <w:trPr>
          <w:trHeight w:val="1588" w:hRule="exact"/>
        </w:trPr>
        <w:tc>
          <w:tcPr>
            <w:tcW w:w="197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88" w:type="dxa"/>
            <w:gridSpan w:val="11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1/167   30 августа  2010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3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27 авгус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30 августа</w:t>
            </w:r>
          </w:p>
        </w:tc>
      </w:tr>
      <w:tr>
        <w:trPr>
          <w:trHeight w:val="3515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7950" distR="113665" simplePos="0" locked="0" layoutInCell="1" allowOverlap="1" relativeHeight="8">
                      <wp:simplePos x="0" y="0"/>
                      <wp:positionH relativeFrom="column">
                        <wp:posOffset>370205</wp:posOffset>
                      </wp:positionH>
                      <wp:positionV relativeFrom="paragraph">
                        <wp:posOffset>201930</wp:posOffset>
                      </wp:positionV>
                      <wp:extent cx="2823210" cy="129476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23120" cy="129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46" h="2039">
                                    <a:moveTo>
                                      <a:pt x="4014" y="525"/>
                                    </a:moveTo>
                                    <a:cubicBezTo>
                                      <a:pt x="4074" y="526"/>
                                      <a:pt x="4084" y="491"/>
                                      <a:pt x="4119" y="495"/>
                                    </a:cubicBezTo>
                                    <a:cubicBezTo>
                                      <a:pt x="4154" y="499"/>
                                      <a:pt x="4182" y="534"/>
                                      <a:pt x="4224" y="548"/>
                                    </a:cubicBezTo>
                                    <a:cubicBezTo>
                                      <a:pt x="4266" y="562"/>
                                      <a:pt x="4332" y="553"/>
                                      <a:pt x="4369" y="578"/>
                                    </a:cubicBezTo>
                                    <a:cubicBezTo>
                                      <a:pt x="4406" y="603"/>
                                      <a:pt x="4442" y="647"/>
                                      <a:pt x="4444" y="698"/>
                                    </a:cubicBezTo>
                                    <a:cubicBezTo>
                                      <a:pt x="4446" y="749"/>
                                      <a:pt x="4419" y="815"/>
                                      <a:pt x="4384" y="885"/>
                                    </a:cubicBezTo>
                                    <a:cubicBezTo>
                                      <a:pt x="4349" y="955"/>
                                      <a:pt x="4293" y="1043"/>
                                      <a:pt x="4234" y="1118"/>
                                    </a:cubicBezTo>
                                    <a:cubicBezTo>
                                      <a:pt x="4175" y="1193"/>
                                      <a:pt x="4124" y="1258"/>
                                      <a:pt x="4032" y="1335"/>
                                    </a:cubicBezTo>
                                    <a:cubicBezTo>
                                      <a:pt x="3940" y="1412"/>
                                      <a:pt x="3806" y="1517"/>
                                      <a:pt x="3679" y="1583"/>
                                    </a:cubicBezTo>
                                    <a:cubicBezTo>
                                      <a:pt x="3552" y="1649"/>
                                      <a:pt x="3406" y="1703"/>
                                      <a:pt x="3267" y="1733"/>
                                    </a:cubicBezTo>
                                    <a:cubicBezTo>
                                      <a:pt x="3128" y="1763"/>
                                      <a:pt x="2973" y="1766"/>
                                      <a:pt x="2847" y="1763"/>
                                    </a:cubicBezTo>
                                    <a:cubicBezTo>
                                      <a:pt x="2721" y="1760"/>
                                      <a:pt x="2603" y="1745"/>
                                      <a:pt x="2509" y="1718"/>
                                    </a:cubicBezTo>
                                    <a:cubicBezTo>
                                      <a:pt x="2415" y="1691"/>
                                      <a:pt x="2339" y="1660"/>
                                      <a:pt x="2284" y="1598"/>
                                    </a:cubicBezTo>
                                    <a:cubicBezTo>
                                      <a:pt x="2229" y="1536"/>
                                      <a:pt x="2200" y="1459"/>
                                      <a:pt x="2179" y="1343"/>
                                    </a:cubicBezTo>
                                    <a:cubicBezTo>
                                      <a:pt x="2158" y="1227"/>
                                      <a:pt x="2193" y="1031"/>
                                      <a:pt x="2157" y="900"/>
                                    </a:cubicBezTo>
                                    <a:cubicBezTo>
                                      <a:pt x="2121" y="769"/>
                                      <a:pt x="2069" y="624"/>
                                      <a:pt x="1962" y="555"/>
                                    </a:cubicBezTo>
                                    <a:cubicBezTo>
                                      <a:pt x="1855" y="486"/>
                                      <a:pt x="1636" y="474"/>
                                      <a:pt x="1512" y="488"/>
                                    </a:cubicBezTo>
                                    <a:cubicBezTo>
                                      <a:pt x="1388" y="502"/>
                                      <a:pt x="1295" y="584"/>
                                      <a:pt x="1219" y="638"/>
                                    </a:cubicBezTo>
                                    <a:cubicBezTo>
                                      <a:pt x="1143" y="692"/>
                                      <a:pt x="1111" y="718"/>
                                      <a:pt x="1054" y="810"/>
                                    </a:cubicBezTo>
                                    <a:cubicBezTo>
                                      <a:pt x="997" y="902"/>
                                      <a:pt x="913" y="1044"/>
                                      <a:pt x="874" y="1193"/>
                                    </a:cubicBezTo>
                                    <a:cubicBezTo>
                                      <a:pt x="835" y="1342"/>
                                      <a:pt x="829" y="1572"/>
                                      <a:pt x="822" y="1703"/>
                                    </a:cubicBezTo>
                                    <a:cubicBezTo>
                                      <a:pt x="815" y="1834"/>
                                      <a:pt x="854" y="1939"/>
                                      <a:pt x="829" y="1980"/>
                                    </a:cubicBezTo>
                                    <a:cubicBezTo>
                                      <a:pt x="804" y="2021"/>
                                      <a:pt x="714" y="1941"/>
                                      <a:pt x="672" y="1950"/>
                                    </a:cubicBezTo>
                                    <a:cubicBezTo>
                                      <a:pt x="630" y="1959"/>
                                      <a:pt x="606" y="2027"/>
                                      <a:pt x="574" y="2033"/>
                                    </a:cubicBezTo>
                                    <a:cubicBezTo>
                                      <a:pt x="542" y="2039"/>
                                      <a:pt x="508" y="2028"/>
                                      <a:pt x="477" y="1988"/>
                                    </a:cubicBezTo>
                                    <a:cubicBezTo>
                                      <a:pt x="446" y="1948"/>
                                      <a:pt x="406" y="1872"/>
                                      <a:pt x="387" y="1793"/>
                                    </a:cubicBezTo>
                                    <a:cubicBezTo>
                                      <a:pt x="368" y="1714"/>
                                      <a:pt x="363" y="1562"/>
                                      <a:pt x="364" y="1515"/>
                                    </a:cubicBezTo>
                                    <a:cubicBezTo>
                                      <a:pt x="365" y="1468"/>
                                      <a:pt x="393" y="1522"/>
                                      <a:pt x="394" y="1508"/>
                                    </a:cubicBezTo>
                                    <a:cubicBezTo>
                                      <a:pt x="395" y="1494"/>
                                      <a:pt x="383" y="1449"/>
                                      <a:pt x="372" y="1433"/>
                                    </a:cubicBezTo>
                                    <a:cubicBezTo>
                                      <a:pt x="361" y="1417"/>
                                      <a:pt x="362" y="1414"/>
                                      <a:pt x="327" y="1410"/>
                                    </a:cubicBezTo>
                                    <a:cubicBezTo>
                                      <a:pt x="292" y="1406"/>
                                      <a:pt x="214" y="1415"/>
                                      <a:pt x="162" y="1410"/>
                                    </a:cubicBezTo>
                                    <a:cubicBezTo>
                                      <a:pt x="110" y="1405"/>
                                      <a:pt x="24" y="1404"/>
                                      <a:pt x="12" y="1380"/>
                                    </a:cubicBezTo>
                                    <a:cubicBezTo>
                                      <a:pt x="0" y="1356"/>
                                      <a:pt x="75" y="1303"/>
                                      <a:pt x="87" y="1268"/>
                                    </a:cubicBezTo>
                                    <a:cubicBezTo>
                                      <a:pt x="99" y="1233"/>
                                      <a:pt x="88" y="1200"/>
                                      <a:pt x="87" y="1170"/>
                                    </a:cubicBezTo>
                                    <a:cubicBezTo>
                                      <a:pt x="86" y="1140"/>
                                      <a:pt x="60" y="1118"/>
                                      <a:pt x="79" y="1088"/>
                                    </a:cubicBezTo>
                                    <a:cubicBezTo>
                                      <a:pt x="98" y="1058"/>
                                      <a:pt x="180" y="1036"/>
                                      <a:pt x="199" y="990"/>
                                    </a:cubicBezTo>
                                    <a:cubicBezTo>
                                      <a:pt x="218" y="944"/>
                                      <a:pt x="171" y="842"/>
                                      <a:pt x="192" y="810"/>
                                    </a:cubicBezTo>
                                    <a:cubicBezTo>
                                      <a:pt x="213" y="778"/>
                                      <a:pt x="285" y="809"/>
                                      <a:pt x="327" y="795"/>
                                    </a:cubicBezTo>
                                    <a:cubicBezTo>
                                      <a:pt x="369" y="781"/>
                                      <a:pt x="417" y="760"/>
                                      <a:pt x="447" y="728"/>
                                    </a:cubicBezTo>
                                    <a:cubicBezTo>
                                      <a:pt x="477" y="696"/>
                                      <a:pt x="477" y="627"/>
                                      <a:pt x="507" y="600"/>
                                    </a:cubicBezTo>
                                    <a:cubicBezTo>
                                      <a:pt x="537" y="573"/>
                                      <a:pt x="586" y="569"/>
                                      <a:pt x="627" y="563"/>
                                    </a:cubicBezTo>
                                    <a:cubicBezTo>
                                      <a:pt x="668" y="557"/>
                                      <a:pt x="713" y="552"/>
                                      <a:pt x="754" y="563"/>
                                    </a:cubicBezTo>
                                    <a:cubicBezTo>
                                      <a:pt x="795" y="574"/>
                                      <a:pt x="842" y="623"/>
                                      <a:pt x="874" y="630"/>
                                    </a:cubicBezTo>
                                    <a:cubicBezTo>
                                      <a:pt x="906" y="637"/>
                                      <a:pt x="909" y="607"/>
                                      <a:pt x="949" y="608"/>
                                    </a:cubicBezTo>
                                    <a:cubicBezTo>
                                      <a:pt x="989" y="609"/>
                                      <a:pt x="1068" y="637"/>
                                      <a:pt x="1114" y="638"/>
                                    </a:cubicBezTo>
                                    <a:cubicBezTo>
                                      <a:pt x="1160" y="639"/>
                                      <a:pt x="1205" y="649"/>
                                      <a:pt x="1227" y="615"/>
                                    </a:cubicBezTo>
                                    <a:cubicBezTo>
                                      <a:pt x="1249" y="581"/>
                                      <a:pt x="1216" y="494"/>
                                      <a:pt x="1249" y="435"/>
                                    </a:cubicBezTo>
                                    <a:cubicBezTo>
                                      <a:pt x="1282" y="376"/>
                                      <a:pt x="1383" y="308"/>
                                      <a:pt x="1422" y="263"/>
                                    </a:cubicBezTo>
                                    <a:cubicBezTo>
                                      <a:pt x="1461" y="218"/>
                                      <a:pt x="1442" y="199"/>
                                      <a:pt x="1482" y="165"/>
                                    </a:cubicBezTo>
                                    <a:cubicBezTo>
                                      <a:pt x="1522" y="131"/>
                                      <a:pt x="1615" y="85"/>
                                      <a:pt x="1662" y="60"/>
                                    </a:cubicBezTo>
                                    <a:cubicBezTo>
                                      <a:pt x="1709" y="35"/>
                                      <a:pt x="1723" y="0"/>
                                      <a:pt x="1767" y="15"/>
                                    </a:cubicBezTo>
                                    <a:cubicBezTo>
                                      <a:pt x="1811" y="30"/>
                                      <a:pt x="1885" y="122"/>
                                      <a:pt x="1924" y="150"/>
                                    </a:cubicBezTo>
                                    <a:cubicBezTo>
                                      <a:pt x="1963" y="178"/>
                                      <a:pt x="1980" y="186"/>
                                      <a:pt x="1999" y="180"/>
                                    </a:cubicBezTo>
                                    <a:cubicBezTo>
                                      <a:pt x="2018" y="174"/>
                                      <a:pt x="1987" y="124"/>
                                      <a:pt x="2037" y="113"/>
                                    </a:cubicBezTo>
                                    <a:cubicBezTo>
                                      <a:pt x="2087" y="102"/>
                                      <a:pt x="2256" y="94"/>
                                      <a:pt x="2299" y="113"/>
                                    </a:cubicBezTo>
                                    <a:cubicBezTo>
                                      <a:pt x="2342" y="132"/>
                                      <a:pt x="2260" y="184"/>
                                      <a:pt x="2292" y="225"/>
                                    </a:cubicBezTo>
                                    <a:cubicBezTo>
                                      <a:pt x="2324" y="266"/>
                                      <a:pt x="2450" y="350"/>
                                      <a:pt x="2494" y="360"/>
                                    </a:cubicBezTo>
                                    <a:cubicBezTo>
                                      <a:pt x="2538" y="370"/>
                                      <a:pt x="2515" y="306"/>
                                      <a:pt x="2554" y="285"/>
                                    </a:cubicBezTo>
                                    <a:cubicBezTo>
                                      <a:pt x="2593" y="264"/>
                                      <a:pt x="2666" y="233"/>
                                      <a:pt x="2727" y="233"/>
                                    </a:cubicBezTo>
                                    <a:cubicBezTo>
                                      <a:pt x="2788" y="233"/>
                                      <a:pt x="2873" y="274"/>
                                      <a:pt x="2922" y="285"/>
                                    </a:cubicBezTo>
                                    <a:cubicBezTo>
                                      <a:pt x="2971" y="296"/>
                                      <a:pt x="2983" y="293"/>
                                      <a:pt x="3019" y="300"/>
                                    </a:cubicBezTo>
                                    <a:cubicBezTo>
                                      <a:pt x="3055" y="307"/>
                                      <a:pt x="3111" y="310"/>
                                      <a:pt x="3139" y="330"/>
                                    </a:cubicBezTo>
                                    <a:cubicBezTo>
                                      <a:pt x="3167" y="350"/>
                                      <a:pt x="3185" y="395"/>
                                      <a:pt x="3184" y="420"/>
                                    </a:cubicBezTo>
                                    <a:cubicBezTo>
                                      <a:pt x="3183" y="445"/>
                                      <a:pt x="3147" y="443"/>
                                      <a:pt x="3132" y="480"/>
                                    </a:cubicBezTo>
                                    <a:cubicBezTo>
                                      <a:pt x="3117" y="517"/>
                                      <a:pt x="3063" y="595"/>
                                      <a:pt x="3094" y="645"/>
                                    </a:cubicBezTo>
                                    <a:cubicBezTo>
                                      <a:pt x="3125" y="695"/>
                                      <a:pt x="3275" y="766"/>
                                      <a:pt x="3319" y="780"/>
                                    </a:cubicBezTo>
                                    <a:cubicBezTo>
                                      <a:pt x="3363" y="794"/>
                                      <a:pt x="3338" y="755"/>
                                      <a:pt x="3357" y="728"/>
                                    </a:cubicBezTo>
                                    <a:cubicBezTo>
                                      <a:pt x="3376" y="701"/>
                                      <a:pt x="3396" y="632"/>
                                      <a:pt x="3432" y="615"/>
                                    </a:cubicBezTo>
                                    <a:cubicBezTo>
                                      <a:pt x="3468" y="598"/>
                                      <a:pt x="3538" y="622"/>
                                      <a:pt x="3571" y="623"/>
                                    </a:cubicBezTo>
                                    <a:cubicBezTo>
                                      <a:pt x="3604" y="624"/>
                                      <a:pt x="3604" y="642"/>
                                      <a:pt x="3631" y="623"/>
                                    </a:cubicBezTo>
                                    <a:cubicBezTo>
                                      <a:pt x="3658" y="604"/>
                                      <a:pt x="3672" y="526"/>
                                      <a:pt x="3736" y="510"/>
                                    </a:cubicBezTo>
                                    <a:cubicBezTo>
                                      <a:pt x="3800" y="494"/>
                                      <a:pt x="3954" y="524"/>
                                      <a:pt x="4014" y="52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46,2039" path="m4014,525c4074,526,4084,491,4119,495c4154,499,4182,534,4224,548c4266,562,4332,553,4369,578c4406,603,4442,647,4444,698c4446,749,4419,815,4384,885c4349,955,4293,1043,4234,1118c4175,1193,4124,1258,4032,1335c3940,1412,3806,1517,3679,1583c3552,1649,3406,1703,3267,1733c3128,1763,2973,1766,2847,1763c2721,1760,2603,1745,2509,1718c2415,1691,2339,1660,2284,1598c2229,1536,2200,1459,2179,1343c2158,1227,2193,1031,2157,900c2121,769,2069,624,1962,555c1855,486,1636,474,1512,488c1388,502,1295,584,1219,638c1143,692,1111,718,1054,810c997,902,913,1044,874,1193c835,1342,829,1572,822,1703c815,1834,854,1939,829,1980c804,2021,714,1941,672,1950c630,1959,606,2027,574,2033c542,2039,508,2028,477,1988c446,1948,406,1872,387,1793c368,1714,363,1562,364,1515c365,1468,393,1522,394,1508c395,1494,383,1449,372,1433c361,1417,362,1414,327,1410c292,1406,214,1415,162,1410c110,1405,24,1404,12,1380c0,1356,75,1303,87,1268c99,1233,88,1200,87,1170c86,1140,60,1118,79,1088c98,1058,180,1036,199,990c218,944,171,842,192,810c213,778,285,809,327,795c369,781,417,760,447,728c477,696,477,627,507,600c537,573,586,569,627,563c668,557,713,552,754,563c795,574,842,623,874,630c906,637,909,607,949,608c989,609,1068,637,1114,638c1160,639,1205,649,1227,615c1249,581,1216,494,1249,435c1282,376,1383,308,1422,263c1461,218,1442,199,1482,165c1522,131,1615,85,1662,60c1709,35,1723,0,1767,15c1811,30,1885,122,1924,150c1963,178,1980,186,1999,180c2018,174,1987,124,2037,113c2087,102,2256,94,2299,113c2342,132,2260,184,2292,225c2324,266,2450,350,2494,360c2538,370,2515,306,2554,285c2593,264,2666,233,2727,233c2788,233,2873,274,2922,285c2971,296,2983,293,3019,300c3055,307,3111,310,3139,330c3167,350,3185,395,3184,420c3183,445,3147,443,3132,480c3117,517,3063,595,3094,645c3125,695,3275,766,3319,780c3363,794,3338,755,3357,728c3376,701,3396,632,3432,615c3468,598,3538,622,3571,623c3604,624,3604,642,3631,623c3658,604,3672,526,3736,510c3800,494,3954,524,4014,525xe" stroked="f" o:allowincell="t" style="position:absolute;margin-left:29.15pt;margin-top:15.9pt;width:222.25pt;height:101.9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0490" simplePos="0" locked="0" layoutInCell="1" allowOverlap="1" relativeHeight="9">
                      <wp:simplePos x="0" y="0"/>
                      <wp:positionH relativeFrom="column">
                        <wp:posOffset>167640</wp:posOffset>
                      </wp:positionH>
                      <wp:positionV relativeFrom="paragraph">
                        <wp:posOffset>1147445</wp:posOffset>
                      </wp:positionV>
                      <wp:extent cx="494665" cy="387985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4640" cy="38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9" h="611">
                                    <a:moveTo>
                                      <a:pt x="361" y="244"/>
                                    </a:moveTo>
                                    <a:cubicBezTo>
                                      <a:pt x="413" y="236"/>
                                      <a:pt x="477" y="268"/>
                                      <a:pt x="511" y="244"/>
                                    </a:cubicBezTo>
                                    <a:cubicBezTo>
                                      <a:pt x="545" y="220"/>
                                      <a:pt x="533" y="136"/>
                                      <a:pt x="563" y="101"/>
                                    </a:cubicBezTo>
                                    <a:cubicBezTo>
                                      <a:pt x="593" y="66"/>
                                      <a:pt x="666" y="0"/>
                                      <a:pt x="691" y="34"/>
                                    </a:cubicBezTo>
                                    <a:cubicBezTo>
                                      <a:pt x="716" y="68"/>
                                      <a:pt x="699" y="227"/>
                                      <a:pt x="713" y="304"/>
                                    </a:cubicBezTo>
                                    <a:cubicBezTo>
                                      <a:pt x="727" y="381"/>
                                      <a:pt x="779" y="462"/>
                                      <a:pt x="773" y="499"/>
                                    </a:cubicBezTo>
                                    <a:cubicBezTo>
                                      <a:pt x="767" y="536"/>
                                      <a:pt x="703" y="520"/>
                                      <a:pt x="676" y="529"/>
                                    </a:cubicBezTo>
                                    <a:cubicBezTo>
                                      <a:pt x="649" y="538"/>
                                      <a:pt x="637" y="549"/>
                                      <a:pt x="608" y="551"/>
                                    </a:cubicBezTo>
                                    <a:cubicBezTo>
                                      <a:pt x="579" y="553"/>
                                      <a:pt x="534" y="542"/>
                                      <a:pt x="503" y="544"/>
                                    </a:cubicBezTo>
                                    <a:cubicBezTo>
                                      <a:pt x="472" y="546"/>
                                      <a:pt x="453" y="559"/>
                                      <a:pt x="421" y="566"/>
                                    </a:cubicBezTo>
                                    <a:cubicBezTo>
                                      <a:pt x="389" y="573"/>
                                      <a:pt x="343" y="589"/>
                                      <a:pt x="308" y="589"/>
                                    </a:cubicBezTo>
                                    <a:cubicBezTo>
                                      <a:pt x="273" y="589"/>
                                      <a:pt x="251" y="563"/>
                                      <a:pt x="211" y="566"/>
                                    </a:cubicBezTo>
                                    <a:cubicBezTo>
                                      <a:pt x="171" y="569"/>
                                      <a:pt x="103" y="611"/>
                                      <a:pt x="68" y="604"/>
                                    </a:cubicBezTo>
                                    <a:cubicBezTo>
                                      <a:pt x="33" y="597"/>
                                      <a:pt x="2" y="557"/>
                                      <a:pt x="1" y="521"/>
                                    </a:cubicBezTo>
                                    <a:cubicBezTo>
                                      <a:pt x="0" y="485"/>
                                      <a:pt x="40" y="431"/>
                                      <a:pt x="61" y="386"/>
                                    </a:cubicBezTo>
                                    <a:cubicBezTo>
                                      <a:pt x="82" y="341"/>
                                      <a:pt x="78" y="275"/>
                                      <a:pt x="128" y="251"/>
                                    </a:cubicBezTo>
                                    <a:cubicBezTo>
                                      <a:pt x="178" y="227"/>
                                      <a:pt x="313" y="245"/>
                                      <a:pt x="361" y="24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79,611" path="m361,244c413,236,477,268,511,244c545,220,533,136,563,101c593,66,666,0,691,34c716,68,699,227,713,304c727,381,779,462,773,499c767,536,703,520,676,529c649,538,637,549,608,551c579,553,534,542,503,544c472,546,453,559,421,566c389,573,343,589,308,589c273,589,251,563,211,566c171,569,103,611,68,604c33,597,2,557,1,521c0,485,40,431,61,386c82,341,78,275,128,251c178,227,313,245,361,244xe" stroked="f" o:allowincell="t" style="position:absolute;margin-left:13.2pt;margin-top:90.35pt;width:38.9pt;height:30.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2395" simplePos="0" locked="0" layoutInCell="1" allowOverlap="1" relativeHeight="10">
                      <wp:simplePos x="0" y="0"/>
                      <wp:positionH relativeFrom="column">
                        <wp:posOffset>878205</wp:posOffset>
                      </wp:positionH>
                      <wp:positionV relativeFrom="paragraph">
                        <wp:posOffset>490855</wp:posOffset>
                      </wp:positionV>
                      <wp:extent cx="2836545" cy="176403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36440" cy="176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67" h="2778">
                                    <a:moveTo>
                                      <a:pt x="2932" y="1098"/>
                                    </a:moveTo>
                                    <a:cubicBezTo>
                                      <a:pt x="3046" y="1031"/>
                                      <a:pt x="3163" y="932"/>
                                      <a:pt x="3254" y="843"/>
                                    </a:cubicBezTo>
                                    <a:cubicBezTo>
                                      <a:pt x="3345" y="754"/>
                                      <a:pt x="3411" y="658"/>
                                      <a:pt x="3479" y="565"/>
                                    </a:cubicBezTo>
                                    <a:cubicBezTo>
                                      <a:pt x="3547" y="472"/>
                                      <a:pt x="3604" y="319"/>
                                      <a:pt x="3659" y="288"/>
                                    </a:cubicBezTo>
                                    <a:cubicBezTo>
                                      <a:pt x="3714" y="257"/>
                                      <a:pt x="3757" y="354"/>
                                      <a:pt x="3809" y="378"/>
                                    </a:cubicBezTo>
                                    <a:cubicBezTo>
                                      <a:pt x="3861" y="402"/>
                                      <a:pt x="3922" y="419"/>
                                      <a:pt x="3974" y="430"/>
                                    </a:cubicBezTo>
                                    <a:cubicBezTo>
                                      <a:pt x="4026" y="441"/>
                                      <a:pt x="4098" y="424"/>
                                      <a:pt x="4124" y="445"/>
                                    </a:cubicBezTo>
                                    <a:cubicBezTo>
                                      <a:pt x="4150" y="466"/>
                                      <a:pt x="4134" y="526"/>
                                      <a:pt x="4132" y="558"/>
                                    </a:cubicBezTo>
                                    <a:cubicBezTo>
                                      <a:pt x="4130" y="590"/>
                                      <a:pt x="4110" y="605"/>
                                      <a:pt x="4109" y="640"/>
                                    </a:cubicBezTo>
                                    <a:cubicBezTo>
                                      <a:pt x="4108" y="675"/>
                                      <a:pt x="4130" y="736"/>
                                      <a:pt x="4124" y="768"/>
                                    </a:cubicBezTo>
                                    <a:cubicBezTo>
                                      <a:pt x="4118" y="800"/>
                                      <a:pt x="4086" y="818"/>
                                      <a:pt x="4072" y="835"/>
                                    </a:cubicBezTo>
                                    <a:cubicBezTo>
                                      <a:pt x="4058" y="852"/>
                                      <a:pt x="4083" y="875"/>
                                      <a:pt x="4042" y="873"/>
                                    </a:cubicBezTo>
                                    <a:cubicBezTo>
                                      <a:pt x="4001" y="871"/>
                                      <a:pt x="3918" y="830"/>
                                      <a:pt x="3824" y="820"/>
                                    </a:cubicBezTo>
                                    <a:cubicBezTo>
                                      <a:pt x="3730" y="810"/>
                                      <a:pt x="3589" y="793"/>
                                      <a:pt x="3479" y="813"/>
                                    </a:cubicBezTo>
                                    <a:cubicBezTo>
                                      <a:pt x="3369" y="833"/>
                                      <a:pt x="3230" y="875"/>
                                      <a:pt x="3164" y="940"/>
                                    </a:cubicBezTo>
                                    <a:cubicBezTo>
                                      <a:pt x="3098" y="1005"/>
                                      <a:pt x="3065" y="1124"/>
                                      <a:pt x="3082" y="1203"/>
                                    </a:cubicBezTo>
                                    <a:cubicBezTo>
                                      <a:pt x="3099" y="1282"/>
                                      <a:pt x="3189" y="1371"/>
                                      <a:pt x="3269" y="1413"/>
                                    </a:cubicBezTo>
                                    <a:cubicBezTo>
                                      <a:pt x="3349" y="1455"/>
                                      <a:pt x="3465" y="1457"/>
                                      <a:pt x="3562" y="1458"/>
                                    </a:cubicBezTo>
                                    <a:cubicBezTo>
                                      <a:pt x="3659" y="1459"/>
                                      <a:pt x="3762" y="1446"/>
                                      <a:pt x="3854" y="1420"/>
                                    </a:cubicBezTo>
                                    <a:cubicBezTo>
                                      <a:pt x="3946" y="1394"/>
                                      <a:pt x="4054" y="1335"/>
                                      <a:pt x="4117" y="1300"/>
                                    </a:cubicBezTo>
                                    <a:cubicBezTo>
                                      <a:pt x="4180" y="1265"/>
                                      <a:pt x="4210" y="1204"/>
                                      <a:pt x="4229" y="1210"/>
                                    </a:cubicBezTo>
                                    <a:cubicBezTo>
                                      <a:pt x="4248" y="1216"/>
                                      <a:pt x="4242" y="1300"/>
                                      <a:pt x="4229" y="1338"/>
                                    </a:cubicBezTo>
                                    <a:cubicBezTo>
                                      <a:pt x="4216" y="1376"/>
                                      <a:pt x="4182" y="1413"/>
                                      <a:pt x="4154" y="1435"/>
                                    </a:cubicBezTo>
                                    <a:cubicBezTo>
                                      <a:pt x="4126" y="1457"/>
                                      <a:pt x="4076" y="1451"/>
                                      <a:pt x="4057" y="1473"/>
                                    </a:cubicBezTo>
                                    <a:cubicBezTo>
                                      <a:pt x="4038" y="1495"/>
                                      <a:pt x="4053" y="1535"/>
                                      <a:pt x="4042" y="1570"/>
                                    </a:cubicBezTo>
                                    <a:cubicBezTo>
                                      <a:pt x="4031" y="1605"/>
                                      <a:pt x="3993" y="1658"/>
                                      <a:pt x="3989" y="1683"/>
                                    </a:cubicBezTo>
                                    <a:cubicBezTo>
                                      <a:pt x="3985" y="1708"/>
                                      <a:pt x="3983" y="1700"/>
                                      <a:pt x="4019" y="1720"/>
                                    </a:cubicBezTo>
                                    <a:cubicBezTo>
                                      <a:pt x="4055" y="1740"/>
                                      <a:pt x="4164" y="1774"/>
                                      <a:pt x="4207" y="1803"/>
                                    </a:cubicBezTo>
                                    <a:cubicBezTo>
                                      <a:pt x="4250" y="1832"/>
                                      <a:pt x="4237" y="1878"/>
                                      <a:pt x="4274" y="1893"/>
                                    </a:cubicBezTo>
                                    <a:cubicBezTo>
                                      <a:pt x="4311" y="1908"/>
                                      <a:pt x="4401" y="1874"/>
                                      <a:pt x="4432" y="1893"/>
                                    </a:cubicBezTo>
                                    <a:cubicBezTo>
                                      <a:pt x="4463" y="1912"/>
                                      <a:pt x="4467" y="1979"/>
                                      <a:pt x="4462" y="2005"/>
                                    </a:cubicBezTo>
                                    <a:cubicBezTo>
                                      <a:pt x="4457" y="2031"/>
                                      <a:pt x="4417" y="2029"/>
                                      <a:pt x="4402" y="2050"/>
                                    </a:cubicBezTo>
                                    <a:cubicBezTo>
                                      <a:pt x="4387" y="2071"/>
                                      <a:pt x="4368" y="2107"/>
                                      <a:pt x="4372" y="2133"/>
                                    </a:cubicBezTo>
                                    <a:cubicBezTo>
                                      <a:pt x="4376" y="2159"/>
                                      <a:pt x="4433" y="2184"/>
                                      <a:pt x="4424" y="2208"/>
                                    </a:cubicBezTo>
                                    <a:cubicBezTo>
                                      <a:pt x="4415" y="2232"/>
                                      <a:pt x="4356" y="2266"/>
                                      <a:pt x="4319" y="2275"/>
                                    </a:cubicBezTo>
                                    <a:cubicBezTo>
                                      <a:pt x="4282" y="2284"/>
                                      <a:pt x="4238" y="2246"/>
                                      <a:pt x="4199" y="2260"/>
                                    </a:cubicBezTo>
                                    <a:cubicBezTo>
                                      <a:pt x="4160" y="2274"/>
                                      <a:pt x="4124" y="2352"/>
                                      <a:pt x="4087" y="2358"/>
                                    </a:cubicBezTo>
                                    <a:cubicBezTo>
                                      <a:pt x="4050" y="2364"/>
                                      <a:pt x="4004" y="2307"/>
                                      <a:pt x="3974" y="2298"/>
                                    </a:cubicBezTo>
                                    <a:cubicBezTo>
                                      <a:pt x="3944" y="2289"/>
                                      <a:pt x="3939" y="2266"/>
                                      <a:pt x="3907" y="2305"/>
                                    </a:cubicBezTo>
                                    <a:cubicBezTo>
                                      <a:pt x="3875" y="2344"/>
                                      <a:pt x="3836" y="2491"/>
                                      <a:pt x="3779" y="2530"/>
                                    </a:cubicBezTo>
                                    <a:cubicBezTo>
                                      <a:pt x="3722" y="2569"/>
                                      <a:pt x="3601" y="2550"/>
                                      <a:pt x="3562" y="2538"/>
                                    </a:cubicBezTo>
                                    <a:cubicBezTo>
                                      <a:pt x="3523" y="2526"/>
                                      <a:pt x="3581" y="2467"/>
                                      <a:pt x="3547" y="2455"/>
                                    </a:cubicBezTo>
                                    <a:cubicBezTo>
                                      <a:pt x="3513" y="2443"/>
                                      <a:pt x="3405" y="2437"/>
                                      <a:pt x="3359" y="2463"/>
                                    </a:cubicBezTo>
                                    <a:cubicBezTo>
                                      <a:pt x="3313" y="2489"/>
                                      <a:pt x="3298" y="2587"/>
                                      <a:pt x="3269" y="2613"/>
                                    </a:cubicBezTo>
                                    <a:cubicBezTo>
                                      <a:pt x="3240" y="2639"/>
                                      <a:pt x="3209" y="2636"/>
                                      <a:pt x="3187" y="2620"/>
                                    </a:cubicBezTo>
                                    <a:cubicBezTo>
                                      <a:pt x="3165" y="2604"/>
                                      <a:pt x="3154" y="2531"/>
                                      <a:pt x="3134" y="2515"/>
                                    </a:cubicBezTo>
                                    <a:cubicBezTo>
                                      <a:pt x="3114" y="2499"/>
                                      <a:pt x="3102" y="2511"/>
                                      <a:pt x="3067" y="2523"/>
                                    </a:cubicBezTo>
                                    <a:cubicBezTo>
                                      <a:pt x="3032" y="2535"/>
                                      <a:pt x="2960" y="2585"/>
                                      <a:pt x="2924" y="2590"/>
                                    </a:cubicBezTo>
                                    <a:cubicBezTo>
                                      <a:pt x="2888" y="2595"/>
                                      <a:pt x="2880" y="2559"/>
                                      <a:pt x="2849" y="2553"/>
                                    </a:cubicBezTo>
                                    <a:cubicBezTo>
                                      <a:pt x="2818" y="2547"/>
                                      <a:pt x="2782" y="2520"/>
                                      <a:pt x="2737" y="2553"/>
                                    </a:cubicBezTo>
                                    <a:cubicBezTo>
                                      <a:pt x="2692" y="2586"/>
                                      <a:pt x="2618" y="2718"/>
                                      <a:pt x="2579" y="2748"/>
                                    </a:cubicBezTo>
                                    <a:cubicBezTo>
                                      <a:pt x="2540" y="2778"/>
                                      <a:pt x="2511" y="2748"/>
                                      <a:pt x="2504" y="2733"/>
                                    </a:cubicBezTo>
                                    <a:cubicBezTo>
                                      <a:pt x="2497" y="2718"/>
                                      <a:pt x="2534" y="2698"/>
                                      <a:pt x="2534" y="2658"/>
                                    </a:cubicBezTo>
                                    <a:cubicBezTo>
                                      <a:pt x="2534" y="2618"/>
                                      <a:pt x="2490" y="2584"/>
                                      <a:pt x="2504" y="2493"/>
                                    </a:cubicBezTo>
                                    <a:cubicBezTo>
                                      <a:pt x="2518" y="2402"/>
                                      <a:pt x="2606" y="2181"/>
                                      <a:pt x="2617" y="2110"/>
                                    </a:cubicBezTo>
                                    <a:cubicBezTo>
                                      <a:pt x="2628" y="2039"/>
                                      <a:pt x="2592" y="2070"/>
                                      <a:pt x="2572" y="2065"/>
                                    </a:cubicBezTo>
                                    <a:cubicBezTo>
                                      <a:pt x="2552" y="2060"/>
                                      <a:pt x="2523" y="2065"/>
                                      <a:pt x="2497" y="2080"/>
                                    </a:cubicBezTo>
                                    <a:cubicBezTo>
                                      <a:pt x="2471" y="2095"/>
                                      <a:pt x="2442" y="2145"/>
                                      <a:pt x="2414" y="2155"/>
                                    </a:cubicBezTo>
                                    <a:cubicBezTo>
                                      <a:pt x="2386" y="2165"/>
                                      <a:pt x="2350" y="2160"/>
                                      <a:pt x="2332" y="2140"/>
                                    </a:cubicBezTo>
                                    <a:cubicBezTo>
                                      <a:pt x="2314" y="2120"/>
                                      <a:pt x="2329" y="2051"/>
                                      <a:pt x="2309" y="2035"/>
                                    </a:cubicBezTo>
                                    <a:cubicBezTo>
                                      <a:pt x="2289" y="2019"/>
                                      <a:pt x="2252" y="2029"/>
                                      <a:pt x="2212" y="2043"/>
                                    </a:cubicBezTo>
                                    <a:cubicBezTo>
                                      <a:pt x="2172" y="2057"/>
                                      <a:pt x="2108" y="2114"/>
                                      <a:pt x="2069" y="2118"/>
                                    </a:cubicBezTo>
                                    <a:cubicBezTo>
                                      <a:pt x="2030" y="2122"/>
                                      <a:pt x="2011" y="2055"/>
                                      <a:pt x="1979" y="2065"/>
                                    </a:cubicBezTo>
                                    <a:cubicBezTo>
                                      <a:pt x="1947" y="2075"/>
                                      <a:pt x="1908" y="2162"/>
                                      <a:pt x="1874" y="2178"/>
                                    </a:cubicBezTo>
                                    <a:cubicBezTo>
                                      <a:pt x="1840" y="2194"/>
                                      <a:pt x="1812" y="2169"/>
                                      <a:pt x="1777" y="2163"/>
                                    </a:cubicBezTo>
                                    <a:cubicBezTo>
                                      <a:pt x="1742" y="2157"/>
                                      <a:pt x="1694" y="2159"/>
                                      <a:pt x="1664" y="2140"/>
                                    </a:cubicBezTo>
                                    <a:cubicBezTo>
                                      <a:pt x="1634" y="2121"/>
                                      <a:pt x="1643" y="2065"/>
                                      <a:pt x="1597" y="2050"/>
                                    </a:cubicBezTo>
                                    <a:cubicBezTo>
                                      <a:pt x="1551" y="2035"/>
                                      <a:pt x="1429" y="2030"/>
                                      <a:pt x="1387" y="2050"/>
                                    </a:cubicBezTo>
                                    <a:cubicBezTo>
                                      <a:pt x="1345" y="2070"/>
                                      <a:pt x="1362" y="2151"/>
                                      <a:pt x="1342" y="2170"/>
                                    </a:cubicBezTo>
                                    <a:cubicBezTo>
                                      <a:pt x="1322" y="2189"/>
                                      <a:pt x="1301" y="2184"/>
                                      <a:pt x="1267" y="2163"/>
                                    </a:cubicBezTo>
                                    <a:cubicBezTo>
                                      <a:pt x="1233" y="2142"/>
                                      <a:pt x="1171" y="2064"/>
                                      <a:pt x="1139" y="2043"/>
                                    </a:cubicBezTo>
                                    <a:cubicBezTo>
                                      <a:pt x="1107" y="2022"/>
                                      <a:pt x="1106" y="2020"/>
                                      <a:pt x="1072" y="2035"/>
                                    </a:cubicBezTo>
                                    <a:cubicBezTo>
                                      <a:pt x="1038" y="2050"/>
                                      <a:pt x="974" y="2119"/>
                                      <a:pt x="937" y="2133"/>
                                    </a:cubicBezTo>
                                    <a:cubicBezTo>
                                      <a:pt x="900" y="2147"/>
                                      <a:pt x="878" y="2125"/>
                                      <a:pt x="847" y="2118"/>
                                    </a:cubicBezTo>
                                    <a:cubicBezTo>
                                      <a:pt x="816" y="2111"/>
                                      <a:pt x="790" y="2084"/>
                                      <a:pt x="749" y="2088"/>
                                    </a:cubicBezTo>
                                    <a:cubicBezTo>
                                      <a:pt x="708" y="2092"/>
                                      <a:pt x="631" y="2149"/>
                                      <a:pt x="599" y="2140"/>
                                    </a:cubicBezTo>
                                    <a:cubicBezTo>
                                      <a:pt x="567" y="2131"/>
                                      <a:pt x="579" y="2074"/>
                                      <a:pt x="554" y="2035"/>
                                    </a:cubicBezTo>
                                    <a:cubicBezTo>
                                      <a:pt x="529" y="1996"/>
                                      <a:pt x="490" y="1949"/>
                                      <a:pt x="449" y="1908"/>
                                    </a:cubicBezTo>
                                    <a:cubicBezTo>
                                      <a:pt x="408" y="1867"/>
                                      <a:pt x="362" y="1823"/>
                                      <a:pt x="307" y="1788"/>
                                    </a:cubicBezTo>
                                    <a:cubicBezTo>
                                      <a:pt x="252" y="1753"/>
                                      <a:pt x="161" y="1738"/>
                                      <a:pt x="119" y="1698"/>
                                    </a:cubicBezTo>
                                    <a:cubicBezTo>
                                      <a:pt x="77" y="1658"/>
                                      <a:pt x="71" y="1619"/>
                                      <a:pt x="52" y="1548"/>
                                    </a:cubicBezTo>
                                    <a:cubicBezTo>
                                      <a:pt x="33" y="1477"/>
                                      <a:pt x="0" y="1422"/>
                                      <a:pt x="7" y="1270"/>
                                    </a:cubicBezTo>
                                    <a:cubicBezTo>
                                      <a:pt x="14" y="1118"/>
                                      <a:pt x="28" y="817"/>
                                      <a:pt x="97" y="633"/>
                                    </a:cubicBezTo>
                                    <a:cubicBezTo>
                                      <a:pt x="166" y="449"/>
                                      <a:pt x="306" y="272"/>
                                      <a:pt x="419" y="168"/>
                                    </a:cubicBezTo>
                                    <a:cubicBezTo>
                                      <a:pt x="532" y="64"/>
                                      <a:pt x="643" y="20"/>
                                      <a:pt x="772" y="10"/>
                                    </a:cubicBezTo>
                                    <a:cubicBezTo>
                                      <a:pt x="901" y="0"/>
                                      <a:pt x="1092" y="34"/>
                                      <a:pt x="1192" y="108"/>
                                    </a:cubicBezTo>
                                    <a:cubicBezTo>
                                      <a:pt x="1292" y="182"/>
                                      <a:pt x="1337" y="331"/>
                                      <a:pt x="1372" y="453"/>
                                    </a:cubicBezTo>
                                    <a:cubicBezTo>
                                      <a:pt x="1407" y="575"/>
                                      <a:pt x="1383" y="733"/>
                                      <a:pt x="1402" y="843"/>
                                    </a:cubicBezTo>
                                    <a:cubicBezTo>
                                      <a:pt x="1421" y="953"/>
                                      <a:pt x="1415" y="1041"/>
                                      <a:pt x="1484" y="1113"/>
                                    </a:cubicBezTo>
                                    <a:cubicBezTo>
                                      <a:pt x="1553" y="1185"/>
                                      <a:pt x="1698" y="1249"/>
                                      <a:pt x="1814" y="1278"/>
                                    </a:cubicBezTo>
                                    <a:cubicBezTo>
                                      <a:pt x="1930" y="1307"/>
                                      <a:pt x="2056" y="1290"/>
                                      <a:pt x="2182" y="1285"/>
                                    </a:cubicBezTo>
                                    <a:cubicBezTo>
                                      <a:pt x="2308" y="1280"/>
                                      <a:pt x="2447" y="1279"/>
                                      <a:pt x="2572" y="1248"/>
                                    </a:cubicBezTo>
                                    <a:cubicBezTo>
                                      <a:pt x="2697" y="1217"/>
                                      <a:pt x="2816" y="1164"/>
                                      <a:pt x="2932" y="109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67,2778" path="m2932,1098c3046,1031,3163,932,3254,843c3345,754,3411,658,3479,565c3547,472,3604,319,3659,288c3714,257,3757,354,3809,378c3861,402,3922,419,3974,430c4026,441,4098,424,4124,445c4150,466,4134,526,4132,558c4130,590,4110,605,4109,640c4108,675,4130,736,4124,768c4118,800,4086,818,4072,835c4058,852,4083,875,4042,873c4001,871,3918,830,3824,820c3730,810,3589,793,3479,813c3369,833,3230,875,3164,940c3098,1005,3065,1124,3082,1203c3099,1282,3189,1371,3269,1413c3349,1455,3465,1457,3562,1458c3659,1459,3762,1446,3854,1420c3946,1394,4054,1335,4117,1300c4180,1265,4210,1204,4229,1210c4248,1216,4242,1300,4229,1338c4216,1376,4182,1413,4154,1435c4126,1457,4076,1451,4057,1473c4038,1495,4053,1535,4042,1570c4031,1605,3993,1658,3989,1683c3985,1708,3983,1700,4019,1720c4055,1740,4164,1774,4207,1803c4250,1832,4237,1878,4274,1893c4311,1908,4401,1874,4432,1893c4463,1912,4467,1979,4462,2005c4457,2031,4417,2029,4402,2050c4387,2071,4368,2107,4372,2133c4376,2159,4433,2184,4424,2208c4415,2232,4356,2266,4319,2275c4282,2284,4238,2246,4199,2260c4160,2274,4124,2352,4087,2358c4050,2364,4004,2307,3974,2298c3944,2289,3939,2266,3907,2305c3875,2344,3836,2491,3779,2530c3722,2569,3601,2550,3562,2538c3523,2526,3581,2467,3547,2455c3513,2443,3405,2437,3359,2463c3313,2489,3298,2587,3269,2613c3240,2639,3209,2636,3187,2620c3165,2604,3154,2531,3134,2515c3114,2499,3102,2511,3067,2523c3032,2535,2960,2585,2924,2590c2888,2595,2880,2559,2849,2553c2818,2547,2782,2520,2737,2553c2692,2586,2618,2718,2579,2748c2540,2778,2511,2748,2504,2733c2497,2718,2534,2698,2534,2658c2534,2618,2490,2584,2504,2493c2518,2402,2606,2181,2617,2110c2628,2039,2592,2070,2572,2065c2552,2060,2523,2065,2497,2080c2471,2095,2442,2145,2414,2155c2386,2165,2350,2160,2332,2140c2314,2120,2329,2051,2309,2035c2289,2019,2252,2029,2212,2043c2172,2057,2108,2114,2069,2118c2030,2122,2011,2055,1979,2065c1947,2075,1908,2162,1874,2178c1840,2194,1812,2169,1777,2163c1742,2157,1694,2159,1664,2140c1634,2121,1643,2065,1597,2050c1551,2035,1429,2030,1387,2050c1345,2070,1362,2151,1342,2170c1322,2189,1301,2184,1267,2163c1233,2142,1171,2064,1139,2043c1107,2022,1106,2020,1072,2035c1038,2050,974,2119,937,2133c900,2147,878,2125,847,2118c816,2111,790,2084,749,2088c708,2092,631,2149,599,2140c567,2131,579,2074,554,2035c529,1996,490,1949,449,1908c408,1867,362,1823,307,1788c252,1753,161,1738,119,1698c77,1658,71,1619,52,1548c33,1477,0,1422,7,1270c14,1118,28,817,97,633c166,449,306,272,419,168c532,64,643,20,772,10c901,0,1092,34,1192,108c1292,182,1337,331,1372,453c1407,575,1383,733,1402,843c1421,953,1415,1041,1484,1113c1553,1185,1698,1249,1814,1278c1930,1307,2056,1290,2182,1285c2308,1280,2447,1279,2572,1248c2697,1217,2816,1164,2932,1098xe" stroked="f" o:allowincell="t" style="position:absolute;margin-left:69.15pt;margin-top:38.65pt;width:223.3pt;height:138.8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0965" distR="108585" simplePos="0" locked="0" layoutInCell="1" allowOverlap="1" relativeHeight="11">
                      <wp:simplePos x="0" y="0"/>
                      <wp:positionH relativeFrom="column">
                        <wp:posOffset>2811145</wp:posOffset>
                      </wp:positionH>
                      <wp:positionV relativeFrom="paragraph">
                        <wp:posOffset>995045</wp:posOffset>
                      </wp:positionV>
                      <wp:extent cx="754380" cy="43434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4560" cy="434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88" h="684">
                                    <a:moveTo>
                                      <a:pt x="435" y="19"/>
                                    </a:moveTo>
                                    <a:cubicBezTo>
                                      <a:pt x="545" y="0"/>
                                      <a:pt x="689" y="17"/>
                                      <a:pt x="780" y="26"/>
                                    </a:cubicBezTo>
                                    <a:cubicBezTo>
                                      <a:pt x="871" y="35"/>
                                      <a:pt x="952" y="54"/>
                                      <a:pt x="983" y="71"/>
                                    </a:cubicBezTo>
                                    <a:cubicBezTo>
                                      <a:pt x="1014" y="88"/>
                                      <a:pt x="963" y="112"/>
                                      <a:pt x="968" y="131"/>
                                    </a:cubicBezTo>
                                    <a:cubicBezTo>
                                      <a:pt x="973" y="150"/>
                                      <a:pt x="979" y="148"/>
                                      <a:pt x="1013" y="184"/>
                                    </a:cubicBezTo>
                                    <a:cubicBezTo>
                                      <a:pt x="1047" y="220"/>
                                      <a:pt x="1152" y="299"/>
                                      <a:pt x="1170" y="349"/>
                                    </a:cubicBezTo>
                                    <a:cubicBezTo>
                                      <a:pt x="1188" y="399"/>
                                      <a:pt x="1177" y="437"/>
                                      <a:pt x="1118" y="484"/>
                                    </a:cubicBezTo>
                                    <a:cubicBezTo>
                                      <a:pt x="1059" y="531"/>
                                      <a:pt x="954" y="607"/>
                                      <a:pt x="818" y="634"/>
                                    </a:cubicBezTo>
                                    <a:cubicBezTo>
                                      <a:pt x="682" y="661"/>
                                      <a:pt x="431" y="684"/>
                                      <a:pt x="300" y="649"/>
                                    </a:cubicBezTo>
                                    <a:cubicBezTo>
                                      <a:pt x="169" y="614"/>
                                      <a:pt x="60" y="509"/>
                                      <a:pt x="30" y="424"/>
                                    </a:cubicBezTo>
                                    <a:cubicBezTo>
                                      <a:pt x="0" y="339"/>
                                      <a:pt x="53" y="206"/>
                                      <a:pt x="120" y="139"/>
                                    </a:cubicBezTo>
                                    <a:cubicBezTo>
                                      <a:pt x="187" y="72"/>
                                      <a:pt x="303" y="53"/>
                                      <a:pt x="435" y="1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88,684" path="m435,19c545,0,689,17,780,26c871,35,952,54,983,71c1014,88,963,112,968,131c973,150,979,148,1013,184c1047,220,1152,299,1170,349c1188,399,1177,437,1118,484c1059,531,954,607,818,634c682,661,431,684,300,649c169,614,60,509,30,424c0,339,53,206,120,139c187,72,303,53,435,19xe" stroked="f" o:allowincell="t" style="position:absolute;margin-left:221.35pt;margin-top:78.35pt;width:59.35pt;height:34.1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58115</wp:posOffset>
                  </wp:positionH>
                  <wp:positionV relativeFrom="paragraph">
                    <wp:posOffset>19685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1760" distR="111125" simplePos="0" locked="0" layoutInCell="1" allowOverlap="1" relativeHeight="13">
                      <wp:simplePos x="0" y="0"/>
                      <wp:positionH relativeFrom="column">
                        <wp:posOffset>1682750</wp:posOffset>
                      </wp:positionH>
                      <wp:positionV relativeFrom="paragraph">
                        <wp:posOffset>1378585</wp:posOffset>
                      </wp:positionV>
                      <wp:extent cx="699135" cy="50546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91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1" h="796">
                                    <a:moveTo>
                                      <a:pt x="562" y="0"/>
                                    </a:moveTo>
                                    <a:cubicBezTo>
                                      <a:pt x="668" y="3"/>
                                      <a:pt x="830" y="35"/>
                                      <a:pt x="915" y="112"/>
                                    </a:cubicBezTo>
                                    <a:cubicBezTo>
                                      <a:pt x="1000" y="189"/>
                                      <a:pt x="1043" y="375"/>
                                      <a:pt x="1072" y="465"/>
                                    </a:cubicBezTo>
                                    <a:cubicBezTo>
                                      <a:pt x="1101" y="555"/>
                                      <a:pt x="1101" y="609"/>
                                      <a:pt x="1087" y="652"/>
                                    </a:cubicBezTo>
                                    <a:cubicBezTo>
                                      <a:pt x="1073" y="695"/>
                                      <a:pt x="1018" y="715"/>
                                      <a:pt x="985" y="723"/>
                                    </a:cubicBezTo>
                                    <a:cubicBezTo>
                                      <a:pt x="952" y="731"/>
                                      <a:pt x="919" y="690"/>
                                      <a:pt x="888" y="700"/>
                                    </a:cubicBezTo>
                                    <a:cubicBezTo>
                                      <a:pt x="857" y="710"/>
                                      <a:pt x="832" y="773"/>
                                      <a:pt x="798" y="783"/>
                                    </a:cubicBezTo>
                                    <a:cubicBezTo>
                                      <a:pt x="764" y="793"/>
                                      <a:pt x="722" y="767"/>
                                      <a:pt x="685" y="760"/>
                                    </a:cubicBezTo>
                                    <a:cubicBezTo>
                                      <a:pt x="648" y="753"/>
                                      <a:pt x="599" y="757"/>
                                      <a:pt x="573" y="738"/>
                                    </a:cubicBezTo>
                                    <a:cubicBezTo>
                                      <a:pt x="547" y="719"/>
                                      <a:pt x="572" y="660"/>
                                      <a:pt x="528" y="648"/>
                                    </a:cubicBezTo>
                                    <a:cubicBezTo>
                                      <a:pt x="484" y="636"/>
                                      <a:pt x="352" y="643"/>
                                      <a:pt x="310" y="663"/>
                                    </a:cubicBezTo>
                                    <a:cubicBezTo>
                                      <a:pt x="268" y="683"/>
                                      <a:pt x="292" y="749"/>
                                      <a:pt x="273" y="768"/>
                                    </a:cubicBezTo>
                                    <a:cubicBezTo>
                                      <a:pt x="254" y="787"/>
                                      <a:pt x="234" y="796"/>
                                      <a:pt x="198" y="775"/>
                                    </a:cubicBezTo>
                                    <a:cubicBezTo>
                                      <a:pt x="162" y="754"/>
                                      <a:pt x="87" y="664"/>
                                      <a:pt x="55" y="640"/>
                                    </a:cubicBezTo>
                                    <a:cubicBezTo>
                                      <a:pt x="23" y="616"/>
                                      <a:pt x="0" y="669"/>
                                      <a:pt x="7" y="630"/>
                                    </a:cubicBezTo>
                                    <a:cubicBezTo>
                                      <a:pt x="14" y="591"/>
                                      <a:pt x="47" y="496"/>
                                      <a:pt x="97" y="405"/>
                                    </a:cubicBezTo>
                                    <a:cubicBezTo>
                                      <a:pt x="147" y="314"/>
                                      <a:pt x="229" y="149"/>
                                      <a:pt x="307" y="82"/>
                                    </a:cubicBezTo>
                                    <a:cubicBezTo>
                                      <a:pt x="385" y="15"/>
                                      <a:pt x="509" y="17"/>
                                      <a:pt x="706" y="144"/>
                                    </a:cubicBezTo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1,796" path="m562,0c668,3,830,35,915,112c1000,189,1043,375,1072,465c1101,555,1101,609,1087,652c1073,695,1018,715,985,723c952,731,919,690,888,700c857,710,832,773,798,783c764,793,722,767,685,760c648,753,599,757,573,738c547,719,572,660,528,648c484,636,352,643,310,663c268,683,292,749,273,768c254,787,234,796,198,775c162,754,87,664,55,640c23,616,0,669,7,630c14,591,47,496,97,405c147,314,229,149,307,82c385,15,509,17,706,144e" stroked="f" o:allowincell="t" style="position:absolute;margin-left:132.5pt;margin-top:108.55pt;width: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7315" simplePos="0" locked="0" layoutInCell="1" allowOverlap="1" relativeHeight="14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906780</wp:posOffset>
                      </wp:positionV>
                      <wp:extent cx="886460" cy="30289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6320" cy="30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6" h="477">
                                    <a:moveTo>
                                      <a:pt x="646" y="0"/>
                                    </a:moveTo>
                                    <a:cubicBezTo>
                                      <a:pt x="474" y="4"/>
                                      <a:pt x="251" y="61"/>
                                      <a:pt x="144" y="105"/>
                                    </a:cubicBezTo>
                                    <a:cubicBezTo>
                                      <a:pt x="37" y="149"/>
                                      <a:pt x="0" y="209"/>
                                      <a:pt x="1" y="263"/>
                                    </a:cubicBezTo>
                                    <a:cubicBezTo>
                                      <a:pt x="2" y="317"/>
                                      <a:pt x="72" y="393"/>
                                      <a:pt x="151" y="428"/>
                                    </a:cubicBezTo>
                                    <a:cubicBezTo>
                                      <a:pt x="230" y="463"/>
                                      <a:pt x="339" y="469"/>
                                      <a:pt x="474" y="473"/>
                                    </a:cubicBezTo>
                                    <a:cubicBezTo>
                                      <a:pt x="609" y="477"/>
                                      <a:pt x="829" y="465"/>
                                      <a:pt x="961" y="450"/>
                                    </a:cubicBezTo>
                                    <a:cubicBezTo>
                                      <a:pt x="1093" y="435"/>
                                      <a:pt x="1199" y="425"/>
                                      <a:pt x="1269" y="383"/>
                                    </a:cubicBezTo>
                                    <a:cubicBezTo>
                                      <a:pt x="1339" y="341"/>
                                      <a:pt x="1396" y="250"/>
                                      <a:pt x="1381" y="195"/>
                                    </a:cubicBezTo>
                                    <a:cubicBezTo>
                                      <a:pt x="1366" y="140"/>
                                      <a:pt x="1301" y="86"/>
                                      <a:pt x="1179" y="53"/>
                                    </a:cubicBezTo>
                                    <a:cubicBezTo>
                                      <a:pt x="1057" y="20"/>
                                      <a:pt x="757" y="11"/>
                                      <a:pt x="646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6,477" path="m646,0c474,4,251,61,144,105c37,149,0,209,1,263c2,317,72,393,151,428c230,463,339,469,474,473c609,477,829,465,961,450c1093,435,1199,425,1269,383c1339,341,1396,250,1381,195c1366,140,1301,86,1179,53c1057,20,757,11,646,0xe" stroked="f" o:allowincell="t" style="position:absolute;margin-left:66.8pt;margin-top:71.4pt;width:69.75pt;height:2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8585" simplePos="0" locked="0" layoutInCell="1" allowOverlap="1" relativeHeight="15">
                      <wp:simplePos x="0" y="0"/>
                      <wp:positionH relativeFrom="column">
                        <wp:posOffset>2801620</wp:posOffset>
                      </wp:positionH>
                      <wp:positionV relativeFrom="paragraph">
                        <wp:posOffset>311785</wp:posOffset>
                      </wp:positionV>
                      <wp:extent cx="643890" cy="27559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040" cy="27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4" h="434">
                                    <a:moveTo>
                                      <a:pt x="374" y="413"/>
                                    </a:moveTo>
                                    <a:cubicBezTo>
                                      <a:pt x="498" y="434"/>
                                      <a:pt x="749" y="427"/>
                                      <a:pt x="854" y="413"/>
                                    </a:cubicBezTo>
                                    <a:cubicBezTo>
                                      <a:pt x="959" y="399"/>
                                      <a:pt x="994" y="348"/>
                                      <a:pt x="1004" y="331"/>
                                    </a:cubicBezTo>
                                    <a:cubicBezTo>
                                      <a:pt x="1014" y="314"/>
                                      <a:pt x="941" y="327"/>
                                      <a:pt x="914" y="308"/>
                                    </a:cubicBezTo>
                                    <a:cubicBezTo>
                                      <a:pt x="887" y="289"/>
                                      <a:pt x="863" y="252"/>
                                      <a:pt x="839" y="218"/>
                                    </a:cubicBezTo>
                                    <a:cubicBezTo>
                                      <a:pt x="815" y="184"/>
                                      <a:pt x="802" y="128"/>
                                      <a:pt x="772" y="106"/>
                                    </a:cubicBezTo>
                                    <a:cubicBezTo>
                                      <a:pt x="742" y="84"/>
                                      <a:pt x="692" y="93"/>
                                      <a:pt x="659" y="83"/>
                                    </a:cubicBezTo>
                                    <a:cubicBezTo>
                                      <a:pt x="626" y="73"/>
                                      <a:pt x="600" y="60"/>
                                      <a:pt x="574" y="46"/>
                                    </a:cubicBezTo>
                                    <a:cubicBezTo>
                                      <a:pt x="548" y="32"/>
                                      <a:pt x="523" y="2"/>
                                      <a:pt x="499" y="1"/>
                                    </a:cubicBezTo>
                                    <a:cubicBezTo>
                                      <a:pt x="475" y="0"/>
                                      <a:pt x="453" y="31"/>
                                      <a:pt x="431" y="38"/>
                                    </a:cubicBezTo>
                                    <a:cubicBezTo>
                                      <a:pt x="409" y="45"/>
                                      <a:pt x="413" y="47"/>
                                      <a:pt x="364" y="46"/>
                                    </a:cubicBezTo>
                                    <a:cubicBezTo>
                                      <a:pt x="315" y="45"/>
                                      <a:pt x="199" y="15"/>
                                      <a:pt x="139" y="31"/>
                                    </a:cubicBezTo>
                                    <a:cubicBezTo>
                                      <a:pt x="79" y="47"/>
                                      <a:pt x="8" y="101"/>
                                      <a:pt x="4" y="143"/>
                                    </a:cubicBezTo>
                                    <a:cubicBezTo>
                                      <a:pt x="0" y="185"/>
                                      <a:pt x="50" y="241"/>
                                      <a:pt x="112" y="286"/>
                                    </a:cubicBezTo>
                                    <a:cubicBezTo>
                                      <a:pt x="174" y="331"/>
                                      <a:pt x="250" y="392"/>
                                      <a:pt x="374" y="4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4,434" path="m374,413c498,434,749,427,854,413c959,399,994,348,1004,331c1014,314,941,327,914,308c887,289,863,252,839,218c815,184,802,128,772,106c742,84,692,93,659,83c626,73,600,60,574,46c548,32,523,2,499,1c475,0,453,31,431,38c409,45,413,47,364,46c315,45,199,15,139,31c79,47,8,101,4,143c0,185,50,241,112,286c174,331,250,392,374,413xe" stroked="f" o:allowincell="t" style="position:absolute;margin-left:220.6pt;margin-top:24.55pt;width:50.65pt;height:2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2677795</wp:posOffset>
                      </wp:positionH>
                      <wp:positionV relativeFrom="paragraph">
                        <wp:posOffset>573405</wp:posOffset>
                      </wp:positionV>
                      <wp:extent cx="514350" cy="5715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440" cy="5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0" h="90">
                                    <a:moveTo>
                                      <a:pt x="0" y="30"/>
                                    </a:moveTo>
                                    <a:cubicBezTo>
                                      <a:pt x="40" y="25"/>
                                      <a:pt x="156" y="0"/>
                                      <a:pt x="248" y="0"/>
                                    </a:cubicBezTo>
                                    <a:cubicBezTo>
                                      <a:pt x="340" y="0"/>
                                      <a:pt x="461" y="15"/>
                                      <a:pt x="555" y="30"/>
                                    </a:cubicBezTo>
                                    <a:cubicBezTo>
                                      <a:pt x="649" y="45"/>
                                      <a:pt x="757" y="78"/>
                                      <a:pt x="810" y="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10,90" path="m0,30c40,25,156,0,248,0c340,0,461,15,555,30c649,45,757,78,810,90e" stroked="t" o:allowincell="t" style="position:absolute;margin-left:210.85pt;margin-top:45.15pt;width:40.45pt;height:4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665" distR="114300" simplePos="0" locked="0" layoutInCell="1" allowOverlap="1" relativeHeight="33">
                      <wp:simplePos x="0" y="0"/>
                      <wp:positionH relativeFrom="column">
                        <wp:posOffset>1849755</wp:posOffset>
                      </wp:positionH>
                      <wp:positionV relativeFrom="paragraph">
                        <wp:posOffset>363855</wp:posOffset>
                      </wp:positionV>
                      <wp:extent cx="1647190" cy="628650"/>
                      <wp:effectExtent l="0" t="5080" r="571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7360" cy="62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94" h="990">
                                    <a:moveTo>
                                      <a:pt x="284" y="0"/>
                                    </a:moveTo>
                                    <a:cubicBezTo>
                                      <a:pt x="244" y="61"/>
                                      <a:pt x="86" y="261"/>
                                      <a:pt x="44" y="368"/>
                                    </a:cubicBezTo>
                                    <a:cubicBezTo>
                                      <a:pt x="2" y="475"/>
                                      <a:pt x="0" y="567"/>
                                      <a:pt x="29" y="645"/>
                                    </a:cubicBezTo>
                                    <a:cubicBezTo>
                                      <a:pt x="58" y="723"/>
                                      <a:pt x="122" y="799"/>
                                      <a:pt x="217" y="833"/>
                                    </a:cubicBezTo>
                                    <a:cubicBezTo>
                                      <a:pt x="312" y="867"/>
                                      <a:pt x="437" y="874"/>
                                      <a:pt x="599" y="848"/>
                                    </a:cubicBezTo>
                                    <a:cubicBezTo>
                                      <a:pt x="761" y="822"/>
                                      <a:pt x="1005" y="712"/>
                                      <a:pt x="1192" y="675"/>
                                    </a:cubicBezTo>
                                    <a:cubicBezTo>
                                      <a:pt x="1379" y="638"/>
                                      <a:pt x="1550" y="613"/>
                                      <a:pt x="1724" y="623"/>
                                    </a:cubicBezTo>
                                    <a:cubicBezTo>
                                      <a:pt x="1898" y="633"/>
                                      <a:pt x="2089" y="674"/>
                                      <a:pt x="2234" y="735"/>
                                    </a:cubicBezTo>
                                    <a:cubicBezTo>
                                      <a:pt x="2379" y="796"/>
                                      <a:pt x="2519" y="937"/>
                                      <a:pt x="2594" y="9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94,990" path="m284,0c244,61,86,261,44,368c2,475,0,567,29,645c58,723,122,799,217,833c312,867,437,874,599,848c761,822,1005,712,1192,675c1379,638,1550,613,1724,623c1898,633,2089,674,2234,735c2379,796,2519,937,2594,990e" stroked="t" o:allowincell="t" style="position:absolute;margin-left:145.65pt;margin-top:28.65pt;width:129.65pt;height:49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606425</wp:posOffset>
                      </wp:positionH>
                      <wp:positionV relativeFrom="paragraph">
                        <wp:posOffset>692785</wp:posOffset>
                      </wp:positionV>
                      <wp:extent cx="2483485" cy="1395095"/>
                      <wp:effectExtent l="5715" t="5715" r="190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83640" cy="139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11" h="2197">
                                    <a:moveTo>
                                      <a:pt x="3540" y="2197"/>
                                    </a:moveTo>
                                    <a:cubicBezTo>
                                      <a:pt x="3570" y="2131"/>
                                      <a:pt x="3666" y="1984"/>
                                      <a:pt x="3727" y="1800"/>
                                    </a:cubicBezTo>
                                    <a:cubicBezTo>
                                      <a:pt x="3788" y="1616"/>
                                      <a:pt x="3903" y="1255"/>
                                      <a:pt x="3907" y="1095"/>
                                    </a:cubicBezTo>
                                    <a:cubicBezTo>
                                      <a:pt x="3911" y="935"/>
                                      <a:pt x="3822" y="884"/>
                                      <a:pt x="3750" y="840"/>
                                    </a:cubicBezTo>
                                    <a:cubicBezTo>
                                      <a:pt x="3678" y="796"/>
                                      <a:pt x="3577" y="791"/>
                                      <a:pt x="3472" y="832"/>
                                    </a:cubicBezTo>
                                    <a:cubicBezTo>
                                      <a:pt x="3367" y="873"/>
                                      <a:pt x="3308" y="957"/>
                                      <a:pt x="3120" y="1087"/>
                                    </a:cubicBezTo>
                                    <a:cubicBezTo>
                                      <a:pt x="2932" y="1217"/>
                                      <a:pt x="2615" y="1507"/>
                                      <a:pt x="2347" y="1612"/>
                                    </a:cubicBezTo>
                                    <a:cubicBezTo>
                                      <a:pt x="2079" y="1717"/>
                                      <a:pt x="1765" y="1730"/>
                                      <a:pt x="1515" y="1717"/>
                                    </a:cubicBezTo>
                                    <a:cubicBezTo>
                                      <a:pt x="1265" y="1704"/>
                                      <a:pt x="1031" y="1626"/>
                                      <a:pt x="847" y="1537"/>
                                    </a:cubicBezTo>
                                    <a:cubicBezTo>
                                      <a:pt x="663" y="1448"/>
                                      <a:pt x="527" y="1332"/>
                                      <a:pt x="412" y="1185"/>
                                    </a:cubicBezTo>
                                    <a:cubicBezTo>
                                      <a:pt x="297" y="1038"/>
                                      <a:pt x="226" y="849"/>
                                      <a:pt x="157" y="652"/>
                                    </a:cubicBezTo>
                                    <a:cubicBezTo>
                                      <a:pt x="88" y="455"/>
                                      <a:pt x="33" y="136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11,2197" path="m3540,2197c3570,2131,3666,1984,3727,1800c3788,1616,3903,1255,3907,1095c3911,935,3822,884,3750,840c3678,796,3577,791,3472,832c3367,873,3308,957,3120,1087c2932,1217,2615,1507,2347,1612c2079,1717,1765,1730,1515,1717c1265,1704,1031,1626,847,1537c663,1448,527,1332,412,1185c297,1038,226,849,157,652c88,455,33,136,0,0e" stroked="t" o:allowincell="t" style="position:absolute;margin-left:47.75pt;margin-top:54.55pt;width:195.5pt;height:109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1600" distR="110490" simplePos="0" locked="0" layoutInCell="1" allowOverlap="1" relativeHeight="39">
                      <wp:simplePos x="0" y="0"/>
                      <wp:positionH relativeFrom="column">
                        <wp:posOffset>1016635</wp:posOffset>
                      </wp:positionH>
                      <wp:positionV relativeFrom="paragraph">
                        <wp:posOffset>321310</wp:posOffset>
                      </wp:positionV>
                      <wp:extent cx="2315210" cy="1728470"/>
                      <wp:effectExtent l="0" t="5080" r="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5160" cy="172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46" h="2722">
                                    <a:moveTo>
                                      <a:pt x="959" y="0"/>
                                    </a:moveTo>
                                    <a:cubicBezTo>
                                      <a:pt x="886" y="79"/>
                                      <a:pt x="671" y="280"/>
                                      <a:pt x="524" y="472"/>
                                    </a:cubicBezTo>
                                    <a:cubicBezTo>
                                      <a:pt x="377" y="664"/>
                                      <a:pt x="148" y="961"/>
                                      <a:pt x="74" y="1155"/>
                                    </a:cubicBezTo>
                                    <a:cubicBezTo>
                                      <a:pt x="0" y="1349"/>
                                      <a:pt x="26" y="1501"/>
                                      <a:pt x="81" y="1635"/>
                                    </a:cubicBezTo>
                                    <a:cubicBezTo>
                                      <a:pt x="136" y="1769"/>
                                      <a:pt x="253" y="1882"/>
                                      <a:pt x="404" y="1957"/>
                                    </a:cubicBezTo>
                                    <a:cubicBezTo>
                                      <a:pt x="555" y="2032"/>
                                      <a:pt x="804" y="2084"/>
                                      <a:pt x="989" y="2085"/>
                                    </a:cubicBezTo>
                                    <a:cubicBezTo>
                                      <a:pt x="1174" y="2086"/>
                                      <a:pt x="1358" y="2030"/>
                                      <a:pt x="1514" y="1965"/>
                                    </a:cubicBezTo>
                                    <a:cubicBezTo>
                                      <a:pt x="1670" y="1900"/>
                                      <a:pt x="1792" y="1798"/>
                                      <a:pt x="1926" y="1695"/>
                                    </a:cubicBezTo>
                                    <a:cubicBezTo>
                                      <a:pt x="2060" y="1592"/>
                                      <a:pt x="2182" y="1452"/>
                                      <a:pt x="2316" y="1350"/>
                                    </a:cubicBezTo>
                                    <a:cubicBezTo>
                                      <a:pt x="2450" y="1248"/>
                                      <a:pt x="2583" y="1131"/>
                                      <a:pt x="2729" y="1080"/>
                                    </a:cubicBezTo>
                                    <a:cubicBezTo>
                                      <a:pt x="2875" y="1029"/>
                                      <a:pt x="3053" y="1011"/>
                                      <a:pt x="3194" y="1042"/>
                                    </a:cubicBezTo>
                                    <a:cubicBezTo>
                                      <a:pt x="3335" y="1073"/>
                                      <a:pt x="3506" y="1147"/>
                                      <a:pt x="3576" y="1267"/>
                                    </a:cubicBezTo>
                                    <a:cubicBezTo>
                                      <a:pt x="3646" y="1387"/>
                                      <a:pt x="3640" y="1561"/>
                                      <a:pt x="3614" y="1762"/>
                                    </a:cubicBezTo>
                                    <a:cubicBezTo>
                                      <a:pt x="3588" y="1963"/>
                                      <a:pt x="3466" y="2315"/>
                                      <a:pt x="3419" y="2475"/>
                                    </a:cubicBezTo>
                                    <a:cubicBezTo>
                                      <a:pt x="3372" y="2635"/>
                                      <a:pt x="3348" y="2671"/>
                                      <a:pt x="3329" y="272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46,2722" path="m959,0c886,79,671,280,524,472c377,664,148,961,74,1155c0,1349,26,1501,81,1635c136,1769,253,1882,404,1957c555,2032,804,2084,989,2085c1174,2086,1358,2030,1514,1965c1670,1900,1792,1798,1926,1695c2060,1592,2182,1452,2316,1350c2450,1248,2583,1131,2729,1080c2875,1029,3053,1011,3194,1042c3335,1073,3506,1147,3576,1267c3646,1387,3640,1561,3614,1762c3588,1963,3466,2315,3419,2475c3372,2635,3348,2671,3329,2722e" stroked="t" o:allowincell="t" style="position:absolute;margin-left:80.05pt;margin-top:25.3pt;width:182.25pt;height:136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760" simplePos="0" locked="0" layoutInCell="1" allowOverlap="1" relativeHeight="40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1383030</wp:posOffset>
                      </wp:positionV>
                      <wp:extent cx="2581275" cy="733425"/>
                      <wp:effectExtent l="5715" t="5715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81200" cy="73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65" h="1155">
                                    <a:moveTo>
                                      <a:pt x="3870" y="1155"/>
                                    </a:moveTo>
                                    <a:cubicBezTo>
                                      <a:pt x="3892" y="1099"/>
                                      <a:pt x="3975" y="928"/>
                                      <a:pt x="4005" y="818"/>
                                    </a:cubicBezTo>
                                    <a:cubicBezTo>
                                      <a:pt x="4035" y="708"/>
                                      <a:pt x="4065" y="567"/>
                                      <a:pt x="4050" y="495"/>
                                    </a:cubicBezTo>
                                    <a:cubicBezTo>
                                      <a:pt x="4035" y="423"/>
                                      <a:pt x="3975" y="396"/>
                                      <a:pt x="3915" y="383"/>
                                    </a:cubicBezTo>
                                    <a:cubicBezTo>
                                      <a:pt x="3855" y="370"/>
                                      <a:pt x="3826" y="360"/>
                                      <a:pt x="3690" y="420"/>
                                    </a:cubicBezTo>
                                    <a:cubicBezTo>
                                      <a:pt x="3554" y="480"/>
                                      <a:pt x="3323" y="669"/>
                                      <a:pt x="3097" y="743"/>
                                    </a:cubicBezTo>
                                    <a:cubicBezTo>
                                      <a:pt x="2871" y="817"/>
                                      <a:pt x="2626" y="867"/>
                                      <a:pt x="2332" y="863"/>
                                    </a:cubicBezTo>
                                    <a:cubicBezTo>
                                      <a:pt x="2038" y="859"/>
                                      <a:pt x="1637" y="802"/>
                                      <a:pt x="1335" y="720"/>
                                    </a:cubicBezTo>
                                    <a:cubicBezTo>
                                      <a:pt x="1033" y="638"/>
                                      <a:pt x="739" y="488"/>
                                      <a:pt x="517" y="368"/>
                                    </a:cubicBezTo>
                                    <a:cubicBezTo>
                                      <a:pt x="295" y="248"/>
                                      <a:pt x="108" y="77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65,1155" path="m3870,1155c3892,1099,3975,928,4005,818c4035,708,4065,567,4050,495c4035,423,3975,396,3915,383c3855,370,3826,360,3690,420c3554,480,3323,669,3097,743c2871,817,2626,867,2332,863c2038,859,1637,802,1335,720c1033,638,739,488,517,368c295,248,108,77,0,0e" stroked="t" o:allowincell="t" style="position:absolute;margin-left:16.25pt;margin-top:108.9pt;width:203.2pt;height:57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30 августа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7 августа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30 авгус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30 августа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7 августа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30 авгус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344805"/>
                      <wp:effectExtent l="0" t="0" r="0" b="0"/>
                      <wp:wrapNone/>
                      <wp:docPr id="2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8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7.15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18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1591945</wp:posOffset>
                      </wp:positionV>
                      <wp:extent cx="1369695" cy="229870"/>
                      <wp:effectExtent l="0" t="0" r="0" b="0"/>
                      <wp:wrapNone/>
                      <wp:docPr id="2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5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18.1pt;mso-wrap-distance-left:9.05pt;mso-wrap-distance-right:9.05pt;mso-wrap-distance-top:0pt;mso-wrap-distance-bottom:0pt;margin-top:125.3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5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344805"/>
                      <wp:effectExtent l="0" t="0" r="0" b="0"/>
                      <wp:wrapNone/>
                      <wp:docPr id="2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50-52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50-52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918460</wp:posOffset>
                      </wp:positionH>
                      <wp:positionV relativeFrom="paragraph">
                        <wp:posOffset>2051685</wp:posOffset>
                      </wp:positionV>
                      <wp:extent cx="450215" cy="229870"/>
                      <wp:effectExtent l="0" t="0" r="0" b="0"/>
                      <wp:wrapNone/>
                      <wp:docPr id="2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61.55pt;mso-position-vertical-relative:text;margin-left:22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458720</wp:posOffset>
                      </wp:positionH>
                      <wp:positionV relativeFrom="paragraph">
                        <wp:posOffset>2051685</wp:posOffset>
                      </wp:positionV>
                      <wp:extent cx="574675" cy="229870"/>
                      <wp:effectExtent l="0" t="0" r="0" b="0"/>
                      <wp:wrapNone/>
                      <wp:docPr id="2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61.55pt;mso-position-vertical-relative:text;margin-left:19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442595</wp:posOffset>
                      </wp:positionV>
                      <wp:extent cx="450215" cy="229870"/>
                      <wp:effectExtent l="0" t="0" r="0" b="0"/>
                      <wp:wrapNone/>
                      <wp:docPr id="2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34.85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442595</wp:posOffset>
                      </wp:positionV>
                      <wp:extent cx="450215" cy="229870"/>
                      <wp:effectExtent l="0" t="0" r="0" b="0"/>
                      <wp:wrapNone/>
                      <wp:docPr id="2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34.85pt;mso-position-vertical-relative:text;margin-left: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184785</wp:posOffset>
                      </wp:positionH>
                      <wp:positionV relativeFrom="paragraph">
                        <wp:posOffset>1247140</wp:posOffset>
                      </wp:positionV>
                      <wp:extent cx="450215" cy="229870"/>
                      <wp:effectExtent l="0" t="0" r="0" b="0"/>
                      <wp:wrapNone/>
                      <wp:docPr id="2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98.2pt;mso-position-vertical-relative:text;margin-left:-1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97790</wp:posOffset>
                      </wp:positionV>
                      <wp:extent cx="450215" cy="229870"/>
                      <wp:effectExtent l="0" t="0" r="0" b="0"/>
                      <wp:wrapNone/>
                      <wp:docPr id="3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7.7pt;mso-position-vertical-relative:text;margin-left:13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3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458720</wp:posOffset>
                      </wp:positionH>
                      <wp:positionV relativeFrom="paragraph">
                        <wp:posOffset>327660</wp:posOffset>
                      </wp:positionV>
                      <wp:extent cx="450215" cy="229870"/>
                      <wp:effectExtent l="0" t="0" r="0" b="0"/>
                      <wp:wrapNone/>
                      <wp:docPr id="3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25.8pt;mso-position-vertical-relative:text;margin-left:19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902335</wp:posOffset>
                      </wp:positionV>
                      <wp:extent cx="450215" cy="229870"/>
                      <wp:effectExtent l="0" t="0" r="0" b="0"/>
                      <wp:wrapNone/>
                      <wp:docPr id="3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71.0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424305</wp:posOffset>
                      </wp:positionH>
                      <wp:positionV relativeFrom="paragraph">
                        <wp:posOffset>97790</wp:posOffset>
                      </wp:positionV>
                      <wp:extent cx="450215" cy="229870"/>
                      <wp:effectExtent l="0" t="0" r="0" b="0"/>
                      <wp:wrapNone/>
                      <wp:docPr id="3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7.7pt;mso-position-vertical-relative:text;margin-left:11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343785</wp:posOffset>
                      </wp:positionH>
                      <wp:positionV relativeFrom="paragraph">
                        <wp:posOffset>2166620</wp:posOffset>
                      </wp:positionV>
                      <wp:extent cx="574675" cy="229870"/>
                      <wp:effectExtent l="0" t="0" r="0" b="0"/>
                      <wp:wrapNone/>
                      <wp:docPr id="3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70.6pt;mso-position-vertical-relative:text;margin-left:1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66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right="34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</w:rPr>
              <w:t xml:space="preserve">В течение прошедших трех суток в основном отмечалась дождливая прохладная погода. Среднесуточная  температура воздуха </w:t>
            </w:r>
            <w:r>
              <w:rPr>
                <w:i/>
                <w:color w:val="000000"/>
              </w:rPr>
              <w:t>27 августа</w:t>
            </w:r>
            <w:r>
              <w:rPr>
                <w:color w:val="000000"/>
              </w:rPr>
              <w:t xml:space="preserve"> была 13-15°С, что около нормы и на 1°С холоднее обычного. Столбики максимальных термометров в этот день поднимались до +18+20°С.    </w:t>
            </w:r>
          </w:p>
          <w:p>
            <w:pPr>
              <w:pStyle w:val="Normal"/>
              <w:spacing w:lineRule="exact" w:line="240"/>
              <w:ind w:right="34" w:hanging="0"/>
              <w:jc w:val="both"/>
              <w:rPr>
                <w:bCs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i/>
                <w:color w:val="000000"/>
              </w:rPr>
              <w:t>28-29 августа</w:t>
            </w:r>
            <w:r>
              <w:rPr>
                <w:color w:val="000000"/>
              </w:rPr>
              <w:t xml:space="preserve"> похолодало, и среднесуточный фон, снизившись до значений 11-14°С, оказался на 2-3°С ниже климатической нормы, а дневной прогрев составил +12+17°С с максимальным прогревом воздуха по крайнему юго-востоку (до +18°С).</w:t>
            </w:r>
            <w:r>
              <w:rPr>
                <w:vanish/>
                <w:color w:val="000000"/>
              </w:rPr>
              <w:t xml:space="preserve">С.превышавшей климатическую норму на 6-8гр </w:t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Погодные условия определялись затоком на территорию области прохладной неустойчивой воздушной массы и прохождением волнового циклона с запада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Наиболее теплая ночь была </w:t>
            </w:r>
            <w:r>
              <w:rPr>
                <w:i/>
                <w:color w:val="000000"/>
              </w:rPr>
              <w:t>28 августа</w:t>
            </w:r>
            <w:r>
              <w:rPr>
                <w:color w:val="000000"/>
              </w:rPr>
              <w:t xml:space="preserve"> с минимумом температуры +11+13°С. В последующие ночи  температура  воздуха  не превышала +8+10°С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i/>
                <w:color w:val="000000"/>
              </w:rPr>
              <w:t>27 августа</w:t>
            </w:r>
            <w:r>
              <w:rPr>
                <w:color w:val="000000"/>
              </w:rPr>
              <w:t xml:space="preserve"> существенных осадков не отмечалось. В последующие сутки шли дожди, 28 августа сильные с количеством осадков 55-130% декадной нормы за полусутки (неблагоприятное метеорологическое явление), а в Верхнедвинске декадная норма осадков выпала за 3 часа. В целом за трое суток выпало 30-52 мм.  Вчера и сегодня в утренние часы образовывался туман (видимость 500-800 м)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Уровень радиационного фона  измерен 0,10-</w:t>
            </w:r>
            <w:r>
              <w:rPr/>
              <w:t xml:space="preserve">0,12 </w:t>
            </w:r>
            <w:r>
              <w:rPr>
                <w:color w:val="000000"/>
              </w:rPr>
              <w:t xml:space="preserve">мкЗв/ч,  уровень  естественный. </w:t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/>
              <w:t xml:space="preserve">       </w:t>
            </w:r>
            <w:r>
              <w:rPr/>
              <w:t>На реке  Западная Двина наблюдался подъём уровня воды на 3-8 см в сутки, на притоках отмечался подъём уровня с интенсивностью 1-30 см.  Температура воды понизилась до 15 - 16</w:t>
            </w:r>
            <w:r>
              <w:rPr>
                <w:vertAlign w:val="superscript"/>
              </w:rPr>
              <w:t>о</w:t>
            </w:r>
            <w:r>
              <w:rPr/>
              <w:t>С.</w:t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9 авгус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30 августа</w:t>
            </w:r>
          </w:p>
        </w:tc>
      </w:tr>
      <w:tr>
        <w:trPr>
          <w:trHeight w:val="425" w:hRule="exact"/>
          <w:cantSplit w:val="true"/>
        </w:trPr>
        <w:tc>
          <w:tcPr>
            <w:tcW w:w="158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5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01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6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6"/>
                <w:szCs w:val="16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97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9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6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9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9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3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31 августа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71010" cy="2414270"/>
                  <wp:effectExtent l="0" t="0" r="0" b="0"/>
                  <wp:docPr id="3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1010" cy="2414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242608793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30 августа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31 августа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397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полем повышенного атмосферного давления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осадков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реимущественно без осадков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чью и утром слабый туман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чью и утром местами туман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6"/>
                <w:szCs w:val="26"/>
                <w:lang w:val="be-BY"/>
              </w:rPr>
              <w:t>ночью слабый, днем юго-восточный            5-10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6"/>
                <w:szCs w:val="26"/>
                <w:lang w:val="be-BY"/>
              </w:rPr>
              <w:t>ночью слабый, днем восточный            5-10 м/с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очью +5 +7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15 +17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    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ночью +5 +10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14 +19º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1-2 сентябр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блачно 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01.09</w:t>
            </w:r>
            <w:r>
              <w:rPr>
                <w:color w:val="000000"/>
                <w:sz w:val="26"/>
                <w:szCs w:val="26"/>
              </w:rPr>
              <w:t xml:space="preserve"> временами дожди, днем местами сильные дожди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02.09</w:t>
            </w:r>
            <w:r>
              <w:rPr>
                <w:color w:val="000000"/>
                <w:sz w:val="26"/>
                <w:szCs w:val="26"/>
              </w:rPr>
              <w:t xml:space="preserve"> продолжительные дожди, местами сильные дожди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85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01.09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be-BY"/>
              </w:rPr>
              <w:t xml:space="preserve">восточный 6-11 м/с, днем </w:t>
            </w:r>
            <w:r>
              <w:rPr>
                <w:sz w:val="26"/>
                <w:szCs w:val="26"/>
              </w:rPr>
              <w:t>местами порывы до 15-20 м/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02.09</w:t>
            </w:r>
            <w:r>
              <w:rPr>
                <w:color w:val="000000"/>
                <w:sz w:val="26"/>
                <w:szCs w:val="26"/>
              </w:rPr>
              <w:t xml:space="preserve"> восточный с переходом на западный 6-11 м/с, местами порывы до                15-20 м/с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ночью +7 +1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10 +15ºС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3-5 сентябр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62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5"/>
                <w:szCs w:val="25"/>
              </w:rPr>
            </w:pPr>
            <w:r>
              <w:rPr>
                <w:i/>
                <w:color w:val="000000"/>
                <w:sz w:val="25"/>
                <w:szCs w:val="25"/>
              </w:rPr>
              <w:t>03.09</w:t>
            </w:r>
            <w:r>
              <w:rPr>
                <w:color w:val="000000"/>
                <w:sz w:val="25"/>
                <w:szCs w:val="25"/>
              </w:rPr>
              <w:t xml:space="preserve"> временами</w:t>
            </w:r>
            <w:r>
              <w:rPr>
                <w:sz w:val="25"/>
                <w:szCs w:val="25"/>
              </w:rPr>
              <w:t xml:space="preserve"> дожди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5"/>
                <w:szCs w:val="25"/>
              </w:rPr>
              <w:t>04-05.09</w:t>
            </w:r>
            <w:r>
              <w:rPr>
                <w:sz w:val="25"/>
                <w:szCs w:val="25"/>
              </w:rPr>
              <w:t xml:space="preserve"> местами кратковременные дожди</w:t>
            </w:r>
          </w:p>
        </w:tc>
      </w:tr>
      <w:tr>
        <w:trPr>
          <w:trHeight w:val="39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5"/>
                <w:szCs w:val="25"/>
              </w:rPr>
            </w:pPr>
            <w:r>
              <w:rPr>
                <w:i/>
                <w:color w:val="000000"/>
                <w:sz w:val="25"/>
                <w:szCs w:val="25"/>
              </w:rPr>
              <w:t>03.09</w:t>
            </w:r>
            <w:r>
              <w:rPr>
                <w:color w:val="000000"/>
                <w:sz w:val="25"/>
                <w:szCs w:val="25"/>
              </w:rPr>
              <w:t xml:space="preserve"> в отдельных районах усиление ветра порывами до 15-20 м/с</w:t>
            </w:r>
          </w:p>
        </w:tc>
      </w:tr>
      <w:tr>
        <w:trPr>
          <w:trHeight w:val="865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5"/>
                <w:szCs w:val="25"/>
              </w:rPr>
              <w:t xml:space="preserve"> </w:t>
            </w:r>
            <w:r>
              <w:rPr>
                <w:i/>
                <w:color w:val="000000"/>
                <w:sz w:val="25"/>
                <w:szCs w:val="25"/>
              </w:rPr>
              <w:t>03.09</w:t>
            </w: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 xml:space="preserve">ночью +6 +11°С, днем +10 +15°С </w:t>
            </w:r>
          </w:p>
          <w:p>
            <w:pPr>
              <w:pStyle w:val="Normal"/>
              <w:spacing w:lineRule="exact" w:line="26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04-05.09</w:t>
            </w:r>
            <w:r>
              <w:rPr>
                <w:sz w:val="25"/>
                <w:szCs w:val="25"/>
              </w:rPr>
              <w:t xml:space="preserve"> ночью +3 +8°С, в низких местах возможны слабые заморозки до 0, -1</w:t>
            </w:r>
            <w:r>
              <w:rPr>
                <w:rFonts w:eastAsia="Symbol" w:cs="Symbol" w:ascii="Symbol" w:hAnsi="Symbol"/>
                <w:sz w:val="25"/>
                <w:szCs w:val="25"/>
              </w:rPr>
              <w:t></w:t>
            </w:r>
            <w:r>
              <w:rPr>
                <w:sz w:val="25"/>
                <w:szCs w:val="25"/>
              </w:rPr>
              <w:t xml:space="preserve">С, </w:t>
            </w:r>
          </w:p>
          <w:p>
            <w:pPr>
              <w:pStyle w:val="Normal"/>
              <w:spacing w:lineRule="exact" w:line="26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       </w:t>
            </w:r>
            <w:r>
              <w:rPr>
                <w:sz w:val="25"/>
                <w:szCs w:val="25"/>
              </w:rPr>
              <w:t>днем +13 +18°С</w:t>
            </w:r>
          </w:p>
        </w:tc>
      </w:tr>
      <w:tr>
        <w:trPr>
          <w:trHeight w:val="851" w:hRule="atLeas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5"/>
                <w:szCs w:val="25"/>
              </w:rPr>
              <w:t xml:space="preserve">Климатические данные по г. Витебску  </w:t>
            </w:r>
            <w:r>
              <w:rPr>
                <w:i/>
                <w:color w:val="FF00FF"/>
                <w:sz w:val="25"/>
                <w:szCs w:val="25"/>
              </w:rPr>
              <w:t xml:space="preserve">на 30 августа </w:t>
            </w:r>
            <w:r>
              <w:rPr>
                <w:i/>
                <w:color w:val="993366"/>
                <w:sz w:val="25"/>
                <w:szCs w:val="25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/>
            </w:pPr>
            <w:r>
              <w:rPr>
                <w:color w:val="0000FF"/>
                <w:sz w:val="25"/>
                <w:szCs w:val="25"/>
              </w:rPr>
              <w:t>максимальная температура воздуха днем +</w:t>
            </w:r>
            <w:r>
              <w:rPr>
                <w:color w:val="0000FF"/>
                <w:sz w:val="25"/>
                <w:szCs w:val="25"/>
                <w:lang w:val="be-BY"/>
              </w:rPr>
              <w:t>32,8</w:t>
            </w:r>
            <w:r>
              <w:rPr>
                <w:color w:val="0000FF"/>
                <w:sz w:val="25"/>
                <w:szCs w:val="25"/>
              </w:rPr>
              <w:t xml:space="preserve"> (1992 г.),  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sz w:val="22"/>
                <w:szCs w:val="22"/>
              </w:rPr>
            </w:pPr>
            <w:r>
              <w:rPr>
                <w:color w:val="0000FF"/>
                <w:sz w:val="25"/>
                <w:szCs w:val="25"/>
              </w:rPr>
              <w:t xml:space="preserve">минимальная температура воздуха ночью </w:t>
            </w:r>
            <w:r>
              <w:rPr>
                <w:bCs/>
                <w:color w:val="0000FF"/>
                <w:sz w:val="25"/>
                <w:szCs w:val="25"/>
              </w:rPr>
              <w:t>+1,6</w:t>
            </w:r>
            <w:r>
              <w:rPr>
                <w:rFonts w:eastAsia="Symbol" w:cs="Symbol" w:ascii="Symbol" w:hAnsi="Symbol"/>
                <w:color w:val="0000FF"/>
                <w:sz w:val="25"/>
                <w:szCs w:val="25"/>
              </w:rPr>
              <w:t></w:t>
            </w:r>
            <w:r>
              <w:rPr>
                <w:color w:val="0000FF"/>
                <w:sz w:val="25"/>
                <w:szCs w:val="25"/>
              </w:rPr>
              <w:t xml:space="preserve"> (</w:t>
            </w:r>
            <w:r>
              <w:rPr>
                <w:color w:val="0000FF"/>
                <w:sz w:val="25"/>
                <w:szCs w:val="25"/>
                <w:lang w:val="be-BY"/>
              </w:rPr>
              <w:t>1966</w:t>
            </w:r>
            <w:r>
              <w:rPr>
                <w:color w:val="0000FF"/>
                <w:sz w:val="25"/>
                <w:szCs w:val="25"/>
              </w:rPr>
              <w:t xml:space="preserve"> г.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i/>
      <w:sz w:val="28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wmf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oleObject" Target="embeddings/oleObject1.bin"/><Relationship Id="rId24" Type="http://schemas.openxmlformats.org/officeDocument/2006/relationships/image" Target="media/image8.bmp"/><Relationship Id="rId25" Type="http://schemas.openxmlformats.org/officeDocument/2006/relationships/image" Target="media/image9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3:06:00Z</dcterms:created>
  <dc:creator>Отдел агрометобслуживания</dc:creator>
  <dc:description/>
  <cp:keywords/>
  <dc:language>en-US</dc:language>
  <cp:lastModifiedBy>User</cp:lastModifiedBy>
  <cp:lastPrinted>2010-08-30T13:10:00Z</cp:lastPrinted>
  <dcterms:modified xsi:type="dcterms:W3CDTF">2010-08-30T13:06:00Z</dcterms:modified>
  <cp:revision>2</cp:revision>
  <dc:subject/>
  <dc:title> </dc:title>
</cp:coreProperties>
</file>