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170  2 сен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 сентября</w:t>
            </w:r>
          </w:p>
        </w:tc>
      </w:tr>
      <w:tr>
        <w:trPr>
          <w:trHeight w:val="3451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90805" simplePos="0" locked="0" layoutInCell="1" allowOverlap="1" relativeHeight="8">
                      <wp:simplePos x="0" y="0"/>
                      <wp:positionH relativeFrom="column">
                        <wp:posOffset>1809750</wp:posOffset>
                      </wp:positionH>
                      <wp:positionV relativeFrom="paragraph">
                        <wp:posOffset>357505</wp:posOffset>
                      </wp:positionV>
                      <wp:extent cx="1912620" cy="19126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268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2" h="3012">
                                    <a:moveTo>
                                      <a:pt x="2552" y="2086"/>
                                    </a:moveTo>
                                    <a:cubicBezTo>
                                      <a:pt x="2679" y="2065"/>
                                      <a:pt x="2902" y="2100"/>
                                      <a:pt x="2957" y="2086"/>
                                    </a:cubicBezTo>
                                    <a:cubicBezTo>
                                      <a:pt x="3012" y="2072"/>
                                      <a:pt x="2916" y="2023"/>
                                      <a:pt x="2882" y="2003"/>
                                    </a:cubicBezTo>
                                    <a:cubicBezTo>
                                      <a:pt x="2848" y="1983"/>
                                      <a:pt x="2785" y="1978"/>
                                      <a:pt x="2755" y="1966"/>
                                    </a:cubicBezTo>
                                    <a:cubicBezTo>
                                      <a:pt x="2725" y="1954"/>
                                      <a:pt x="2703" y="1955"/>
                                      <a:pt x="2702" y="1928"/>
                                    </a:cubicBezTo>
                                    <a:cubicBezTo>
                                      <a:pt x="2701" y="1901"/>
                                      <a:pt x="2737" y="1838"/>
                                      <a:pt x="2747" y="1801"/>
                                    </a:cubicBezTo>
                                    <a:cubicBezTo>
                                      <a:pt x="2757" y="1764"/>
                                      <a:pt x="2735" y="1735"/>
                                      <a:pt x="2762" y="1703"/>
                                    </a:cubicBezTo>
                                    <a:cubicBezTo>
                                      <a:pt x="2789" y="1671"/>
                                      <a:pt x="2885" y="1646"/>
                                      <a:pt x="2912" y="1606"/>
                                    </a:cubicBezTo>
                                    <a:cubicBezTo>
                                      <a:pt x="2939" y="1566"/>
                                      <a:pt x="2923" y="1503"/>
                                      <a:pt x="2927" y="1463"/>
                                    </a:cubicBezTo>
                                    <a:cubicBezTo>
                                      <a:pt x="2931" y="1423"/>
                                      <a:pt x="2959" y="1407"/>
                                      <a:pt x="2935" y="1366"/>
                                    </a:cubicBezTo>
                                    <a:cubicBezTo>
                                      <a:pt x="2911" y="1325"/>
                                      <a:pt x="2819" y="1252"/>
                                      <a:pt x="2785" y="1216"/>
                                    </a:cubicBezTo>
                                    <a:cubicBezTo>
                                      <a:pt x="2751" y="1180"/>
                                      <a:pt x="2722" y="1183"/>
                                      <a:pt x="2732" y="1148"/>
                                    </a:cubicBezTo>
                                    <a:cubicBezTo>
                                      <a:pt x="2742" y="1113"/>
                                      <a:pt x="2830" y="1052"/>
                                      <a:pt x="2845" y="1006"/>
                                    </a:cubicBezTo>
                                    <a:cubicBezTo>
                                      <a:pt x="2860" y="960"/>
                                      <a:pt x="2821" y="925"/>
                                      <a:pt x="2822" y="871"/>
                                    </a:cubicBezTo>
                                    <a:cubicBezTo>
                                      <a:pt x="2823" y="817"/>
                                      <a:pt x="2873" y="717"/>
                                      <a:pt x="2852" y="683"/>
                                    </a:cubicBezTo>
                                    <a:cubicBezTo>
                                      <a:pt x="2831" y="649"/>
                                      <a:pt x="2752" y="684"/>
                                      <a:pt x="2695" y="668"/>
                                    </a:cubicBezTo>
                                    <a:cubicBezTo>
                                      <a:pt x="2638" y="652"/>
                                      <a:pt x="2559" y="610"/>
                                      <a:pt x="2507" y="586"/>
                                    </a:cubicBezTo>
                                    <a:cubicBezTo>
                                      <a:pt x="2455" y="562"/>
                                      <a:pt x="2414" y="564"/>
                                      <a:pt x="2380" y="526"/>
                                    </a:cubicBezTo>
                                    <a:cubicBezTo>
                                      <a:pt x="2346" y="488"/>
                                      <a:pt x="2345" y="392"/>
                                      <a:pt x="2305" y="361"/>
                                    </a:cubicBezTo>
                                    <a:cubicBezTo>
                                      <a:pt x="2265" y="330"/>
                                      <a:pt x="2185" y="352"/>
                                      <a:pt x="2140" y="338"/>
                                    </a:cubicBezTo>
                                    <a:cubicBezTo>
                                      <a:pt x="2095" y="324"/>
                                      <a:pt x="2072" y="283"/>
                                      <a:pt x="2035" y="278"/>
                                    </a:cubicBezTo>
                                    <a:cubicBezTo>
                                      <a:pt x="1998" y="273"/>
                                      <a:pt x="1977" y="307"/>
                                      <a:pt x="1915" y="308"/>
                                    </a:cubicBezTo>
                                    <a:cubicBezTo>
                                      <a:pt x="1853" y="309"/>
                                      <a:pt x="1722" y="270"/>
                                      <a:pt x="1660" y="286"/>
                                    </a:cubicBezTo>
                                    <a:cubicBezTo>
                                      <a:pt x="1598" y="302"/>
                                      <a:pt x="1594" y="389"/>
                                      <a:pt x="1540" y="406"/>
                                    </a:cubicBezTo>
                                    <a:cubicBezTo>
                                      <a:pt x="1486" y="423"/>
                                      <a:pt x="1386" y="369"/>
                                      <a:pt x="1337" y="391"/>
                                    </a:cubicBezTo>
                                    <a:cubicBezTo>
                                      <a:pt x="1288" y="413"/>
                                      <a:pt x="1303" y="536"/>
                                      <a:pt x="1247" y="541"/>
                                    </a:cubicBezTo>
                                    <a:cubicBezTo>
                                      <a:pt x="1191" y="546"/>
                                      <a:pt x="1033" y="465"/>
                                      <a:pt x="1000" y="421"/>
                                    </a:cubicBezTo>
                                    <a:cubicBezTo>
                                      <a:pt x="967" y="377"/>
                                      <a:pt x="1037" y="315"/>
                                      <a:pt x="1052" y="278"/>
                                    </a:cubicBezTo>
                                    <a:cubicBezTo>
                                      <a:pt x="1067" y="241"/>
                                      <a:pt x="1093" y="226"/>
                                      <a:pt x="1090" y="196"/>
                                    </a:cubicBezTo>
                                    <a:cubicBezTo>
                                      <a:pt x="1087" y="166"/>
                                      <a:pt x="1073" y="119"/>
                                      <a:pt x="1037" y="98"/>
                                    </a:cubicBezTo>
                                    <a:cubicBezTo>
                                      <a:pt x="1001" y="77"/>
                                      <a:pt x="939" y="84"/>
                                      <a:pt x="872" y="68"/>
                                    </a:cubicBezTo>
                                    <a:cubicBezTo>
                                      <a:pt x="805" y="52"/>
                                      <a:pt x="693" y="2"/>
                                      <a:pt x="632" y="1"/>
                                    </a:cubicBezTo>
                                    <a:cubicBezTo>
                                      <a:pt x="571" y="0"/>
                                      <a:pt x="544" y="39"/>
                                      <a:pt x="505" y="61"/>
                                    </a:cubicBezTo>
                                    <a:cubicBezTo>
                                      <a:pt x="466" y="83"/>
                                      <a:pt x="431" y="127"/>
                                      <a:pt x="400" y="136"/>
                                    </a:cubicBezTo>
                                    <a:cubicBezTo>
                                      <a:pt x="369" y="145"/>
                                      <a:pt x="347" y="97"/>
                                      <a:pt x="317" y="113"/>
                                    </a:cubicBezTo>
                                    <a:cubicBezTo>
                                      <a:pt x="287" y="129"/>
                                      <a:pt x="259" y="179"/>
                                      <a:pt x="220" y="233"/>
                                    </a:cubicBezTo>
                                    <a:cubicBezTo>
                                      <a:pt x="181" y="287"/>
                                      <a:pt x="119" y="336"/>
                                      <a:pt x="85" y="436"/>
                                    </a:cubicBezTo>
                                    <a:cubicBezTo>
                                      <a:pt x="51" y="536"/>
                                      <a:pt x="0" y="704"/>
                                      <a:pt x="17" y="833"/>
                                    </a:cubicBezTo>
                                    <a:cubicBezTo>
                                      <a:pt x="34" y="962"/>
                                      <a:pt x="75" y="1084"/>
                                      <a:pt x="190" y="1208"/>
                                    </a:cubicBezTo>
                                    <a:cubicBezTo>
                                      <a:pt x="305" y="1332"/>
                                      <a:pt x="568" y="1468"/>
                                      <a:pt x="707" y="1576"/>
                                    </a:cubicBezTo>
                                    <a:cubicBezTo>
                                      <a:pt x="846" y="1684"/>
                                      <a:pt x="943" y="1772"/>
                                      <a:pt x="1022" y="1853"/>
                                    </a:cubicBezTo>
                                    <a:cubicBezTo>
                                      <a:pt x="1101" y="1934"/>
                                      <a:pt x="1147" y="1992"/>
                                      <a:pt x="1180" y="2063"/>
                                    </a:cubicBezTo>
                                    <a:cubicBezTo>
                                      <a:pt x="1213" y="2134"/>
                                      <a:pt x="1198" y="2244"/>
                                      <a:pt x="1217" y="2281"/>
                                    </a:cubicBezTo>
                                    <a:cubicBezTo>
                                      <a:pt x="1236" y="2318"/>
                                      <a:pt x="1273" y="2279"/>
                                      <a:pt x="1292" y="2288"/>
                                    </a:cubicBezTo>
                                    <a:cubicBezTo>
                                      <a:pt x="1311" y="2297"/>
                                      <a:pt x="1341" y="2266"/>
                                      <a:pt x="1330" y="2333"/>
                                    </a:cubicBezTo>
                                    <a:cubicBezTo>
                                      <a:pt x="1319" y="2400"/>
                                      <a:pt x="1239" y="2603"/>
                                      <a:pt x="1225" y="2693"/>
                                    </a:cubicBezTo>
                                    <a:cubicBezTo>
                                      <a:pt x="1211" y="2783"/>
                                      <a:pt x="1247" y="2833"/>
                                      <a:pt x="1247" y="2873"/>
                                    </a:cubicBezTo>
                                    <a:cubicBezTo>
                                      <a:pt x="1247" y="2913"/>
                                      <a:pt x="1220" y="2914"/>
                                      <a:pt x="1225" y="2933"/>
                                    </a:cubicBezTo>
                                    <a:cubicBezTo>
                                      <a:pt x="1230" y="2952"/>
                                      <a:pt x="1240" y="3012"/>
                                      <a:pt x="1277" y="2986"/>
                                    </a:cubicBezTo>
                                    <a:cubicBezTo>
                                      <a:pt x="1314" y="2960"/>
                                      <a:pt x="1405" y="2812"/>
                                      <a:pt x="1450" y="2776"/>
                                    </a:cubicBezTo>
                                    <a:cubicBezTo>
                                      <a:pt x="1495" y="2740"/>
                                      <a:pt x="1516" y="2762"/>
                                      <a:pt x="1547" y="2768"/>
                                    </a:cubicBezTo>
                                    <a:cubicBezTo>
                                      <a:pt x="1578" y="2774"/>
                                      <a:pt x="1602" y="2816"/>
                                      <a:pt x="1637" y="2813"/>
                                    </a:cubicBezTo>
                                    <a:cubicBezTo>
                                      <a:pt x="1672" y="2810"/>
                                      <a:pt x="1725" y="2792"/>
                                      <a:pt x="1757" y="2753"/>
                                    </a:cubicBezTo>
                                    <a:cubicBezTo>
                                      <a:pt x="1789" y="2714"/>
                                      <a:pt x="1799" y="2641"/>
                                      <a:pt x="1832" y="2581"/>
                                    </a:cubicBezTo>
                                    <a:cubicBezTo>
                                      <a:pt x="1865" y="2521"/>
                                      <a:pt x="1892" y="2454"/>
                                      <a:pt x="1952" y="2393"/>
                                    </a:cubicBezTo>
                                    <a:cubicBezTo>
                                      <a:pt x="2012" y="2332"/>
                                      <a:pt x="2092" y="2264"/>
                                      <a:pt x="2192" y="2213"/>
                                    </a:cubicBezTo>
                                    <a:cubicBezTo>
                                      <a:pt x="2292" y="2162"/>
                                      <a:pt x="2425" y="2107"/>
                                      <a:pt x="2552" y="20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2,3012" path="m2552,2086c2679,2065,2902,2100,2957,2086c3012,2072,2916,2023,2882,2003c2848,1983,2785,1978,2755,1966c2725,1954,2703,1955,2702,1928c2701,1901,2737,1838,2747,1801c2757,1764,2735,1735,2762,1703c2789,1671,2885,1646,2912,1606c2939,1566,2923,1503,2927,1463c2931,1423,2959,1407,2935,1366c2911,1325,2819,1252,2785,1216c2751,1180,2722,1183,2732,1148c2742,1113,2830,1052,2845,1006c2860,960,2821,925,2822,871c2823,817,2873,717,2852,683c2831,649,2752,684,2695,668c2638,652,2559,610,2507,586c2455,562,2414,564,2380,526c2346,488,2345,392,2305,361c2265,330,2185,352,2140,338c2095,324,2072,283,2035,278c1998,273,1977,307,1915,308c1853,309,1722,270,1660,286c1598,302,1594,389,1540,406c1486,423,1386,369,1337,391c1288,413,1303,536,1247,541c1191,546,1033,465,1000,421c967,377,1037,315,1052,278c1067,241,1093,226,1090,196c1087,166,1073,119,1037,98c1001,77,939,84,872,68c805,52,693,2,632,1c571,0,544,39,505,61c466,83,431,127,400,136c369,145,347,97,317,113c287,129,259,179,220,233c181,287,119,336,85,436c51,536,0,704,17,833c34,962,75,1084,190,1208c305,1332,568,1468,707,1576c846,1684,943,1772,1022,1853c1101,1934,1147,1992,1180,2063c1213,2134,1198,2244,1217,2281c1236,2318,1273,2279,1292,2288c1311,2297,1341,2266,1330,2333c1319,2400,1239,2603,1225,2693c1211,2783,1247,2833,1247,2873c1247,2913,1220,2914,1225,2933c1230,2952,1240,3012,1277,2986c1314,2960,1405,2812,1450,2776c1495,2740,1516,2762,1547,2768c1578,2774,1602,2816,1637,2813c1672,2810,1725,2792,1757,2753c1789,2714,1799,2641,1832,2581c1865,2521,1892,2454,1952,2393c2012,2332,2092,2264,2192,2213c2292,2162,2425,2107,2552,2086xe" stroked="f" o:allowincell="t" style="position:absolute;margin-left:142.5pt;margin-top:28.15pt;width:150.55pt;height:150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9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220980</wp:posOffset>
                      </wp:positionV>
                      <wp:extent cx="2301875" cy="16738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1840" cy="167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25" h="2636">
                                    <a:moveTo>
                                      <a:pt x="3617" y="2518"/>
                                    </a:moveTo>
                                    <a:cubicBezTo>
                                      <a:pt x="3598" y="2558"/>
                                      <a:pt x="3565" y="2579"/>
                                      <a:pt x="3535" y="2586"/>
                                    </a:cubicBezTo>
                                    <a:cubicBezTo>
                                      <a:pt x="3505" y="2593"/>
                                      <a:pt x="3456" y="2583"/>
                                      <a:pt x="3437" y="2563"/>
                                    </a:cubicBezTo>
                                    <a:cubicBezTo>
                                      <a:pt x="3418" y="2543"/>
                                      <a:pt x="3442" y="2480"/>
                                      <a:pt x="3422" y="2466"/>
                                    </a:cubicBezTo>
                                    <a:cubicBezTo>
                                      <a:pt x="3402" y="2452"/>
                                      <a:pt x="3357" y="2467"/>
                                      <a:pt x="3317" y="2481"/>
                                    </a:cubicBezTo>
                                    <a:cubicBezTo>
                                      <a:pt x="3277" y="2495"/>
                                      <a:pt x="3222" y="2542"/>
                                      <a:pt x="3182" y="2548"/>
                                    </a:cubicBezTo>
                                    <a:cubicBezTo>
                                      <a:pt x="3142" y="2554"/>
                                      <a:pt x="3111" y="2507"/>
                                      <a:pt x="3077" y="2518"/>
                                    </a:cubicBezTo>
                                    <a:cubicBezTo>
                                      <a:pt x="3043" y="2529"/>
                                      <a:pt x="3011" y="2602"/>
                                      <a:pt x="2980" y="2616"/>
                                    </a:cubicBezTo>
                                    <a:cubicBezTo>
                                      <a:pt x="2949" y="2630"/>
                                      <a:pt x="2925" y="2610"/>
                                      <a:pt x="2890" y="2601"/>
                                    </a:cubicBezTo>
                                    <a:cubicBezTo>
                                      <a:pt x="2855" y="2592"/>
                                      <a:pt x="2801" y="2582"/>
                                      <a:pt x="2770" y="2563"/>
                                    </a:cubicBezTo>
                                    <a:cubicBezTo>
                                      <a:pt x="2739" y="2544"/>
                                      <a:pt x="2744" y="2500"/>
                                      <a:pt x="2702" y="2488"/>
                                    </a:cubicBezTo>
                                    <a:cubicBezTo>
                                      <a:pt x="2660" y="2476"/>
                                      <a:pt x="2559" y="2467"/>
                                      <a:pt x="2515" y="2488"/>
                                    </a:cubicBezTo>
                                    <a:cubicBezTo>
                                      <a:pt x="2471" y="2509"/>
                                      <a:pt x="2462" y="2596"/>
                                      <a:pt x="2440" y="2616"/>
                                    </a:cubicBezTo>
                                    <a:cubicBezTo>
                                      <a:pt x="2418" y="2636"/>
                                      <a:pt x="2421" y="2634"/>
                                      <a:pt x="2380" y="2608"/>
                                    </a:cubicBezTo>
                                    <a:cubicBezTo>
                                      <a:pt x="2339" y="2582"/>
                                      <a:pt x="2251" y="2462"/>
                                      <a:pt x="2192" y="2458"/>
                                    </a:cubicBezTo>
                                    <a:cubicBezTo>
                                      <a:pt x="2133" y="2454"/>
                                      <a:pt x="2082" y="2576"/>
                                      <a:pt x="2027" y="2586"/>
                                    </a:cubicBezTo>
                                    <a:cubicBezTo>
                                      <a:pt x="1972" y="2596"/>
                                      <a:pt x="1917" y="2521"/>
                                      <a:pt x="1862" y="2518"/>
                                    </a:cubicBezTo>
                                    <a:cubicBezTo>
                                      <a:pt x="1807" y="2515"/>
                                      <a:pt x="1732" y="2582"/>
                                      <a:pt x="1697" y="2571"/>
                                    </a:cubicBezTo>
                                    <a:cubicBezTo>
                                      <a:pt x="1662" y="2560"/>
                                      <a:pt x="1682" y="2496"/>
                                      <a:pt x="1652" y="2451"/>
                                    </a:cubicBezTo>
                                    <a:cubicBezTo>
                                      <a:pt x="1622" y="2406"/>
                                      <a:pt x="1556" y="2340"/>
                                      <a:pt x="1517" y="2301"/>
                                    </a:cubicBezTo>
                                    <a:cubicBezTo>
                                      <a:pt x="1478" y="2262"/>
                                      <a:pt x="1465" y="2242"/>
                                      <a:pt x="1420" y="2218"/>
                                    </a:cubicBezTo>
                                    <a:cubicBezTo>
                                      <a:pt x="1375" y="2194"/>
                                      <a:pt x="1291" y="2199"/>
                                      <a:pt x="1247" y="2158"/>
                                    </a:cubicBezTo>
                                    <a:cubicBezTo>
                                      <a:pt x="1203" y="2117"/>
                                      <a:pt x="1196" y="2005"/>
                                      <a:pt x="1157" y="1971"/>
                                    </a:cubicBezTo>
                                    <a:cubicBezTo>
                                      <a:pt x="1118" y="1937"/>
                                      <a:pt x="1060" y="1950"/>
                                      <a:pt x="1015" y="1956"/>
                                    </a:cubicBezTo>
                                    <a:cubicBezTo>
                                      <a:pt x="970" y="1962"/>
                                      <a:pt x="928" y="2005"/>
                                      <a:pt x="887" y="2008"/>
                                    </a:cubicBezTo>
                                    <a:cubicBezTo>
                                      <a:pt x="846" y="2011"/>
                                      <a:pt x="813" y="1969"/>
                                      <a:pt x="767" y="1971"/>
                                    </a:cubicBezTo>
                                    <a:cubicBezTo>
                                      <a:pt x="721" y="1973"/>
                                      <a:pt x="655" y="2018"/>
                                      <a:pt x="610" y="2023"/>
                                    </a:cubicBezTo>
                                    <a:cubicBezTo>
                                      <a:pt x="565" y="2028"/>
                                      <a:pt x="539" y="1995"/>
                                      <a:pt x="497" y="2001"/>
                                    </a:cubicBezTo>
                                    <a:cubicBezTo>
                                      <a:pt x="455" y="2007"/>
                                      <a:pt x="402" y="2055"/>
                                      <a:pt x="355" y="2061"/>
                                    </a:cubicBezTo>
                                    <a:cubicBezTo>
                                      <a:pt x="308" y="2067"/>
                                      <a:pt x="262" y="2035"/>
                                      <a:pt x="212" y="2038"/>
                                    </a:cubicBezTo>
                                    <a:cubicBezTo>
                                      <a:pt x="162" y="2041"/>
                                      <a:pt x="90" y="2088"/>
                                      <a:pt x="55" y="2076"/>
                                    </a:cubicBezTo>
                                    <a:cubicBezTo>
                                      <a:pt x="20" y="2064"/>
                                      <a:pt x="0" y="2000"/>
                                      <a:pt x="2" y="1963"/>
                                    </a:cubicBezTo>
                                    <a:cubicBezTo>
                                      <a:pt x="4" y="1926"/>
                                      <a:pt x="53" y="1890"/>
                                      <a:pt x="70" y="1851"/>
                                    </a:cubicBezTo>
                                    <a:cubicBezTo>
                                      <a:pt x="87" y="1812"/>
                                      <a:pt x="67" y="1753"/>
                                      <a:pt x="107" y="1731"/>
                                    </a:cubicBezTo>
                                    <a:cubicBezTo>
                                      <a:pt x="147" y="1709"/>
                                      <a:pt x="244" y="1716"/>
                                      <a:pt x="310" y="1716"/>
                                    </a:cubicBezTo>
                                    <a:cubicBezTo>
                                      <a:pt x="376" y="1716"/>
                                      <a:pt x="465" y="1752"/>
                                      <a:pt x="505" y="1731"/>
                                    </a:cubicBezTo>
                                    <a:cubicBezTo>
                                      <a:pt x="545" y="1710"/>
                                      <a:pt x="518" y="1628"/>
                                      <a:pt x="550" y="1588"/>
                                    </a:cubicBezTo>
                                    <a:cubicBezTo>
                                      <a:pt x="582" y="1548"/>
                                      <a:pt x="674" y="1515"/>
                                      <a:pt x="700" y="1491"/>
                                    </a:cubicBezTo>
                                    <a:cubicBezTo>
                                      <a:pt x="726" y="1467"/>
                                      <a:pt x="717" y="1461"/>
                                      <a:pt x="707" y="1446"/>
                                    </a:cubicBezTo>
                                    <a:cubicBezTo>
                                      <a:pt x="697" y="1431"/>
                                      <a:pt x="679" y="1407"/>
                                      <a:pt x="640" y="1401"/>
                                    </a:cubicBezTo>
                                    <a:cubicBezTo>
                                      <a:pt x="601" y="1395"/>
                                      <a:pt x="524" y="1415"/>
                                      <a:pt x="475" y="1408"/>
                                    </a:cubicBezTo>
                                    <a:cubicBezTo>
                                      <a:pt x="426" y="1401"/>
                                      <a:pt x="358" y="1382"/>
                                      <a:pt x="347" y="1356"/>
                                    </a:cubicBezTo>
                                    <a:cubicBezTo>
                                      <a:pt x="336" y="1330"/>
                                      <a:pt x="400" y="1282"/>
                                      <a:pt x="407" y="1251"/>
                                    </a:cubicBezTo>
                                    <a:cubicBezTo>
                                      <a:pt x="414" y="1220"/>
                                      <a:pt x="395" y="1198"/>
                                      <a:pt x="392" y="1168"/>
                                    </a:cubicBezTo>
                                    <a:cubicBezTo>
                                      <a:pt x="389" y="1138"/>
                                      <a:pt x="373" y="1102"/>
                                      <a:pt x="392" y="1071"/>
                                    </a:cubicBezTo>
                                    <a:cubicBezTo>
                                      <a:pt x="411" y="1040"/>
                                      <a:pt x="486" y="1026"/>
                                      <a:pt x="505" y="981"/>
                                    </a:cubicBezTo>
                                    <a:cubicBezTo>
                                      <a:pt x="524" y="936"/>
                                      <a:pt x="485" y="832"/>
                                      <a:pt x="505" y="801"/>
                                    </a:cubicBezTo>
                                    <a:cubicBezTo>
                                      <a:pt x="525" y="770"/>
                                      <a:pt x="591" y="800"/>
                                      <a:pt x="625" y="793"/>
                                    </a:cubicBezTo>
                                    <a:cubicBezTo>
                                      <a:pt x="659" y="786"/>
                                      <a:pt x="683" y="770"/>
                                      <a:pt x="707" y="756"/>
                                    </a:cubicBezTo>
                                    <a:cubicBezTo>
                                      <a:pt x="731" y="742"/>
                                      <a:pt x="747" y="740"/>
                                      <a:pt x="767" y="711"/>
                                    </a:cubicBezTo>
                                    <a:cubicBezTo>
                                      <a:pt x="787" y="682"/>
                                      <a:pt x="798" y="609"/>
                                      <a:pt x="827" y="583"/>
                                    </a:cubicBezTo>
                                    <a:cubicBezTo>
                                      <a:pt x="856" y="557"/>
                                      <a:pt x="904" y="558"/>
                                      <a:pt x="940" y="553"/>
                                    </a:cubicBezTo>
                                    <a:cubicBezTo>
                                      <a:pt x="976" y="548"/>
                                      <a:pt x="1005" y="541"/>
                                      <a:pt x="1045" y="553"/>
                                    </a:cubicBezTo>
                                    <a:cubicBezTo>
                                      <a:pt x="1085" y="565"/>
                                      <a:pt x="1141" y="619"/>
                                      <a:pt x="1180" y="628"/>
                                    </a:cubicBezTo>
                                    <a:cubicBezTo>
                                      <a:pt x="1219" y="637"/>
                                      <a:pt x="1230" y="605"/>
                                      <a:pt x="1277" y="606"/>
                                    </a:cubicBezTo>
                                    <a:cubicBezTo>
                                      <a:pt x="1324" y="607"/>
                                      <a:pt x="1421" y="637"/>
                                      <a:pt x="1465" y="636"/>
                                    </a:cubicBezTo>
                                    <a:cubicBezTo>
                                      <a:pt x="1509" y="635"/>
                                      <a:pt x="1524" y="634"/>
                                      <a:pt x="1540" y="598"/>
                                    </a:cubicBezTo>
                                    <a:cubicBezTo>
                                      <a:pt x="1556" y="562"/>
                                      <a:pt x="1531" y="477"/>
                                      <a:pt x="1562" y="418"/>
                                    </a:cubicBezTo>
                                    <a:cubicBezTo>
                                      <a:pt x="1593" y="359"/>
                                      <a:pt x="1683" y="295"/>
                                      <a:pt x="1727" y="246"/>
                                    </a:cubicBezTo>
                                    <a:cubicBezTo>
                                      <a:pt x="1771" y="197"/>
                                      <a:pt x="1783" y="157"/>
                                      <a:pt x="1825" y="126"/>
                                    </a:cubicBezTo>
                                    <a:cubicBezTo>
                                      <a:pt x="1867" y="95"/>
                                      <a:pt x="1942" y="75"/>
                                      <a:pt x="1982" y="58"/>
                                    </a:cubicBezTo>
                                    <a:cubicBezTo>
                                      <a:pt x="2022" y="41"/>
                                      <a:pt x="2016" y="0"/>
                                      <a:pt x="2065" y="21"/>
                                    </a:cubicBezTo>
                                    <a:cubicBezTo>
                                      <a:pt x="2114" y="42"/>
                                      <a:pt x="2233" y="160"/>
                                      <a:pt x="2275" y="186"/>
                                    </a:cubicBezTo>
                                    <a:cubicBezTo>
                                      <a:pt x="2317" y="212"/>
                                      <a:pt x="2304" y="190"/>
                                      <a:pt x="2320" y="178"/>
                                    </a:cubicBezTo>
                                    <a:cubicBezTo>
                                      <a:pt x="2336" y="166"/>
                                      <a:pt x="2323" y="122"/>
                                      <a:pt x="2372" y="111"/>
                                    </a:cubicBezTo>
                                    <a:cubicBezTo>
                                      <a:pt x="2421" y="100"/>
                                      <a:pt x="2573" y="92"/>
                                      <a:pt x="2612" y="111"/>
                                    </a:cubicBezTo>
                                    <a:cubicBezTo>
                                      <a:pt x="2651" y="130"/>
                                      <a:pt x="2589" y="187"/>
                                      <a:pt x="2605" y="223"/>
                                    </a:cubicBezTo>
                                    <a:cubicBezTo>
                                      <a:pt x="2621" y="259"/>
                                      <a:pt x="2705" y="292"/>
                                      <a:pt x="2710" y="328"/>
                                    </a:cubicBezTo>
                                    <a:cubicBezTo>
                                      <a:pt x="2715" y="364"/>
                                      <a:pt x="2674" y="388"/>
                                      <a:pt x="2635" y="441"/>
                                    </a:cubicBezTo>
                                    <a:cubicBezTo>
                                      <a:pt x="2596" y="494"/>
                                      <a:pt x="2515" y="538"/>
                                      <a:pt x="2477" y="643"/>
                                    </a:cubicBezTo>
                                    <a:cubicBezTo>
                                      <a:pt x="2439" y="748"/>
                                      <a:pt x="2389" y="941"/>
                                      <a:pt x="2410" y="1071"/>
                                    </a:cubicBezTo>
                                    <a:cubicBezTo>
                                      <a:pt x="2431" y="1201"/>
                                      <a:pt x="2513" y="1321"/>
                                      <a:pt x="2605" y="1423"/>
                                    </a:cubicBezTo>
                                    <a:cubicBezTo>
                                      <a:pt x="2697" y="1525"/>
                                      <a:pt x="2853" y="1601"/>
                                      <a:pt x="2965" y="1686"/>
                                    </a:cubicBezTo>
                                    <a:cubicBezTo>
                                      <a:pt x="3077" y="1771"/>
                                      <a:pt x="3186" y="1852"/>
                                      <a:pt x="3280" y="1933"/>
                                    </a:cubicBezTo>
                                    <a:cubicBezTo>
                                      <a:pt x="3374" y="2014"/>
                                      <a:pt x="3472" y="2101"/>
                                      <a:pt x="3527" y="2173"/>
                                    </a:cubicBezTo>
                                    <a:cubicBezTo>
                                      <a:pt x="3582" y="2245"/>
                                      <a:pt x="3595" y="2311"/>
                                      <a:pt x="3610" y="2368"/>
                                    </a:cubicBezTo>
                                    <a:cubicBezTo>
                                      <a:pt x="3625" y="2425"/>
                                      <a:pt x="3616" y="2487"/>
                                      <a:pt x="3617" y="251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25,2636" path="m3617,2518c3598,2558,3565,2579,3535,2586c3505,2593,3456,2583,3437,2563c3418,2543,3442,2480,3422,2466c3402,2452,3357,2467,3317,2481c3277,2495,3222,2542,3182,2548c3142,2554,3111,2507,3077,2518c3043,2529,3011,2602,2980,2616c2949,2630,2925,2610,2890,2601c2855,2592,2801,2582,2770,2563c2739,2544,2744,2500,2702,2488c2660,2476,2559,2467,2515,2488c2471,2509,2462,2596,2440,2616c2418,2636,2421,2634,2380,2608c2339,2582,2251,2462,2192,2458c2133,2454,2082,2576,2027,2586c1972,2596,1917,2521,1862,2518c1807,2515,1732,2582,1697,2571c1662,2560,1682,2496,1652,2451c1622,2406,1556,2340,1517,2301c1478,2262,1465,2242,1420,2218c1375,2194,1291,2199,1247,2158c1203,2117,1196,2005,1157,1971c1118,1937,1060,1950,1015,1956c970,1962,928,2005,887,2008c846,2011,813,1969,767,1971c721,1973,655,2018,610,2023c565,2028,539,1995,497,2001c455,2007,402,2055,355,2061c308,2067,262,2035,212,2038c162,2041,90,2088,55,2076c20,2064,0,2000,2,1963c4,1926,53,1890,70,1851c87,1812,67,1753,107,1731c147,1709,244,1716,310,1716c376,1716,465,1752,505,1731c545,1710,518,1628,550,1588c582,1548,674,1515,700,1491c726,1467,717,1461,707,1446c697,1431,679,1407,640,1401c601,1395,524,1415,475,1408c426,1401,358,1382,347,1356c336,1330,400,1282,407,1251c414,1220,395,1198,392,1168c389,1138,373,1102,392,1071c411,1040,486,1026,505,981c524,936,485,832,505,801c525,770,591,800,625,793c659,786,683,770,707,756c731,742,747,740,767,711c787,682,798,609,827,583c856,557,904,558,940,553c976,548,1005,541,1045,553c1085,565,1141,619,1180,628c1219,637,1230,605,1277,606c1324,607,1421,637,1465,636c1509,635,1524,634,1540,598c1556,562,1531,477,1562,418c1593,359,1683,295,1727,246c1771,197,1783,157,1825,126c1867,95,1942,75,1982,58c2022,41,2016,0,2065,21c2114,42,2233,160,2275,186c2317,212,2304,190,2320,178c2336,166,2323,122,2372,111c2421,100,2573,92,2612,111c2651,130,2589,187,2605,223c2621,259,2705,292,2710,328c2715,364,2674,388,2635,441c2596,494,2515,538,2477,643c2439,748,2389,941,2410,1071c2431,1201,2513,1321,2605,1423c2697,1525,2853,1601,2965,1686c3077,1771,3186,1852,3280,1933c3374,2014,3472,2101,3527,2173c3582,2245,3595,2311,3610,2368c3625,2425,3616,2487,3617,2518xe" stroked="f" o:allowincell="t" style="position:absolute;margin-left:22.5pt;margin-top:17.4pt;width:181.2pt;height:131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0">
                      <wp:simplePos x="0" y="0"/>
                      <wp:positionH relativeFrom="column">
                        <wp:posOffset>2924810</wp:posOffset>
                      </wp:positionH>
                      <wp:positionV relativeFrom="paragraph">
                        <wp:posOffset>1657350</wp:posOffset>
                      </wp:positionV>
                      <wp:extent cx="911225" cy="5226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1160" cy="52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5" h="823">
                                    <a:moveTo>
                                      <a:pt x="916" y="466"/>
                                    </a:moveTo>
                                    <a:cubicBezTo>
                                      <a:pt x="951" y="471"/>
                                      <a:pt x="1011" y="539"/>
                                      <a:pt x="1051" y="534"/>
                                    </a:cubicBezTo>
                                    <a:cubicBezTo>
                                      <a:pt x="1091" y="529"/>
                                      <a:pt x="1119" y="450"/>
                                      <a:pt x="1156" y="436"/>
                                    </a:cubicBezTo>
                                    <a:cubicBezTo>
                                      <a:pt x="1193" y="422"/>
                                      <a:pt x="1239" y="460"/>
                                      <a:pt x="1276" y="451"/>
                                    </a:cubicBezTo>
                                    <a:cubicBezTo>
                                      <a:pt x="1313" y="442"/>
                                      <a:pt x="1374" y="410"/>
                                      <a:pt x="1381" y="384"/>
                                    </a:cubicBezTo>
                                    <a:cubicBezTo>
                                      <a:pt x="1388" y="358"/>
                                      <a:pt x="1326" y="319"/>
                                      <a:pt x="1321" y="294"/>
                                    </a:cubicBezTo>
                                    <a:cubicBezTo>
                                      <a:pt x="1316" y="269"/>
                                      <a:pt x="1334" y="251"/>
                                      <a:pt x="1351" y="232"/>
                                    </a:cubicBezTo>
                                    <a:cubicBezTo>
                                      <a:pt x="1368" y="213"/>
                                      <a:pt x="1417" y="207"/>
                                      <a:pt x="1426" y="181"/>
                                    </a:cubicBezTo>
                                    <a:cubicBezTo>
                                      <a:pt x="1435" y="155"/>
                                      <a:pt x="1433" y="97"/>
                                      <a:pt x="1404" y="76"/>
                                    </a:cubicBezTo>
                                    <a:cubicBezTo>
                                      <a:pt x="1375" y="55"/>
                                      <a:pt x="1285" y="60"/>
                                      <a:pt x="1254" y="54"/>
                                    </a:cubicBezTo>
                                    <a:cubicBezTo>
                                      <a:pt x="1223" y="48"/>
                                      <a:pt x="1270" y="46"/>
                                      <a:pt x="1216" y="39"/>
                                    </a:cubicBezTo>
                                    <a:cubicBezTo>
                                      <a:pt x="1162" y="32"/>
                                      <a:pt x="1040" y="0"/>
                                      <a:pt x="931" y="9"/>
                                    </a:cubicBezTo>
                                    <a:cubicBezTo>
                                      <a:pt x="822" y="18"/>
                                      <a:pt x="670" y="51"/>
                                      <a:pt x="564" y="91"/>
                                    </a:cubicBezTo>
                                    <a:cubicBezTo>
                                      <a:pt x="458" y="131"/>
                                      <a:pt x="366" y="193"/>
                                      <a:pt x="294" y="249"/>
                                    </a:cubicBezTo>
                                    <a:cubicBezTo>
                                      <a:pt x="222" y="305"/>
                                      <a:pt x="171" y="374"/>
                                      <a:pt x="129" y="429"/>
                                    </a:cubicBezTo>
                                    <a:cubicBezTo>
                                      <a:pt x="87" y="484"/>
                                      <a:pt x="59" y="535"/>
                                      <a:pt x="39" y="579"/>
                                    </a:cubicBezTo>
                                    <a:cubicBezTo>
                                      <a:pt x="19" y="623"/>
                                      <a:pt x="0" y="670"/>
                                      <a:pt x="9" y="691"/>
                                    </a:cubicBezTo>
                                    <a:cubicBezTo>
                                      <a:pt x="18" y="712"/>
                                      <a:pt x="66" y="690"/>
                                      <a:pt x="91" y="706"/>
                                    </a:cubicBezTo>
                                    <a:cubicBezTo>
                                      <a:pt x="116" y="722"/>
                                      <a:pt x="135" y="774"/>
                                      <a:pt x="159" y="789"/>
                                    </a:cubicBezTo>
                                    <a:cubicBezTo>
                                      <a:pt x="183" y="804"/>
                                      <a:pt x="207" y="823"/>
                                      <a:pt x="234" y="796"/>
                                    </a:cubicBezTo>
                                    <a:cubicBezTo>
                                      <a:pt x="261" y="769"/>
                                      <a:pt x="281" y="653"/>
                                      <a:pt x="324" y="624"/>
                                    </a:cubicBezTo>
                                    <a:cubicBezTo>
                                      <a:pt x="367" y="595"/>
                                      <a:pt x="457" y="610"/>
                                      <a:pt x="489" y="624"/>
                                    </a:cubicBezTo>
                                    <a:cubicBezTo>
                                      <a:pt x="521" y="638"/>
                                      <a:pt x="478" y="692"/>
                                      <a:pt x="519" y="706"/>
                                    </a:cubicBezTo>
                                    <a:cubicBezTo>
                                      <a:pt x="560" y="720"/>
                                      <a:pt x="682" y="740"/>
                                      <a:pt x="736" y="706"/>
                                    </a:cubicBezTo>
                                    <a:cubicBezTo>
                                      <a:pt x="790" y="672"/>
                                      <a:pt x="811" y="544"/>
                                      <a:pt x="841" y="504"/>
                                    </a:cubicBezTo>
                                    <a:cubicBezTo>
                                      <a:pt x="871" y="464"/>
                                      <a:pt x="885" y="461"/>
                                      <a:pt x="916" y="46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5,823" path="m916,466c951,471,1011,539,1051,534c1091,529,1119,450,1156,436c1193,422,1239,460,1276,451c1313,442,1374,410,1381,384c1388,358,1326,319,1321,294c1316,269,1334,251,1351,232c1368,213,1417,207,1426,181c1435,155,1433,97,1404,76c1375,55,1285,60,1254,54c1223,48,1270,46,1216,39c1162,32,1040,0,931,9c822,18,670,51,564,91c458,131,366,193,294,249c222,305,171,374,129,429c87,484,59,535,39,579c19,623,0,670,9,691c18,712,66,690,91,706c116,722,135,774,159,789c183,804,207,823,234,796c261,769,281,653,324,624c367,595,457,610,489,624c521,638,478,692,519,706c560,720,682,740,736,706c790,672,811,544,841,504c871,464,885,461,916,466xe" stroked="f" o:allowincell="t" style="position:absolute;margin-left:230.3pt;margin-top:130.5pt;width:71.7pt;height:41.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2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6">
                      <wp:simplePos x="0" y="0"/>
                      <wp:positionH relativeFrom="column">
                        <wp:posOffset>2620010</wp:posOffset>
                      </wp:positionH>
                      <wp:positionV relativeFrom="paragraph">
                        <wp:posOffset>521970</wp:posOffset>
                      </wp:positionV>
                      <wp:extent cx="572770" cy="338455"/>
                      <wp:effectExtent l="0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760" cy="3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2" h="533">
                                    <a:moveTo>
                                      <a:pt x="144" y="481"/>
                                    </a:moveTo>
                                    <a:cubicBezTo>
                                      <a:pt x="206" y="508"/>
                                      <a:pt x="317" y="533"/>
                                      <a:pt x="406" y="519"/>
                                    </a:cubicBezTo>
                                    <a:cubicBezTo>
                                      <a:pt x="495" y="505"/>
                                      <a:pt x="605" y="445"/>
                                      <a:pt x="676" y="399"/>
                                    </a:cubicBezTo>
                                    <a:cubicBezTo>
                                      <a:pt x="747" y="353"/>
                                      <a:pt x="797" y="295"/>
                                      <a:pt x="834" y="241"/>
                                    </a:cubicBezTo>
                                    <a:cubicBezTo>
                                      <a:pt x="871" y="187"/>
                                      <a:pt x="900" y="106"/>
                                      <a:pt x="901" y="76"/>
                                    </a:cubicBezTo>
                                    <a:cubicBezTo>
                                      <a:pt x="902" y="46"/>
                                      <a:pt x="863" y="74"/>
                                      <a:pt x="841" y="61"/>
                                    </a:cubicBezTo>
                                    <a:cubicBezTo>
                                      <a:pt x="819" y="48"/>
                                      <a:pt x="796" y="2"/>
                                      <a:pt x="766" y="1"/>
                                    </a:cubicBezTo>
                                    <a:cubicBezTo>
                                      <a:pt x="736" y="0"/>
                                      <a:pt x="723" y="50"/>
                                      <a:pt x="661" y="54"/>
                                    </a:cubicBezTo>
                                    <a:cubicBezTo>
                                      <a:pt x="599" y="58"/>
                                      <a:pt x="456" y="8"/>
                                      <a:pt x="391" y="24"/>
                                    </a:cubicBezTo>
                                    <a:cubicBezTo>
                                      <a:pt x="326" y="40"/>
                                      <a:pt x="306" y="132"/>
                                      <a:pt x="271" y="151"/>
                                    </a:cubicBezTo>
                                    <a:cubicBezTo>
                                      <a:pt x="236" y="170"/>
                                      <a:pt x="212" y="137"/>
                                      <a:pt x="181" y="136"/>
                                    </a:cubicBezTo>
                                    <a:cubicBezTo>
                                      <a:pt x="150" y="135"/>
                                      <a:pt x="113" y="127"/>
                                      <a:pt x="84" y="144"/>
                                    </a:cubicBezTo>
                                    <a:cubicBezTo>
                                      <a:pt x="55" y="161"/>
                                      <a:pt x="18" y="206"/>
                                      <a:pt x="9" y="241"/>
                                    </a:cubicBezTo>
                                    <a:cubicBezTo>
                                      <a:pt x="0" y="276"/>
                                      <a:pt x="9" y="314"/>
                                      <a:pt x="31" y="354"/>
                                    </a:cubicBezTo>
                                    <a:cubicBezTo>
                                      <a:pt x="53" y="394"/>
                                      <a:pt x="80" y="456"/>
                                      <a:pt x="144" y="48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2,533" path="m144,481c206,508,317,533,406,519c495,505,605,445,676,399c747,353,797,295,834,241c871,187,900,106,901,76c902,46,863,74,841,61c819,48,796,2,766,1c736,0,723,50,661,54c599,58,456,8,391,24c326,40,306,132,271,151c236,170,212,137,181,136c150,135,113,127,84,144c55,161,18,206,9,241c0,276,9,314,31,354c53,394,80,456,144,481xe" stroked="f" o:allowincell="t" style="position:absolute;margin-left:206.3pt;margin-top:41.1pt;width:45.05pt;height:2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1125" simplePos="0" locked="0" layoutInCell="1" allowOverlap="1" relativeHeight="17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789305</wp:posOffset>
                      </wp:positionV>
                      <wp:extent cx="511810" cy="11093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1920" cy="11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6" h="1747">
                                    <a:moveTo>
                                      <a:pt x="206" y="1586"/>
                                    </a:moveTo>
                                    <a:cubicBezTo>
                                      <a:pt x="253" y="1564"/>
                                      <a:pt x="370" y="1579"/>
                                      <a:pt x="409" y="1593"/>
                                    </a:cubicBezTo>
                                    <a:cubicBezTo>
                                      <a:pt x="448" y="1607"/>
                                      <a:pt x="412" y="1649"/>
                                      <a:pt x="439" y="1668"/>
                                    </a:cubicBezTo>
                                    <a:cubicBezTo>
                                      <a:pt x="466" y="1687"/>
                                      <a:pt x="539" y="1696"/>
                                      <a:pt x="574" y="1706"/>
                                    </a:cubicBezTo>
                                    <a:cubicBezTo>
                                      <a:pt x="609" y="1716"/>
                                      <a:pt x="620" y="1740"/>
                                      <a:pt x="649" y="1728"/>
                                    </a:cubicBezTo>
                                    <a:cubicBezTo>
                                      <a:pt x="678" y="1716"/>
                                      <a:pt x="729" y="1675"/>
                                      <a:pt x="746" y="1631"/>
                                    </a:cubicBezTo>
                                    <a:cubicBezTo>
                                      <a:pt x="763" y="1587"/>
                                      <a:pt x="749" y="1547"/>
                                      <a:pt x="754" y="1466"/>
                                    </a:cubicBezTo>
                                    <a:cubicBezTo>
                                      <a:pt x="759" y="1385"/>
                                      <a:pt x="771" y="1250"/>
                                      <a:pt x="776" y="1143"/>
                                    </a:cubicBezTo>
                                    <a:cubicBezTo>
                                      <a:pt x="781" y="1036"/>
                                      <a:pt x="780" y="936"/>
                                      <a:pt x="784" y="821"/>
                                    </a:cubicBezTo>
                                    <a:cubicBezTo>
                                      <a:pt x="788" y="706"/>
                                      <a:pt x="806" y="570"/>
                                      <a:pt x="799" y="453"/>
                                    </a:cubicBezTo>
                                    <a:cubicBezTo>
                                      <a:pt x="792" y="336"/>
                                      <a:pt x="793" y="191"/>
                                      <a:pt x="739" y="116"/>
                                    </a:cubicBezTo>
                                    <a:cubicBezTo>
                                      <a:pt x="685" y="41"/>
                                      <a:pt x="557" y="0"/>
                                      <a:pt x="476" y="3"/>
                                    </a:cubicBezTo>
                                    <a:cubicBezTo>
                                      <a:pt x="395" y="6"/>
                                      <a:pt x="302" y="60"/>
                                      <a:pt x="251" y="131"/>
                                    </a:cubicBezTo>
                                    <a:cubicBezTo>
                                      <a:pt x="200" y="202"/>
                                      <a:pt x="188" y="327"/>
                                      <a:pt x="169" y="431"/>
                                    </a:cubicBezTo>
                                    <a:cubicBezTo>
                                      <a:pt x="150" y="535"/>
                                      <a:pt x="154" y="612"/>
                                      <a:pt x="139" y="753"/>
                                    </a:cubicBezTo>
                                    <a:cubicBezTo>
                                      <a:pt x="124" y="894"/>
                                      <a:pt x="101" y="1131"/>
                                      <a:pt x="79" y="1278"/>
                                    </a:cubicBezTo>
                                    <a:cubicBezTo>
                                      <a:pt x="57" y="1425"/>
                                      <a:pt x="8" y="1568"/>
                                      <a:pt x="4" y="1638"/>
                                    </a:cubicBezTo>
                                    <a:cubicBezTo>
                                      <a:pt x="0" y="1708"/>
                                      <a:pt x="36" y="1683"/>
                                      <a:pt x="56" y="1698"/>
                                    </a:cubicBezTo>
                                    <a:cubicBezTo>
                                      <a:pt x="76" y="1713"/>
                                      <a:pt x="99" y="1747"/>
                                      <a:pt x="124" y="1728"/>
                                    </a:cubicBezTo>
                                    <a:cubicBezTo>
                                      <a:pt x="149" y="1709"/>
                                      <a:pt x="159" y="1608"/>
                                      <a:pt x="206" y="1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6,1747" path="m206,1586c253,1564,370,1579,409,1593c448,1607,412,1649,439,1668c466,1687,539,1696,574,1706c609,1716,620,1740,649,1728c678,1716,729,1675,746,1631c763,1587,749,1547,754,1466c759,1385,771,1250,776,1143c781,1036,780,936,784,821c788,706,806,570,799,453c792,336,793,191,739,116c685,41,557,0,476,3c395,6,302,60,251,131c200,202,188,327,169,431c150,535,154,612,139,753c124,894,101,1131,79,1278c57,1425,8,1568,4,1638c0,1708,36,1683,56,1698c76,1713,99,1747,124,1728c149,1709,159,1608,206,1586xe" stroked="f" o:allowincell="t" style="position:absolute;margin-left:138.3pt;margin-top:62.15pt;width:40.25pt;height:8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114300" simplePos="0" locked="0" layoutInCell="1" allowOverlap="1" relativeHeight="40">
                      <wp:simplePos x="0" y="0"/>
                      <wp:positionH relativeFrom="column">
                        <wp:posOffset>2935605</wp:posOffset>
                      </wp:positionH>
                      <wp:positionV relativeFrom="paragraph">
                        <wp:posOffset>720090</wp:posOffset>
                      </wp:positionV>
                      <wp:extent cx="620395" cy="728345"/>
                      <wp:effectExtent l="0" t="5715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0280" cy="72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7" h="1147">
                                    <a:moveTo>
                                      <a:pt x="977" y="1147"/>
                                    </a:moveTo>
                                    <a:cubicBezTo>
                                      <a:pt x="951" y="1128"/>
                                      <a:pt x="880" y="1070"/>
                                      <a:pt x="820" y="1035"/>
                                    </a:cubicBezTo>
                                    <a:cubicBezTo>
                                      <a:pt x="760" y="1000"/>
                                      <a:pt x="714" y="976"/>
                                      <a:pt x="617" y="937"/>
                                    </a:cubicBezTo>
                                    <a:cubicBezTo>
                                      <a:pt x="520" y="898"/>
                                      <a:pt x="330" y="847"/>
                                      <a:pt x="235" y="802"/>
                                    </a:cubicBezTo>
                                    <a:cubicBezTo>
                                      <a:pt x="140" y="757"/>
                                      <a:pt x="74" y="729"/>
                                      <a:pt x="47" y="667"/>
                                    </a:cubicBezTo>
                                    <a:cubicBezTo>
                                      <a:pt x="20" y="605"/>
                                      <a:pt x="0" y="501"/>
                                      <a:pt x="70" y="427"/>
                                    </a:cubicBezTo>
                                    <a:cubicBezTo>
                                      <a:pt x="140" y="353"/>
                                      <a:pt x="369" y="296"/>
                                      <a:pt x="467" y="225"/>
                                    </a:cubicBezTo>
                                    <a:cubicBezTo>
                                      <a:pt x="565" y="154"/>
                                      <a:pt x="616" y="47"/>
                                      <a:pt x="6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7,1147" path="m977,1147c951,1128,880,1070,820,1035c760,1000,714,976,617,937c520,898,330,847,235,802c140,757,74,729,47,667c20,605,0,501,70,427c140,353,369,296,467,225c565,154,616,47,655,0e" stroked="t" o:allowincell="t" style="position:absolute;margin-left:231.15pt;margin-top:56.7pt;width:48.8pt;height:57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3.25pt;width:26.8pt;height:13.6pt" coordorigin="4641,3065" coordsize="536,272">
                      <v:rect id="shape_0" stroked="t" o:allowincell="t" style="position:absolute;left:4641;top:3065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141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281940</wp:posOffset>
                      </wp:positionV>
                      <wp:extent cx="1304925" cy="82867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5000" cy="82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5" h="1305">
                                    <a:moveTo>
                                      <a:pt x="2055" y="0"/>
                                    </a:moveTo>
                                    <a:cubicBezTo>
                                      <a:pt x="1992" y="33"/>
                                      <a:pt x="1793" y="105"/>
                                      <a:pt x="1680" y="195"/>
                                    </a:cubicBezTo>
                                    <a:cubicBezTo>
                                      <a:pt x="1567" y="285"/>
                                      <a:pt x="1457" y="395"/>
                                      <a:pt x="1380" y="540"/>
                                    </a:cubicBezTo>
                                    <a:cubicBezTo>
                                      <a:pt x="1303" y="685"/>
                                      <a:pt x="1290" y="950"/>
                                      <a:pt x="1215" y="1065"/>
                                    </a:cubicBezTo>
                                    <a:cubicBezTo>
                                      <a:pt x="1140" y="1180"/>
                                      <a:pt x="1027" y="1199"/>
                                      <a:pt x="930" y="1230"/>
                                    </a:cubicBezTo>
                                    <a:cubicBezTo>
                                      <a:pt x="833" y="1261"/>
                                      <a:pt x="741" y="1246"/>
                                      <a:pt x="630" y="1252"/>
                                    </a:cubicBezTo>
                                    <a:cubicBezTo>
                                      <a:pt x="519" y="1258"/>
                                      <a:pt x="368" y="1258"/>
                                      <a:pt x="263" y="1267"/>
                                    </a:cubicBezTo>
                                    <a:cubicBezTo>
                                      <a:pt x="158" y="1276"/>
                                      <a:pt x="55" y="1297"/>
                                      <a:pt x="0" y="13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5,1305" path="m2055,0c1992,33,1793,105,1680,195c1567,285,1457,395,1380,540c1303,685,1290,950,1215,1065c1140,1180,1027,1199,930,1230c833,1261,741,1246,630,1252c519,1258,368,1258,263,1267c158,1276,55,1297,0,1305e" stroked="t" o:allowincell="t" style="position:absolute;margin-left:46.6pt;margin-top:22.2pt;width:102.7pt;height:65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403475</wp:posOffset>
                      </wp:positionV>
                      <wp:extent cx="1485900" cy="34290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89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2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2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514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1029335</wp:posOffset>
                      </wp:positionV>
                      <wp:extent cx="627380" cy="34163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7480" cy="34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8" h="538">
                                    <a:moveTo>
                                      <a:pt x="61" y="318"/>
                                    </a:moveTo>
                                    <a:cubicBezTo>
                                      <a:pt x="40" y="360"/>
                                      <a:pt x="0" y="418"/>
                                      <a:pt x="1" y="453"/>
                                    </a:cubicBezTo>
                                    <a:cubicBezTo>
                                      <a:pt x="2" y="488"/>
                                      <a:pt x="32" y="518"/>
                                      <a:pt x="68" y="528"/>
                                    </a:cubicBezTo>
                                    <a:cubicBezTo>
                                      <a:pt x="104" y="538"/>
                                      <a:pt x="174" y="513"/>
                                      <a:pt x="218" y="513"/>
                                    </a:cubicBezTo>
                                    <a:cubicBezTo>
                                      <a:pt x="262" y="513"/>
                                      <a:pt x="282" y="537"/>
                                      <a:pt x="331" y="528"/>
                                    </a:cubicBezTo>
                                    <a:cubicBezTo>
                                      <a:pt x="380" y="519"/>
                                      <a:pt x="467" y="464"/>
                                      <a:pt x="511" y="460"/>
                                    </a:cubicBezTo>
                                    <a:cubicBezTo>
                                      <a:pt x="555" y="456"/>
                                      <a:pt x="552" y="509"/>
                                      <a:pt x="593" y="505"/>
                                    </a:cubicBezTo>
                                    <a:cubicBezTo>
                                      <a:pt x="634" y="501"/>
                                      <a:pt x="707" y="443"/>
                                      <a:pt x="758" y="438"/>
                                    </a:cubicBezTo>
                                    <a:cubicBezTo>
                                      <a:pt x="809" y="433"/>
                                      <a:pt x="864" y="480"/>
                                      <a:pt x="901" y="475"/>
                                    </a:cubicBezTo>
                                    <a:cubicBezTo>
                                      <a:pt x="938" y="470"/>
                                      <a:pt x="978" y="447"/>
                                      <a:pt x="983" y="408"/>
                                    </a:cubicBezTo>
                                    <a:cubicBezTo>
                                      <a:pt x="988" y="369"/>
                                      <a:pt x="968" y="300"/>
                                      <a:pt x="931" y="243"/>
                                    </a:cubicBezTo>
                                    <a:cubicBezTo>
                                      <a:pt x="894" y="186"/>
                                      <a:pt x="807" y="103"/>
                                      <a:pt x="758" y="63"/>
                                    </a:cubicBezTo>
                                    <a:cubicBezTo>
                                      <a:pt x="709" y="23"/>
                                      <a:pt x="672" y="6"/>
                                      <a:pt x="638" y="3"/>
                                    </a:cubicBezTo>
                                    <a:cubicBezTo>
                                      <a:pt x="604" y="0"/>
                                      <a:pt x="581" y="19"/>
                                      <a:pt x="556" y="48"/>
                                    </a:cubicBezTo>
                                    <a:cubicBezTo>
                                      <a:pt x="531" y="77"/>
                                      <a:pt x="559" y="150"/>
                                      <a:pt x="488" y="175"/>
                                    </a:cubicBezTo>
                                    <a:cubicBezTo>
                                      <a:pt x="417" y="200"/>
                                      <a:pt x="199" y="174"/>
                                      <a:pt x="128" y="198"/>
                                    </a:cubicBezTo>
                                    <a:cubicBezTo>
                                      <a:pt x="57" y="222"/>
                                      <a:pt x="65" y="283"/>
                                      <a:pt x="61" y="31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8,538" path="m61,318c40,360,0,418,1,453c2,488,32,518,68,528c104,538,174,513,218,513c262,513,282,537,331,528c380,519,467,464,511,460c555,456,552,509,593,505c634,501,707,443,758,438c809,433,864,480,901,475c938,470,978,447,983,408c988,369,968,300,931,243c894,186,807,103,758,63c709,23,672,6,638,3c604,0,581,19,556,48c531,77,559,150,488,175c417,200,199,174,128,198c57,222,65,283,61,318xe" stroked="f" o:allowincell="t" style="position:absolute;margin-left:22.2pt;margin-top:81.05pt;width:49.35pt;height:2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4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5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8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9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20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46">
                      <wp:simplePos x="0" y="0"/>
                      <wp:positionH relativeFrom="column">
                        <wp:posOffset>1111250</wp:posOffset>
                      </wp:positionH>
                      <wp:positionV relativeFrom="paragraph">
                        <wp:posOffset>374015</wp:posOffset>
                      </wp:positionV>
                      <wp:extent cx="2395220" cy="1374775"/>
                      <wp:effectExtent l="5080" t="5715" r="0" b="190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5080" cy="137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72" h="2165">
                                    <a:moveTo>
                                      <a:pt x="2932" y="0"/>
                                    </a:moveTo>
                                    <a:cubicBezTo>
                                      <a:pt x="2897" y="34"/>
                                      <a:pt x="2893" y="148"/>
                                      <a:pt x="2722" y="202"/>
                                    </a:cubicBezTo>
                                    <a:cubicBezTo>
                                      <a:pt x="2551" y="256"/>
                                      <a:pt x="2100" y="258"/>
                                      <a:pt x="1905" y="322"/>
                                    </a:cubicBezTo>
                                    <a:cubicBezTo>
                                      <a:pt x="1710" y="386"/>
                                      <a:pt x="1607" y="480"/>
                                      <a:pt x="1552" y="585"/>
                                    </a:cubicBezTo>
                                    <a:cubicBezTo>
                                      <a:pt x="1497" y="690"/>
                                      <a:pt x="1516" y="860"/>
                                      <a:pt x="1575" y="952"/>
                                    </a:cubicBezTo>
                                    <a:cubicBezTo>
                                      <a:pt x="1634" y="1044"/>
                                      <a:pt x="1758" y="1095"/>
                                      <a:pt x="1905" y="1140"/>
                                    </a:cubicBezTo>
                                    <a:cubicBezTo>
                                      <a:pt x="2052" y="1185"/>
                                      <a:pt x="2284" y="1188"/>
                                      <a:pt x="2460" y="1222"/>
                                    </a:cubicBezTo>
                                    <a:cubicBezTo>
                                      <a:pt x="2636" y="1256"/>
                                      <a:pt x="2786" y="1283"/>
                                      <a:pt x="2962" y="1342"/>
                                    </a:cubicBezTo>
                                    <a:cubicBezTo>
                                      <a:pt x="3138" y="1401"/>
                                      <a:pt x="3387" y="1495"/>
                                      <a:pt x="3517" y="1575"/>
                                    </a:cubicBezTo>
                                    <a:cubicBezTo>
                                      <a:pt x="3647" y="1655"/>
                                      <a:pt x="3712" y="1740"/>
                                      <a:pt x="3742" y="1822"/>
                                    </a:cubicBezTo>
                                    <a:cubicBezTo>
                                      <a:pt x="3772" y="1904"/>
                                      <a:pt x="3744" y="2014"/>
                                      <a:pt x="3697" y="2070"/>
                                    </a:cubicBezTo>
                                    <a:cubicBezTo>
                                      <a:pt x="3650" y="2126"/>
                                      <a:pt x="3545" y="2165"/>
                                      <a:pt x="3457" y="2160"/>
                                    </a:cubicBezTo>
                                    <a:cubicBezTo>
                                      <a:pt x="3369" y="2155"/>
                                      <a:pt x="3303" y="2115"/>
                                      <a:pt x="3172" y="2040"/>
                                    </a:cubicBezTo>
                                    <a:cubicBezTo>
                                      <a:pt x="3041" y="1965"/>
                                      <a:pt x="2940" y="1777"/>
                                      <a:pt x="2670" y="1710"/>
                                    </a:cubicBezTo>
                                    <a:cubicBezTo>
                                      <a:pt x="2400" y="1643"/>
                                      <a:pt x="1924" y="1649"/>
                                      <a:pt x="1552" y="1635"/>
                                    </a:cubicBezTo>
                                    <a:cubicBezTo>
                                      <a:pt x="1180" y="1621"/>
                                      <a:pt x="694" y="1618"/>
                                      <a:pt x="435" y="1627"/>
                                    </a:cubicBezTo>
                                    <a:cubicBezTo>
                                      <a:pt x="176" y="1636"/>
                                      <a:pt x="91" y="1675"/>
                                      <a:pt x="0" y="16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72,2165" path="m2932,0c2897,34,2893,148,2722,202c2551,256,2100,258,1905,322c1710,386,1607,480,1552,585c1497,690,1516,860,1575,952c1634,1044,1758,1095,1905,1140c2052,1185,2284,1188,2460,1222c2636,1256,2786,1283,2962,1342c3138,1401,3387,1495,3517,1575c3647,1655,3712,1740,3742,1822c3772,1904,3744,2014,3697,2070c3650,2126,3545,2165,3457,2160c3369,2155,3303,2115,3172,2040c3041,1965,2940,1777,2670,1710c2400,1643,1924,1649,1552,1635c1180,1621,694,1618,435,1627c176,1636,91,1675,0,1687e" stroked="t" o:allowincell="t" style="position:absolute;margin-left:87.5pt;margin-top:29.45pt;width:188.55pt;height:108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235585</wp:posOffset>
                      </wp:positionV>
                      <wp:extent cx="2042795" cy="1014730"/>
                      <wp:effectExtent l="5715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2640" cy="101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7" h="1598">
                                    <a:moveTo>
                                      <a:pt x="3217" y="0"/>
                                    </a:moveTo>
                                    <a:cubicBezTo>
                                      <a:pt x="3142" y="22"/>
                                      <a:pt x="2905" y="66"/>
                                      <a:pt x="2767" y="135"/>
                                    </a:cubicBezTo>
                                    <a:cubicBezTo>
                                      <a:pt x="2629" y="204"/>
                                      <a:pt x="2479" y="311"/>
                                      <a:pt x="2392" y="413"/>
                                    </a:cubicBezTo>
                                    <a:cubicBezTo>
                                      <a:pt x="2305" y="515"/>
                                      <a:pt x="2288" y="620"/>
                                      <a:pt x="2242" y="750"/>
                                    </a:cubicBezTo>
                                    <a:cubicBezTo>
                                      <a:pt x="2196" y="880"/>
                                      <a:pt x="2197" y="1087"/>
                                      <a:pt x="2115" y="1193"/>
                                    </a:cubicBezTo>
                                    <a:cubicBezTo>
                                      <a:pt x="2033" y="1299"/>
                                      <a:pt x="1997" y="1342"/>
                                      <a:pt x="1747" y="1388"/>
                                    </a:cubicBezTo>
                                    <a:cubicBezTo>
                                      <a:pt x="1497" y="1434"/>
                                      <a:pt x="906" y="1435"/>
                                      <a:pt x="615" y="1470"/>
                                    </a:cubicBezTo>
                                    <a:cubicBezTo>
                                      <a:pt x="324" y="1505"/>
                                      <a:pt x="128" y="1571"/>
                                      <a:pt x="0" y="15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17,1598" path="m3217,0c3142,22,2905,66,2767,135c2629,204,2479,311,2392,413c2305,515,2288,620,2242,750c2196,880,2197,1087,2115,1193c2033,1299,1997,1342,1747,1388c1497,1434,906,1435,615,1470c324,1505,128,1571,0,1598e" stroked="t" o:allowincell="t" style="position:absolute;margin-left:24.5pt;margin-top:18.55pt;width:160.8pt;height:79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4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 сентябр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 сентябр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 сен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 сентябр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 сентябр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 сен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4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66775</wp:posOffset>
                      </wp:positionV>
                      <wp:extent cx="685800" cy="228600"/>
                      <wp:effectExtent l="0" t="0" r="0" b="0"/>
                      <wp:wrapNone/>
                      <wp:docPr id="4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68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09675</wp:posOffset>
                      </wp:positionV>
                      <wp:extent cx="571500" cy="228600"/>
                      <wp:effectExtent l="0" t="0" r="0" b="0"/>
                      <wp:wrapNone/>
                      <wp:docPr id="4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5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4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83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 отмечалась холодная дождливая погода со среднесуточным фоном температуры 10-11°С, что на 3-4°С ниже климатической нормы. Погодные условия определялись активным циклоном и его атмосферными фронтами, смещающимися с юга на Ленинградскую область.  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Суточный ход температуры из-за плотной облачности был незначительным. Вчера днем максимальная температура воздуха не превышала +10+11°С, а сегодня ночью воздух охлаждался до </w:t>
            </w:r>
            <w:r>
              <w:rPr>
                <w:sz w:val="26"/>
                <w:szCs w:val="26"/>
              </w:rPr>
              <w:t>+8+10°С. В Витебске отмечен самый холодный день для этой даты за все годы метеонаблюдений с дневным максимумом (+10,3°С) на полградуса ниже предыдущего рекорда 1987г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суток шел дождь, ночью местами по западу – сильный, давший 60-100% декадной нормы осадков.  В целом за сутки на большей части выпало 21-30 мм осадков, а местами по северо-восточной половине – 12-19 мм.  Сегодня утром МС Витебск отметила слабый туман.      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3 мкЗв/ч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 Западной Двины наблюдался рост уровней воды на 1-8 см в сутки. Температура воды  понизилась до 13 -14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ind w:left="-143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7DD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избыточ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3 сен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0560" cy="2527935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0560" cy="252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/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86143454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40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2 сентября</w:t>
            </w:r>
            <w:r>
              <w:rPr>
                <w:sz w:val="28"/>
                <w:szCs w:val="28"/>
              </w:rPr>
              <w:t xml:space="preserve"> по области и в Витебске ожидаются порывы западного,                       юго-западного ветра до 15-20 м/с.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5 сентября</w:t>
            </w:r>
            <w:r>
              <w:rPr>
                <w:sz w:val="28"/>
                <w:szCs w:val="28"/>
              </w:rPr>
              <w:t xml:space="preserve"> по области ожидаются в низких местах на почве слабые заморозки до 0, -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тыловой частью  циклона, смещающегося на Ленинградскую область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дожди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4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, юго-западный 6-11 м/с, ночью порывы до 14 м/с, днем до      15-2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, юго-западный 6-11 м/с, ночью порывы до 14 м/с, днем до      15-20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7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9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9 +14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4-5 сен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4.09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дожди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5.09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45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5.09</w:t>
            </w:r>
            <w:r>
              <w:rPr>
                <w:color w:val="000000"/>
                <w:sz w:val="28"/>
                <w:szCs w:val="28"/>
              </w:rPr>
              <w:t xml:space="preserve"> ночью и утром в отдельных районах туман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4.09</w:t>
            </w:r>
            <w:r>
              <w:rPr>
                <w:color w:val="000000"/>
                <w:sz w:val="28"/>
                <w:szCs w:val="28"/>
              </w:rPr>
              <w:t xml:space="preserve"> западный 4-9 м/с,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5.09</w:t>
            </w:r>
            <w:r>
              <w:rPr>
                <w:color w:val="000000"/>
                <w:sz w:val="28"/>
                <w:szCs w:val="28"/>
              </w:rPr>
              <w:t xml:space="preserve"> северо-западный 3-8 м/с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4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1 +16º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5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в низких местах на почве слабые заморозки до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днем +11 +16ºС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8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8 г.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13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86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wmf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1:37:00Z</dcterms:created>
  <dc:creator>Отдел агрометобслуживания</dc:creator>
  <dc:description/>
  <cp:keywords/>
  <dc:language>en-US</dc:language>
  <cp:lastModifiedBy>User</cp:lastModifiedBy>
  <cp:lastPrinted>2010-09-02T12:57:00Z</cp:lastPrinted>
  <dcterms:modified xsi:type="dcterms:W3CDTF">2010-09-02T11:3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