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72   6 сент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3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6 сентября</w:t>
            </w:r>
          </w:p>
        </w:tc>
      </w:tr>
      <w:tr>
        <w:trPr>
          <w:trHeight w:val="3714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0965" distR="108585" simplePos="0" locked="0" layoutInCell="1" allowOverlap="1" relativeHeight="8">
                      <wp:simplePos x="0" y="0"/>
                      <wp:positionH relativeFrom="column">
                        <wp:posOffset>2811145</wp:posOffset>
                      </wp:positionH>
                      <wp:positionV relativeFrom="paragraph">
                        <wp:posOffset>995045</wp:posOffset>
                      </wp:positionV>
                      <wp:extent cx="754380" cy="4343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56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8" h="684">
                                    <a:moveTo>
                                      <a:pt x="435" y="19"/>
                                    </a:moveTo>
                                    <a:cubicBezTo>
                                      <a:pt x="545" y="0"/>
                                      <a:pt x="689" y="17"/>
                                      <a:pt x="780" y="26"/>
                                    </a:cubicBezTo>
                                    <a:cubicBezTo>
                                      <a:pt x="871" y="35"/>
                                      <a:pt x="952" y="54"/>
                                      <a:pt x="983" y="71"/>
                                    </a:cubicBezTo>
                                    <a:cubicBezTo>
                                      <a:pt x="1014" y="88"/>
                                      <a:pt x="963" y="112"/>
                                      <a:pt x="968" y="131"/>
                                    </a:cubicBezTo>
                                    <a:cubicBezTo>
                                      <a:pt x="973" y="150"/>
                                      <a:pt x="979" y="148"/>
                                      <a:pt x="1013" y="184"/>
                                    </a:cubicBezTo>
                                    <a:cubicBezTo>
                                      <a:pt x="1047" y="220"/>
                                      <a:pt x="1152" y="299"/>
                                      <a:pt x="1170" y="349"/>
                                    </a:cubicBezTo>
                                    <a:cubicBezTo>
                                      <a:pt x="1188" y="399"/>
                                      <a:pt x="1177" y="437"/>
                                      <a:pt x="1118" y="484"/>
                                    </a:cubicBezTo>
                                    <a:cubicBezTo>
                                      <a:pt x="1059" y="531"/>
                                      <a:pt x="954" y="607"/>
                                      <a:pt x="818" y="634"/>
                                    </a:cubicBezTo>
                                    <a:cubicBezTo>
                                      <a:pt x="682" y="661"/>
                                      <a:pt x="431" y="684"/>
                                      <a:pt x="300" y="649"/>
                                    </a:cubicBezTo>
                                    <a:cubicBezTo>
                                      <a:pt x="169" y="614"/>
                                      <a:pt x="60" y="509"/>
                                      <a:pt x="30" y="424"/>
                                    </a:cubicBezTo>
                                    <a:cubicBezTo>
                                      <a:pt x="0" y="339"/>
                                      <a:pt x="53" y="206"/>
                                      <a:pt x="120" y="139"/>
                                    </a:cubicBezTo>
                                    <a:cubicBezTo>
                                      <a:pt x="187" y="72"/>
                                      <a:pt x="303" y="53"/>
                                      <a:pt x="435" y="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8,684" path="m435,19c545,0,689,17,780,26c871,35,952,54,983,71c1014,88,963,112,968,131c973,150,979,148,1013,184c1047,220,1152,299,1170,349c1188,399,1177,437,1118,484c1059,531,954,607,818,634c682,661,431,684,300,649c169,614,60,509,30,424c0,339,53,206,120,139c187,72,303,53,435,19xe" stroked="f" o:allowincell="t" style="position:absolute;margin-left:221.35pt;margin-top:78.35pt;width:59.35pt;height:34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9">
                      <wp:simplePos x="0" y="0"/>
                      <wp:positionH relativeFrom="column">
                        <wp:posOffset>1144905</wp:posOffset>
                      </wp:positionH>
                      <wp:positionV relativeFrom="paragraph">
                        <wp:posOffset>261620</wp:posOffset>
                      </wp:positionV>
                      <wp:extent cx="1841500" cy="13830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140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0" h="2178">
                                    <a:moveTo>
                                      <a:pt x="2789" y="439"/>
                                    </a:moveTo>
                                    <a:cubicBezTo>
                                      <a:pt x="2853" y="437"/>
                                      <a:pt x="2898" y="380"/>
                                      <a:pt x="2899" y="401"/>
                                    </a:cubicBezTo>
                                    <a:cubicBezTo>
                                      <a:pt x="2900" y="422"/>
                                      <a:pt x="2856" y="485"/>
                                      <a:pt x="2797" y="566"/>
                                    </a:cubicBezTo>
                                    <a:cubicBezTo>
                                      <a:pt x="2738" y="647"/>
                                      <a:pt x="2648" y="770"/>
                                      <a:pt x="2542" y="889"/>
                                    </a:cubicBezTo>
                                    <a:cubicBezTo>
                                      <a:pt x="2436" y="1008"/>
                                      <a:pt x="2306" y="1145"/>
                                      <a:pt x="2159" y="1279"/>
                                    </a:cubicBezTo>
                                    <a:cubicBezTo>
                                      <a:pt x="2012" y="1413"/>
                                      <a:pt x="1801" y="1584"/>
                                      <a:pt x="1657" y="1691"/>
                                    </a:cubicBezTo>
                                    <a:cubicBezTo>
                                      <a:pt x="1513" y="1798"/>
                                      <a:pt x="1457" y="1846"/>
                                      <a:pt x="1297" y="1924"/>
                                    </a:cubicBezTo>
                                    <a:cubicBezTo>
                                      <a:pt x="1137" y="2002"/>
                                      <a:pt x="879" y="2134"/>
                                      <a:pt x="697" y="2156"/>
                                    </a:cubicBezTo>
                                    <a:cubicBezTo>
                                      <a:pt x="515" y="2178"/>
                                      <a:pt x="315" y="2125"/>
                                      <a:pt x="202" y="2059"/>
                                    </a:cubicBezTo>
                                    <a:cubicBezTo>
                                      <a:pt x="89" y="1993"/>
                                      <a:pt x="44" y="1896"/>
                                      <a:pt x="22" y="1759"/>
                                    </a:cubicBezTo>
                                    <a:cubicBezTo>
                                      <a:pt x="0" y="1622"/>
                                      <a:pt x="20" y="1431"/>
                                      <a:pt x="67" y="1234"/>
                                    </a:cubicBezTo>
                                    <a:cubicBezTo>
                                      <a:pt x="114" y="1037"/>
                                      <a:pt x="226" y="745"/>
                                      <a:pt x="307" y="574"/>
                                    </a:cubicBezTo>
                                    <a:cubicBezTo>
                                      <a:pt x="388" y="403"/>
                                      <a:pt x="490" y="291"/>
                                      <a:pt x="554" y="206"/>
                                    </a:cubicBezTo>
                                    <a:cubicBezTo>
                                      <a:pt x="618" y="121"/>
                                      <a:pt x="652" y="84"/>
                                      <a:pt x="689" y="64"/>
                                    </a:cubicBezTo>
                                    <a:cubicBezTo>
                                      <a:pt x="726" y="44"/>
                                      <a:pt x="758" y="93"/>
                                      <a:pt x="779" y="86"/>
                                    </a:cubicBezTo>
                                    <a:cubicBezTo>
                                      <a:pt x="800" y="79"/>
                                      <a:pt x="767" y="30"/>
                                      <a:pt x="817" y="19"/>
                                    </a:cubicBezTo>
                                    <a:cubicBezTo>
                                      <a:pt x="867" y="8"/>
                                      <a:pt x="1036" y="0"/>
                                      <a:pt x="1079" y="19"/>
                                    </a:cubicBezTo>
                                    <a:cubicBezTo>
                                      <a:pt x="1122" y="38"/>
                                      <a:pt x="1056" y="95"/>
                                      <a:pt x="1072" y="131"/>
                                    </a:cubicBezTo>
                                    <a:cubicBezTo>
                                      <a:pt x="1088" y="167"/>
                                      <a:pt x="1175" y="187"/>
                                      <a:pt x="1177" y="236"/>
                                    </a:cubicBezTo>
                                    <a:cubicBezTo>
                                      <a:pt x="1179" y="285"/>
                                      <a:pt x="1124" y="346"/>
                                      <a:pt x="1087" y="424"/>
                                    </a:cubicBezTo>
                                    <a:cubicBezTo>
                                      <a:pt x="1050" y="502"/>
                                      <a:pt x="984" y="592"/>
                                      <a:pt x="952" y="701"/>
                                    </a:cubicBezTo>
                                    <a:cubicBezTo>
                                      <a:pt x="920" y="810"/>
                                      <a:pt x="881" y="986"/>
                                      <a:pt x="892" y="1076"/>
                                    </a:cubicBezTo>
                                    <a:cubicBezTo>
                                      <a:pt x="903" y="1166"/>
                                      <a:pt x="952" y="1210"/>
                                      <a:pt x="1019" y="1241"/>
                                    </a:cubicBezTo>
                                    <a:cubicBezTo>
                                      <a:pt x="1086" y="1272"/>
                                      <a:pt x="1203" y="1285"/>
                                      <a:pt x="1297" y="1264"/>
                                    </a:cubicBezTo>
                                    <a:cubicBezTo>
                                      <a:pt x="1391" y="1243"/>
                                      <a:pt x="1491" y="1194"/>
                                      <a:pt x="1582" y="1114"/>
                                    </a:cubicBezTo>
                                    <a:cubicBezTo>
                                      <a:pt x="1673" y="1034"/>
                                      <a:pt x="1783" y="869"/>
                                      <a:pt x="1844" y="784"/>
                                    </a:cubicBezTo>
                                    <a:cubicBezTo>
                                      <a:pt x="1905" y="699"/>
                                      <a:pt x="1919" y="625"/>
                                      <a:pt x="1949" y="604"/>
                                    </a:cubicBezTo>
                                    <a:cubicBezTo>
                                      <a:pt x="1979" y="583"/>
                                      <a:pt x="1999" y="642"/>
                                      <a:pt x="2024" y="656"/>
                                    </a:cubicBezTo>
                                    <a:cubicBezTo>
                                      <a:pt x="2049" y="670"/>
                                      <a:pt x="2080" y="690"/>
                                      <a:pt x="2099" y="686"/>
                                    </a:cubicBezTo>
                                    <a:cubicBezTo>
                                      <a:pt x="2118" y="682"/>
                                      <a:pt x="2118" y="661"/>
                                      <a:pt x="2137" y="634"/>
                                    </a:cubicBezTo>
                                    <a:cubicBezTo>
                                      <a:pt x="2156" y="607"/>
                                      <a:pt x="2176" y="538"/>
                                      <a:pt x="2212" y="521"/>
                                    </a:cubicBezTo>
                                    <a:cubicBezTo>
                                      <a:pt x="2248" y="504"/>
                                      <a:pt x="2318" y="528"/>
                                      <a:pt x="2351" y="529"/>
                                    </a:cubicBezTo>
                                    <a:cubicBezTo>
                                      <a:pt x="2384" y="530"/>
                                      <a:pt x="2384" y="548"/>
                                      <a:pt x="2411" y="529"/>
                                    </a:cubicBezTo>
                                    <a:cubicBezTo>
                                      <a:pt x="2438" y="510"/>
                                      <a:pt x="2453" y="431"/>
                                      <a:pt x="2516" y="416"/>
                                    </a:cubicBezTo>
                                    <a:cubicBezTo>
                                      <a:pt x="2579" y="401"/>
                                      <a:pt x="2725" y="441"/>
                                      <a:pt x="2789" y="4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0,2178" path="m2789,439c2853,437,2898,380,2899,401c2900,422,2856,485,2797,566c2738,647,2648,770,2542,889c2436,1008,2306,1145,2159,1279c2012,1413,1801,1584,1657,1691c1513,1798,1457,1846,1297,1924c1137,2002,879,2134,697,2156c515,2178,315,2125,202,2059c89,1993,44,1896,22,1759c0,1622,20,1431,67,1234c114,1037,226,745,307,574c388,403,490,291,554,206c618,121,652,84,689,64c726,44,758,93,779,86c800,79,767,30,817,19c867,8,1036,0,1079,19c1122,38,1056,95,1072,131c1088,167,1175,187,1177,236c1179,285,1124,346,1087,424c1050,502,984,592,952,701c920,810,881,986,892,1076c903,1166,952,1210,1019,1241c1086,1272,1203,1285,1297,1264c1391,1243,1491,1194,1582,1114c1673,1034,1783,869,1844,784c1905,699,1919,625,1949,604c1979,583,1999,642,2024,656c2049,670,2080,690,2099,686c2118,682,2118,661,2137,634c2156,607,2176,538,2212,521c2248,504,2318,528,2351,529c2384,530,2384,548,2411,529c2438,510,2453,431,2516,416c2579,401,2725,441,2789,439xe" stroked="f" o:allowincell="t" style="position:absolute;margin-left:90.15pt;margin-top:20.6pt;width:144.95pt;height:108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0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147445</wp:posOffset>
                      </wp:positionV>
                      <wp:extent cx="494665" cy="38798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4640" cy="38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9" h="611">
                                    <a:moveTo>
                                      <a:pt x="361" y="244"/>
                                    </a:moveTo>
                                    <a:cubicBezTo>
                                      <a:pt x="413" y="236"/>
                                      <a:pt x="477" y="268"/>
                                      <a:pt x="511" y="244"/>
                                    </a:cubicBezTo>
                                    <a:cubicBezTo>
                                      <a:pt x="545" y="220"/>
                                      <a:pt x="533" y="136"/>
                                      <a:pt x="563" y="101"/>
                                    </a:cubicBezTo>
                                    <a:cubicBezTo>
                                      <a:pt x="593" y="66"/>
                                      <a:pt x="666" y="0"/>
                                      <a:pt x="691" y="34"/>
                                    </a:cubicBezTo>
                                    <a:cubicBezTo>
                                      <a:pt x="716" y="68"/>
                                      <a:pt x="699" y="227"/>
                                      <a:pt x="713" y="304"/>
                                    </a:cubicBezTo>
                                    <a:cubicBezTo>
                                      <a:pt x="727" y="381"/>
                                      <a:pt x="779" y="462"/>
                                      <a:pt x="773" y="499"/>
                                    </a:cubicBezTo>
                                    <a:cubicBezTo>
                                      <a:pt x="767" y="536"/>
                                      <a:pt x="703" y="520"/>
                                      <a:pt x="676" y="529"/>
                                    </a:cubicBezTo>
                                    <a:cubicBezTo>
                                      <a:pt x="649" y="538"/>
                                      <a:pt x="637" y="549"/>
                                      <a:pt x="608" y="551"/>
                                    </a:cubicBezTo>
                                    <a:cubicBezTo>
                                      <a:pt x="579" y="553"/>
                                      <a:pt x="534" y="542"/>
                                      <a:pt x="503" y="544"/>
                                    </a:cubicBezTo>
                                    <a:cubicBezTo>
                                      <a:pt x="472" y="546"/>
                                      <a:pt x="453" y="559"/>
                                      <a:pt x="421" y="566"/>
                                    </a:cubicBezTo>
                                    <a:cubicBezTo>
                                      <a:pt x="389" y="573"/>
                                      <a:pt x="343" y="589"/>
                                      <a:pt x="308" y="589"/>
                                    </a:cubicBezTo>
                                    <a:cubicBezTo>
                                      <a:pt x="273" y="589"/>
                                      <a:pt x="251" y="563"/>
                                      <a:pt x="211" y="566"/>
                                    </a:cubicBezTo>
                                    <a:cubicBezTo>
                                      <a:pt x="171" y="569"/>
                                      <a:pt x="103" y="611"/>
                                      <a:pt x="68" y="604"/>
                                    </a:cubicBezTo>
                                    <a:cubicBezTo>
                                      <a:pt x="33" y="597"/>
                                      <a:pt x="2" y="557"/>
                                      <a:pt x="1" y="521"/>
                                    </a:cubicBezTo>
                                    <a:cubicBezTo>
                                      <a:pt x="0" y="485"/>
                                      <a:pt x="40" y="431"/>
                                      <a:pt x="61" y="386"/>
                                    </a:cubicBezTo>
                                    <a:cubicBezTo>
                                      <a:pt x="82" y="341"/>
                                      <a:pt x="78" y="275"/>
                                      <a:pt x="128" y="251"/>
                                    </a:cubicBezTo>
                                    <a:cubicBezTo>
                                      <a:pt x="178" y="227"/>
                                      <a:pt x="313" y="245"/>
                                      <a:pt x="361" y="2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9,611" path="m361,244c413,236,477,268,511,244c545,220,533,136,563,101c593,66,666,0,691,34c716,68,699,227,713,304c727,381,779,462,773,499c767,536,703,520,676,529c649,538,637,549,608,551c579,553,534,542,503,544c472,546,453,559,421,566c389,573,343,589,308,589c273,589,251,563,211,566c171,569,103,611,68,604c33,597,2,557,1,521c0,485,40,431,61,386c82,341,78,275,128,251c178,227,313,245,361,244xe" stroked="f" o:allowincell="t" style="position:absolute;margin-left:13.2pt;margin-top:90.35pt;width:38.9pt;height:30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207010</wp:posOffset>
                      </wp:positionV>
                      <wp:extent cx="3195955" cy="20478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6080" cy="20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3" h="3225">
                                    <a:moveTo>
                                      <a:pt x="3769" y="960"/>
                                    </a:moveTo>
                                    <a:cubicBezTo>
                                      <a:pt x="3863" y="856"/>
                                      <a:pt x="3915" y="767"/>
                                      <a:pt x="3972" y="690"/>
                                    </a:cubicBezTo>
                                    <a:cubicBezTo>
                                      <a:pt x="4029" y="613"/>
                                      <a:pt x="4075" y="519"/>
                                      <a:pt x="4114" y="495"/>
                                    </a:cubicBezTo>
                                    <a:cubicBezTo>
                                      <a:pt x="4153" y="471"/>
                                      <a:pt x="4160" y="533"/>
                                      <a:pt x="4204" y="547"/>
                                    </a:cubicBezTo>
                                    <a:cubicBezTo>
                                      <a:pt x="4248" y="561"/>
                                      <a:pt x="4337" y="546"/>
                                      <a:pt x="4377" y="577"/>
                                    </a:cubicBezTo>
                                    <a:cubicBezTo>
                                      <a:pt x="4417" y="608"/>
                                      <a:pt x="4408" y="694"/>
                                      <a:pt x="4444" y="735"/>
                                    </a:cubicBezTo>
                                    <a:cubicBezTo>
                                      <a:pt x="4480" y="776"/>
                                      <a:pt x="4542" y="801"/>
                                      <a:pt x="4594" y="825"/>
                                    </a:cubicBezTo>
                                    <a:cubicBezTo>
                                      <a:pt x="4646" y="849"/>
                                      <a:pt x="4707" y="866"/>
                                      <a:pt x="4759" y="877"/>
                                    </a:cubicBezTo>
                                    <a:cubicBezTo>
                                      <a:pt x="4811" y="888"/>
                                      <a:pt x="4883" y="871"/>
                                      <a:pt x="4909" y="892"/>
                                    </a:cubicBezTo>
                                    <a:cubicBezTo>
                                      <a:pt x="4935" y="913"/>
                                      <a:pt x="4919" y="973"/>
                                      <a:pt x="4917" y="1005"/>
                                    </a:cubicBezTo>
                                    <a:cubicBezTo>
                                      <a:pt x="4915" y="1037"/>
                                      <a:pt x="4895" y="1052"/>
                                      <a:pt x="4894" y="1087"/>
                                    </a:cubicBezTo>
                                    <a:cubicBezTo>
                                      <a:pt x="4893" y="1122"/>
                                      <a:pt x="4915" y="1183"/>
                                      <a:pt x="4909" y="1215"/>
                                    </a:cubicBezTo>
                                    <a:cubicBezTo>
                                      <a:pt x="4903" y="1247"/>
                                      <a:pt x="4871" y="1265"/>
                                      <a:pt x="4857" y="1282"/>
                                    </a:cubicBezTo>
                                    <a:cubicBezTo>
                                      <a:pt x="4843" y="1299"/>
                                      <a:pt x="4868" y="1322"/>
                                      <a:pt x="4827" y="1320"/>
                                    </a:cubicBezTo>
                                    <a:cubicBezTo>
                                      <a:pt x="4786" y="1318"/>
                                      <a:pt x="4703" y="1277"/>
                                      <a:pt x="4609" y="1267"/>
                                    </a:cubicBezTo>
                                    <a:cubicBezTo>
                                      <a:pt x="4515" y="1257"/>
                                      <a:pt x="4374" y="1240"/>
                                      <a:pt x="4264" y="1260"/>
                                    </a:cubicBezTo>
                                    <a:cubicBezTo>
                                      <a:pt x="4154" y="1280"/>
                                      <a:pt x="4015" y="1322"/>
                                      <a:pt x="3949" y="1387"/>
                                    </a:cubicBezTo>
                                    <a:cubicBezTo>
                                      <a:pt x="3883" y="1452"/>
                                      <a:pt x="3850" y="1571"/>
                                      <a:pt x="3867" y="1650"/>
                                    </a:cubicBezTo>
                                    <a:cubicBezTo>
                                      <a:pt x="3884" y="1729"/>
                                      <a:pt x="3974" y="1818"/>
                                      <a:pt x="4054" y="1860"/>
                                    </a:cubicBezTo>
                                    <a:cubicBezTo>
                                      <a:pt x="4134" y="1902"/>
                                      <a:pt x="4250" y="1904"/>
                                      <a:pt x="4347" y="1905"/>
                                    </a:cubicBezTo>
                                    <a:cubicBezTo>
                                      <a:pt x="4444" y="1906"/>
                                      <a:pt x="4547" y="1893"/>
                                      <a:pt x="4639" y="1867"/>
                                    </a:cubicBezTo>
                                    <a:cubicBezTo>
                                      <a:pt x="4731" y="1841"/>
                                      <a:pt x="4839" y="1782"/>
                                      <a:pt x="4902" y="1747"/>
                                    </a:cubicBezTo>
                                    <a:cubicBezTo>
                                      <a:pt x="4965" y="1712"/>
                                      <a:pt x="4995" y="1651"/>
                                      <a:pt x="5014" y="1657"/>
                                    </a:cubicBezTo>
                                    <a:cubicBezTo>
                                      <a:pt x="5033" y="1663"/>
                                      <a:pt x="5027" y="1747"/>
                                      <a:pt x="5014" y="1785"/>
                                    </a:cubicBezTo>
                                    <a:cubicBezTo>
                                      <a:pt x="5001" y="1823"/>
                                      <a:pt x="4967" y="1860"/>
                                      <a:pt x="4939" y="1882"/>
                                    </a:cubicBezTo>
                                    <a:cubicBezTo>
                                      <a:pt x="4911" y="1904"/>
                                      <a:pt x="4861" y="1898"/>
                                      <a:pt x="4842" y="1920"/>
                                    </a:cubicBezTo>
                                    <a:cubicBezTo>
                                      <a:pt x="4823" y="1942"/>
                                      <a:pt x="4838" y="1982"/>
                                      <a:pt x="4827" y="2017"/>
                                    </a:cubicBezTo>
                                    <a:cubicBezTo>
                                      <a:pt x="4816" y="2052"/>
                                      <a:pt x="4778" y="2105"/>
                                      <a:pt x="4774" y="2130"/>
                                    </a:cubicBezTo>
                                    <a:cubicBezTo>
                                      <a:pt x="4770" y="2155"/>
                                      <a:pt x="4840" y="2148"/>
                                      <a:pt x="4804" y="2167"/>
                                    </a:cubicBezTo>
                                    <a:cubicBezTo>
                                      <a:pt x="4768" y="2186"/>
                                      <a:pt x="4644" y="2197"/>
                                      <a:pt x="4557" y="2242"/>
                                    </a:cubicBezTo>
                                    <a:cubicBezTo>
                                      <a:pt x="4470" y="2287"/>
                                      <a:pt x="4347" y="2362"/>
                                      <a:pt x="4279" y="2437"/>
                                    </a:cubicBezTo>
                                    <a:cubicBezTo>
                                      <a:pt x="4211" y="2512"/>
                                      <a:pt x="4174" y="2613"/>
                                      <a:pt x="4152" y="2692"/>
                                    </a:cubicBezTo>
                                    <a:cubicBezTo>
                                      <a:pt x="4130" y="2771"/>
                                      <a:pt x="4149" y="2869"/>
                                      <a:pt x="4144" y="2910"/>
                                    </a:cubicBezTo>
                                    <a:cubicBezTo>
                                      <a:pt x="4139" y="2951"/>
                                      <a:pt x="4137" y="2915"/>
                                      <a:pt x="4122" y="2940"/>
                                    </a:cubicBezTo>
                                    <a:cubicBezTo>
                                      <a:pt x="4107" y="2965"/>
                                      <a:pt x="4079" y="3039"/>
                                      <a:pt x="4054" y="3060"/>
                                    </a:cubicBezTo>
                                    <a:cubicBezTo>
                                      <a:pt x="4029" y="3081"/>
                                      <a:pt x="3994" y="3083"/>
                                      <a:pt x="3972" y="3067"/>
                                    </a:cubicBezTo>
                                    <a:cubicBezTo>
                                      <a:pt x="3950" y="3051"/>
                                      <a:pt x="3939" y="2978"/>
                                      <a:pt x="3919" y="2962"/>
                                    </a:cubicBezTo>
                                    <a:cubicBezTo>
                                      <a:pt x="3899" y="2946"/>
                                      <a:pt x="3887" y="2958"/>
                                      <a:pt x="3852" y="2970"/>
                                    </a:cubicBezTo>
                                    <a:cubicBezTo>
                                      <a:pt x="3817" y="2982"/>
                                      <a:pt x="3745" y="3032"/>
                                      <a:pt x="3709" y="3037"/>
                                    </a:cubicBezTo>
                                    <a:cubicBezTo>
                                      <a:pt x="3673" y="3042"/>
                                      <a:pt x="3665" y="3006"/>
                                      <a:pt x="3634" y="3000"/>
                                    </a:cubicBezTo>
                                    <a:cubicBezTo>
                                      <a:pt x="3603" y="2994"/>
                                      <a:pt x="3567" y="2967"/>
                                      <a:pt x="3522" y="3000"/>
                                    </a:cubicBezTo>
                                    <a:cubicBezTo>
                                      <a:pt x="3477" y="3033"/>
                                      <a:pt x="3403" y="3165"/>
                                      <a:pt x="3364" y="3195"/>
                                    </a:cubicBezTo>
                                    <a:cubicBezTo>
                                      <a:pt x="3325" y="3225"/>
                                      <a:pt x="3296" y="3195"/>
                                      <a:pt x="3289" y="3180"/>
                                    </a:cubicBezTo>
                                    <a:cubicBezTo>
                                      <a:pt x="3282" y="3165"/>
                                      <a:pt x="3319" y="3145"/>
                                      <a:pt x="3319" y="3105"/>
                                    </a:cubicBezTo>
                                    <a:cubicBezTo>
                                      <a:pt x="3319" y="3065"/>
                                      <a:pt x="3275" y="3031"/>
                                      <a:pt x="3289" y="2940"/>
                                    </a:cubicBezTo>
                                    <a:cubicBezTo>
                                      <a:pt x="3303" y="2849"/>
                                      <a:pt x="3391" y="2628"/>
                                      <a:pt x="3402" y="2557"/>
                                    </a:cubicBezTo>
                                    <a:cubicBezTo>
                                      <a:pt x="3413" y="2486"/>
                                      <a:pt x="3377" y="2517"/>
                                      <a:pt x="3357" y="2512"/>
                                    </a:cubicBezTo>
                                    <a:cubicBezTo>
                                      <a:pt x="3337" y="2507"/>
                                      <a:pt x="3308" y="2512"/>
                                      <a:pt x="3282" y="2527"/>
                                    </a:cubicBezTo>
                                    <a:cubicBezTo>
                                      <a:pt x="3256" y="2542"/>
                                      <a:pt x="3227" y="2592"/>
                                      <a:pt x="3199" y="2602"/>
                                    </a:cubicBezTo>
                                    <a:cubicBezTo>
                                      <a:pt x="3171" y="2612"/>
                                      <a:pt x="3135" y="2607"/>
                                      <a:pt x="3117" y="2587"/>
                                    </a:cubicBezTo>
                                    <a:cubicBezTo>
                                      <a:pt x="3099" y="2567"/>
                                      <a:pt x="3114" y="2498"/>
                                      <a:pt x="3094" y="2482"/>
                                    </a:cubicBezTo>
                                    <a:cubicBezTo>
                                      <a:pt x="3074" y="2466"/>
                                      <a:pt x="3037" y="2476"/>
                                      <a:pt x="2997" y="2490"/>
                                    </a:cubicBezTo>
                                    <a:cubicBezTo>
                                      <a:pt x="2957" y="2504"/>
                                      <a:pt x="2893" y="2561"/>
                                      <a:pt x="2854" y="2565"/>
                                    </a:cubicBezTo>
                                    <a:cubicBezTo>
                                      <a:pt x="2815" y="2569"/>
                                      <a:pt x="2796" y="2502"/>
                                      <a:pt x="2764" y="2512"/>
                                    </a:cubicBezTo>
                                    <a:cubicBezTo>
                                      <a:pt x="2732" y="2522"/>
                                      <a:pt x="2693" y="2609"/>
                                      <a:pt x="2659" y="2625"/>
                                    </a:cubicBezTo>
                                    <a:cubicBezTo>
                                      <a:pt x="2625" y="2641"/>
                                      <a:pt x="2597" y="2616"/>
                                      <a:pt x="2562" y="2610"/>
                                    </a:cubicBezTo>
                                    <a:cubicBezTo>
                                      <a:pt x="2527" y="2604"/>
                                      <a:pt x="2479" y="2606"/>
                                      <a:pt x="2449" y="2587"/>
                                    </a:cubicBezTo>
                                    <a:cubicBezTo>
                                      <a:pt x="2419" y="2568"/>
                                      <a:pt x="2428" y="2512"/>
                                      <a:pt x="2382" y="2497"/>
                                    </a:cubicBezTo>
                                    <a:cubicBezTo>
                                      <a:pt x="2336" y="2482"/>
                                      <a:pt x="2214" y="2477"/>
                                      <a:pt x="2172" y="2497"/>
                                    </a:cubicBezTo>
                                    <a:cubicBezTo>
                                      <a:pt x="2130" y="2517"/>
                                      <a:pt x="2147" y="2598"/>
                                      <a:pt x="2127" y="2617"/>
                                    </a:cubicBezTo>
                                    <a:cubicBezTo>
                                      <a:pt x="2107" y="2636"/>
                                      <a:pt x="2086" y="2631"/>
                                      <a:pt x="2052" y="2610"/>
                                    </a:cubicBezTo>
                                    <a:cubicBezTo>
                                      <a:pt x="2018" y="2589"/>
                                      <a:pt x="1956" y="2511"/>
                                      <a:pt x="1924" y="2490"/>
                                    </a:cubicBezTo>
                                    <a:cubicBezTo>
                                      <a:pt x="1892" y="2469"/>
                                      <a:pt x="1891" y="2467"/>
                                      <a:pt x="1857" y="2482"/>
                                    </a:cubicBezTo>
                                    <a:cubicBezTo>
                                      <a:pt x="1823" y="2497"/>
                                      <a:pt x="1759" y="2566"/>
                                      <a:pt x="1722" y="2580"/>
                                    </a:cubicBezTo>
                                    <a:cubicBezTo>
                                      <a:pt x="1685" y="2594"/>
                                      <a:pt x="1663" y="2572"/>
                                      <a:pt x="1632" y="2565"/>
                                    </a:cubicBezTo>
                                    <a:cubicBezTo>
                                      <a:pt x="1601" y="2558"/>
                                      <a:pt x="1575" y="2531"/>
                                      <a:pt x="1534" y="2535"/>
                                    </a:cubicBezTo>
                                    <a:cubicBezTo>
                                      <a:pt x="1493" y="2539"/>
                                      <a:pt x="1416" y="2596"/>
                                      <a:pt x="1384" y="2587"/>
                                    </a:cubicBezTo>
                                    <a:cubicBezTo>
                                      <a:pt x="1352" y="2578"/>
                                      <a:pt x="1364" y="2521"/>
                                      <a:pt x="1339" y="2482"/>
                                    </a:cubicBezTo>
                                    <a:cubicBezTo>
                                      <a:pt x="1314" y="2443"/>
                                      <a:pt x="1275" y="2396"/>
                                      <a:pt x="1234" y="2355"/>
                                    </a:cubicBezTo>
                                    <a:cubicBezTo>
                                      <a:pt x="1193" y="2314"/>
                                      <a:pt x="1147" y="2270"/>
                                      <a:pt x="1092" y="2235"/>
                                    </a:cubicBezTo>
                                    <a:cubicBezTo>
                                      <a:pt x="1037" y="2200"/>
                                      <a:pt x="949" y="2188"/>
                                      <a:pt x="904" y="2145"/>
                                    </a:cubicBezTo>
                                    <a:cubicBezTo>
                                      <a:pt x="859" y="2102"/>
                                      <a:pt x="861" y="2012"/>
                                      <a:pt x="822" y="1980"/>
                                    </a:cubicBezTo>
                                    <a:cubicBezTo>
                                      <a:pt x="783" y="1948"/>
                                      <a:pt x="716" y="1942"/>
                                      <a:pt x="672" y="1950"/>
                                    </a:cubicBezTo>
                                    <a:cubicBezTo>
                                      <a:pt x="628" y="1958"/>
                                      <a:pt x="598" y="2020"/>
                                      <a:pt x="559" y="2025"/>
                                    </a:cubicBezTo>
                                    <a:cubicBezTo>
                                      <a:pt x="520" y="2030"/>
                                      <a:pt x="469" y="2006"/>
                                      <a:pt x="439" y="1980"/>
                                    </a:cubicBezTo>
                                    <a:cubicBezTo>
                                      <a:pt x="409" y="1954"/>
                                      <a:pt x="393" y="1911"/>
                                      <a:pt x="379" y="1867"/>
                                    </a:cubicBezTo>
                                    <a:cubicBezTo>
                                      <a:pt x="365" y="1823"/>
                                      <a:pt x="357" y="1778"/>
                                      <a:pt x="357" y="1717"/>
                                    </a:cubicBezTo>
                                    <a:cubicBezTo>
                                      <a:pt x="357" y="1656"/>
                                      <a:pt x="379" y="1547"/>
                                      <a:pt x="379" y="1500"/>
                                    </a:cubicBezTo>
                                    <a:cubicBezTo>
                                      <a:pt x="379" y="1453"/>
                                      <a:pt x="366" y="1449"/>
                                      <a:pt x="357" y="1432"/>
                                    </a:cubicBezTo>
                                    <a:cubicBezTo>
                                      <a:pt x="348" y="1415"/>
                                      <a:pt x="361" y="1399"/>
                                      <a:pt x="327" y="1395"/>
                                    </a:cubicBezTo>
                                    <a:cubicBezTo>
                                      <a:pt x="293" y="1391"/>
                                      <a:pt x="206" y="1415"/>
                                      <a:pt x="154" y="1410"/>
                                    </a:cubicBezTo>
                                    <a:cubicBezTo>
                                      <a:pt x="102" y="1405"/>
                                      <a:pt x="24" y="1390"/>
                                      <a:pt x="12" y="1365"/>
                                    </a:cubicBezTo>
                                    <a:cubicBezTo>
                                      <a:pt x="0" y="1340"/>
                                      <a:pt x="70" y="1292"/>
                                      <a:pt x="79" y="1260"/>
                                    </a:cubicBezTo>
                                    <a:cubicBezTo>
                                      <a:pt x="88" y="1228"/>
                                      <a:pt x="68" y="1200"/>
                                      <a:pt x="64" y="1170"/>
                                    </a:cubicBezTo>
                                    <a:cubicBezTo>
                                      <a:pt x="60" y="1140"/>
                                      <a:pt x="37" y="1111"/>
                                      <a:pt x="57" y="1080"/>
                                    </a:cubicBezTo>
                                    <a:cubicBezTo>
                                      <a:pt x="77" y="1049"/>
                                      <a:pt x="165" y="1027"/>
                                      <a:pt x="184" y="982"/>
                                    </a:cubicBezTo>
                                    <a:cubicBezTo>
                                      <a:pt x="203" y="937"/>
                                      <a:pt x="159" y="841"/>
                                      <a:pt x="169" y="810"/>
                                    </a:cubicBezTo>
                                    <a:cubicBezTo>
                                      <a:pt x="179" y="779"/>
                                      <a:pt x="217" y="800"/>
                                      <a:pt x="244" y="795"/>
                                    </a:cubicBezTo>
                                    <a:cubicBezTo>
                                      <a:pt x="271" y="790"/>
                                      <a:pt x="304" y="792"/>
                                      <a:pt x="334" y="780"/>
                                    </a:cubicBezTo>
                                    <a:cubicBezTo>
                                      <a:pt x="364" y="768"/>
                                      <a:pt x="398" y="751"/>
                                      <a:pt x="424" y="720"/>
                                    </a:cubicBezTo>
                                    <a:cubicBezTo>
                                      <a:pt x="450" y="689"/>
                                      <a:pt x="462" y="621"/>
                                      <a:pt x="492" y="592"/>
                                    </a:cubicBezTo>
                                    <a:cubicBezTo>
                                      <a:pt x="522" y="563"/>
                                      <a:pt x="568" y="554"/>
                                      <a:pt x="604" y="547"/>
                                    </a:cubicBezTo>
                                    <a:cubicBezTo>
                                      <a:pt x="640" y="540"/>
                                      <a:pt x="670" y="533"/>
                                      <a:pt x="709" y="547"/>
                                    </a:cubicBezTo>
                                    <a:cubicBezTo>
                                      <a:pt x="748" y="561"/>
                                      <a:pt x="801" y="620"/>
                                      <a:pt x="837" y="630"/>
                                    </a:cubicBezTo>
                                    <a:cubicBezTo>
                                      <a:pt x="873" y="640"/>
                                      <a:pt x="881" y="606"/>
                                      <a:pt x="927" y="607"/>
                                    </a:cubicBezTo>
                                    <a:cubicBezTo>
                                      <a:pt x="973" y="608"/>
                                      <a:pt x="1068" y="636"/>
                                      <a:pt x="1114" y="637"/>
                                    </a:cubicBezTo>
                                    <a:cubicBezTo>
                                      <a:pt x="1160" y="638"/>
                                      <a:pt x="1185" y="650"/>
                                      <a:pt x="1204" y="615"/>
                                    </a:cubicBezTo>
                                    <a:cubicBezTo>
                                      <a:pt x="1223" y="580"/>
                                      <a:pt x="1197" y="484"/>
                                      <a:pt x="1227" y="427"/>
                                    </a:cubicBezTo>
                                    <a:cubicBezTo>
                                      <a:pt x="1257" y="370"/>
                                      <a:pt x="1339" y="321"/>
                                      <a:pt x="1384" y="270"/>
                                    </a:cubicBezTo>
                                    <a:cubicBezTo>
                                      <a:pt x="1429" y="219"/>
                                      <a:pt x="1455" y="156"/>
                                      <a:pt x="1497" y="120"/>
                                    </a:cubicBezTo>
                                    <a:cubicBezTo>
                                      <a:pt x="1539" y="84"/>
                                      <a:pt x="1600" y="70"/>
                                      <a:pt x="1639" y="52"/>
                                    </a:cubicBezTo>
                                    <a:cubicBezTo>
                                      <a:pt x="1678" y="34"/>
                                      <a:pt x="1692" y="0"/>
                                      <a:pt x="1729" y="15"/>
                                    </a:cubicBezTo>
                                    <a:cubicBezTo>
                                      <a:pt x="1766" y="30"/>
                                      <a:pt x="1865" y="90"/>
                                      <a:pt x="1864" y="142"/>
                                    </a:cubicBezTo>
                                    <a:cubicBezTo>
                                      <a:pt x="1863" y="194"/>
                                      <a:pt x="1791" y="219"/>
                                      <a:pt x="1722" y="330"/>
                                    </a:cubicBezTo>
                                    <a:cubicBezTo>
                                      <a:pt x="1653" y="441"/>
                                      <a:pt x="1527" y="638"/>
                                      <a:pt x="1452" y="810"/>
                                    </a:cubicBezTo>
                                    <a:cubicBezTo>
                                      <a:pt x="1377" y="982"/>
                                      <a:pt x="1308" y="1198"/>
                                      <a:pt x="1272" y="1365"/>
                                    </a:cubicBezTo>
                                    <a:cubicBezTo>
                                      <a:pt x="1236" y="1532"/>
                                      <a:pt x="1203" y="1684"/>
                                      <a:pt x="1234" y="1815"/>
                                    </a:cubicBezTo>
                                    <a:cubicBezTo>
                                      <a:pt x="1265" y="1946"/>
                                      <a:pt x="1349" y="2082"/>
                                      <a:pt x="1459" y="2152"/>
                                    </a:cubicBezTo>
                                    <a:cubicBezTo>
                                      <a:pt x="1569" y="2222"/>
                                      <a:pt x="1728" y="2254"/>
                                      <a:pt x="1894" y="2235"/>
                                    </a:cubicBezTo>
                                    <a:cubicBezTo>
                                      <a:pt x="2060" y="2216"/>
                                      <a:pt x="2277" y="2132"/>
                                      <a:pt x="2457" y="2040"/>
                                    </a:cubicBezTo>
                                    <a:cubicBezTo>
                                      <a:pt x="2637" y="1948"/>
                                      <a:pt x="2815" y="1801"/>
                                      <a:pt x="2974" y="1680"/>
                                    </a:cubicBezTo>
                                    <a:cubicBezTo>
                                      <a:pt x="3133" y="1559"/>
                                      <a:pt x="3277" y="1432"/>
                                      <a:pt x="3409" y="1312"/>
                                    </a:cubicBezTo>
                                    <a:cubicBezTo>
                                      <a:pt x="3541" y="1192"/>
                                      <a:pt x="3694" y="1033"/>
                                      <a:pt x="3769" y="9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3,3225" path="m3769,960c3863,856,3915,767,3972,690c4029,613,4075,519,4114,495c4153,471,4160,533,4204,547c4248,561,4337,546,4377,577c4417,608,4408,694,4444,735c4480,776,4542,801,4594,825c4646,849,4707,866,4759,877c4811,888,4883,871,4909,892c4935,913,4919,973,4917,1005c4915,1037,4895,1052,4894,1087c4893,1122,4915,1183,4909,1215c4903,1247,4871,1265,4857,1282c4843,1299,4868,1322,4827,1320c4786,1318,4703,1277,4609,1267c4515,1257,4374,1240,4264,1260c4154,1280,4015,1322,3949,1387c3883,1452,3850,1571,3867,1650c3884,1729,3974,1818,4054,1860c4134,1902,4250,1904,4347,1905c4444,1906,4547,1893,4639,1867c4731,1841,4839,1782,4902,1747c4965,1712,4995,1651,5014,1657c5033,1663,5027,1747,5014,1785c5001,1823,4967,1860,4939,1882c4911,1904,4861,1898,4842,1920c4823,1942,4838,1982,4827,2017c4816,2052,4778,2105,4774,2130c4770,2155,4840,2148,4804,2167c4768,2186,4644,2197,4557,2242c4470,2287,4347,2362,4279,2437c4211,2512,4174,2613,4152,2692c4130,2771,4149,2869,4144,2910c4139,2951,4137,2915,4122,2940c4107,2965,4079,3039,4054,3060c4029,3081,3994,3083,3972,3067c3950,3051,3939,2978,3919,2962c3899,2946,3887,2958,3852,2970c3817,2982,3745,3032,3709,3037c3673,3042,3665,3006,3634,3000c3603,2994,3567,2967,3522,3000c3477,3033,3403,3165,3364,3195c3325,3225,3296,3195,3289,3180c3282,3165,3319,3145,3319,3105c3319,3065,3275,3031,3289,2940c3303,2849,3391,2628,3402,2557c3413,2486,3377,2517,3357,2512c3337,2507,3308,2512,3282,2527c3256,2542,3227,2592,3199,2602c3171,2612,3135,2607,3117,2587c3099,2567,3114,2498,3094,2482c3074,2466,3037,2476,2997,2490c2957,2504,2893,2561,2854,2565c2815,2569,2796,2502,2764,2512c2732,2522,2693,2609,2659,2625c2625,2641,2597,2616,2562,2610c2527,2604,2479,2606,2449,2587c2419,2568,2428,2512,2382,2497c2336,2482,2214,2477,2172,2497c2130,2517,2147,2598,2127,2617c2107,2636,2086,2631,2052,2610c2018,2589,1956,2511,1924,2490c1892,2469,1891,2467,1857,2482c1823,2497,1759,2566,1722,2580c1685,2594,1663,2572,1632,2565c1601,2558,1575,2531,1534,2535c1493,2539,1416,2596,1384,2587c1352,2578,1364,2521,1339,2482c1314,2443,1275,2396,1234,2355c1193,2314,1147,2270,1092,2235c1037,2200,949,2188,904,2145c859,2102,861,2012,822,1980c783,1948,716,1942,672,1950c628,1958,598,2020,559,2025c520,2030,469,2006,439,1980c409,1954,393,1911,379,1867c365,1823,357,1778,357,1717c357,1656,379,1547,379,1500c379,1453,366,1449,357,1432c348,1415,361,1399,327,1395c293,1391,206,1415,154,1410c102,1405,24,1390,12,1365c0,1340,70,1292,79,1260c88,1228,68,1200,64,1170c60,1140,37,1111,57,1080c77,1049,165,1027,184,982c203,937,159,841,169,810c179,779,217,800,244,795c271,790,304,792,334,780c364,768,398,751,424,720c450,689,462,621,492,592c522,563,568,554,604,547c640,540,670,533,709,547c748,561,801,620,837,630c873,640,881,606,927,607c973,608,1068,636,1114,637c1160,638,1185,650,1204,615c1223,580,1197,484,1227,427c1257,370,1339,321,1384,270c1429,219,1455,156,1497,120c1539,84,1600,70,1639,52c1678,34,1692,0,1729,15c1766,30,1865,90,1864,142c1863,194,1791,219,1722,330c1653,441,1527,638,1452,810c1377,982,1308,1198,1272,1365c1236,1532,1203,1684,1234,1815c1265,1946,1349,2082,1459,2152c1569,2222,1728,2254,1894,2235c2060,2216,2277,2132,2457,2040c2637,1948,2815,1801,2974,1680c3133,1559,3277,1432,3409,1312c3541,1192,3694,1033,3769,960xe" stroked="f" o:allowincell="t" style="position:absolute;margin-left:29.9pt;margin-top:16.3pt;width:251.6pt;height:161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2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4300" simplePos="0" locked="0" layoutInCell="1" allowOverlap="1" relativeHeight="13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353060</wp:posOffset>
                      </wp:positionV>
                      <wp:extent cx="693420" cy="7277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3360" cy="72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2" h="1146">
                                    <a:moveTo>
                                      <a:pt x="394" y="122"/>
                                    </a:moveTo>
                                    <a:cubicBezTo>
                                      <a:pt x="420" y="97"/>
                                      <a:pt x="440" y="60"/>
                                      <a:pt x="484" y="40"/>
                                    </a:cubicBezTo>
                                    <a:cubicBezTo>
                                      <a:pt x="528" y="20"/>
                                      <a:pt x="595" y="0"/>
                                      <a:pt x="656" y="2"/>
                                    </a:cubicBezTo>
                                    <a:cubicBezTo>
                                      <a:pt x="717" y="4"/>
                                      <a:pt x="807" y="46"/>
                                      <a:pt x="851" y="55"/>
                                    </a:cubicBezTo>
                                    <a:cubicBezTo>
                                      <a:pt x="895" y="64"/>
                                      <a:pt x="889" y="51"/>
                                      <a:pt x="919" y="55"/>
                                    </a:cubicBezTo>
                                    <a:cubicBezTo>
                                      <a:pt x="949" y="59"/>
                                      <a:pt x="1002" y="58"/>
                                      <a:pt x="1031" y="77"/>
                                    </a:cubicBezTo>
                                    <a:cubicBezTo>
                                      <a:pt x="1060" y="96"/>
                                      <a:pt x="1090" y="138"/>
                                      <a:pt x="1091" y="167"/>
                                    </a:cubicBezTo>
                                    <a:cubicBezTo>
                                      <a:pt x="1092" y="196"/>
                                      <a:pt x="1053" y="214"/>
                                      <a:pt x="1039" y="250"/>
                                    </a:cubicBezTo>
                                    <a:cubicBezTo>
                                      <a:pt x="1025" y="286"/>
                                      <a:pt x="1007" y="349"/>
                                      <a:pt x="1009" y="385"/>
                                    </a:cubicBezTo>
                                    <a:cubicBezTo>
                                      <a:pt x="1011" y="421"/>
                                      <a:pt x="1060" y="424"/>
                                      <a:pt x="1054" y="467"/>
                                    </a:cubicBezTo>
                                    <a:cubicBezTo>
                                      <a:pt x="1048" y="510"/>
                                      <a:pt x="1022" y="559"/>
                                      <a:pt x="971" y="640"/>
                                    </a:cubicBezTo>
                                    <a:cubicBezTo>
                                      <a:pt x="920" y="721"/>
                                      <a:pt x="848" y="873"/>
                                      <a:pt x="746" y="955"/>
                                    </a:cubicBezTo>
                                    <a:cubicBezTo>
                                      <a:pt x="644" y="1037"/>
                                      <a:pt x="471" y="1124"/>
                                      <a:pt x="356" y="1135"/>
                                    </a:cubicBezTo>
                                    <a:cubicBezTo>
                                      <a:pt x="241" y="1146"/>
                                      <a:pt x="112" y="1084"/>
                                      <a:pt x="56" y="1022"/>
                                    </a:cubicBezTo>
                                    <a:cubicBezTo>
                                      <a:pt x="0" y="960"/>
                                      <a:pt x="3" y="864"/>
                                      <a:pt x="19" y="760"/>
                                    </a:cubicBezTo>
                                    <a:cubicBezTo>
                                      <a:pt x="35" y="656"/>
                                      <a:pt x="104" y="509"/>
                                      <a:pt x="154" y="400"/>
                                    </a:cubicBezTo>
                                    <a:cubicBezTo>
                                      <a:pt x="204" y="291"/>
                                      <a:pt x="279" y="153"/>
                                      <a:pt x="319" y="107"/>
                                    </a:cubicBezTo>
                                    <a:cubicBezTo>
                                      <a:pt x="359" y="61"/>
                                      <a:pt x="379" y="119"/>
                                      <a:pt x="394" y="1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2,1146" path="m394,122c420,97,440,60,484,40c528,20,595,0,656,2c717,4,807,46,851,55c895,64,889,51,919,55c949,59,1002,58,1031,77c1060,96,1090,138,1091,167c1092,196,1053,214,1039,250c1025,286,1007,349,1009,385c1011,421,1060,424,1054,467c1048,510,1022,559,971,640c920,721,848,873,746,955c644,1037,471,1124,356,1135c241,1146,112,1084,56,1022c0,960,3,864,19,760c35,656,104,509,154,400c204,291,279,153,319,107c359,61,379,119,394,122xe" stroked="f" o:allowincell="t" style="position:absolute;margin-left:133.8pt;margin-top:27.8pt;width:54.55pt;height:57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5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6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7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480060</wp:posOffset>
                      </wp:positionV>
                      <wp:extent cx="3305175" cy="927100"/>
                      <wp:effectExtent l="5715" t="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5160" cy="92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05" h="1460">
                                    <a:moveTo>
                                      <a:pt x="0" y="1460"/>
                                    </a:moveTo>
                                    <a:cubicBezTo>
                                      <a:pt x="74" y="1410"/>
                                      <a:pt x="269" y="1295"/>
                                      <a:pt x="443" y="1160"/>
                                    </a:cubicBezTo>
                                    <a:cubicBezTo>
                                      <a:pt x="617" y="1025"/>
                                      <a:pt x="812" y="806"/>
                                      <a:pt x="1043" y="650"/>
                                    </a:cubicBezTo>
                                    <a:cubicBezTo>
                                      <a:pt x="1274" y="494"/>
                                      <a:pt x="1515" y="328"/>
                                      <a:pt x="1830" y="222"/>
                                    </a:cubicBezTo>
                                    <a:cubicBezTo>
                                      <a:pt x="2145" y="116"/>
                                      <a:pt x="2544" y="24"/>
                                      <a:pt x="2933" y="12"/>
                                    </a:cubicBezTo>
                                    <a:cubicBezTo>
                                      <a:pt x="3322" y="0"/>
                                      <a:pt x="3837" y="78"/>
                                      <a:pt x="4163" y="147"/>
                                    </a:cubicBezTo>
                                    <a:cubicBezTo>
                                      <a:pt x="4489" y="216"/>
                                      <a:pt x="4716" y="348"/>
                                      <a:pt x="4890" y="425"/>
                                    </a:cubicBezTo>
                                    <a:cubicBezTo>
                                      <a:pt x="5064" y="502"/>
                                      <a:pt x="5140" y="573"/>
                                      <a:pt x="5205" y="6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05,1460" path="m0,1460c74,1410,269,1295,443,1160c617,1025,812,806,1043,650c1274,494,1515,328,1830,222c2145,116,2544,24,2933,12c3322,0,3837,78,4163,147c4489,216,4716,348,4890,425c5064,502,5140,573,5205,612e" stroked="t" o:allowincell="t" style="position:absolute;margin-left:15.1pt;margin-top:37.8pt;width:260.2pt;height:7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250" simplePos="0" locked="0" layoutInCell="1" allowOverlap="1" relativeHeight="34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658495</wp:posOffset>
                      </wp:positionV>
                      <wp:extent cx="2870835" cy="1457960"/>
                      <wp:effectExtent l="5715" t="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1000" cy="145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1" h="2296">
                                    <a:moveTo>
                                      <a:pt x="0" y="1276"/>
                                    </a:moveTo>
                                    <a:cubicBezTo>
                                      <a:pt x="44" y="1231"/>
                                      <a:pt x="153" y="1118"/>
                                      <a:pt x="262" y="1006"/>
                                    </a:cubicBezTo>
                                    <a:cubicBezTo>
                                      <a:pt x="371" y="894"/>
                                      <a:pt x="517" y="721"/>
                                      <a:pt x="652" y="601"/>
                                    </a:cubicBezTo>
                                    <a:cubicBezTo>
                                      <a:pt x="787" y="481"/>
                                      <a:pt x="887" y="375"/>
                                      <a:pt x="1072" y="286"/>
                                    </a:cubicBezTo>
                                    <a:cubicBezTo>
                                      <a:pt x="1257" y="197"/>
                                      <a:pt x="1518" y="111"/>
                                      <a:pt x="1762" y="69"/>
                                    </a:cubicBezTo>
                                    <a:cubicBezTo>
                                      <a:pt x="2006" y="27"/>
                                      <a:pt x="2231" y="0"/>
                                      <a:pt x="2535" y="31"/>
                                    </a:cubicBezTo>
                                    <a:cubicBezTo>
                                      <a:pt x="2839" y="62"/>
                                      <a:pt x="3278" y="132"/>
                                      <a:pt x="3585" y="256"/>
                                    </a:cubicBezTo>
                                    <a:cubicBezTo>
                                      <a:pt x="3892" y="380"/>
                                      <a:pt x="4239" y="558"/>
                                      <a:pt x="4380" y="774"/>
                                    </a:cubicBezTo>
                                    <a:cubicBezTo>
                                      <a:pt x="4521" y="990"/>
                                      <a:pt x="4497" y="1358"/>
                                      <a:pt x="4432" y="1554"/>
                                    </a:cubicBezTo>
                                    <a:cubicBezTo>
                                      <a:pt x="4367" y="1750"/>
                                      <a:pt x="4175" y="1859"/>
                                      <a:pt x="3990" y="1951"/>
                                    </a:cubicBezTo>
                                    <a:cubicBezTo>
                                      <a:pt x="3805" y="2043"/>
                                      <a:pt x="3461" y="2051"/>
                                      <a:pt x="3322" y="2109"/>
                                    </a:cubicBezTo>
                                    <a:cubicBezTo>
                                      <a:pt x="3183" y="2167"/>
                                      <a:pt x="3192" y="2257"/>
                                      <a:pt x="3157" y="22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21,2296" path="m0,1276c44,1231,153,1118,262,1006c371,894,517,721,652,601c787,481,887,375,1072,286c1257,197,1518,111,1762,69c2006,27,2231,0,2535,31c2839,62,3278,132,3585,256c3892,380,4239,558,4380,774c4521,990,4497,1358,4432,1554c4367,1750,4175,1859,3990,1951c3805,2043,3461,2051,3322,2109c3183,2167,3192,2257,3157,2296e" stroked="t" o:allowincell="t" style="position:absolute;margin-left:52.25pt;margin-top:51.85pt;width:226pt;height:114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8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857885</wp:posOffset>
                      </wp:positionV>
                      <wp:extent cx="1871345" cy="939800"/>
                      <wp:effectExtent l="5715" t="381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1280" cy="9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7" h="1480">
                                    <a:moveTo>
                                      <a:pt x="0" y="1285"/>
                                    </a:moveTo>
                                    <a:cubicBezTo>
                                      <a:pt x="35" y="1256"/>
                                      <a:pt x="126" y="1194"/>
                                      <a:pt x="217" y="1112"/>
                                    </a:cubicBezTo>
                                    <a:cubicBezTo>
                                      <a:pt x="308" y="1030"/>
                                      <a:pt x="422" y="925"/>
                                      <a:pt x="547" y="790"/>
                                    </a:cubicBezTo>
                                    <a:cubicBezTo>
                                      <a:pt x="672" y="655"/>
                                      <a:pt x="837" y="423"/>
                                      <a:pt x="967" y="302"/>
                                    </a:cubicBezTo>
                                    <a:cubicBezTo>
                                      <a:pt x="1097" y="181"/>
                                      <a:pt x="1201" y="112"/>
                                      <a:pt x="1327" y="62"/>
                                    </a:cubicBezTo>
                                    <a:cubicBezTo>
                                      <a:pt x="1453" y="12"/>
                                      <a:pt x="1571" y="0"/>
                                      <a:pt x="1725" y="2"/>
                                    </a:cubicBezTo>
                                    <a:cubicBezTo>
                                      <a:pt x="1879" y="4"/>
                                      <a:pt x="2093" y="32"/>
                                      <a:pt x="2250" y="77"/>
                                    </a:cubicBezTo>
                                    <a:cubicBezTo>
                                      <a:pt x="2407" y="122"/>
                                      <a:pt x="2559" y="190"/>
                                      <a:pt x="2670" y="272"/>
                                    </a:cubicBezTo>
                                    <a:cubicBezTo>
                                      <a:pt x="2781" y="354"/>
                                      <a:pt x="2887" y="453"/>
                                      <a:pt x="2917" y="572"/>
                                    </a:cubicBezTo>
                                    <a:cubicBezTo>
                                      <a:pt x="2947" y="691"/>
                                      <a:pt x="2926" y="881"/>
                                      <a:pt x="2850" y="985"/>
                                    </a:cubicBezTo>
                                    <a:cubicBezTo>
                                      <a:pt x="2774" y="1089"/>
                                      <a:pt x="2615" y="1175"/>
                                      <a:pt x="2460" y="1195"/>
                                    </a:cubicBezTo>
                                    <a:cubicBezTo>
                                      <a:pt x="2305" y="1215"/>
                                      <a:pt x="2065" y="1130"/>
                                      <a:pt x="1920" y="1105"/>
                                    </a:cubicBezTo>
                                    <a:cubicBezTo>
                                      <a:pt x="1775" y="1080"/>
                                      <a:pt x="1690" y="1044"/>
                                      <a:pt x="1590" y="1045"/>
                                    </a:cubicBezTo>
                                    <a:cubicBezTo>
                                      <a:pt x="1490" y="1046"/>
                                      <a:pt x="1387" y="1070"/>
                                      <a:pt x="1320" y="1112"/>
                                    </a:cubicBezTo>
                                    <a:cubicBezTo>
                                      <a:pt x="1253" y="1154"/>
                                      <a:pt x="1217" y="1239"/>
                                      <a:pt x="1185" y="1300"/>
                                    </a:cubicBezTo>
                                    <a:cubicBezTo>
                                      <a:pt x="1153" y="1361"/>
                                      <a:pt x="1138" y="1442"/>
                                      <a:pt x="1125" y="14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7,1480" path="m0,1285c35,1256,126,1194,217,1112c308,1030,422,925,547,790c672,655,837,423,967,302c1097,181,1201,112,1327,62c1453,12,1571,0,1725,2c1879,4,2093,32,2250,77c2407,122,2559,190,2670,272c2781,354,2887,453,2917,572c2947,691,2926,881,2850,985c2774,1089,2615,1175,2460,1195c2305,1215,2065,1130,1920,1105c1775,1080,1690,1044,1590,1045c1490,1046,1387,1070,1320,1112c1253,1154,1217,1239,1185,1300c1153,1361,1138,1442,1125,1480e" stroked="t" o:allowincell="t" style="position:absolute;margin-left:89.75pt;margin-top:67.55pt;width:147.3pt;height:7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сентябр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6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сентябр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6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0215" cy="22987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166620</wp:posOffset>
                      </wp:positionV>
                      <wp:extent cx="574675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70.6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149350" cy="344805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38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Период похолодания затянулся,   холодная погода удерживалась по области и в течение прошедших трех суток. Средний  температурный фон  колебался в интервале  +8+11°С и оставался ниже  климатической нормы на 2-5°С. Погодные условия определялись  прохладной периферией скандинавского антициклона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bCs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Дневной  прогрев воздуха  </w:t>
            </w:r>
            <w:r>
              <w:rPr>
                <w:i/>
                <w:color w:val="000000"/>
                <w:sz w:val="25"/>
                <w:szCs w:val="25"/>
              </w:rPr>
              <w:t>3 сентября</w:t>
            </w:r>
            <w:r>
              <w:rPr>
                <w:color w:val="000000"/>
                <w:sz w:val="25"/>
                <w:szCs w:val="25"/>
              </w:rPr>
              <w:t xml:space="preserve"> в условиях пасмурной дождливой погоды не превышал</w:t>
            </w: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 +10+13°С, но </w:t>
            </w:r>
            <w:r>
              <w:rPr>
                <w:i/>
                <w:color w:val="000000"/>
                <w:sz w:val="25"/>
                <w:szCs w:val="25"/>
              </w:rPr>
              <w:t>4-5 сентября</w:t>
            </w:r>
            <w:r>
              <w:rPr>
                <w:color w:val="000000"/>
                <w:sz w:val="25"/>
                <w:szCs w:val="25"/>
              </w:rPr>
              <w:t xml:space="preserve"> с уменьшением облачности максимальные термометры показывали +13+17°С.</w:t>
            </w:r>
            <w:r>
              <w:rPr>
                <w:vanish/>
                <w:color w:val="000000"/>
                <w:sz w:val="25"/>
                <w:szCs w:val="25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color w:val="000000"/>
                <w:sz w:val="25"/>
                <w:szCs w:val="25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более  теплую ночь </w:t>
            </w:r>
            <w:r>
              <w:rPr>
                <w:i/>
                <w:color w:val="000000"/>
                <w:sz w:val="25"/>
                <w:szCs w:val="25"/>
              </w:rPr>
              <w:t>4 сентября</w:t>
            </w:r>
            <w:r>
              <w:rPr>
                <w:color w:val="000000"/>
                <w:sz w:val="25"/>
                <w:szCs w:val="25"/>
              </w:rPr>
              <w:t xml:space="preserve"> температура воздуха была не ниже +6+8°С. В последующие ночи  </w:t>
            </w:r>
            <w:r>
              <w:rPr>
                <w:i/>
                <w:color w:val="000000"/>
                <w:sz w:val="25"/>
                <w:szCs w:val="25"/>
              </w:rPr>
              <w:t>5-6 сентября</w:t>
            </w:r>
            <w:r>
              <w:rPr>
                <w:color w:val="000000"/>
                <w:sz w:val="25"/>
                <w:szCs w:val="25"/>
              </w:rPr>
              <w:t xml:space="preserve"> воздух охлаждался в основном до +1+5°С, а в ряде районов над почвой (на высоте 2 см) отмечались первые осенние заморозки до -1-2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Ночное охлаждение воздуха способствовало </w:t>
            </w:r>
            <w:r>
              <w:rPr>
                <w:i/>
                <w:color w:val="000000"/>
                <w:sz w:val="25"/>
                <w:szCs w:val="25"/>
              </w:rPr>
              <w:t>5-6 сентября</w:t>
            </w:r>
            <w:r>
              <w:rPr>
                <w:color w:val="000000"/>
                <w:sz w:val="25"/>
                <w:szCs w:val="25"/>
              </w:rPr>
              <w:t xml:space="preserve"> сгущению тумана с ухудшением видимости до 200-8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i/>
                <w:color w:val="000000"/>
                <w:sz w:val="25"/>
                <w:szCs w:val="25"/>
              </w:rPr>
              <w:t>3-4 сентября</w:t>
            </w:r>
            <w:r>
              <w:rPr>
                <w:color w:val="000000"/>
                <w:sz w:val="25"/>
                <w:szCs w:val="25"/>
              </w:rPr>
              <w:t xml:space="preserve"> продолжались дожди на атмосферных фронтах циклона, ушедшего  на север Урала.  Сумма осадков  составила в большинстве районов 1-6 мм, в Полоцке –  13 мм осадков. </w:t>
            </w:r>
            <w:r>
              <w:rPr>
                <w:i/>
                <w:color w:val="000000"/>
                <w:sz w:val="25"/>
                <w:szCs w:val="25"/>
              </w:rPr>
              <w:t xml:space="preserve">5-го </w:t>
            </w:r>
            <w:r>
              <w:rPr>
                <w:color w:val="000000"/>
                <w:sz w:val="25"/>
                <w:szCs w:val="25"/>
              </w:rPr>
              <w:t>и ночью</w:t>
            </w:r>
            <w:r>
              <w:rPr>
                <w:i/>
                <w:color w:val="000000"/>
                <w:sz w:val="25"/>
                <w:szCs w:val="25"/>
              </w:rPr>
              <w:t xml:space="preserve"> 6 сентября</w:t>
            </w:r>
            <w:r>
              <w:rPr>
                <w:color w:val="000000"/>
                <w:sz w:val="25"/>
                <w:szCs w:val="25"/>
              </w:rPr>
              <w:t xml:space="preserve"> наблюдалась  сухая  погод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3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е Западная Двина наблюдался рост уровня воды  на 1-8 см в сутки, на притоках уровень колебался с интенсивностью 1-13 см. Температура воды сегодня утром  была 12-13</w:t>
            </w:r>
            <w:r>
              <w:rPr>
                <w:color w:val="000000"/>
                <w:sz w:val="25"/>
                <w:szCs w:val="25"/>
              </w:rPr>
              <w:t>°С</w:t>
            </w:r>
            <w:r>
              <w:rPr>
                <w:sz w:val="25"/>
                <w:szCs w:val="25"/>
              </w:rPr>
              <w:t>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сен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 сегодня ночью,    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 С</w:t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 xml:space="preserve">туман, -1 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 xml:space="preserve">туман, -1 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7 сент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6090" cy="240220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752699146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1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>7-10 сентября</w:t>
            </w:r>
            <w:r>
              <w:rPr>
                <w:sz w:val="26"/>
                <w:szCs w:val="26"/>
              </w:rPr>
              <w:t xml:space="preserve"> по области ожидаются местами на почве слабые заморозки до 0, -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6 сен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7 сен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области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в отдельных районах слабый туман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восточ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восточный 4-9 м/с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4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местами на почве слабые заморозки до 0, -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+13 +18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8-9 сент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местами туман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точный, северо-восточный 4-9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на почве местами заморозки до 0, -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4 +19º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0-12 сен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0.09</w:t>
            </w:r>
            <w:r>
              <w:rPr>
                <w:color w:val="000000"/>
                <w:sz w:val="25"/>
                <w:szCs w:val="25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11-12.09</w:t>
            </w:r>
            <w:r>
              <w:rPr>
                <w:sz w:val="25"/>
                <w:szCs w:val="25"/>
              </w:rPr>
              <w:t xml:space="preserve"> 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0.09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 и утром в отдельных районах туман</w:t>
            </w:r>
          </w:p>
        </w:tc>
      </w:tr>
      <w:tr>
        <w:trPr>
          <w:trHeight w:val="60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25"/>
                <w:szCs w:val="25"/>
              </w:rPr>
              <w:t>10.09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очью +3 +8°С, на почве местами заморозки до 0, -2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, днем +13 +18°С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1-12.09</w:t>
            </w:r>
            <w:r>
              <w:rPr>
                <w:sz w:val="25"/>
                <w:szCs w:val="25"/>
              </w:rPr>
              <w:t xml:space="preserve"> ночью +5 +10°С, днем +13 +18°С</w:t>
            </w:r>
          </w:p>
        </w:tc>
      </w:tr>
      <w:tr>
        <w:trPr>
          <w:trHeight w:val="851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6 сентября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7,5</w:t>
            </w:r>
            <w:r>
              <w:rPr>
                <w:color w:val="0000FF"/>
                <w:sz w:val="25"/>
                <w:szCs w:val="25"/>
              </w:rPr>
              <w:t xml:space="preserve"> (1938 г.), 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0,5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72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1:34:00Z</dcterms:created>
  <dc:creator>Отдел агрометобслуживания</dc:creator>
  <dc:description/>
  <cp:keywords/>
  <dc:language>en-US</dc:language>
  <cp:lastModifiedBy>User</cp:lastModifiedBy>
  <cp:lastPrinted>2010-09-06T12:49:00Z</cp:lastPrinted>
  <dcterms:modified xsi:type="dcterms:W3CDTF">2010-09-06T11:34:00Z</dcterms:modified>
  <cp:revision>2</cp:revision>
  <dc:subject/>
  <dc:title> </dc:title>
</cp:coreProperties>
</file>