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73  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9115</wp:posOffset>
                      </wp:positionV>
                      <wp:extent cx="762000" cy="366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77">
                                    <a:moveTo>
                                      <a:pt x="1200" y="577"/>
                                    </a:moveTo>
                                    <a:cubicBezTo>
                                      <a:pt x="1144" y="536"/>
                                      <a:pt x="1034" y="412"/>
                                      <a:pt x="863" y="330"/>
                                    </a:cubicBezTo>
                                    <a:cubicBezTo>
                                      <a:pt x="692" y="248"/>
                                      <a:pt x="317" y="137"/>
                                      <a:pt x="173" y="82"/>
                                    </a:cubicBezTo>
                                    <a:cubicBezTo>
                                      <a:pt x="29" y="27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77" path="m1200,577c1144,536,1034,412,863,330c692,248,317,137,173,82c29,27,36,17,0,0e" stroked="t" o:allowincell="t" style="position:absolute;margin-left:224.35pt;margin-top:42.45pt;width:59.95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5540</wp:posOffset>
                      </wp:positionV>
                      <wp:extent cx="9080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85">
                                    <a:moveTo>
                                      <a:pt x="0" y="285"/>
                                    </a:moveTo>
                                    <a:cubicBezTo>
                                      <a:pt x="15" y="261"/>
                                      <a:pt x="66" y="198"/>
                                      <a:pt x="90" y="150"/>
                                    </a:cubicBezTo>
                                    <a:cubicBezTo>
                                      <a:pt x="114" y="102"/>
                                      <a:pt x="132" y="31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85" path="m0,285c15,261,66,198,90,150c114,102,132,31,143,0e" stroked="t" o:allowincell="t" style="position:absolute;margin-left:21.85pt;margin-top:90.2pt;width:7.1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36245</wp:posOffset>
                      </wp:positionV>
                      <wp:extent cx="2533650" cy="947420"/>
                      <wp:effectExtent l="5080" t="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492">
                                    <a:moveTo>
                                      <a:pt x="3990" y="1492"/>
                                    </a:moveTo>
                                    <a:cubicBezTo>
                                      <a:pt x="3949" y="1442"/>
                                      <a:pt x="3857" y="1276"/>
                                      <a:pt x="3743" y="1192"/>
                                    </a:cubicBezTo>
                                    <a:cubicBezTo>
                                      <a:pt x="3629" y="1108"/>
                                      <a:pt x="3557" y="1068"/>
                                      <a:pt x="3308" y="989"/>
                                    </a:cubicBezTo>
                                    <a:cubicBezTo>
                                      <a:pt x="3059" y="910"/>
                                      <a:pt x="2514" y="802"/>
                                      <a:pt x="2250" y="719"/>
                                    </a:cubicBezTo>
                                    <a:cubicBezTo>
                                      <a:pt x="1986" y="636"/>
                                      <a:pt x="1906" y="601"/>
                                      <a:pt x="1725" y="494"/>
                                    </a:cubicBezTo>
                                    <a:cubicBezTo>
                                      <a:pt x="1544" y="387"/>
                                      <a:pt x="1333" y="148"/>
                                      <a:pt x="1163" y="74"/>
                                    </a:cubicBezTo>
                                    <a:cubicBezTo>
                                      <a:pt x="993" y="0"/>
                                      <a:pt x="824" y="23"/>
                                      <a:pt x="705" y="52"/>
                                    </a:cubicBezTo>
                                    <a:cubicBezTo>
                                      <a:pt x="586" y="81"/>
                                      <a:pt x="521" y="135"/>
                                      <a:pt x="450" y="247"/>
                                    </a:cubicBezTo>
                                    <a:cubicBezTo>
                                      <a:pt x="379" y="359"/>
                                      <a:pt x="332" y="577"/>
                                      <a:pt x="278" y="727"/>
                                    </a:cubicBezTo>
                                    <a:cubicBezTo>
                                      <a:pt x="224" y="877"/>
                                      <a:pt x="174" y="1041"/>
                                      <a:pt x="128" y="1147"/>
                                    </a:cubicBezTo>
                                    <a:cubicBezTo>
                                      <a:pt x="82" y="1253"/>
                                      <a:pt x="27" y="1319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1492" path="m3990,1492c3949,1442,3857,1276,3743,1192c3629,1108,3557,1068,3308,989c3059,910,2514,802,2250,719c1986,636,1906,601,1725,494c1544,387,1333,148,1163,74c993,0,824,23,705,52c586,81,521,135,450,247c379,359,332,577,278,727c224,877,174,1041,128,1147c82,1253,27,1319,0,1364e" stroked="t" o:allowincell="t" style="position:absolute;margin-left:78.85pt;margin-top:34.35pt;width:199.45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266190</wp:posOffset>
                      </wp:positionV>
                      <wp:extent cx="2138680" cy="664845"/>
                      <wp:effectExtent l="5080" t="31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1047">
                                    <a:moveTo>
                                      <a:pt x="3368" y="1047"/>
                                    </a:moveTo>
                                    <a:cubicBezTo>
                                      <a:pt x="3336" y="997"/>
                                      <a:pt x="3264" y="840"/>
                                      <a:pt x="3173" y="740"/>
                                    </a:cubicBezTo>
                                    <a:cubicBezTo>
                                      <a:pt x="3082" y="640"/>
                                      <a:pt x="2951" y="519"/>
                                      <a:pt x="2820" y="447"/>
                                    </a:cubicBezTo>
                                    <a:cubicBezTo>
                                      <a:pt x="2689" y="375"/>
                                      <a:pt x="2585" y="331"/>
                                      <a:pt x="2385" y="305"/>
                                    </a:cubicBezTo>
                                    <a:cubicBezTo>
                                      <a:pt x="2185" y="279"/>
                                      <a:pt x="1804" y="304"/>
                                      <a:pt x="1620" y="290"/>
                                    </a:cubicBezTo>
                                    <a:cubicBezTo>
                                      <a:pt x="1436" y="276"/>
                                      <a:pt x="1404" y="262"/>
                                      <a:pt x="1283" y="222"/>
                                    </a:cubicBezTo>
                                    <a:cubicBezTo>
                                      <a:pt x="1162" y="182"/>
                                      <a:pt x="1009" y="86"/>
                                      <a:pt x="893" y="50"/>
                                    </a:cubicBezTo>
                                    <a:cubicBezTo>
                                      <a:pt x="777" y="14"/>
                                      <a:pt x="676" y="0"/>
                                      <a:pt x="585" y="5"/>
                                    </a:cubicBezTo>
                                    <a:cubicBezTo>
                                      <a:pt x="494" y="10"/>
                                      <a:pt x="415" y="43"/>
                                      <a:pt x="345" y="80"/>
                                    </a:cubicBezTo>
                                    <a:cubicBezTo>
                                      <a:pt x="275" y="117"/>
                                      <a:pt x="223" y="167"/>
                                      <a:pt x="165" y="230"/>
                                    </a:cubicBezTo>
                                    <a:cubicBezTo>
                                      <a:pt x="107" y="293"/>
                                      <a:pt x="34" y="408"/>
                                      <a:pt x="0" y="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1047" path="m3368,1047c3336,997,3264,840,3173,740c3082,640,2951,519,2820,447c2689,375,2585,331,2385,305c2185,279,1804,304,1620,290c1436,276,1404,262,1283,222c1162,182,1009,86,893,50c777,14,676,0,585,5c494,10,415,43,345,80c275,117,223,167,165,230c107,293,34,408,0,455e" stroked="t" o:allowincell="t" style="position:absolute;margin-left:101.35pt;margin-top:99.7pt;width:168.35pt;height:5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6858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олодная погода удерживалась  лишь по северу  области, а на остальной территории потеплело до  прохладной и обычной для начала сентября погоды. Среднесуточный фон температуры воздуха повысился до значений  10-12°С, но в большинстве районов оставался на 1-3°С ниже климатической нормы.  Сохранялось влияние свежей воздушной массы северных широт, поступающей по периферии антициклона, центр которого сместился со Скандинавии на Ленинградскую область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+16+18°С, сегодня  н</w:t>
            </w:r>
            <w:r>
              <w:rPr>
                <w:sz w:val="26"/>
                <w:szCs w:val="26"/>
              </w:rPr>
              <w:t>очью  при ясном небе воздух охлаждался до +2+4</w:t>
            </w:r>
            <w:r>
              <w:rPr>
                <w:color w:val="000000"/>
                <w:sz w:val="26"/>
                <w:szCs w:val="26"/>
              </w:rPr>
              <w:t>°С, местами по югу области на высоте 2 см над почвой отмечались заморозки до -0-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 интенсивностью 1-6 см в сутки, обусловленный прошедшими ранее дождями. Однако по-прежнему сохраняются  низкие меженные значения уровня воды, что затрудняет судоходство. Температура воды сегодня утром была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-0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570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9450291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по области ожидаются местами на почве слабые заморозки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8 сентября</w:t>
            </w:r>
            <w:r>
              <w:rPr>
                <w:sz w:val="28"/>
                <w:szCs w:val="28"/>
              </w:rPr>
              <w:t xml:space="preserve">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9-10 сентября</w:t>
            </w:r>
            <w:r>
              <w:rPr>
                <w:sz w:val="28"/>
                <w:szCs w:val="28"/>
              </w:rPr>
              <w:t xml:space="preserve">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0.09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9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Отдел агрометобслуживания</dc:creator>
  <dc:description/>
  <cp:keywords/>
  <dc:language>en-US</dc:language>
  <cp:lastModifiedBy>User</cp:lastModifiedBy>
  <cp:lastPrinted>2010-09-07T12:12:00Z</cp:lastPrinted>
  <dcterms:modified xsi:type="dcterms:W3CDTF">2010-09-07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