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75  9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99135</wp:posOffset>
                      </wp:positionV>
                      <wp:extent cx="715010" cy="724535"/>
                      <wp:effectExtent l="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1141">
                                    <a:moveTo>
                                      <a:pt x="922" y="0"/>
                                    </a:moveTo>
                                    <a:cubicBezTo>
                                      <a:pt x="809" y="45"/>
                                      <a:pt x="392" y="188"/>
                                      <a:pt x="243" y="272"/>
                                    </a:cubicBezTo>
                                    <a:cubicBezTo>
                                      <a:pt x="94" y="356"/>
                                      <a:pt x="0" y="422"/>
                                      <a:pt x="25" y="503"/>
                                    </a:cubicBezTo>
                                    <a:cubicBezTo>
                                      <a:pt x="50" y="584"/>
                                      <a:pt x="209" y="650"/>
                                      <a:pt x="392" y="756"/>
                                    </a:cubicBezTo>
                                    <a:cubicBezTo>
                                      <a:pt x="575" y="862"/>
                                      <a:pt x="973" y="1061"/>
                                      <a:pt x="1126" y="1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1141" path="m922,0c809,45,392,188,243,272c94,356,0,422,25,503c50,584,209,650,392,756c575,862,973,1061,1126,1141e" stroked="t" o:allowincell="t" style="position:absolute;margin-left:215.25pt;margin-top:55.05pt;width:56.25pt;height:5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300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516890</wp:posOffset>
                      </wp:positionV>
                      <wp:extent cx="2211070" cy="140589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2" h="2214">
                                    <a:moveTo>
                                      <a:pt x="2751" y="0"/>
                                    </a:moveTo>
                                    <a:cubicBezTo>
                                      <a:pt x="2516" y="90"/>
                                      <a:pt x="1773" y="334"/>
                                      <a:pt x="1344" y="538"/>
                                    </a:cubicBezTo>
                                    <a:cubicBezTo>
                                      <a:pt x="915" y="742"/>
                                      <a:pt x="352" y="1052"/>
                                      <a:pt x="176" y="1225"/>
                                    </a:cubicBezTo>
                                    <a:cubicBezTo>
                                      <a:pt x="0" y="1398"/>
                                      <a:pt x="90" y="1521"/>
                                      <a:pt x="285" y="1578"/>
                                    </a:cubicBezTo>
                                    <a:cubicBezTo>
                                      <a:pt x="480" y="1635"/>
                                      <a:pt x="978" y="1551"/>
                                      <a:pt x="1344" y="1569"/>
                                    </a:cubicBezTo>
                                    <a:cubicBezTo>
                                      <a:pt x="1710" y="1587"/>
                                      <a:pt x="2127" y="1580"/>
                                      <a:pt x="2483" y="1687"/>
                                    </a:cubicBezTo>
                                    <a:cubicBezTo>
                                      <a:pt x="2839" y="1794"/>
                                      <a:pt x="3274" y="2104"/>
                                      <a:pt x="3482" y="2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2,2214" path="m2751,0c2516,90,1773,334,1344,538c915,742,352,1052,176,1225c0,1398,90,1521,285,1578c480,1635,978,1551,1344,1569c1710,1587,2127,1580,2483,1687c2839,1794,3274,2104,3482,2214e" stroked="t" o:allowincell="t" style="position:absolute;margin-left:88.15pt;margin-top:40.7pt;width:174.05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114300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9080</wp:posOffset>
                      </wp:positionV>
                      <wp:extent cx="1595755" cy="123380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1943">
                                    <a:moveTo>
                                      <a:pt x="2513" y="0"/>
                                    </a:moveTo>
                                    <a:cubicBezTo>
                                      <a:pt x="2423" y="88"/>
                                      <a:pt x="2148" y="340"/>
                                      <a:pt x="1983" y="530"/>
                                    </a:cubicBezTo>
                                    <a:cubicBezTo>
                                      <a:pt x="1818" y="720"/>
                                      <a:pt x="1821" y="954"/>
                                      <a:pt x="1521" y="1141"/>
                                    </a:cubicBezTo>
                                    <a:cubicBezTo>
                                      <a:pt x="1221" y="1328"/>
                                      <a:pt x="370" y="1519"/>
                                      <a:pt x="185" y="1653"/>
                                    </a:cubicBezTo>
                                    <a:cubicBezTo>
                                      <a:pt x="0" y="1787"/>
                                      <a:pt x="363" y="1883"/>
                                      <a:pt x="41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1943" path="m2513,0c2423,88,2148,340,1983,530c1818,720,1821,954,1521,1141c1221,1328,370,1519,185,1653c0,1787,363,1883,410,1943e" stroked="t" o:allowincell="t" style="position:absolute;margin-left:8pt;margin-top:20.4pt;width:125.6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0180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55880</wp:posOffset>
                      </wp:positionV>
                      <wp:extent cx="572135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4.4pt;mso-position-vertical-relative:text;margin-left:1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несколько повысилась – до значений  11-13°С, что  в пределах климатической нормы и на 1-2°С ниже.  Территория области оставалась под влиянием </w:t>
            </w:r>
            <w:r>
              <w:rPr>
                <w:sz w:val="27"/>
                <w:szCs w:val="27"/>
              </w:rPr>
              <w:t>устойчив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альные термометры показывали +14+16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при ясном небе воздух охлаждался  до +2+7°С  и в  ряде районов в 2-см слое  над почвой отмечался заморозок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4 см в сутки, на притоках отмечалось уровень колебался с интенсивностью 1–17 см. Температура воды сегодня утром была 11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Заморозок на высоте 2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8 сен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29100" cy="246888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5266788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местами по востоку области на почве ожидаютс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по востоку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 xml:space="preserve">днем в отдельных районах грозы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, 3-8 м/с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9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