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76  10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9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0 сентя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9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1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1657350</wp:posOffset>
                      </wp:positionV>
                      <wp:extent cx="909320" cy="522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52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2" h="823">
                                    <a:moveTo>
                                      <a:pt x="913" y="466"/>
                                    </a:moveTo>
                                    <a:cubicBezTo>
                                      <a:pt x="948" y="471"/>
                                      <a:pt x="1008" y="539"/>
                                      <a:pt x="1048" y="534"/>
                                    </a:cubicBezTo>
                                    <a:cubicBezTo>
                                      <a:pt x="1088" y="529"/>
                                      <a:pt x="1116" y="450"/>
                                      <a:pt x="1153" y="436"/>
                                    </a:cubicBezTo>
                                    <a:cubicBezTo>
                                      <a:pt x="1190" y="422"/>
                                      <a:pt x="1236" y="460"/>
                                      <a:pt x="1273" y="451"/>
                                    </a:cubicBezTo>
                                    <a:cubicBezTo>
                                      <a:pt x="1310" y="442"/>
                                      <a:pt x="1371" y="410"/>
                                      <a:pt x="1378" y="384"/>
                                    </a:cubicBezTo>
                                    <a:cubicBezTo>
                                      <a:pt x="1385" y="358"/>
                                      <a:pt x="1323" y="319"/>
                                      <a:pt x="1318" y="294"/>
                                    </a:cubicBezTo>
                                    <a:cubicBezTo>
                                      <a:pt x="1313" y="269"/>
                                      <a:pt x="1331" y="251"/>
                                      <a:pt x="1348" y="232"/>
                                    </a:cubicBezTo>
                                    <a:cubicBezTo>
                                      <a:pt x="1365" y="213"/>
                                      <a:pt x="1414" y="207"/>
                                      <a:pt x="1423" y="181"/>
                                    </a:cubicBezTo>
                                    <a:cubicBezTo>
                                      <a:pt x="1432" y="155"/>
                                      <a:pt x="1430" y="97"/>
                                      <a:pt x="1401" y="76"/>
                                    </a:cubicBezTo>
                                    <a:cubicBezTo>
                                      <a:pt x="1372" y="55"/>
                                      <a:pt x="1282" y="60"/>
                                      <a:pt x="1251" y="54"/>
                                    </a:cubicBezTo>
                                    <a:cubicBezTo>
                                      <a:pt x="1220" y="48"/>
                                      <a:pt x="1267" y="46"/>
                                      <a:pt x="1213" y="39"/>
                                    </a:cubicBezTo>
                                    <a:cubicBezTo>
                                      <a:pt x="1159" y="32"/>
                                      <a:pt x="1037" y="0"/>
                                      <a:pt x="928" y="9"/>
                                    </a:cubicBezTo>
                                    <a:cubicBezTo>
                                      <a:pt x="819" y="18"/>
                                      <a:pt x="667" y="51"/>
                                      <a:pt x="561" y="91"/>
                                    </a:cubicBezTo>
                                    <a:cubicBezTo>
                                      <a:pt x="455" y="131"/>
                                      <a:pt x="363" y="193"/>
                                      <a:pt x="291" y="249"/>
                                    </a:cubicBezTo>
                                    <a:cubicBezTo>
                                      <a:pt x="219" y="305"/>
                                      <a:pt x="166" y="377"/>
                                      <a:pt x="126" y="429"/>
                                    </a:cubicBezTo>
                                    <a:cubicBezTo>
                                      <a:pt x="86" y="481"/>
                                      <a:pt x="71" y="520"/>
                                      <a:pt x="51" y="564"/>
                                    </a:cubicBezTo>
                                    <a:cubicBezTo>
                                      <a:pt x="31" y="608"/>
                                      <a:pt x="0" y="667"/>
                                      <a:pt x="6" y="691"/>
                                    </a:cubicBezTo>
                                    <a:cubicBezTo>
                                      <a:pt x="12" y="715"/>
                                      <a:pt x="63" y="690"/>
                                      <a:pt x="88" y="706"/>
                                    </a:cubicBezTo>
                                    <a:cubicBezTo>
                                      <a:pt x="113" y="722"/>
                                      <a:pt x="132" y="774"/>
                                      <a:pt x="156" y="789"/>
                                    </a:cubicBezTo>
                                    <a:cubicBezTo>
                                      <a:pt x="180" y="804"/>
                                      <a:pt x="204" y="823"/>
                                      <a:pt x="231" y="796"/>
                                    </a:cubicBezTo>
                                    <a:cubicBezTo>
                                      <a:pt x="258" y="769"/>
                                      <a:pt x="278" y="653"/>
                                      <a:pt x="321" y="624"/>
                                    </a:cubicBezTo>
                                    <a:cubicBezTo>
                                      <a:pt x="364" y="595"/>
                                      <a:pt x="454" y="610"/>
                                      <a:pt x="486" y="624"/>
                                    </a:cubicBezTo>
                                    <a:cubicBezTo>
                                      <a:pt x="518" y="638"/>
                                      <a:pt x="475" y="692"/>
                                      <a:pt x="516" y="706"/>
                                    </a:cubicBezTo>
                                    <a:cubicBezTo>
                                      <a:pt x="557" y="720"/>
                                      <a:pt x="679" y="740"/>
                                      <a:pt x="733" y="706"/>
                                    </a:cubicBezTo>
                                    <a:cubicBezTo>
                                      <a:pt x="787" y="672"/>
                                      <a:pt x="808" y="544"/>
                                      <a:pt x="838" y="504"/>
                                    </a:cubicBezTo>
                                    <a:cubicBezTo>
                                      <a:pt x="868" y="464"/>
                                      <a:pt x="882" y="461"/>
                                      <a:pt x="913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2,823" path="m913,466c948,471,1008,539,1048,534c1088,529,1116,450,1153,436c1190,422,1236,460,1273,451c1310,442,1371,410,1378,384c1385,358,1323,319,1318,294c1313,269,1331,251,1348,232c1365,213,1414,207,1423,181c1432,155,1430,97,1401,76c1372,55,1282,60,1251,54c1220,48,1267,46,1213,39c1159,32,1037,0,928,9c819,18,667,51,561,91c455,131,363,193,291,249c219,305,166,377,126,429c86,481,71,520,51,564c31,608,0,667,6,691c12,715,63,690,88,706c113,722,132,774,156,789c180,804,204,823,231,796c258,769,278,653,321,624c364,595,454,610,486,624c518,638,475,692,516,706c557,720,679,740,733,706c787,672,808,544,838,504c868,464,882,461,913,466xe" stroked="f" o:allowincell="t" style="position:absolute;margin-left:230.45pt;margin-top:130.5pt;width:71.55pt;height:4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3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6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5.25pt;width:26.8pt;height:13.6pt" coordorigin="6371,2705" coordsize="536,272">
                      <v:rect id="shape_0" stroked="t" o:allowincell="t" style="position:absolute;left:6371;top:2705;width:535;height:271;mso-wrap-style:none;v-text-anchor:middle">
                        <v:fill o:detectmouseclick="t" on="false"/>
                        <v:stroke color="white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781;width:418;height:165;mso-wrap-style:none;v-text-anchor:middle">
                        <v:fill o:detectmouseclick="t" on="false"/>
                        <v:stroke color="whit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 xml:space="preserve">мене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мене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0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2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00760</wp:posOffset>
                      </wp:positionV>
                      <wp:extent cx="505460" cy="370205"/>
                      <wp:effectExtent l="0" t="0" r="63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5440" cy="3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6" h="583">
                                    <a:moveTo>
                                      <a:pt x="61" y="363"/>
                                    </a:moveTo>
                                    <a:cubicBezTo>
                                      <a:pt x="40" y="405"/>
                                      <a:pt x="0" y="463"/>
                                      <a:pt x="1" y="498"/>
                                    </a:cubicBezTo>
                                    <a:cubicBezTo>
                                      <a:pt x="2" y="533"/>
                                      <a:pt x="32" y="563"/>
                                      <a:pt x="68" y="573"/>
                                    </a:cubicBezTo>
                                    <a:cubicBezTo>
                                      <a:pt x="104" y="583"/>
                                      <a:pt x="174" y="558"/>
                                      <a:pt x="218" y="558"/>
                                    </a:cubicBezTo>
                                    <a:cubicBezTo>
                                      <a:pt x="262" y="558"/>
                                      <a:pt x="282" y="582"/>
                                      <a:pt x="331" y="573"/>
                                    </a:cubicBezTo>
                                    <a:cubicBezTo>
                                      <a:pt x="380" y="564"/>
                                      <a:pt x="467" y="509"/>
                                      <a:pt x="511" y="505"/>
                                    </a:cubicBezTo>
                                    <a:cubicBezTo>
                                      <a:pt x="555" y="501"/>
                                      <a:pt x="552" y="554"/>
                                      <a:pt x="593" y="550"/>
                                    </a:cubicBezTo>
                                    <a:cubicBezTo>
                                      <a:pt x="634" y="546"/>
                                      <a:pt x="724" y="531"/>
                                      <a:pt x="758" y="483"/>
                                    </a:cubicBezTo>
                                    <a:cubicBezTo>
                                      <a:pt x="792" y="435"/>
                                      <a:pt x="796" y="327"/>
                                      <a:pt x="796" y="265"/>
                                    </a:cubicBezTo>
                                    <a:cubicBezTo>
                                      <a:pt x="796" y="203"/>
                                      <a:pt x="773" y="150"/>
                                      <a:pt x="758" y="108"/>
                                    </a:cubicBezTo>
                                    <a:cubicBezTo>
                                      <a:pt x="743" y="66"/>
                                      <a:pt x="726" y="20"/>
                                      <a:pt x="706" y="10"/>
                                    </a:cubicBezTo>
                                    <a:cubicBezTo>
                                      <a:pt x="686" y="0"/>
                                      <a:pt x="663" y="34"/>
                                      <a:pt x="638" y="48"/>
                                    </a:cubicBezTo>
                                    <a:cubicBezTo>
                                      <a:pt x="613" y="62"/>
                                      <a:pt x="581" y="64"/>
                                      <a:pt x="556" y="93"/>
                                    </a:cubicBezTo>
                                    <a:cubicBezTo>
                                      <a:pt x="531" y="122"/>
                                      <a:pt x="559" y="195"/>
                                      <a:pt x="488" y="220"/>
                                    </a:cubicBezTo>
                                    <a:cubicBezTo>
                                      <a:pt x="417" y="245"/>
                                      <a:pt x="199" y="219"/>
                                      <a:pt x="128" y="243"/>
                                    </a:cubicBezTo>
                                    <a:cubicBezTo>
                                      <a:pt x="57" y="267"/>
                                      <a:pt x="65" y="328"/>
                                      <a:pt x="61" y="3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6,583" path="m61,363c40,405,0,463,1,498c2,533,32,563,68,573c104,583,174,558,218,558c262,558,282,582,331,573c380,564,467,509,511,505c555,501,552,554,593,550c634,546,724,531,758,483c792,435,796,327,796,265c796,203,773,150,758,108c743,66,726,20,706,10c686,0,663,34,638,48c613,62,581,64,556,93c531,122,559,195,488,220c417,245,199,219,128,243c57,267,65,328,61,363xe" stroked="f" o:allowincell="t" style="position:absolute;margin-left:22.2pt;margin-top:78.8pt;width:39.75pt;height:29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7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8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9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1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516890</wp:posOffset>
                      </wp:positionV>
                      <wp:extent cx="2830830" cy="1095375"/>
                      <wp:effectExtent l="5080" t="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0680" cy="10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8" h="1725">
                                    <a:moveTo>
                                      <a:pt x="0" y="1312"/>
                                    </a:moveTo>
                                    <a:cubicBezTo>
                                      <a:pt x="70" y="1292"/>
                                      <a:pt x="193" y="1281"/>
                                      <a:pt x="420" y="1192"/>
                                    </a:cubicBezTo>
                                    <a:cubicBezTo>
                                      <a:pt x="647" y="1103"/>
                                      <a:pt x="1140" y="874"/>
                                      <a:pt x="1365" y="780"/>
                                    </a:cubicBezTo>
                                    <a:cubicBezTo>
                                      <a:pt x="1590" y="686"/>
                                      <a:pt x="1650" y="653"/>
                                      <a:pt x="1770" y="630"/>
                                    </a:cubicBezTo>
                                    <a:cubicBezTo>
                                      <a:pt x="1890" y="607"/>
                                      <a:pt x="1956" y="612"/>
                                      <a:pt x="2085" y="645"/>
                                    </a:cubicBezTo>
                                    <a:cubicBezTo>
                                      <a:pt x="2214" y="678"/>
                                      <a:pt x="2402" y="790"/>
                                      <a:pt x="2542" y="825"/>
                                    </a:cubicBezTo>
                                    <a:cubicBezTo>
                                      <a:pt x="2682" y="860"/>
                                      <a:pt x="2800" y="882"/>
                                      <a:pt x="2925" y="855"/>
                                    </a:cubicBezTo>
                                    <a:cubicBezTo>
                                      <a:pt x="3050" y="828"/>
                                      <a:pt x="3142" y="782"/>
                                      <a:pt x="3292" y="660"/>
                                    </a:cubicBezTo>
                                    <a:cubicBezTo>
                                      <a:pt x="3442" y="538"/>
                                      <a:pt x="3683" y="226"/>
                                      <a:pt x="3825" y="120"/>
                                    </a:cubicBezTo>
                                    <a:cubicBezTo>
                                      <a:pt x="3967" y="14"/>
                                      <a:pt x="4048" y="0"/>
                                      <a:pt x="4147" y="22"/>
                                    </a:cubicBezTo>
                                    <a:cubicBezTo>
                                      <a:pt x="4246" y="44"/>
                                      <a:pt x="4376" y="85"/>
                                      <a:pt x="4417" y="255"/>
                                    </a:cubicBezTo>
                                    <a:cubicBezTo>
                                      <a:pt x="4458" y="425"/>
                                      <a:pt x="4427" y="826"/>
                                      <a:pt x="4395" y="1042"/>
                                    </a:cubicBezTo>
                                    <a:cubicBezTo>
                                      <a:pt x="4363" y="1258"/>
                                      <a:pt x="4302" y="1447"/>
                                      <a:pt x="4222" y="1552"/>
                                    </a:cubicBezTo>
                                    <a:cubicBezTo>
                                      <a:pt x="4142" y="1657"/>
                                      <a:pt x="4021" y="1666"/>
                                      <a:pt x="3915" y="1672"/>
                                    </a:cubicBezTo>
                                    <a:cubicBezTo>
                                      <a:pt x="3809" y="1678"/>
                                      <a:pt x="3727" y="1646"/>
                                      <a:pt x="3585" y="1590"/>
                                    </a:cubicBezTo>
                                    <a:cubicBezTo>
                                      <a:pt x="3443" y="1534"/>
                                      <a:pt x="3217" y="1389"/>
                                      <a:pt x="3060" y="1335"/>
                                    </a:cubicBezTo>
                                    <a:cubicBezTo>
                                      <a:pt x="2903" y="1281"/>
                                      <a:pt x="2776" y="1266"/>
                                      <a:pt x="2640" y="1267"/>
                                    </a:cubicBezTo>
                                    <a:cubicBezTo>
                                      <a:pt x="2504" y="1268"/>
                                      <a:pt x="2397" y="1290"/>
                                      <a:pt x="2242" y="1342"/>
                                    </a:cubicBezTo>
                                    <a:cubicBezTo>
                                      <a:pt x="2087" y="1394"/>
                                      <a:pt x="1845" y="1518"/>
                                      <a:pt x="1710" y="1582"/>
                                    </a:cubicBezTo>
                                    <a:cubicBezTo>
                                      <a:pt x="1575" y="1646"/>
                                      <a:pt x="1490" y="1695"/>
                                      <a:pt x="1432" y="17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8,1725" path="m0,1312c70,1292,193,1281,420,1192c647,1103,1140,874,1365,780c1590,686,1650,653,1770,630c1890,607,1956,612,2085,645c2214,678,2402,790,2542,825c2682,860,2800,882,2925,855c3050,828,3142,782,3292,660c3442,538,3683,226,3825,120c3967,14,4048,0,4147,22c4246,44,4376,85,4417,255c4458,425,4427,826,4395,1042c4363,1258,4302,1447,4222,1552c4142,1657,4021,1666,3915,1672c3809,1678,3727,1646,3585,1590c3443,1534,3217,1389,3060,1335c2903,1281,2776,1266,2640,1267c2504,1268,2397,1290,2242,1342c2087,1394,1845,1518,1710,1582c1575,1646,1490,1695,1432,1725e" stroked="t" o:allowincell="t" style="position:absolute;margin-left:16.25pt;margin-top:40.7pt;width:222.85pt;height:8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1510030</wp:posOffset>
                      </wp:positionV>
                      <wp:extent cx="2118995" cy="382905"/>
                      <wp:effectExtent l="5715" t="0" r="444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8960" cy="38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7" h="603">
                                    <a:moveTo>
                                      <a:pt x="0" y="416"/>
                                    </a:moveTo>
                                    <a:cubicBezTo>
                                      <a:pt x="89" y="362"/>
                                      <a:pt x="368" y="160"/>
                                      <a:pt x="532" y="93"/>
                                    </a:cubicBezTo>
                                    <a:cubicBezTo>
                                      <a:pt x="696" y="26"/>
                                      <a:pt x="831" y="0"/>
                                      <a:pt x="982" y="11"/>
                                    </a:cubicBezTo>
                                    <a:cubicBezTo>
                                      <a:pt x="1133" y="22"/>
                                      <a:pt x="1277" y="86"/>
                                      <a:pt x="1440" y="161"/>
                                    </a:cubicBezTo>
                                    <a:cubicBezTo>
                                      <a:pt x="1603" y="236"/>
                                      <a:pt x="1793" y="390"/>
                                      <a:pt x="1957" y="461"/>
                                    </a:cubicBezTo>
                                    <a:cubicBezTo>
                                      <a:pt x="2121" y="532"/>
                                      <a:pt x="2270" y="573"/>
                                      <a:pt x="2422" y="588"/>
                                    </a:cubicBezTo>
                                    <a:cubicBezTo>
                                      <a:pt x="2574" y="603"/>
                                      <a:pt x="2741" y="592"/>
                                      <a:pt x="2872" y="551"/>
                                    </a:cubicBezTo>
                                    <a:cubicBezTo>
                                      <a:pt x="3003" y="510"/>
                                      <a:pt x="3133" y="420"/>
                                      <a:pt x="3210" y="341"/>
                                    </a:cubicBezTo>
                                    <a:cubicBezTo>
                                      <a:pt x="3287" y="262"/>
                                      <a:pt x="3311" y="133"/>
                                      <a:pt x="3337" y="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37,603" path="m0,416c89,362,368,160,532,93c696,26,831,0,982,11c1133,22,1277,86,1440,161c1603,236,1793,390,1957,461c2121,532,2270,573,2422,588c2574,603,2741,592,2872,551c3003,510,3133,420,3210,341c3287,262,3311,133,3337,78e" stroked="t" o:allowincell="t" style="position:absolute;margin-left:107pt;margin-top:118.9pt;width:166.8pt;height:30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564515</wp:posOffset>
                      </wp:positionV>
                      <wp:extent cx="1928495" cy="48069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852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7" h="757">
                                    <a:moveTo>
                                      <a:pt x="3037" y="0"/>
                                    </a:moveTo>
                                    <a:cubicBezTo>
                                      <a:pt x="2990" y="61"/>
                                      <a:pt x="2843" y="288"/>
                                      <a:pt x="2752" y="367"/>
                                    </a:cubicBezTo>
                                    <a:cubicBezTo>
                                      <a:pt x="2661" y="446"/>
                                      <a:pt x="2582" y="468"/>
                                      <a:pt x="2490" y="472"/>
                                    </a:cubicBezTo>
                                    <a:cubicBezTo>
                                      <a:pt x="2398" y="476"/>
                                      <a:pt x="2363" y="462"/>
                                      <a:pt x="2197" y="390"/>
                                    </a:cubicBezTo>
                                    <a:cubicBezTo>
                                      <a:pt x="2031" y="318"/>
                                      <a:pt x="1787" y="6"/>
                                      <a:pt x="1492" y="37"/>
                                    </a:cubicBezTo>
                                    <a:cubicBezTo>
                                      <a:pt x="1197" y="68"/>
                                      <a:pt x="676" y="457"/>
                                      <a:pt x="427" y="577"/>
                                    </a:cubicBezTo>
                                    <a:cubicBezTo>
                                      <a:pt x="178" y="697"/>
                                      <a:pt x="89" y="720"/>
                                      <a:pt x="0" y="7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7,757" path="m3037,0c2990,61,2843,288,2752,367c2661,446,2582,468,2490,472c2398,476,2363,462,2197,390c2031,318,1787,6,1492,37c1197,68,676,457,427,577c178,697,89,720,0,757e" stroked="t" o:allowincell="t" style="position:absolute;margin-left:32pt;margin-top:44.45pt;width:151.8pt;height:3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280035</wp:posOffset>
                      </wp:positionV>
                      <wp:extent cx="572135" cy="22860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22.0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81075</wp:posOffset>
                      </wp:positionV>
                      <wp:extent cx="572135" cy="24384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7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150</wp:posOffset>
                      </wp:positionH>
                      <wp:positionV relativeFrom="paragraph">
                        <wp:posOffset>1306830</wp:posOffset>
                      </wp:positionV>
                      <wp:extent cx="571500" cy="2286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2.9pt;mso-position-vertical-relative:text;margin-left:26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 течение прошедших суток </w:t>
            </w:r>
            <w:r>
              <w:rPr>
                <w:sz w:val="28"/>
                <w:szCs w:val="28"/>
              </w:rPr>
              <w:t xml:space="preserve"> синоптическая ситуация не изменилась, удерживалась прохладная сухая погода. </w:t>
            </w:r>
            <w:r>
              <w:rPr>
                <w:color w:val="000000"/>
                <w:sz w:val="28"/>
                <w:szCs w:val="28"/>
              </w:rPr>
              <w:t xml:space="preserve">Среднесуточная температура воздуха имела значения 10-11°С, что на 1-2°С ниже климатической нормы.  Территория области оставалась в зоне влияния </w:t>
            </w:r>
            <w:r>
              <w:rPr>
                <w:sz w:val="28"/>
                <w:szCs w:val="28"/>
              </w:rPr>
              <w:t>устойчивого малоподвижного антициклона, сформированного в прохладной североатлантической воздушной масс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чера днем максимальные термометры показывали +16+17°С. Сегодня  н</w:t>
            </w:r>
            <w:r>
              <w:rPr>
                <w:sz w:val="28"/>
                <w:szCs w:val="28"/>
              </w:rPr>
              <w:t>очью</w:t>
            </w:r>
            <w:r>
              <w:rPr>
                <w:color w:val="000000"/>
                <w:sz w:val="28"/>
                <w:szCs w:val="28"/>
              </w:rPr>
              <w:t xml:space="preserve"> при ясном небе воздух охлаждался  до +3+7°С, по крайнему юго-востоку в 2-см слое  над почвой отмечался заморозок до -1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измерен </w:t>
            </w:r>
            <w:r>
              <w:rPr>
                <w:sz w:val="28"/>
                <w:szCs w:val="28"/>
              </w:rPr>
              <w:t xml:space="preserve">0,10-0,14 мкЗв/ч  </w:t>
            </w:r>
            <w:r>
              <w:rPr>
                <w:color w:val="000000"/>
                <w:sz w:val="28"/>
                <w:szCs w:val="28"/>
              </w:rPr>
              <w:t>уровень  естественный.</w:t>
            </w: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реках бассейна  Западная Двина наблюдалось небольшое колебание уровня воды с тенденцией к понижению. Температура воды сегодня утром была 11-13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9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0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ind w:left="-143" w:right="-163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  <w:lang w:val="be-BY"/>
              </w:rPr>
            </w:pPr>
            <w:r>
              <w:rPr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1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5427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5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075994647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6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малоподвиж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о западной половине, днем на большей части территории кратковременные дожди</w:t>
            </w:r>
          </w:p>
        </w:tc>
      </w:tr>
      <w:tr>
        <w:trPr>
          <w:trHeight w:val="6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 отдельных районах возможны грозы</w:t>
            </w:r>
          </w:p>
        </w:tc>
      </w:tr>
      <w:tr>
        <w:trPr>
          <w:trHeight w:val="5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</w:tr>
      <w:tr>
        <w:trPr>
          <w:trHeight w:val="5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2-13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2.09</w:t>
            </w:r>
            <w:r>
              <w:rPr>
                <w:sz w:val="28"/>
                <w:szCs w:val="28"/>
              </w:rPr>
              <w:t xml:space="preserve"> ночью местами кратковременные дожди, днем преимущественно без осадков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12.09 </w:t>
            </w:r>
            <w:r>
              <w:rPr>
                <w:color w:val="000000"/>
                <w:sz w:val="28"/>
                <w:szCs w:val="28"/>
              </w:rPr>
              <w:t>ночью и утром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отдельных районах туман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3.09 </w:t>
            </w:r>
            <w:r>
              <w:rPr>
                <w:color w:val="000000"/>
                <w:sz w:val="28"/>
                <w:szCs w:val="28"/>
              </w:rPr>
              <w:t>ночью и утром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стами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2.09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3-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9</w:t>
            </w:r>
            <w:r>
              <w:rPr>
                <w:color w:val="000000"/>
                <w:sz w:val="28"/>
                <w:szCs w:val="28"/>
              </w:rPr>
              <w:t xml:space="preserve"> неустойчив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3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>10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7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5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8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1:42:00Z</dcterms:created>
  <dc:creator>Отдел агрометобслуживания</dc:creator>
  <dc:description/>
  <cp:keywords/>
  <dc:language>en-US</dc:language>
  <cp:lastModifiedBy>User</cp:lastModifiedBy>
  <cp:lastPrinted>2010-09-10T11:52:00Z</cp:lastPrinted>
  <dcterms:modified xsi:type="dcterms:W3CDTF">2010-09-13T11:4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