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6.bmp" ContentType="image/bmp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8/176  10 сентябр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9 сентябр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0 сентября</w:t>
            </w:r>
          </w:p>
        </w:tc>
      </w:tr>
      <w:tr>
        <w:trPr>
          <w:trHeight w:val="3686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220" distR="109855" simplePos="0" locked="0" layoutInCell="1" allowOverlap="1" relativeHeight="9">
                      <wp:simplePos x="0" y="0"/>
                      <wp:positionH relativeFrom="column">
                        <wp:posOffset>499110</wp:posOffset>
                      </wp:positionH>
                      <wp:positionV relativeFrom="paragraph">
                        <wp:posOffset>220980</wp:posOffset>
                      </wp:positionV>
                      <wp:extent cx="1575435" cy="1370330"/>
                      <wp:effectExtent l="0" t="0" r="0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5360" cy="1370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81" h="2158">
                                    <a:moveTo>
                                      <a:pt x="911" y="2158"/>
                                    </a:moveTo>
                                    <a:cubicBezTo>
                                      <a:pt x="880" y="2153"/>
                                      <a:pt x="860" y="2005"/>
                                      <a:pt x="821" y="1971"/>
                                    </a:cubicBezTo>
                                    <a:cubicBezTo>
                                      <a:pt x="782" y="1937"/>
                                      <a:pt x="724" y="1950"/>
                                      <a:pt x="679" y="1956"/>
                                    </a:cubicBezTo>
                                    <a:cubicBezTo>
                                      <a:pt x="634" y="1962"/>
                                      <a:pt x="592" y="2005"/>
                                      <a:pt x="551" y="2008"/>
                                    </a:cubicBezTo>
                                    <a:cubicBezTo>
                                      <a:pt x="510" y="2011"/>
                                      <a:pt x="449" y="1991"/>
                                      <a:pt x="431" y="1971"/>
                                    </a:cubicBezTo>
                                    <a:cubicBezTo>
                                      <a:pt x="413" y="1951"/>
                                      <a:pt x="442" y="1923"/>
                                      <a:pt x="446" y="1888"/>
                                    </a:cubicBezTo>
                                    <a:cubicBezTo>
                                      <a:pt x="450" y="1853"/>
                                      <a:pt x="459" y="1812"/>
                                      <a:pt x="454" y="1761"/>
                                    </a:cubicBezTo>
                                    <a:cubicBezTo>
                                      <a:pt x="449" y="1710"/>
                                      <a:pt x="431" y="1626"/>
                                      <a:pt x="416" y="1581"/>
                                    </a:cubicBezTo>
                                    <a:cubicBezTo>
                                      <a:pt x="401" y="1536"/>
                                      <a:pt x="371" y="1513"/>
                                      <a:pt x="364" y="1491"/>
                                    </a:cubicBezTo>
                                    <a:cubicBezTo>
                                      <a:pt x="357" y="1469"/>
                                      <a:pt x="381" y="1461"/>
                                      <a:pt x="371" y="1446"/>
                                    </a:cubicBezTo>
                                    <a:cubicBezTo>
                                      <a:pt x="361" y="1431"/>
                                      <a:pt x="343" y="1407"/>
                                      <a:pt x="304" y="1401"/>
                                    </a:cubicBezTo>
                                    <a:cubicBezTo>
                                      <a:pt x="265" y="1395"/>
                                      <a:pt x="188" y="1415"/>
                                      <a:pt x="139" y="1408"/>
                                    </a:cubicBezTo>
                                    <a:cubicBezTo>
                                      <a:pt x="90" y="1401"/>
                                      <a:pt x="22" y="1382"/>
                                      <a:pt x="11" y="1356"/>
                                    </a:cubicBezTo>
                                    <a:cubicBezTo>
                                      <a:pt x="0" y="1330"/>
                                      <a:pt x="64" y="1282"/>
                                      <a:pt x="71" y="1251"/>
                                    </a:cubicBezTo>
                                    <a:cubicBezTo>
                                      <a:pt x="78" y="1220"/>
                                      <a:pt x="59" y="1198"/>
                                      <a:pt x="56" y="1168"/>
                                    </a:cubicBezTo>
                                    <a:cubicBezTo>
                                      <a:pt x="53" y="1138"/>
                                      <a:pt x="37" y="1102"/>
                                      <a:pt x="56" y="1071"/>
                                    </a:cubicBezTo>
                                    <a:cubicBezTo>
                                      <a:pt x="75" y="1040"/>
                                      <a:pt x="150" y="1026"/>
                                      <a:pt x="169" y="981"/>
                                    </a:cubicBezTo>
                                    <a:cubicBezTo>
                                      <a:pt x="188" y="936"/>
                                      <a:pt x="149" y="832"/>
                                      <a:pt x="169" y="801"/>
                                    </a:cubicBezTo>
                                    <a:cubicBezTo>
                                      <a:pt x="189" y="770"/>
                                      <a:pt x="255" y="800"/>
                                      <a:pt x="289" y="793"/>
                                    </a:cubicBezTo>
                                    <a:cubicBezTo>
                                      <a:pt x="323" y="786"/>
                                      <a:pt x="347" y="770"/>
                                      <a:pt x="371" y="756"/>
                                    </a:cubicBezTo>
                                    <a:cubicBezTo>
                                      <a:pt x="395" y="742"/>
                                      <a:pt x="411" y="740"/>
                                      <a:pt x="431" y="711"/>
                                    </a:cubicBezTo>
                                    <a:cubicBezTo>
                                      <a:pt x="451" y="682"/>
                                      <a:pt x="462" y="609"/>
                                      <a:pt x="491" y="583"/>
                                    </a:cubicBezTo>
                                    <a:cubicBezTo>
                                      <a:pt x="520" y="557"/>
                                      <a:pt x="568" y="558"/>
                                      <a:pt x="604" y="553"/>
                                    </a:cubicBezTo>
                                    <a:cubicBezTo>
                                      <a:pt x="640" y="548"/>
                                      <a:pt x="669" y="541"/>
                                      <a:pt x="709" y="553"/>
                                    </a:cubicBezTo>
                                    <a:cubicBezTo>
                                      <a:pt x="749" y="565"/>
                                      <a:pt x="805" y="619"/>
                                      <a:pt x="844" y="628"/>
                                    </a:cubicBezTo>
                                    <a:cubicBezTo>
                                      <a:pt x="883" y="637"/>
                                      <a:pt x="894" y="605"/>
                                      <a:pt x="941" y="606"/>
                                    </a:cubicBezTo>
                                    <a:cubicBezTo>
                                      <a:pt x="988" y="607"/>
                                      <a:pt x="1085" y="637"/>
                                      <a:pt x="1129" y="636"/>
                                    </a:cubicBezTo>
                                    <a:cubicBezTo>
                                      <a:pt x="1173" y="635"/>
                                      <a:pt x="1188" y="634"/>
                                      <a:pt x="1204" y="598"/>
                                    </a:cubicBezTo>
                                    <a:cubicBezTo>
                                      <a:pt x="1220" y="562"/>
                                      <a:pt x="1195" y="477"/>
                                      <a:pt x="1226" y="418"/>
                                    </a:cubicBezTo>
                                    <a:cubicBezTo>
                                      <a:pt x="1257" y="359"/>
                                      <a:pt x="1347" y="295"/>
                                      <a:pt x="1391" y="246"/>
                                    </a:cubicBezTo>
                                    <a:cubicBezTo>
                                      <a:pt x="1435" y="197"/>
                                      <a:pt x="1447" y="157"/>
                                      <a:pt x="1489" y="126"/>
                                    </a:cubicBezTo>
                                    <a:cubicBezTo>
                                      <a:pt x="1531" y="95"/>
                                      <a:pt x="1606" y="75"/>
                                      <a:pt x="1646" y="58"/>
                                    </a:cubicBezTo>
                                    <a:cubicBezTo>
                                      <a:pt x="1686" y="41"/>
                                      <a:pt x="1680" y="0"/>
                                      <a:pt x="1729" y="21"/>
                                    </a:cubicBezTo>
                                    <a:cubicBezTo>
                                      <a:pt x="1778" y="42"/>
                                      <a:pt x="1897" y="160"/>
                                      <a:pt x="1939" y="186"/>
                                    </a:cubicBezTo>
                                    <a:cubicBezTo>
                                      <a:pt x="1981" y="212"/>
                                      <a:pt x="1968" y="190"/>
                                      <a:pt x="1984" y="178"/>
                                    </a:cubicBezTo>
                                    <a:cubicBezTo>
                                      <a:pt x="2000" y="166"/>
                                      <a:pt x="1987" y="122"/>
                                      <a:pt x="2036" y="111"/>
                                    </a:cubicBezTo>
                                    <a:cubicBezTo>
                                      <a:pt x="2085" y="100"/>
                                      <a:pt x="2237" y="92"/>
                                      <a:pt x="2276" y="111"/>
                                    </a:cubicBezTo>
                                    <a:cubicBezTo>
                                      <a:pt x="2315" y="130"/>
                                      <a:pt x="2253" y="187"/>
                                      <a:pt x="2269" y="223"/>
                                    </a:cubicBezTo>
                                    <a:cubicBezTo>
                                      <a:pt x="2285" y="259"/>
                                      <a:pt x="2340" y="306"/>
                                      <a:pt x="2374" y="328"/>
                                    </a:cubicBezTo>
                                    <a:cubicBezTo>
                                      <a:pt x="2408" y="350"/>
                                      <a:pt x="2461" y="327"/>
                                      <a:pt x="2471" y="358"/>
                                    </a:cubicBezTo>
                                    <a:cubicBezTo>
                                      <a:pt x="2481" y="389"/>
                                      <a:pt x="2465" y="447"/>
                                      <a:pt x="2434" y="516"/>
                                    </a:cubicBezTo>
                                    <a:cubicBezTo>
                                      <a:pt x="2403" y="585"/>
                                      <a:pt x="2365" y="669"/>
                                      <a:pt x="2284" y="771"/>
                                    </a:cubicBezTo>
                                    <a:cubicBezTo>
                                      <a:pt x="2203" y="873"/>
                                      <a:pt x="2080" y="1009"/>
                                      <a:pt x="1946" y="1131"/>
                                    </a:cubicBezTo>
                                    <a:cubicBezTo>
                                      <a:pt x="1812" y="1253"/>
                                      <a:pt x="1609" y="1401"/>
                                      <a:pt x="1481" y="1506"/>
                                    </a:cubicBezTo>
                                    <a:cubicBezTo>
                                      <a:pt x="1353" y="1611"/>
                                      <a:pt x="1261" y="1684"/>
                                      <a:pt x="1181" y="1761"/>
                                    </a:cubicBezTo>
                                    <a:cubicBezTo>
                                      <a:pt x="1101" y="1838"/>
                                      <a:pt x="1046" y="1905"/>
                                      <a:pt x="1001" y="1971"/>
                                    </a:cubicBezTo>
                                    <a:cubicBezTo>
                                      <a:pt x="956" y="2037"/>
                                      <a:pt x="930" y="2119"/>
                                      <a:pt x="911" y="215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81,2158" path="m911,2158c880,2153,860,2005,821,1971c782,1937,724,1950,679,1956c634,1962,592,2005,551,2008c510,2011,449,1991,431,1971c413,1951,442,1923,446,1888c450,1853,459,1812,454,1761c449,1710,431,1626,416,1581c401,1536,371,1513,364,1491c357,1469,381,1461,371,1446c361,1431,343,1407,304,1401c265,1395,188,1415,139,1408c90,1401,22,1382,11,1356c0,1330,64,1282,71,1251c78,1220,59,1198,56,1168c53,1138,37,1102,56,1071c75,1040,150,1026,169,981c188,936,149,832,169,801c189,770,255,800,289,793c323,786,347,770,371,756c395,742,411,740,431,711c451,682,462,609,491,583c520,557,568,558,604,553c640,548,669,541,709,553c749,565,805,619,844,628c883,637,894,605,941,606c988,607,1085,637,1129,636c1173,635,1188,634,1204,598c1220,562,1195,477,1226,418c1257,359,1347,295,1391,246c1435,197,1447,157,1489,126c1531,95,1606,75,1646,58c1686,41,1680,0,1729,21c1778,42,1897,160,1939,186c1981,212,1968,190,1984,178c2000,166,1987,122,2036,111c2085,100,2237,92,2276,111c2315,130,2253,187,2269,223c2285,259,2340,306,2374,328c2408,350,2461,327,2471,358c2481,389,2465,447,2434,516c2403,585,2365,669,2284,771c2203,873,2080,1009,1946,1131c1812,1253,1609,1401,1481,1506c1353,1611,1261,1684,1181,1761c1101,1838,1046,1905,1001,1971c956,2037,930,2119,911,2158xe" stroked="f" o:allowincell="t" style="position:absolute;margin-left:39.3pt;margin-top:17.4pt;width:124pt;height:107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2395" simplePos="0" locked="0" layoutInCell="1" allowOverlap="1" relativeHeight="11">
                      <wp:simplePos x="0" y="0"/>
                      <wp:positionH relativeFrom="column">
                        <wp:posOffset>2926715</wp:posOffset>
                      </wp:positionH>
                      <wp:positionV relativeFrom="paragraph">
                        <wp:posOffset>1657350</wp:posOffset>
                      </wp:positionV>
                      <wp:extent cx="909320" cy="52260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9360" cy="522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32" h="823">
                                    <a:moveTo>
                                      <a:pt x="913" y="466"/>
                                    </a:moveTo>
                                    <a:cubicBezTo>
                                      <a:pt x="948" y="471"/>
                                      <a:pt x="1008" y="539"/>
                                      <a:pt x="1048" y="534"/>
                                    </a:cubicBezTo>
                                    <a:cubicBezTo>
                                      <a:pt x="1088" y="529"/>
                                      <a:pt x="1116" y="450"/>
                                      <a:pt x="1153" y="436"/>
                                    </a:cubicBezTo>
                                    <a:cubicBezTo>
                                      <a:pt x="1190" y="422"/>
                                      <a:pt x="1236" y="460"/>
                                      <a:pt x="1273" y="451"/>
                                    </a:cubicBezTo>
                                    <a:cubicBezTo>
                                      <a:pt x="1310" y="442"/>
                                      <a:pt x="1371" y="410"/>
                                      <a:pt x="1378" y="384"/>
                                    </a:cubicBezTo>
                                    <a:cubicBezTo>
                                      <a:pt x="1385" y="358"/>
                                      <a:pt x="1323" y="319"/>
                                      <a:pt x="1318" y="294"/>
                                    </a:cubicBezTo>
                                    <a:cubicBezTo>
                                      <a:pt x="1313" y="269"/>
                                      <a:pt x="1331" y="251"/>
                                      <a:pt x="1348" y="232"/>
                                    </a:cubicBezTo>
                                    <a:cubicBezTo>
                                      <a:pt x="1365" y="213"/>
                                      <a:pt x="1414" y="207"/>
                                      <a:pt x="1423" y="181"/>
                                    </a:cubicBezTo>
                                    <a:cubicBezTo>
                                      <a:pt x="1432" y="155"/>
                                      <a:pt x="1430" y="97"/>
                                      <a:pt x="1401" y="76"/>
                                    </a:cubicBezTo>
                                    <a:cubicBezTo>
                                      <a:pt x="1372" y="55"/>
                                      <a:pt x="1282" y="60"/>
                                      <a:pt x="1251" y="54"/>
                                    </a:cubicBezTo>
                                    <a:cubicBezTo>
                                      <a:pt x="1220" y="48"/>
                                      <a:pt x="1267" y="46"/>
                                      <a:pt x="1213" y="39"/>
                                    </a:cubicBezTo>
                                    <a:cubicBezTo>
                                      <a:pt x="1159" y="32"/>
                                      <a:pt x="1037" y="0"/>
                                      <a:pt x="928" y="9"/>
                                    </a:cubicBezTo>
                                    <a:cubicBezTo>
                                      <a:pt x="819" y="18"/>
                                      <a:pt x="667" y="51"/>
                                      <a:pt x="561" y="91"/>
                                    </a:cubicBezTo>
                                    <a:cubicBezTo>
                                      <a:pt x="455" y="131"/>
                                      <a:pt x="363" y="193"/>
                                      <a:pt x="291" y="249"/>
                                    </a:cubicBezTo>
                                    <a:cubicBezTo>
                                      <a:pt x="219" y="305"/>
                                      <a:pt x="166" y="377"/>
                                      <a:pt x="126" y="429"/>
                                    </a:cubicBezTo>
                                    <a:cubicBezTo>
                                      <a:pt x="86" y="481"/>
                                      <a:pt x="71" y="520"/>
                                      <a:pt x="51" y="564"/>
                                    </a:cubicBezTo>
                                    <a:cubicBezTo>
                                      <a:pt x="31" y="608"/>
                                      <a:pt x="0" y="667"/>
                                      <a:pt x="6" y="691"/>
                                    </a:cubicBezTo>
                                    <a:cubicBezTo>
                                      <a:pt x="12" y="715"/>
                                      <a:pt x="63" y="690"/>
                                      <a:pt x="88" y="706"/>
                                    </a:cubicBezTo>
                                    <a:cubicBezTo>
                                      <a:pt x="113" y="722"/>
                                      <a:pt x="132" y="774"/>
                                      <a:pt x="156" y="789"/>
                                    </a:cubicBezTo>
                                    <a:cubicBezTo>
                                      <a:pt x="180" y="804"/>
                                      <a:pt x="204" y="823"/>
                                      <a:pt x="231" y="796"/>
                                    </a:cubicBezTo>
                                    <a:cubicBezTo>
                                      <a:pt x="258" y="769"/>
                                      <a:pt x="278" y="653"/>
                                      <a:pt x="321" y="624"/>
                                    </a:cubicBezTo>
                                    <a:cubicBezTo>
                                      <a:pt x="364" y="595"/>
                                      <a:pt x="454" y="610"/>
                                      <a:pt x="486" y="624"/>
                                    </a:cubicBezTo>
                                    <a:cubicBezTo>
                                      <a:pt x="518" y="638"/>
                                      <a:pt x="475" y="692"/>
                                      <a:pt x="516" y="706"/>
                                    </a:cubicBezTo>
                                    <a:cubicBezTo>
                                      <a:pt x="557" y="720"/>
                                      <a:pt x="679" y="740"/>
                                      <a:pt x="733" y="706"/>
                                    </a:cubicBezTo>
                                    <a:cubicBezTo>
                                      <a:pt x="787" y="672"/>
                                      <a:pt x="808" y="544"/>
                                      <a:pt x="838" y="504"/>
                                    </a:cubicBezTo>
                                    <a:cubicBezTo>
                                      <a:pt x="868" y="464"/>
                                      <a:pt x="882" y="461"/>
                                      <a:pt x="913" y="46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32,823" path="m913,466c948,471,1008,539,1048,534c1088,529,1116,450,1153,436c1190,422,1236,460,1273,451c1310,442,1371,410,1378,384c1385,358,1323,319,1318,294c1313,269,1331,251,1348,232c1365,213,1414,207,1423,181c1432,155,1430,97,1401,76c1372,55,1282,60,1251,54c1220,48,1267,46,1213,39c1159,32,1037,0,928,9c819,18,667,51,561,91c455,131,363,193,291,249c219,305,166,377,126,429c86,481,71,520,51,564c31,608,0,667,6,691c12,715,63,690,88,706c113,722,132,774,156,789c180,804,204,823,231,796c258,769,278,653,321,624c364,595,454,610,486,624c518,638,475,692,516,706c557,720,679,740,733,706c787,672,808,544,838,504c868,464,882,461,913,466xe" stroked="f" o:allowincell="t" style="position:absolute;margin-left:230.45pt;margin-top:130.5pt;width:71.55pt;height:41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97155" simplePos="0" locked="0" layoutInCell="1" allowOverlap="1" relativeHeight="13">
                      <wp:simplePos x="0" y="0"/>
                      <wp:positionH relativeFrom="column">
                        <wp:posOffset>810895</wp:posOffset>
                      </wp:positionH>
                      <wp:positionV relativeFrom="paragraph">
                        <wp:posOffset>211455</wp:posOffset>
                      </wp:positionV>
                      <wp:extent cx="2884170" cy="119697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4320" cy="1197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42" h="1885">
                                    <a:moveTo>
                                      <a:pt x="2100" y="936"/>
                                    </a:moveTo>
                                    <a:cubicBezTo>
                                      <a:pt x="1956" y="931"/>
                                      <a:pt x="1872" y="974"/>
                                      <a:pt x="1740" y="1063"/>
                                    </a:cubicBezTo>
                                    <a:cubicBezTo>
                                      <a:pt x="1608" y="1152"/>
                                      <a:pt x="1458" y="1386"/>
                                      <a:pt x="1305" y="1468"/>
                                    </a:cubicBezTo>
                                    <a:cubicBezTo>
                                      <a:pt x="1152" y="1550"/>
                                      <a:pt x="966" y="1558"/>
                                      <a:pt x="825" y="1558"/>
                                    </a:cubicBezTo>
                                    <a:cubicBezTo>
                                      <a:pt x="684" y="1558"/>
                                      <a:pt x="556" y="1513"/>
                                      <a:pt x="458" y="1468"/>
                                    </a:cubicBezTo>
                                    <a:cubicBezTo>
                                      <a:pt x="360" y="1423"/>
                                      <a:pt x="295" y="1357"/>
                                      <a:pt x="240" y="1288"/>
                                    </a:cubicBezTo>
                                    <a:cubicBezTo>
                                      <a:pt x="185" y="1219"/>
                                      <a:pt x="163" y="1140"/>
                                      <a:pt x="128" y="1056"/>
                                    </a:cubicBezTo>
                                    <a:cubicBezTo>
                                      <a:pt x="93" y="972"/>
                                      <a:pt x="49" y="863"/>
                                      <a:pt x="30" y="786"/>
                                    </a:cubicBezTo>
                                    <a:cubicBezTo>
                                      <a:pt x="11" y="709"/>
                                      <a:pt x="0" y="625"/>
                                      <a:pt x="15" y="591"/>
                                    </a:cubicBezTo>
                                    <a:cubicBezTo>
                                      <a:pt x="30" y="557"/>
                                      <a:pt x="90" y="589"/>
                                      <a:pt x="120" y="583"/>
                                    </a:cubicBezTo>
                                    <a:cubicBezTo>
                                      <a:pt x="150" y="577"/>
                                      <a:pt x="156" y="543"/>
                                      <a:pt x="195" y="553"/>
                                    </a:cubicBezTo>
                                    <a:cubicBezTo>
                                      <a:pt x="234" y="563"/>
                                      <a:pt x="312" y="632"/>
                                      <a:pt x="353" y="643"/>
                                    </a:cubicBezTo>
                                    <a:cubicBezTo>
                                      <a:pt x="394" y="654"/>
                                      <a:pt x="414" y="622"/>
                                      <a:pt x="443" y="621"/>
                                    </a:cubicBezTo>
                                    <a:cubicBezTo>
                                      <a:pt x="472" y="620"/>
                                      <a:pt x="481" y="634"/>
                                      <a:pt x="525" y="636"/>
                                    </a:cubicBezTo>
                                    <a:cubicBezTo>
                                      <a:pt x="569" y="638"/>
                                      <a:pt x="671" y="670"/>
                                      <a:pt x="705" y="636"/>
                                    </a:cubicBezTo>
                                    <a:cubicBezTo>
                                      <a:pt x="739" y="602"/>
                                      <a:pt x="697" y="492"/>
                                      <a:pt x="728" y="433"/>
                                    </a:cubicBezTo>
                                    <a:cubicBezTo>
                                      <a:pt x="759" y="374"/>
                                      <a:pt x="843" y="335"/>
                                      <a:pt x="893" y="283"/>
                                    </a:cubicBezTo>
                                    <a:cubicBezTo>
                                      <a:pt x="943" y="231"/>
                                      <a:pt x="984" y="152"/>
                                      <a:pt x="1028" y="118"/>
                                    </a:cubicBezTo>
                                    <a:cubicBezTo>
                                      <a:pt x="1072" y="84"/>
                                      <a:pt x="1121" y="97"/>
                                      <a:pt x="1155" y="81"/>
                                    </a:cubicBezTo>
                                    <a:cubicBezTo>
                                      <a:pt x="1189" y="65"/>
                                      <a:pt x="1181" y="0"/>
                                      <a:pt x="1230" y="21"/>
                                    </a:cubicBezTo>
                                    <a:cubicBezTo>
                                      <a:pt x="1279" y="42"/>
                                      <a:pt x="1406" y="179"/>
                                      <a:pt x="1448" y="208"/>
                                    </a:cubicBezTo>
                                    <a:cubicBezTo>
                                      <a:pt x="1490" y="237"/>
                                      <a:pt x="1469" y="207"/>
                                      <a:pt x="1485" y="193"/>
                                    </a:cubicBezTo>
                                    <a:cubicBezTo>
                                      <a:pt x="1501" y="179"/>
                                      <a:pt x="1495" y="136"/>
                                      <a:pt x="1545" y="126"/>
                                    </a:cubicBezTo>
                                    <a:cubicBezTo>
                                      <a:pt x="1595" y="116"/>
                                      <a:pt x="1748" y="116"/>
                                      <a:pt x="1785" y="133"/>
                                    </a:cubicBezTo>
                                    <a:cubicBezTo>
                                      <a:pt x="1822" y="150"/>
                                      <a:pt x="1744" y="190"/>
                                      <a:pt x="1770" y="231"/>
                                    </a:cubicBezTo>
                                    <a:cubicBezTo>
                                      <a:pt x="1796" y="272"/>
                                      <a:pt x="1892" y="371"/>
                                      <a:pt x="1943" y="381"/>
                                    </a:cubicBezTo>
                                    <a:cubicBezTo>
                                      <a:pt x="1994" y="391"/>
                                      <a:pt x="2036" y="315"/>
                                      <a:pt x="2078" y="291"/>
                                    </a:cubicBezTo>
                                    <a:cubicBezTo>
                                      <a:pt x="2120" y="267"/>
                                      <a:pt x="2138" y="237"/>
                                      <a:pt x="2198" y="238"/>
                                    </a:cubicBezTo>
                                    <a:cubicBezTo>
                                      <a:pt x="2258" y="239"/>
                                      <a:pt x="2372" y="284"/>
                                      <a:pt x="2438" y="298"/>
                                    </a:cubicBezTo>
                                    <a:cubicBezTo>
                                      <a:pt x="2504" y="312"/>
                                      <a:pt x="2558" y="302"/>
                                      <a:pt x="2595" y="321"/>
                                    </a:cubicBezTo>
                                    <a:cubicBezTo>
                                      <a:pt x="2632" y="340"/>
                                      <a:pt x="2658" y="385"/>
                                      <a:pt x="2663" y="411"/>
                                    </a:cubicBezTo>
                                    <a:cubicBezTo>
                                      <a:pt x="2668" y="437"/>
                                      <a:pt x="2639" y="441"/>
                                      <a:pt x="2625" y="478"/>
                                    </a:cubicBezTo>
                                    <a:cubicBezTo>
                                      <a:pt x="2611" y="515"/>
                                      <a:pt x="2574" y="594"/>
                                      <a:pt x="2580" y="636"/>
                                    </a:cubicBezTo>
                                    <a:cubicBezTo>
                                      <a:pt x="2586" y="678"/>
                                      <a:pt x="2624" y="711"/>
                                      <a:pt x="2663" y="733"/>
                                    </a:cubicBezTo>
                                    <a:cubicBezTo>
                                      <a:pt x="2702" y="755"/>
                                      <a:pt x="2771" y="787"/>
                                      <a:pt x="2813" y="771"/>
                                    </a:cubicBezTo>
                                    <a:cubicBezTo>
                                      <a:pt x="2855" y="755"/>
                                      <a:pt x="2867" y="658"/>
                                      <a:pt x="2918" y="636"/>
                                    </a:cubicBezTo>
                                    <a:cubicBezTo>
                                      <a:pt x="2969" y="614"/>
                                      <a:pt x="3064" y="657"/>
                                      <a:pt x="3120" y="636"/>
                                    </a:cubicBezTo>
                                    <a:cubicBezTo>
                                      <a:pt x="3176" y="615"/>
                                      <a:pt x="3189" y="523"/>
                                      <a:pt x="3255" y="508"/>
                                    </a:cubicBezTo>
                                    <a:cubicBezTo>
                                      <a:pt x="3321" y="493"/>
                                      <a:pt x="3459" y="548"/>
                                      <a:pt x="3518" y="546"/>
                                    </a:cubicBezTo>
                                    <a:cubicBezTo>
                                      <a:pt x="3577" y="544"/>
                                      <a:pt x="3574" y="490"/>
                                      <a:pt x="3608" y="493"/>
                                    </a:cubicBezTo>
                                    <a:cubicBezTo>
                                      <a:pt x="3642" y="496"/>
                                      <a:pt x="3678" y="545"/>
                                      <a:pt x="3720" y="561"/>
                                    </a:cubicBezTo>
                                    <a:cubicBezTo>
                                      <a:pt x="3762" y="577"/>
                                      <a:pt x="3826" y="562"/>
                                      <a:pt x="3863" y="591"/>
                                    </a:cubicBezTo>
                                    <a:cubicBezTo>
                                      <a:pt x="3900" y="620"/>
                                      <a:pt x="3909" y="694"/>
                                      <a:pt x="3945" y="733"/>
                                    </a:cubicBezTo>
                                    <a:cubicBezTo>
                                      <a:pt x="3981" y="772"/>
                                      <a:pt x="4030" y="797"/>
                                      <a:pt x="4080" y="823"/>
                                    </a:cubicBezTo>
                                    <a:cubicBezTo>
                                      <a:pt x="4130" y="849"/>
                                      <a:pt x="4189" y="875"/>
                                      <a:pt x="4245" y="891"/>
                                    </a:cubicBezTo>
                                    <a:cubicBezTo>
                                      <a:pt x="4301" y="907"/>
                                      <a:pt x="4393" y="884"/>
                                      <a:pt x="4418" y="921"/>
                                    </a:cubicBezTo>
                                    <a:cubicBezTo>
                                      <a:pt x="4443" y="958"/>
                                      <a:pt x="4394" y="1064"/>
                                      <a:pt x="4395" y="1116"/>
                                    </a:cubicBezTo>
                                    <a:cubicBezTo>
                                      <a:pt x="4396" y="1168"/>
                                      <a:pt x="4445" y="1191"/>
                                      <a:pt x="4425" y="1236"/>
                                    </a:cubicBezTo>
                                    <a:cubicBezTo>
                                      <a:pt x="4405" y="1281"/>
                                      <a:pt x="4287" y="1352"/>
                                      <a:pt x="4275" y="1386"/>
                                    </a:cubicBezTo>
                                    <a:cubicBezTo>
                                      <a:pt x="4263" y="1420"/>
                                      <a:pt x="4311" y="1402"/>
                                      <a:pt x="4350" y="1438"/>
                                    </a:cubicBezTo>
                                    <a:cubicBezTo>
                                      <a:pt x="4389" y="1474"/>
                                      <a:pt x="4486" y="1567"/>
                                      <a:pt x="4508" y="1603"/>
                                    </a:cubicBezTo>
                                    <a:cubicBezTo>
                                      <a:pt x="4530" y="1639"/>
                                      <a:pt x="4487" y="1640"/>
                                      <a:pt x="4485" y="1656"/>
                                    </a:cubicBezTo>
                                    <a:cubicBezTo>
                                      <a:pt x="4483" y="1672"/>
                                      <a:pt x="4542" y="1677"/>
                                      <a:pt x="4493" y="1701"/>
                                    </a:cubicBezTo>
                                    <a:cubicBezTo>
                                      <a:pt x="4444" y="1725"/>
                                      <a:pt x="4330" y="1771"/>
                                      <a:pt x="4193" y="1798"/>
                                    </a:cubicBezTo>
                                    <a:cubicBezTo>
                                      <a:pt x="4056" y="1825"/>
                                      <a:pt x="3848" y="1885"/>
                                      <a:pt x="3668" y="1866"/>
                                    </a:cubicBezTo>
                                    <a:cubicBezTo>
                                      <a:pt x="3488" y="1847"/>
                                      <a:pt x="3304" y="1822"/>
                                      <a:pt x="3113" y="1686"/>
                                    </a:cubicBezTo>
                                    <a:cubicBezTo>
                                      <a:pt x="2922" y="1550"/>
                                      <a:pt x="2689" y="1173"/>
                                      <a:pt x="2520" y="1048"/>
                                    </a:cubicBezTo>
                                    <a:cubicBezTo>
                                      <a:pt x="2351" y="923"/>
                                      <a:pt x="2188" y="959"/>
                                      <a:pt x="2100" y="93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42,1885" path="m2100,936c1956,931,1872,974,1740,1063c1608,1152,1458,1386,1305,1468c1152,1550,966,1558,825,1558c684,1558,556,1513,458,1468c360,1423,295,1357,240,1288c185,1219,163,1140,128,1056c93,972,49,863,30,786c11,709,0,625,15,591c30,557,90,589,120,583c150,577,156,543,195,553c234,563,312,632,353,643c394,654,414,622,443,621c472,620,481,634,525,636c569,638,671,670,705,636c739,602,697,492,728,433c759,374,843,335,893,283c943,231,984,152,1028,118c1072,84,1121,97,1155,81c1189,65,1181,0,1230,21c1279,42,1406,179,1448,208c1490,237,1469,207,1485,193c1501,179,1495,136,1545,126c1595,116,1748,116,1785,133c1822,150,1744,190,1770,231c1796,272,1892,371,1943,381c1994,391,2036,315,2078,291c2120,267,2138,237,2198,238c2258,239,2372,284,2438,298c2504,312,2558,302,2595,321c2632,340,2658,385,2663,411c2668,437,2639,441,2625,478c2611,515,2574,594,2580,636c2586,678,2624,711,2663,733c2702,755,2771,787,2813,771c2855,755,2867,658,2918,636c2969,614,3064,657,3120,636c3176,615,3189,523,3255,508c3321,493,3459,548,3518,546c3577,544,3574,490,3608,493c3642,496,3678,545,3720,561c3762,577,3826,562,3863,591c3900,620,3909,694,3945,733c3981,772,4030,797,4080,823c4130,849,4189,875,4245,891c4301,907,4393,884,4418,921c4443,958,4394,1064,4395,1116c4396,1168,4445,1191,4425,1236c4405,1281,4287,1352,4275,1386c4263,1420,4311,1402,4350,1438c4389,1474,4486,1567,4508,1603c4530,1639,4487,1640,4485,1656c4483,1672,4542,1677,4493,1701c4444,1725,4330,1771,4193,1798c4056,1825,3848,1885,3668,1866c3488,1847,3304,1822,3113,1686c2922,1550,2689,1173,2520,1048c2351,923,2188,959,2100,936xe" stroked="f" o:allowincell="t" style="position:absolute;margin-left:63.85pt;margin-top:16.65pt;width:227.05pt;height:94.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4300" simplePos="0" locked="0" layoutInCell="1" allowOverlap="1" relativeHeight="16">
                      <wp:simplePos x="0" y="0"/>
                      <wp:positionH relativeFrom="column">
                        <wp:posOffset>2620010</wp:posOffset>
                      </wp:positionH>
                      <wp:positionV relativeFrom="paragraph">
                        <wp:posOffset>521970</wp:posOffset>
                      </wp:positionV>
                      <wp:extent cx="572770" cy="338455"/>
                      <wp:effectExtent l="0" t="635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2760" cy="338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2" h="533">
                                    <a:moveTo>
                                      <a:pt x="144" y="481"/>
                                    </a:moveTo>
                                    <a:cubicBezTo>
                                      <a:pt x="206" y="508"/>
                                      <a:pt x="317" y="533"/>
                                      <a:pt x="406" y="519"/>
                                    </a:cubicBezTo>
                                    <a:cubicBezTo>
                                      <a:pt x="495" y="505"/>
                                      <a:pt x="605" y="445"/>
                                      <a:pt x="676" y="399"/>
                                    </a:cubicBezTo>
                                    <a:cubicBezTo>
                                      <a:pt x="747" y="353"/>
                                      <a:pt x="797" y="295"/>
                                      <a:pt x="834" y="241"/>
                                    </a:cubicBezTo>
                                    <a:cubicBezTo>
                                      <a:pt x="871" y="187"/>
                                      <a:pt x="900" y="106"/>
                                      <a:pt x="901" y="76"/>
                                    </a:cubicBezTo>
                                    <a:cubicBezTo>
                                      <a:pt x="902" y="46"/>
                                      <a:pt x="863" y="74"/>
                                      <a:pt x="841" y="61"/>
                                    </a:cubicBezTo>
                                    <a:cubicBezTo>
                                      <a:pt x="819" y="48"/>
                                      <a:pt x="796" y="2"/>
                                      <a:pt x="766" y="1"/>
                                    </a:cubicBezTo>
                                    <a:cubicBezTo>
                                      <a:pt x="736" y="0"/>
                                      <a:pt x="723" y="50"/>
                                      <a:pt x="661" y="54"/>
                                    </a:cubicBezTo>
                                    <a:cubicBezTo>
                                      <a:pt x="599" y="58"/>
                                      <a:pt x="456" y="8"/>
                                      <a:pt x="391" y="24"/>
                                    </a:cubicBezTo>
                                    <a:cubicBezTo>
                                      <a:pt x="326" y="40"/>
                                      <a:pt x="306" y="132"/>
                                      <a:pt x="271" y="151"/>
                                    </a:cubicBezTo>
                                    <a:cubicBezTo>
                                      <a:pt x="236" y="170"/>
                                      <a:pt x="212" y="137"/>
                                      <a:pt x="181" y="136"/>
                                    </a:cubicBezTo>
                                    <a:cubicBezTo>
                                      <a:pt x="150" y="135"/>
                                      <a:pt x="113" y="127"/>
                                      <a:pt x="84" y="144"/>
                                    </a:cubicBezTo>
                                    <a:cubicBezTo>
                                      <a:pt x="55" y="161"/>
                                      <a:pt x="18" y="206"/>
                                      <a:pt x="9" y="241"/>
                                    </a:cubicBezTo>
                                    <a:cubicBezTo>
                                      <a:pt x="0" y="276"/>
                                      <a:pt x="9" y="314"/>
                                      <a:pt x="31" y="354"/>
                                    </a:cubicBezTo>
                                    <a:cubicBezTo>
                                      <a:pt x="53" y="394"/>
                                      <a:pt x="80" y="456"/>
                                      <a:pt x="144" y="48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2,533" path="m144,481c206,508,317,533,406,519c495,505,605,445,676,399c747,353,797,295,834,241c871,187,900,106,901,76c902,46,863,74,841,61c819,48,796,2,766,1c736,0,723,50,661,54c599,58,456,8,391,24c326,40,306,132,271,151c236,170,212,137,181,136c150,135,113,127,84,144c55,161,18,206,9,241c0,276,9,314,31,354c53,394,80,456,144,481xe" stroked="f" o:allowincell="t" style="position:absolute;margin-left:206.3pt;margin-top:41.1pt;width:45.05pt;height:26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717675</wp:posOffset>
                      </wp:positionV>
                      <wp:extent cx="340360" cy="172720"/>
                      <wp:effectExtent l="3175" t="3175" r="3175" b="31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35.25pt;width:26.8pt;height:13.6pt" coordorigin="6371,2705" coordsize="536,272">
                      <v:rect id="shape_0" stroked="t" o:allowincell="t" style="position:absolute;left:6371;top:2705;width:535;height:271;mso-wrap-style:none;v-text-anchor:middle">
                        <v:fill o:detectmouseclick="t" on="false"/>
                        <v:stroke color="white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02;top:2781;width:418;height:165;mso-wrap-style:none;v-text-anchor:middle">
                        <v:fill o:detectmouseclick="t" on="false"/>
                        <v:stroke color="whit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53.25pt;width:26.8pt;height:13.6pt" coordorigin="6371,3065" coordsize="536,272">
                      <v:rect id="shape_0" fillcolor="white" stroked="f" o:allowincell="t" style="position:absolute;left:6371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6402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60575</wp:posOffset>
                      </wp:positionV>
                      <wp:extent cx="1485900" cy="342900"/>
                      <wp:effectExtent l="0" t="0" r="0" b="0"/>
                      <wp:wrapNone/>
                      <wp:docPr id="1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62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1485900" cy="342900"/>
                      <wp:effectExtent l="0" t="0" r="0" b="0"/>
                      <wp:wrapNone/>
                      <wp:docPr id="1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 xml:space="preserve">менее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 xml:space="preserve">менее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174875</wp:posOffset>
                      </wp:positionV>
                      <wp:extent cx="1485900" cy="342900"/>
                      <wp:effectExtent l="0" t="0" r="0" b="0"/>
                      <wp:wrapNone/>
                      <wp:docPr id="1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7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374775</wp:posOffset>
                      </wp:positionV>
                      <wp:extent cx="571500" cy="228600"/>
                      <wp:effectExtent l="0" t="0" r="0" b="0"/>
                      <wp:wrapNone/>
                      <wp:docPr id="1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8.25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162560</wp:posOffset>
                  </wp:positionH>
                  <wp:positionV relativeFrom="paragraph">
                    <wp:posOffset>16319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1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6680" distR="104140" simplePos="0" locked="0" layoutInCell="1" allowOverlap="1" relativeHeight="10">
                      <wp:simplePos x="0" y="0"/>
                      <wp:positionH relativeFrom="column">
                        <wp:posOffset>1081405</wp:posOffset>
                      </wp:positionH>
                      <wp:positionV relativeFrom="paragraph">
                        <wp:posOffset>192405</wp:posOffset>
                      </wp:positionV>
                      <wp:extent cx="2618740" cy="1912620"/>
                      <wp:effectExtent l="0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18640" cy="1912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24" h="3012">
                                    <a:moveTo>
                                      <a:pt x="3632" y="2093"/>
                                    </a:moveTo>
                                    <a:cubicBezTo>
                                      <a:pt x="3726" y="2066"/>
                                      <a:pt x="3823" y="2052"/>
                                      <a:pt x="3902" y="2048"/>
                                    </a:cubicBezTo>
                                    <a:cubicBezTo>
                                      <a:pt x="3981" y="2044"/>
                                      <a:pt x="4084" y="2078"/>
                                      <a:pt x="4104" y="2071"/>
                                    </a:cubicBezTo>
                                    <a:cubicBezTo>
                                      <a:pt x="4124" y="2064"/>
                                      <a:pt x="4056" y="2020"/>
                                      <a:pt x="4022" y="2003"/>
                                    </a:cubicBezTo>
                                    <a:cubicBezTo>
                                      <a:pt x="3988" y="1986"/>
                                      <a:pt x="3931" y="1978"/>
                                      <a:pt x="3902" y="1966"/>
                                    </a:cubicBezTo>
                                    <a:cubicBezTo>
                                      <a:pt x="3873" y="1954"/>
                                      <a:pt x="3856" y="1944"/>
                                      <a:pt x="3849" y="1928"/>
                                    </a:cubicBezTo>
                                    <a:cubicBezTo>
                                      <a:pt x="3842" y="1912"/>
                                      <a:pt x="3850" y="1889"/>
                                      <a:pt x="3857" y="1868"/>
                                    </a:cubicBezTo>
                                    <a:cubicBezTo>
                                      <a:pt x="3864" y="1847"/>
                                      <a:pt x="3885" y="1828"/>
                                      <a:pt x="3894" y="1801"/>
                                    </a:cubicBezTo>
                                    <a:cubicBezTo>
                                      <a:pt x="3903" y="1774"/>
                                      <a:pt x="3882" y="1735"/>
                                      <a:pt x="3909" y="1703"/>
                                    </a:cubicBezTo>
                                    <a:cubicBezTo>
                                      <a:pt x="3936" y="1671"/>
                                      <a:pt x="4032" y="1646"/>
                                      <a:pt x="4059" y="1606"/>
                                    </a:cubicBezTo>
                                    <a:cubicBezTo>
                                      <a:pt x="4086" y="1566"/>
                                      <a:pt x="4070" y="1503"/>
                                      <a:pt x="4074" y="1463"/>
                                    </a:cubicBezTo>
                                    <a:cubicBezTo>
                                      <a:pt x="4078" y="1423"/>
                                      <a:pt x="4106" y="1407"/>
                                      <a:pt x="4082" y="1366"/>
                                    </a:cubicBezTo>
                                    <a:cubicBezTo>
                                      <a:pt x="4058" y="1325"/>
                                      <a:pt x="3966" y="1252"/>
                                      <a:pt x="3932" y="1216"/>
                                    </a:cubicBezTo>
                                    <a:cubicBezTo>
                                      <a:pt x="3898" y="1180"/>
                                      <a:pt x="3869" y="1183"/>
                                      <a:pt x="3879" y="1148"/>
                                    </a:cubicBezTo>
                                    <a:cubicBezTo>
                                      <a:pt x="3889" y="1113"/>
                                      <a:pt x="3977" y="1052"/>
                                      <a:pt x="3992" y="1006"/>
                                    </a:cubicBezTo>
                                    <a:cubicBezTo>
                                      <a:pt x="4007" y="960"/>
                                      <a:pt x="3968" y="925"/>
                                      <a:pt x="3969" y="871"/>
                                    </a:cubicBezTo>
                                    <a:cubicBezTo>
                                      <a:pt x="3970" y="817"/>
                                      <a:pt x="4020" y="717"/>
                                      <a:pt x="3999" y="683"/>
                                    </a:cubicBezTo>
                                    <a:cubicBezTo>
                                      <a:pt x="3978" y="649"/>
                                      <a:pt x="3899" y="684"/>
                                      <a:pt x="3842" y="668"/>
                                    </a:cubicBezTo>
                                    <a:cubicBezTo>
                                      <a:pt x="3785" y="652"/>
                                      <a:pt x="3706" y="610"/>
                                      <a:pt x="3654" y="586"/>
                                    </a:cubicBezTo>
                                    <a:cubicBezTo>
                                      <a:pt x="3602" y="562"/>
                                      <a:pt x="3561" y="564"/>
                                      <a:pt x="3527" y="526"/>
                                    </a:cubicBezTo>
                                    <a:cubicBezTo>
                                      <a:pt x="3493" y="488"/>
                                      <a:pt x="3492" y="392"/>
                                      <a:pt x="3452" y="361"/>
                                    </a:cubicBezTo>
                                    <a:cubicBezTo>
                                      <a:pt x="3412" y="330"/>
                                      <a:pt x="3332" y="352"/>
                                      <a:pt x="3287" y="338"/>
                                    </a:cubicBezTo>
                                    <a:cubicBezTo>
                                      <a:pt x="3242" y="324"/>
                                      <a:pt x="3219" y="283"/>
                                      <a:pt x="3182" y="278"/>
                                    </a:cubicBezTo>
                                    <a:cubicBezTo>
                                      <a:pt x="3145" y="273"/>
                                      <a:pt x="3124" y="307"/>
                                      <a:pt x="3062" y="308"/>
                                    </a:cubicBezTo>
                                    <a:cubicBezTo>
                                      <a:pt x="3000" y="309"/>
                                      <a:pt x="2869" y="270"/>
                                      <a:pt x="2807" y="286"/>
                                    </a:cubicBezTo>
                                    <a:cubicBezTo>
                                      <a:pt x="2745" y="302"/>
                                      <a:pt x="2741" y="389"/>
                                      <a:pt x="2687" y="406"/>
                                    </a:cubicBezTo>
                                    <a:cubicBezTo>
                                      <a:pt x="2633" y="423"/>
                                      <a:pt x="2533" y="369"/>
                                      <a:pt x="2484" y="391"/>
                                    </a:cubicBezTo>
                                    <a:cubicBezTo>
                                      <a:pt x="2435" y="413"/>
                                      <a:pt x="2450" y="536"/>
                                      <a:pt x="2394" y="541"/>
                                    </a:cubicBezTo>
                                    <a:cubicBezTo>
                                      <a:pt x="2338" y="546"/>
                                      <a:pt x="2180" y="465"/>
                                      <a:pt x="2147" y="421"/>
                                    </a:cubicBezTo>
                                    <a:cubicBezTo>
                                      <a:pt x="2114" y="377"/>
                                      <a:pt x="2184" y="315"/>
                                      <a:pt x="2199" y="278"/>
                                    </a:cubicBezTo>
                                    <a:cubicBezTo>
                                      <a:pt x="2214" y="241"/>
                                      <a:pt x="2240" y="226"/>
                                      <a:pt x="2237" y="196"/>
                                    </a:cubicBezTo>
                                    <a:cubicBezTo>
                                      <a:pt x="2234" y="166"/>
                                      <a:pt x="2220" y="119"/>
                                      <a:pt x="2184" y="98"/>
                                    </a:cubicBezTo>
                                    <a:cubicBezTo>
                                      <a:pt x="2148" y="77"/>
                                      <a:pt x="2086" y="84"/>
                                      <a:pt x="2019" y="68"/>
                                    </a:cubicBezTo>
                                    <a:cubicBezTo>
                                      <a:pt x="1952" y="52"/>
                                      <a:pt x="1840" y="2"/>
                                      <a:pt x="1779" y="1"/>
                                    </a:cubicBezTo>
                                    <a:cubicBezTo>
                                      <a:pt x="1718" y="0"/>
                                      <a:pt x="1688" y="39"/>
                                      <a:pt x="1652" y="61"/>
                                    </a:cubicBezTo>
                                    <a:cubicBezTo>
                                      <a:pt x="1616" y="83"/>
                                      <a:pt x="1578" y="111"/>
                                      <a:pt x="1562" y="136"/>
                                    </a:cubicBezTo>
                                    <a:cubicBezTo>
                                      <a:pt x="1546" y="161"/>
                                      <a:pt x="1580" y="150"/>
                                      <a:pt x="1554" y="211"/>
                                    </a:cubicBezTo>
                                    <a:cubicBezTo>
                                      <a:pt x="1528" y="272"/>
                                      <a:pt x="1476" y="399"/>
                                      <a:pt x="1404" y="503"/>
                                    </a:cubicBezTo>
                                    <a:cubicBezTo>
                                      <a:pt x="1332" y="607"/>
                                      <a:pt x="1255" y="706"/>
                                      <a:pt x="1119" y="833"/>
                                    </a:cubicBezTo>
                                    <a:cubicBezTo>
                                      <a:pt x="983" y="960"/>
                                      <a:pt x="741" y="1136"/>
                                      <a:pt x="587" y="1268"/>
                                    </a:cubicBezTo>
                                    <a:cubicBezTo>
                                      <a:pt x="433" y="1400"/>
                                      <a:pt x="284" y="1538"/>
                                      <a:pt x="197" y="1628"/>
                                    </a:cubicBezTo>
                                    <a:cubicBezTo>
                                      <a:pt x="110" y="1718"/>
                                      <a:pt x="92" y="1757"/>
                                      <a:pt x="62" y="1808"/>
                                    </a:cubicBezTo>
                                    <a:cubicBezTo>
                                      <a:pt x="32" y="1859"/>
                                      <a:pt x="0" y="1902"/>
                                      <a:pt x="17" y="1936"/>
                                    </a:cubicBezTo>
                                    <a:cubicBezTo>
                                      <a:pt x="34" y="1970"/>
                                      <a:pt x="133" y="1992"/>
                                      <a:pt x="167" y="2011"/>
                                    </a:cubicBezTo>
                                    <a:cubicBezTo>
                                      <a:pt x="201" y="2030"/>
                                      <a:pt x="189" y="2019"/>
                                      <a:pt x="219" y="2048"/>
                                    </a:cubicBezTo>
                                    <a:cubicBezTo>
                                      <a:pt x="249" y="2077"/>
                                      <a:pt x="316" y="2146"/>
                                      <a:pt x="347" y="2183"/>
                                    </a:cubicBezTo>
                                    <a:cubicBezTo>
                                      <a:pt x="378" y="2220"/>
                                      <a:pt x="388" y="2243"/>
                                      <a:pt x="407" y="2273"/>
                                    </a:cubicBezTo>
                                    <a:cubicBezTo>
                                      <a:pt x="426" y="2303"/>
                                      <a:pt x="427" y="2358"/>
                                      <a:pt x="459" y="2363"/>
                                    </a:cubicBezTo>
                                    <a:cubicBezTo>
                                      <a:pt x="491" y="2368"/>
                                      <a:pt x="551" y="2304"/>
                                      <a:pt x="602" y="2303"/>
                                    </a:cubicBezTo>
                                    <a:cubicBezTo>
                                      <a:pt x="653" y="2302"/>
                                      <a:pt x="715" y="2365"/>
                                      <a:pt x="767" y="2356"/>
                                    </a:cubicBezTo>
                                    <a:cubicBezTo>
                                      <a:pt x="819" y="2347"/>
                                      <a:pt x="877" y="2268"/>
                                      <a:pt x="917" y="2251"/>
                                    </a:cubicBezTo>
                                    <a:cubicBezTo>
                                      <a:pt x="957" y="2234"/>
                                      <a:pt x="974" y="2228"/>
                                      <a:pt x="1007" y="2251"/>
                                    </a:cubicBezTo>
                                    <a:cubicBezTo>
                                      <a:pt x="1040" y="2274"/>
                                      <a:pt x="1081" y="2364"/>
                                      <a:pt x="1112" y="2386"/>
                                    </a:cubicBezTo>
                                    <a:cubicBezTo>
                                      <a:pt x="1143" y="2408"/>
                                      <a:pt x="1170" y="2405"/>
                                      <a:pt x="1194" y="2386"/>
                                    </a:cubicBezTo>
                                    <a:cubicBezTo>
                                      <a:pt x="1218" y="2367"/>
                                      <a:pt x="1213" y="2293"/>
                                      <a:pt x="1254" y="2273"/>
                                    </a:cubicBezTo>
                                    <a:cubicBezTo>
                                      <a:pt x="1295" y="2253"/>
                                      <a:pt x="1398" y="2254"/>
                                      <a:pt x="1442" y="2266"/>
                                    </a:cubicBezTo>
                                    <a:cubicBezTo>
                                      <a:pt x="1486" y="2278"/>
                                      <a:pt x="1486" y="2328"/>
                                      <a:pt x="1517" y="2348"/>
                                    </a:cubicBezTo>
                                    <a:cubicBezTo>
                                      <a:pt x="1548" y="2368"/>
                                      <a:pt x="1593" y="2377"/>
                                      <a:pt x="1629" y="2386"/>
                                    </a:cubicBezTo>
                                    <a:cubicBezTo>
                                      <a:pt x="1665" y="2395"/>
                                      <a:pt x="1703" y="2417"/>
                                      <a:pt x="1734" y="2401"/>
                                    </a:cubicBezTo>
                                    <a:cubicBezTo>
                                      <a:pt x="1765" y="2385"/>
                                      <a:pt x="1786" y="2298"/>
                                      <a:pt x="1817" y="2288"/>
                                    </a:cubicBezTo>
                                    <a:cubicBezTo>
                                      <a:pt x="1848" y="2278"/>
                                      <a:pt x="1878" y="2346"/>
                                      <a:pt x="1922" y="2341"/>
                                    </a:cubicBezTo>
                                    <a:cubicBezTo>
                                      <a:pt x="1966" y="2336"/>
                                      <a:pt x="2037" y="2273"/>
                                      <a:pt x="2079" y="2258"/>
                                    </a:cubicBezTo>
                                    <a:cubicBezTo>
                                      <a:pt x="2121" y="2243"/>
                                      <a:pt x="2158" y="2235"/>
                                      <a:pt x="2177" y="2251"/>
                                    </a:cubicBezTo>
                                    <a:cubicBezTo>
                                      <a:pt x="2196" y="2267"/>
                                      <a:pt x="2174" y="2336"/>
                                      <a:pt x="2192" y="2356"/>
                                    </a:cubicBezTo>
                                    <a:cubicBezTo>
                                      <a:pt x="2210" y="2376"/>
                                      <a:pt x="2253" y="2383"/>
                                      <a:pt x="2282" y="2371"/>
                                    </a:cubicBezTo>
                                    <a:cubicBezTo>
                                      <a:pt x="2311" y="2359"/>
                                      <a:pt x="2338" y="2295"/>
                                      <a:pt x="2364" y="2281"/>
                                    </a:cubicBezTo>
                                    <a:cubicBezTo>
                                      <a:pt x="2390" y="2267"/>
                                      <a:pt x="2420" y="2279"/>
                                      <a:pt x="2439" y="2288"/>
                                    </a:cubicBezTo>
                                    <a:cubicBezTo>
                                      <a:pt x="2458" y="2297"/>
                                      <a:pt x="2492" y="2263"/>
                                      <a:pt x="2477" y="2333"/>
                                    </a:cubicBezTo>
                                    <a:cubicBezTo>
                                      <a:pt x="2462" y="2403"/>
                                      <a:pt x="2363" y="2618"/>
                                      <a:pt x="2349" y="2708"/>
                                    </a:cubicBezTo>
                                    <a:cubicBezTo>
                                      <a:pt x="2335" y="2798"/>
                                      <a:pt x="2390" y="2836"/>
                                      <a:pt x="2394" y="2873"/>
                                    </a:cubicBezTo>
                                    <a:cubicBezTo>
                                      <a:pt x="2398" y="2910"/>
                                      <a:pt x="2367" y="2914"/>
                                      <a:pt x="2372" y="2933"/>
                                    </a:cubicBezTo>
                                    <a:cubicBezTo>
                                      <a:pt x="2377" y="2952"/>
                                      <a:pt x="2387" y="3012"/>
                                      <a:pt x="2424" y="2986"/>
                                    </a:cubicBezTo>
                                    <a:cubicBezTo>
                                      <a:pt x="2461" y="2960"/>
                                      <a:pt x="2553" y="2812"/>
                                      <a:pt x="2597" y="2776"/>
                                    </a:cubicBezTo>
                                    <a:cubicBezTo>
                                      <a:pt x="2641" y="2740"/>
                                      <a:pt x="2656" y="2763"/>
                                      <a:pt x="2687" y="2768"/>
                                    </a:cubicBezTo>
                                    <a:cubicBezTo>
                                      <a:pt x="2718" y="2773"/>
                                      <a:pt x="2753" y="2807"/>
                                      <a:pt x="2784" y="2806"/>
                                    </a:cubicBezTo>
                                    <a:cubicBezTo>
                                      <a:pt x="2815" y="2805"/>
                                      <a:pt x="2850" y="2786"/>
                                      <a:pt x="2874" y="2761"/>
                                    </a:cubicBezTo>
                                    <a:cubicBezTo>
                                      <a:pt x="2898" y="2736"/>
                                      <a:pt x="2890" y="2717"/>
                                      <a:pt x="2927" y="2656"/>
                                    </a:cubicBezTo>
                                    <a:cubicBezTo>
                                      <a:pt x="2964" y="2595"/>
                                      <a:pt x="3030" y="2467"/>
                                      <a:pt x="3099" y="2393"/>
                                    </a:cubicBezTo>
                                    <a:cubicBezTo>
                                      <a:pt x="3168" y="2319"/>
                                      <a:pt x="3250" y="2263"/>
                                      <a:pt x="3339" y="2213"/>
                                    </a:cubicBezTo>
                                    <a:cubicBezTo>
                                      <a:pt x="3428" y="2163"/>
                                      <a:pt x="3561" y="2128"/>
                                      <a:pt x="3632" y="209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24,3012" path="m3632,2093c3726,2066,3823,2052,3902,2048c3981,2044,4084,2078,4104,2071c4124,2064,4056,2020,4022,2003c3988,1986,3931,1978,3902,1966c3873,1954,3856,1944,3849,1928c3842,1912,3850,1889,3857,1868c3864,1847,3885,1828,3894,1801c3903,1774,3882,1735,3909,1703c3936,1671,4032,1646,4059,1606c4086,1566,4070,1503,4074,1463c4078,1423,4106,1407,4082,1366c4058,1325,3966,1252,3932,1216c3898,1180,3869,1183,3879,1148c3889,1113,3977,1052,3992,1006c4007,960,3968,925,3969,871c3970,817,4020,717,3999,683c3978,649,3899,684,3842,668c3785,652,3706,610,3654,586c3602,562,3561,564,3527,526c3493,488,3492,392,3452,361c3412,330,3332,352,3287,338c3242,324,3219,283,3182,278c3145,273,3124,307,3062,308c3000,309,2869,270,2807,286c2745,302,2741,389,2687,406c2633,423,2533,369,2484,391c2435,413,2450,536,2394,541c2338,546,2180,465,2147,421c2114,377,2184,315,2199,278c2214,241,2240,226,2237,196c2234,166,2220,119,2184,98c2148,77,2086,84,2019,68c1952,52,1840,2,1779,1c1718,0,1688,39,1652,61c1616,83,1578,111,1562,136c1546,161,1580,150,1554,211c1528,272,1476,399,1404,503c1332,607,1255,706,1119,833c983,960,741,1136,587,1268c433,1400,284,1538,197,1628c110,1718,92,1757,62,1808c32,1859,0,1902,17,1936c34,1970,133,1992,167,2011c201,2030,189,2019,219,2048c249,2077,316,2146,347,2183c378,2220,388,2243,407,2273c426,2303,427,2358,459,2363c491,2368,551,2304,602,2303c653,2302,715,2365,767,2356c819,2347,877,2268,917,2251c957,2234,974,2228,1007,2251c1040,2274,1081,2364,1112,2386c1143,2408,1170,2405,1194,2386c1218,2367,1213,2293,1254,2273c1295,2253,1398,2254,1442,2266c1486,2278,1486,2328,1517,2348c1548,2368,1593,2377,1629,2386c1665,2395,1703,2417,1734,2401c1765,2385,1786,2298,1817,2288c1848,2278,1878,2346,1922,2341c1966,2336,2037,2273,2079,2258c2121,2243,2158,2235,2177,2251c2196,2267,2174,2336,2192,2356c2210,2376,2253,2383,2282,2371c2311,2359,2338,2295,2364,2281c2390,2267,2420,2279,2439,2288c2458,2297,2492,2263,2477,2333c2462,2403,2363,2618,2349,2708c2335,2798,2390,2836,2394,2873c2398,2910,2367,2914,2372,2933c2377,2952,2387,3012,2424,2986c2461,2960,2553,2812,2597,2776c2641,2740,2656,2763,2687,2768c2718,2773,2753,2807,2784,2806c2815,2805,2850,2786,2874,2761c2898,2736,2890,2717,2927,2656c2964,2595,3030,2467,3099,2393c3168,2319,3250,2263,3339,2213c3428,2163,3561,2128,3632,2093xe" stroked="f" o:allowincell="t" style="position:absolute;margin-left:85.15pt;margin-top:15.15pt;width:206.15pt;height:150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4300" simplePos="0" locked="0" layoutInCell="1" allowOverlap="1" relativeHeight="12">
                      <wp:simplePos x="0" y="0"/>
                      <wp:positionH relativeFrom="column">
                        <wp:posOffset>281940</wp:posOffset>
                      </wp:positionH>
                      <wp:positionV relativeFrom="paragraph">
                        <wp:posOffset>1000760</wp:posOffset>
                      </wp:positionV>
                      <wp:extent cx="505460" cy="370205"/>
                      <wp:effectExtent l="0" t="0" r="635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5440" cy="370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96" h="583">
                                    <a:moveTo>
                                      <a:pt x="61" y="363"/>
                                    </a:moveTo>
                                    <a:cubicBezTo>
                                      <a:pt x="40" y="405"/>
                                      <a:pt x="0" y="463"/>
                                      <a:pt x="1" y="498"/>
                                    </a:cubicBezTo>
                                    <a:cubicBezTo>
                                      <a:pt x="2" y="533"/>
                                      <a:pt x="32" y="563"/>
                                      <a:pt x="68" y="573"/>
                                    </a:cubicBezTo>
                                    <a:cubicBezTo>
                                      <a:pt x="104" y="583"/>
                                      <a:pt x="174" y="558"/>
                                      <a:pt x="218" y="558"/>
                                    </a:cubicBezTo>
                                    <a:cubicBezTo>
                                      <a:pt x="262" y="558"/>
                                      <a:pt x="282" y="582"/>
                                      <a:pt x="331" y="573"/>
                                    </a:cubicBezTo>
                                    <a:cubicBezTo>
                                      <a:pt x="380" y="564"/>
                                      <a:pt x="467" y="509"/>
                                      <a:pt x="511" y="505"/>
                                    </a:cubicBezTo>
                                    <a:cubicBezTo>
                                      <a:pt x="555" y="501"/>
                                      <a:pt x="552" y="554"/>
                                      <a:pt x="593" y="550"/>
                                    </a:cubicBezTo>
                                    <a:cubicBezTo>
                                      <a:pt x="634" y="546"/>
                                      <a:pt x="724" y="531"/>
                                      <a:pt x="758" y="483"/>
                                    </a:cubicBezTo>
                                    <a:cubicBezTo>
                                      <a:pt x="792" y="435"/>
                                      <a:pt x="796" y="327"/>
                                      <a:pt x="796" y="265"/>
                                    </a:cubicBezTo>
                                    <a:cubicBezTo>
                                      <a:pt x="796" y="203"/>
                                      <a:pt x="773" y="150"/>
                                      <a:pt x="758" y="108"/>
                                    </a:cubicBezTo>
                                    <a:cubicBezTo>
                                      <a:pt x="743" y="66"/>
                                      <a:pt x="726" y="20"/>
                                      <a:pt x="706" y="10"/>
                                    </a:cubicBezTo>
                                    <a:cubicBezTo>
                                      <a:pt x="686" y="0"/>
                                      <a:pt x="663" y="34"/>
                                      <a:pt x="638" y="48"/>
                                    </a:cubicBezTo>
                                    <a:cubicBezTo>
                                      <a:pt x="613" y="62"/>
                                      <a:pt x="581" y="64"/>
                                      <a:pt x="556" y="93"/>
                                    </a:cubicBezTo>
                                    <a:cubicBezTo>
                                      <a:pt x="531" y="122"/>
                                      <a:pt x="559" y="195"/>
                                      <a:pt x="488" y="220"/>
                                    </a:cubicBezTo>
                                    <a:cubicBezTo>
                                      <a:pt x="417" y="245"/>
                                      <a:pt x="199" y="219"/>
                                      <a:pt x="128" y="243"/>
                                    </a:cubicBezTo>
                                    <a:cubicBezTo>
                                      <a:pt x="57" y="267"/>
                                      <a:pt x="65" y="328"/>
                                      <a:pt x="61" y="36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96,583" path="m61,363c40,405,0,463,1,498c2,533,32,563,68,573c104,583,174,558,218,558c262,558,282,582,331,573c380,564,467,509,511,505c555,501,552,554,593,550c634,546,724,531,758,483c792,435,796,327,796,265c796,203,773,150,758,108c743,66,726,20,706,10c686,0,663,34,638,48c613,62,581,64,556,93c531,122,559,195,488,220c417,245,199,219,128,243c57,267,65,328,61,363xe" stroked="f" o:allowincell="t" style="position:absolute;margin-left:22.2pt;margin-top:78.8pt;width:39.75pt;height:29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0330" simplePos="0" locked="0" layoutInCell="1" allowOverlap="1" relativeHeight="14">
                      <wp:simplePos x="0" y="0"/>
                      <wp:positionH relativeFrom="column">
                        <wp:posOffset>492125</wp:posOffset>
                      </wp:positionH>
                      <wp:positionV relativeFrom="paragraph">
                        <wp:posOffset>602615</wp:posOffset>
                      </wp:positionV>
                      <wp:extent cx="799465" cy="418465"/>
                      <wp:effectExtent l="0" t="0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9560" cy="41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9" h="659">
                                    <a:moveTo>
                                      <a:pt x="975" y="67"/>
                                    </a:moveTo>
                                    <a:cubicBezTo>
                                      <a:pt x="1074" y="104"/>
                                      <a:pt x="1172" y="157"/>
                                      <a:pt x="1207" y="232"/>
                                    </a:cubicBezTo>
                                    <a:cubicBezTo>
                                      <a:pt x="1242" y="307"/>
                                      <a:pt x="1259" y="448"/>
                                      <a:pt x="1185" y="517"/>
                                    </a:cubicBezTo>
                                    <a:cubicBezTo>
                                      <a:pt x="1111" y="586"/>
                                      <a:pt x="899" y="631"/>
                                      <a:pt x="765" y="645"/>
                                    </a:cubicBezTo>
                                    <a:cubicBezTo>
                                      <a:pt x="631" y="659"/>
                                      <a:pt x="449" y="612"/>
                                      <a:pt x="382" y="600"/>
                                    </a:cubicBezTo>
                                    <a:cubicBezTo>
                                      <a:pt x="315" y="588"/>
                                      <a:pt x="376" y="581"/>
                                      <a:pt x="360" y="570"/>
                                    </a:cubicBezTo>
                                    <a:cubicBezTo>
                                      <a:pt x="344" y="559"/>
                                      <a:pt x="319" y="536"/>
                                      <a:pt x="285" y="532"/>
                                    </a:cubicBezTo>
                                    <a:cubicBezTo>
                                      <a:pt x="251" y="528"/>
                                      <a:pt x="202" y="552"/>
                                      <a:pt x="157" y="547"/>
                                    </a:cubicBezTo>
                                    <a:cubicBezTo>
                                      <a:pt x="112" y="542"/>
                                      <a:pt x="30" y="526"/>
                                      <a:pt x="15" y="502"/>
                                    </a:cubicBezTo>
                                    <a:cubicBezTo>
                                      <a:pt x="0" y="478"/>
                                      <a:pt x="57" y="437"/>
                                      <a:pt x="67" y="405"/>
                                    </a:cubicBezTo>
                                    <a:cubicBezTo>
                                      <a:pt x="77" y="373"/>
                                      <a:pt x="76" y="337"/>
                                      <a:pt x="75" y="307"/>
                                    </a:cubicBezTo>
                                    <a:cubicBezTo>
                                      <a:pt x="74" y="277"/>
                                      <a:pt x="42" y="258"/>
                                      <a:pt x="60" y="225"/>
                                    </a:cubicBezTo>
                                    <a:cubicBezTo>
                                      <a:pt x="78" y="192"/>
                                      <a:pt x="120" y="146"/>
                                      <a:pt x="180" y="112"/>
                                    </a:cubicBezTo>
                                    <a:cubicBezTo>
                                      <a:pt x="240" y="78"/>
                                      <a:pt x="348" y="39"/>
                                      <a:pt x="420" y="22"/>
                                    </a:cubicBezTo>
                                    <a:cubicBezTo>
                                      <a:pt x="492" y="5"/>
                                      <a:pt x="522" y="0"/>
                                      <a:pt x="615" y="7"/>
                                    </a:cubicBezTo>
                                    <a:cubicBezTo>
                                      <a:pt x="708" y="14"/>
                                      <a:pt x="889" y="33"/>
                                      <a:pt x="975" y="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9,659" path="m975,67c1074,104,1172,157,1207,232c1242,307,1259,448,1185,517c1111,586,899,631,765,645c631,659,449,612,382,600c315,588,376,581,360,570c344,559,319,536,285,532c251,528,202,552,157,547c112,542,30,526,15,502c0,478,57,437,67,405c77,373,76,337,75,307c74,277,42,258,60,225c78,192,120,146,180,112c240,78,348,39,420,22c492,5,522,0,615,7c708,14,889,33,975,67xe" stroked="f" o:allowincell="t" style="position:absolute;margin-left:38.75pt;margin-top:47.45pt;width:62.9pt;height:32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11760" simplePos="0" locked="0" layoutInCell="1" allowOverlap="1" relativeHeight="15">
                      <wp:simplePos x="0" y="0"/>
                      <wp:positionH relativeFrom="column">
                        <wp:posOffset>2900680</wp:posOffset>
                      </wp:positionH>
                      <wp:positionV relativeFrom="paragraph">
                        <wp:posOffset>508635</wp:posOffset>
                      </wp:positionV>
                      <wp:extent cx="730885" cy="598805"/>
                      <wp:effectExtent l="0" t="0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0800" cy="598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1" h="943">
                                    <a:moveTo>
                                      <a:pt x="1012" y="810"/>
                                    </a:moveTo>
                                    <a:cubicBezTo>
                                      <a:pt x="1078" y="774"/>
                                      <a:pt x="1151" y="740"/>
                                      <a:pt x="1147" y="698"/>
                                    </a:cubicBezTo>
                                    <a:cubicBezTo>
                                      <a:pt x="1143" y="656"/>
                                      <a:pt x="1021" y="581"/>
                                      <a:pt x="990" y="555"/>
                                    </a:cubicBezTo>
                                    <a:cubicBezTo>
                                      <a:pt x="959" y="529"/>
                                      <a:pt x="970" y="552"/>
                                      <a:pt x="960" y="540"/>
                                    </a:cubicBezTo>
                                    <a:cubicBezTo>
                                      <a:pt x="950" y="528"/>
                                      <a:pt x="913" y="510"/>
                                      <a:pt x="930" y="480"/>
                                    </a:cubicBezTo>
                                    <a:cubicBezTo>
                                      <a:pt x="947" y="450"/>
                                      <a:pt x="1045" y="405"/>
                                      <a:pt x="1065" y="360"/>
                                    </a:cubicBezTo>
                                    <a:cubicBezTo>
                                      <a:pt x="1085" y="315"/>
                                      <a:pt x="1050" y="245"/>
                                      <a:pt x="1050" y="210"/>
                                    </a:cubicBezTo>
                                    <a:cubicBezTo>
                                      <a:pt x="1050" y="175"/>
                                      <a:pt x="1065" y="181"/>
                                      <a:pt x="1065" y="150"/>
                                    </a:cubicBezTo>
                                    <a:cubicBezTo>
                                      <a:pt x="1065" y="119"/>
                                      <a:pt x="1075" y="45"/>
                                      <a:pt x="1050" y="23"/>
                                    </a:cubicBezTo>
                                    <a:cubicBezTo>
                                      <a:pt x="1025" y="1"/>
                                      <a:pt x="977" y="0"/>
                                      <a:pt x="915" y="15"/>
                                    </a:cubicBezTo>
                                    <a:cubicBezTo>
                                      <a:pt x="853" y="30"/>
                                      <a:pt x="781" y="78"/>
                                      <a:pt x="679" y="113"/>
                                    </a:cubicBezTo>
                                    <a:cubicBezTo>
                                      <a:pt x="577" y="148"/>
                                      <a:pt x="410" y="167"/>
                                      <a:pt x="304" y="225"/>
                                    </a:cubicBezTo>
                                    <a:cubicBezTo>
                                      <a:pt x="198" y="283"/>
                                      <a:pt x="88" y="363"/>
                                      <a:pt x="45" y="458"/>
                                    </a:cubicBezTo>
                                    <a:cubicBezTo>
                                      <a:pt x="2" y="553"/>
                                      <a:pt x="0" y="718"/>
                                      <a:pt x="45" y="795"/>
                                    </a:cubicBezTo>
                                    <a:cubicBezTo>
                                      <a:pt x="90" y="872"/>
                                      <a:pt x="198" y="903"/>
                                      <a:pt x="315" y="923"/>
                                    </a:cubicBezTo>
                                    <a:cubicBezTo>
                                      <a:pt x="432" y="943"/>
                                      <a:pt x="634" y="934"/>
                                      <a:pt x="750" y="915"/>
                                    </a:cubicBezTo>
                                    <a:cubicBezTo>
                                      <a:pt x="866" y="896"/>
                                      <a:pt x="946" y="846"/>
                                      <a:pt x="1012" y="81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51,943" path="m1012,810c1078,774,1151,740,1147,698c1143,656,1021,581,990,555c959,529,970,552,960,540c950,528,913,510,930,480c947,450,1045,405,1065,360c1085,315,1050,245,1050,210c1050,175,1065,181,1065,150c1065,119,1075,45,1050,23c1025,1,977,0,915,15c853,30,781,78,679,113c577,148,410,167,304,225c198,283,88,363,45,458c2,553,0,718,45,795c90,872,198,903,315,923c432,943,634,934,750,915c866,896,946,846,1012,810xe" stroked="f" o:allowincell="t" style="position:absolute;margin-left:228.4pt;margin-top:40.05pt;width:57.5pt;height:47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3665" simplePos="0" locked="0" layoutInCell="1" allowOverlap="1" relativeHeight="17">
                      <wp:simplePos x="0" y="0"/>
                      <wp:positionH relativeFrom="column">
                        <wp:posOffset>1203325</wp:posOffset>
                      </wp:positionH>
                      <wp:positionV relativeFrom="paragraph">
                        <wp:posOffset>227330</wp:posOffset>
                      </wp:positionV>
                      <wp:extent cx="485140" cy="462915"/>
                      <wp:effectExtent l="0" t="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5280" cy="46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4" h="729">
                                    <a:moveTo>
                                      <a:pt x="410" y="6"/>
                                    </a:moveTo>
                                    <a:cubicBezTo>
                                      <a:pt x="489" y="12"/>
                                      <a:pt x="613" y="57"/>
                                      <a:pt x="672" y="111"/>
                                    </a:cubicBezTo>
                                    <a:cubicBezTo>
                                      <a:pt x="731" y="165"/>
                                      <a:pt x="764" y="247"/>
                                      <a:pt x="762" y="328"/>
                                    </a:cubicBezTo>
                                    <a:cubicBezTo>
                                      <a:pt x="760" y="409"/>
                                      <a:pt x="717" y="533"/>
                                      <a:pt x="657" y="598"/>
                                    </a:cubicBezTo>
                                    <a:cubicBezTo>
                                      <a:pt x="597" y="663"/>
                                      <a:pt x="494" y="707"/>
                                      <a:pt x="402" y="718"/>
                                    </a:cubicBezTo>
                                    <a:cubicBezTo>
                                      <a:pt x="310" y="729"/>
                                      <a:pt x="166" y="703"/>
                                      <a:pt x="102" y="666"/>
                                    </a:cubicBezTo>
                                    <a:cubicBezTo>
                                      <a:pt x="38" y="629"/>
                                      <a:pt x="35" y="543"/>
                                      <a:pt x="20" y="493"/>
                                    </a:cubicBezTo>
                                    <a:cubicBezTo>
                                      <a:pt x="5" y="443"/>
                                      <a:pt x="0" y="392"/>
                                      <a:pt x="12" y="366"/>
                                    </a:cubicBezTo>
                                    <a:cubicBezTo>
                                      <a:pt x="24" y="340"/>
                                      <a:pt x="79" y="369"/>
                                      <a:pt x="95" y="336"/>
                                    </a:cubicBezTo>
                                    <a:cubicBezTo>
                                      <a:pt x="111" y="303"/>
                                      <a:pt x="93" y="215"/>
                                      <a:pt x="110" y="171"/>
                                    </a:cubicBezTo>
                                    <a:cubicBezTo>
                                      <a:pt x="127" y="127"/>
                                      <a:pt x="145" y="100"/>
                                      <a:pt x="195" y="73"/>
                                    </a:cubicBezTo>
                                    <a:cubicBezTo>
                                      <a:pt x="271" y="40"/>
                                      <a:pt x="329" y="0"/>
                                      <a:pt x="410" y="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64,729" path="m410,6c489,12,613,57,672,111c731,165,764,247,762,328c760,409,717,533,657,598c597,663,494,707,402,718c310,729,166,703,102,666c38,629,35,543,20,493c5,443,0,392,12,366c24,340,79,369,95,336c111,303,93,215,110,171c127,127,145,100,195,73c271,40,329,0,410,6xe" stroked="f" o:allowincell="t" style="position:absolute;margin-left:94.75pt;margin-top:17.9pt;width:38.15pt;height:36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11760" simplePos="0" locked="0" layoutInCell="1" allowOverlap="1" relativeHeight="18">
                      <wp:simplePos x="0" y="0"/>
                      <wp:positionH relativeFrom="column">
                        <wp:posOffset>1204595</wp:posOffset>
                      </wp:positionH>
                      <wp:positionV relativeFrom="paragraph">
                        <wp:posOffset>467995</wp:posOffset>
                      </wp:positionV>
                      <wp:extent cx="528955" cy="1343025"/>
                      <wp:effectExtent l="0" t="0" r="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8840" cy="1343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3" h="2115">
                                    <a:moveTo>
                                      <a:pt x="363" y="2"/>
                                    </a:moveTo>
                                    <a:cubicBezTo>
                                      <a:pt x="291" y="17"/>
                                      <a:pt x="205" y="92"/>
                                      <a:pt x="168" y="174"/>
                                    </a:cubicBezTo>
                                    <a:cubicBezTo>
                                      <a:pt x="131" y="256"/>
                                      <a:pt x="145" y="350"/>
                                      <a:pt x="138" y="497"/>
                                    </a:cubicBezTo>
                                    <a:cubicBezTo>
                                      <a:pt x="131" y="644"/>
                                      <a:pt x="134" y="888"/>
                                      <a:pt x="123" y="1059"/>
                                    </a:cubicBezTo>
                                    <a:cubicBezTo>
                                      <a:pt x="112" y="1230"/>
                                      <a:pt x="89" y="1407"/>
                                      <a:pt x="70" y="1524"/>
                                    </a:cubicBezTo>
                                    <a:cubicBezTo>
                                      <a:pt x="51" y="1641"/>
                                      <a:pt x="0" y="1703"/>
                                      <a:pt x="10" y="1764"/>
                                    </a:cubicBezTo>
                                    <a:cubicBezTo>
                                      <a:pt x="20" y="1825"/>
                                      <a:pt x="94" y="1850"/>
                                      <a:pt x="130" y="1892"/>
                                    </a:cubicBezTo>
                                    <a:cubicBezTo>
                                      <a:pt x="166" y="1934"/>
                                      <a:pt x="204" y="1983"/>
                                      <a:pt x="228" y="2019"/>
                                    </a:cubicBezTo>
                                    <a:cubicBezTo>
                                      <a:pt x="252" y="2055"/>
                                      <a:pt x="243" y="2103"/>
                                      <a:pt x="273" y="2109"/>
                                    </a:cubicBezTo>
                                    <a:cubicBezTo>
                                      <a:pt x="303" y="2115"/>
                                      <a:pt x="358" y="2057"/>
                                      <a:pt x="408" y="2057"/>
                                    </a:cubicBezTo>
                                    <a:cubicBezTo>
                                      <a:pt x="458" y="2057"/>
                                      <a:pt x="526" y="2115"/>
                                      <a:pt x="573" y="2109"/>
                                    </a:cubicBezTo>
                                    <a:cubicBezTo>
                                      <a:pt x="620" y="2103"/>
                                      <a:pt x="664" y="2039"/>
                                      <a:pt x="693" y="2019"/>
                                    </a:cubicBezTo>
                                    <a:cubicBezTo>
                                      <a:pt x="722" y="1999"/>
                                      <a:pt x="729" y="1995"/>
                                      <a:pt x="745" y="1989"/>
                                    </a:cubicBezTo>
                                    <a:cubicBezTo>
                                      <a:pt x="761" y="1983"/>
                                      <a:pt x="779" y="2057"/>
                                      <a:pt x="790" y="1982"/>
                                    </a:cubicBezTo>
                                    <a:cubicBezTo>
                                      <a:pt x="801" y="1907"/>
                                      <a:pt x="807" y="1684"/>
                                      <a:pt x="813" y="1539"/>
                                    </a:cubicBezTo>
                                    <a:cubicBezTo>
                                      <a:pt x="819" y="1394"/>
                                      <a:pt x="833" y="1276"/>
                                      <a:pt x="828" y="1112"/>
                                    </a:cubicBezTo>
                                    <a:cubicBezTo>
                                      <a:pt x="823" y="948"/>
                                      <a:pt x="818" y="727"/>
                                      <a:pt x="783" y="557"/>
                                    </a:cubicBezTo>
                                    <a:cubicBezTo>
                                      <a:pt x="748" y="387"/>
                                      <a:pt x="688" y="184"/>
                                      <a:pt x="618" y="92"/>
                                    </a:cubicBezTo>
                                    <a:cubicBezTo>
                                      <a:pt x="548" y="0"/>
                                      <a:pt x="416" y="21"/>
                                      <a:pt x="363" y="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33,2115" path="m363,2c291,17,205,92,168,174c131,256,145,350,138,497c131,644,134,888,123,1059c112,1230,89,1407,70,1524c51,1641,0,1703,10,1764c20,1825,94,1850,130,1892c166,1934,204,1983,228,2019c252,2055,243,2103,273,2109c303,2115,358,2057,408,2057c458,2057,526,2115,573,2109c620,2103,664,2039,693,2019c722,1999,729,1995,745,1989c761,1983,779,2057,790,1982c801,1907,807,1684,813,1539c819,1394,833,1276,828,1112c823,948,818,727,783,557c748,387,688,184,618,92c548,0,416,21,363,2xe" stroked="f" o:allowincell="t" style="position:absolute;margin-left:94.85pt;margin-top:36.85pt;width:41.6pt;height:105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97790" distR="103505" simplePos="0" locked="0" layoutInCell="1" allowOverlap="1" relativeHeight="19">
                      <wp:simplePos x="0" y="0"/>
                      <wp:positionH relativeFrom="column">
                        <wp:posOffset>2602230</wp:posOffset>
                      </wp:positionH>
                      <wp:positionV relativeFrom="paragraph">
                        <wp:posOffset>473710</wp:posOffset>
                      </wp:positionV>
                      <wp:extent cx="601980" cy="300355"/>
                      <wp:effectExtent l="0" t="0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1920" cy="300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8" h="473">
                                    <a:moveTo>
                                      <a:pt x="682" y="45"/>
                                    </a:moveTo>
                                    <a:cubicBezTo>
                                      <a:pt x="621" y="45"/>
                                      <a:pt x="485" y="0"/>
                                      <a:pt x="419" y="15"/>
                                    </a:cubicBezTo>
                                    <a:cubicBezTo>
                                      <a:pt x="353" y="30"/>
                                      <a:pt x="335" y="116"/>
                                      <a:pt x="284" y="135"/>
                                    </a:cubicBezTo>
                                    <a:cubicBezTo>
                                      <a:pt x="233" y="154"/>
                                      <a:pt x="153" y="106"/>
                                      <a:pt x="112" y="128"/>
                                    </a:cubicBezTo>
                                    <a:cubicBezTo>
                                      <a:pt x="71" y="150"/>
                                      <a:pt x="0" y="219"/>
                                      <a:pt x="37" y="270"/>
                                    </a:cubicBezTo>
                                    <a:cubicBezTo>
                                      <a:pt x="74" y="321"/>
                                      <a:pt x="222" y="406"/>
                                      <a:pt x="337" y="435"/>
                                    </a:cubicBezTo>
                                    <a:cubicBezTo>
                                      <a:pt x="452" y="464"/>
                                      <a:pt x="630" y="473"/>
                                      <a:pt x="727" y="443"/>
                                    </a:cubicBezTo>
                                    <a:cubicBezTo>
                                      <a:pt x="824" y="413"/>
                                      <a:pt x="896" y="317"/>
                                      <a:pt x="922" y="255"/>
                                    </a:cubicBezTo>
                                    <a:cubicBezTo>
                                      <a:pt x="948" y="193"/>
                                      <a:pt x="907" y="108"/>
                                      <a:pt x="884" y="68"/>
                                    </a:cubicBezTo>
                                    <a:cubicBezTo>
                                      <a:pt x="861" y="28"/>
                                      <a:pt x="821" y="19"/>
                                      <a:pt x="787" y="15"/>
                                    </a:cubicBezTo>
                                    <a:cubicBezTo>
                                      <a:pt x="753" y="11"/>
                                      <a:pt x="743" y="45"/>
                                      <a:pt x="682" y="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48,473" path="m682,45c621,45,485,0,419,15c353,30,335,116,284,135c233,154,153,106,112,128c71,150,0,219,37,270c74,321,222,406,337,435c452,464,630,473,727,443c824,413,896,317,922,255c948,193,907,108,884,68c861,28,821,19,787,15c753,11,743,45,682,45xe" stroked="f" o:allowincell="t" style="position:absolute;margin-left:204.9pt;margin-top:37.3pt;width:47.35pt;height:23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056255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65pt;margin-top:99.25pt;width:26.8pt;height:13.6pt" coordorigin="4813,1985" coordsize="536,272">
                      <v:rect id="shape_0" stroked="t" o:allowincell="t" style="position:absolute;left:4813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4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305879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240.8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6045" simplePos="0" locked="0" layoutInCell="1" allowOverlap="1" relativeHeight="41">
                      <wp:simplePos x="0" y="0"/>
                      <wp:positionH relativeFrom="column">
                        <wp:posOffset>206375</wp:posOffset>
                      </wp:positionH>
                      <wp:positionV relativeFrom="paragraph">
                        <wp:posOffset>516890</wp:posOffset>
                      </wp:positionV>
                      <wp:extent cx="2830830" cy="1095375"/>
                      <wp:effectExtent l="5080" t="0" r="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30680" cy="1095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58" h="1725">
                                    <a:moveTo>
                                      <a:pt x="0" y="1312"/>
                                    </a:moveTo>
                                    <a:cubicBezTo>
                                      <a:pt x="70" y="1292"/>
                                      <a:pt x="193" y="1281"/>
                                      <a:pt x="420" y="1192"/>
                                    </a:cubicBezTo>
                                    <a:cubicBezTo>
                                      <a:pt x="647" y="1103"/>
                                      <a:pt x="1140" y="874"/>
                                      <a:pt x="1365" y="780"/>
                                    </a:cubicBezTo>
                                    <a:cubicBezTo>
                                      <a:pt x="1590" y="686"/>
                                      <a:pt x="1650" y="653"/>
                                      <a:pt x="1770" y="630"/>
                                    </a:cubicBezTo>
                                    <a:cubicBezTo>
                                      <a:pt x="1890" y="607"/>
                                      <a:pt x="1956" y="612"/>
                                      <a:pt x="2085" y="645"/>
                                    </a:cubicBezTo>
                                    <a:cubicBezTo>
                                      <a:pt x="2214" y="678"/>
                                      <a:pt x="2402" y="790"/>
                                      <a:pt x="2542" y="825"/>
                                    </a:cubicBezTo>
                                    <a:cubicBezTo>
                                      <a:pt x="2682" y="860"/>
                                      <a:pt x="2800" y="882"/>
                                      <a:pt x="2925" y="855"/>
                                    </a:cubicBezTo>
                                    <a:cubicBezTo>
                                      <a:pt x="3050" y="828"/>
                                      <a:pt x="3142" y="782"/>
                                      <a:pt x="3292" y="660"/>
                                    </a:cubicBezTo>
                                    <a:cubicBezTo>
                                      <a:pt x="3442" y="538"/>
                                      <a:pt x="3683" y="226"/>
                                      <a:pt x="3825" y="120"/>
                                    </a:cubicBezTo>
                                    <a:cubicBezTo>
                                      <a:pt x="3967" y="14"/>
                                      <a:pt x="4048" y="0"/>
                                      <a:pt x="4147" y="22"/>
                                    </a:cubicBezTo>
                                    <a:cubicBezTo>
                                      <a:pt x="4246" y="44"/>
                                      <a:pt x="4376" y="85"/>
                                      <a:pt x="4417" y="255"/>
                                    </a:cubicBezTo>
                                    <a:cubicBezTo>
                                      <a:pt x="4458" y="425"/>
                                      <a:pt x="4427" y="826"/>
                                      <a:pt x="4395" y="1042"/>
                                    </a:cubicBezTo>
                                    <a:cubicBezTo>
                                      <a:pt x="4363" y="1258"/>
                                      <a:pt x="4302" y="1447"/>
                                      <a:pt x="4222" y="1552"/>
                                    </a:cubicBezTo>
                                    <a:cubicBezTo>
                                      <a:pt x="4142" y="1657"/>
                                      <a:pt x="4021" y="1666"/>
                                      <a:pt x="3915" y="1672"/>
                                    </a:cubicBezTo>
                                    <a:cubicBezTo>
                                      <a:pt x="3809" y="1678"/>
                                      <a:pt x="3727" y="1646"/>
                                      <a:pt x="3585" y="1590"/>
                                    </a:cubicBezTo>
                                    <a:cubicBezTo>
                                      <a:pt x="3443" y="1534"/>
                                      <a:pt x="3217" y="1389"/>
                                      <a:pt x="3060" y="1335"/>
                                    </a:cubicBezTo>
                                    <a:cubicBezTo>
                                      <a:pt x="2903" y="1281"/>
                                      <a:pt x="2776" y="1266"/>
                                      <a:pt x="2640" y="1267"/>
                                    </a:cubicBezTo>
                                    <a:cubicBezTo>
                                      <a:pt x="2504" y="1268"/>
                                      <a:pt x="2397" y="1290"/>
                                      <a:pt x="2242" y="1342"/>
                                    </a:cubicBezTo>
                                    <a:cubicBezTo>
                                      <a:pt x="2087" y="1394"/>
                                      <a:pt x="1845" y="1518"/>
                                      <a:pt x="1710" y="1582"/>
                                    </a:cubicBezTo>
                                    <a:cubicBezTo>
                                      <a:pt x="1575" y="1646"/>
                                      <a:pt x="1490" y="1695"/>
                                      <a:pt x="1432" y="172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58,1725" path="m0,1312c70,1292,193,1281,420,1192c647,1103,1140,874,1365,780c1590,686,1650,653,1770,630c1890,607,1956,612,2085,645c2214,678,2402,790,2542,825c2682,860,2800,882,2925,855c3050,828,3142,782,3292,660c3442,538,3683,226,3825,120c3967,14,4048,0,4147,22c4246,44,4376,85,4417,255c4458,425,4427,826,4395,1042c4363,1258,4302,1447,4222,1552c4142,1657,4021,1666,3915,1672c3809,1678,3727,1646,3585,1590c3443,1534,3217,1389,3060,1335c2903,1281,2776,1266,2640,1267c2504,1268,2397,1290,2242,1342c2087,1394,1845,1518,1710,1582c1575,1646,1490,1695,1432,1725e" stroked="t" o:allowincell="t" style="position:absolute;margin-left:16.25pt;margin-top:40.7pt;width:222.85pt;height:86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1358900</wp:posOffset>
                      </wp:positionH>
                      <wp:positionV relativeFrom="paragraph">
                        <wp:posOffset>1510030</wp:posOffset>
                      </wp:positionV>
                      <wp:extent cx="2118995" cy="382905"/>
                      <wp:effectExtent l="5715" t="0" r="4445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18960" cy="383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37" h="603">
                                    <a:moveTo>
                                      <a:pt x="0" y="416"/>
                                    </a:moveTo>
                                    <a:cubicBezTo>
                                      <a:pt x="89" y="362"/>
                                      <a:pt x="368" y="160"/>
                                      <a:pt x="532" y="93"/>
                                    </a:cubicBezTo>
                                    <a:cubicBezTo>
                                      <a:pt x="696" y="26"/>
                                      <a:pt x="831" y="0"/>
                                      <a:pt x="982" y="11"/>
                                    </a:cubicBezTo>
                                    <a:cubicBezTo>
                                      <a:pt x="1133" y="22"/>
                                      <a:pt x="1277" y="86"/>
                                      <a:pt x="1440" y="161"/>
                                    </a:cubicBezTo>
                                    <a:cubicBezTo>
                                      <a:pt x="1603" y="236"/>
                                      <a:pt x="1793" y="390"/>
                                      <a:pt x="1957" y="461"/>
                                    </a:cubicBezTo>
                                    <a:cubicBezTo>
                                      <a:pt x="2121" y="532"/>
                                      <a:pt x="2270" y="573"/>
                                      <a:pt x="2422" y="588"/>
                                    </a:cubicBezTo>
                                    <a:cubicBezTo>
                                      <a:pt x="2574" y="603"/>
                                      <a:pt x="2741" y="592"/>
                                      <a:pt x="2872" y="551"/>
                                    </a:cubicBezTo>
                                    <a:cubicBezTo>
                                      <a:pt x="3003" y="510"/>
                                      <a:pt x="3133" y="420"/>
                                      <a:pt x="3210" y="341"/>
                                    </a:cubicBezTo>
                                    <a:cubicBezTo>
                                      <a:pt x="3287" y="262"/>
                                      <a:pt x="3311" y="133"/>
                                      <a:pt x="3337" y="7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37,603" path="m0,416c89,362,368,160,532,93c696,26,831,0,982,11c1133,22,1277,86,1440,161c1603,236,1793,390,1957,461c2121,532,2270,573,2422,588c2574,603,2741,592,2872,551c3003,510,3133,420,3210,341c3287,262,3311,133,3337,78e" stroked="t" o:allowincell="t" style="position:absolute;margin-left:107pt;margin-top:118.9pt;width:166.8pt;height:30.1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6">
                      <wp:simplePos x="0" y="0"/>
                      <wp:positionH relativeFrom="column">
                        <wp:posOffset>406400</wp:posOffset>
                      </wp:positionH>
                      <wp:positionV relativeFrom="paragraph">
                        <wp:posOffset>564515</wp:posOffset>
                      </wp:positionV>
                      <wp:extent cx="1928495" cy="480695"/>
                      <wp:effectExtent l="5715" t="5715" r="508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28520" cy="480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37" h="757">
                                    <a:moveTo>
                                      <a:pt x="3037" y="0"/>
                                    </a:moveTo>
                                    <a:cubicBezTo>
                                      <a:pt x="2990" y="61"/>
                                      <a:pt x="2843" y="288"/>
                                      <a:pt x="2752" y="367"/>
                                    </a:cubicBezTo>
                                    <a:cubicBezTo>
                                      <a:pt x="2661" y="446"/>
                                      <a:pt x="2582" y="468"/>
                                      <a:pt x="2490" y="472"/>
                                    </a:cubicBezTo>
                                    <a:cubicBezTo>
                                      <a:pt x="2398" y="476"/>
                                      <a:pt x="2363" y="462"/>
                                      <a:pt x="2197" y="390"/>
                                    </a:cubicBezTo>
                                    <a:cubicBezTo>
                                      <a:pt x="2031" y="318"/>
                                      <a:pt x="1787" y="6"/>
                                      <a:pt x="1492" y="37"/>
                                    </a:cubicBezTo>
                                    <a:cubicBezTo>
                                      <a:pt x="1197" y="68"/>
                                      <a:pt x="676" y="457"/>
                                      <a:pt x="427" y="577"/>
                                    </a:cubicBezTo>
                                    <a:cubicBezTo>
                                      <a:pt x="178" y="697"/>
                                      <a:pt x="89" y="720"/>
                                      <a:pt x="0" y="75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37,757" path="m3037,0c2990,61,2843,288,2752,367c2661,446,2582,468,2490,472c2398,476,2363,462,2197,390c2031,318,1787,6,1492,37c1197,68,676,457,427,577c178,697,89,720,0,757e" stroked="t" o:allowincell="t" style="position:absolute;margin-left:32pt;margin-top:44.45pt;width:151.8pt;height:3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30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31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66675</wp:posOffset>
                      </wp:positionV>
                      <wp:extent cx="3093720" cy="914400"/>
                      <wp:effectExtent l="0" t="0" r="0" b="0"/>
                      <wp:wrapNone/>
                      <wp:docPr id="32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9 сентя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5.25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9 сент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33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3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1552575</wp:posOffset>
                      </wp:positionV>
                      <wp:extent cx="571500" cy="228600"/>
                      <wp:effectExtent l="0" t="0" r="0" b="0"/>
                      <wp:wrapNone/>
                      <wp:docPr id="35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22.25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214880</wp:posOffset>
                      </wp:positionH>
                      <wp:positionV relativeFrom="paragraph">
                        <wp:posOffset>280035</wp:posOffset>
                      </wp:positionV>
                      <wp:extent cx="572135" cy="228600"/>
                      <wp:effectExtent l="0" t="0" r="0" b="0"/>
                      <wp:wrapNone/>
                      <wp:docPr id="36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213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05pt;height:18pt;mso-wrap-distance-left:9.05pt;mso-wrap-distance-right:9.05pt;mso-wrap-distance-top:0pt;mso-wrap-distance-bottom:0pt;margin-top:22.05pt;mso-position-vertical-relative:text;margin-left:17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073785</wp:posOffset>
                      </wp:positionH>
                      <wp:positionV relativeFrom="paragraph">
                        <wp:posOffset>1781175</wp:posOffset>
                      </wp:positionV>
                      <wp:extent cx="571500" cy="228600"/>
                      <wp:effectExtent l="0" t="0" r="0" b="0"/>
                      <wp:wrapNone/>
                      <wp:docPr id="3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0.25pt;mso-position-vertical-relative:text;margin-left: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981075</wp:posOffset>
                      </wp:positionV>
                      <wp:extent cx="572135" cy="243840"/>
                      <wp:effectExtent l="0" t="0" r="0" b="0"/>
                      <wp:wrapNone/>
                      <wp:docPr id="38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2135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05pt;height:19.2pt;mso-wrap-distance-left:9.05pt;mso-wrap-distance-right:9.05pt;mso-wrap-distance-top:0pt;mso-wrap-distance-bottom:0pt;margin-top:77.2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359150</wp:posOffset>
                      </wp:positionH>
                      <wp:positionV relativeFrom="paragraph">
                        <wp:posOffset>1306830</wp:posOffset>
                      </wp:positionV>
                      <wp:extent cx="571500" cy="228600"/>
                      <wp:effectExtent l="0" t="0" r="0" b="0"/>
                      <wp:wrapNone/>
                      <wp:docPr id="39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2.9pt;mso-position-vertical-relative:text;margin-left:264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686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  <w:sz w:val="28"/>
                <w:szCs w:val="28"/>
              </w:rPr>
              <w:t xml:space="preserve">В течение прошедших суток </w:t>
            </w:r>
            <w:r>
              <w:rPr>
                <w:sz w:val="28"/>
                <w:szCs w:val="28"/>
              </w:rPr>
              <w:t xml:space="preserve"> синоптическая ситуация не изменилась, удерживалась прохладная сухая погода. </w:t>
            </w:r>
            <w:r>
              <w:rPr>
                <w:color w:val="000000"/>
                <w:sz w:val="28"/>
                <w:szCs w:val="28"/>
              </w:rPr>
              <w:t xml:space="preserve">Среднесуточная температура воздуха имела значения 10-11°С, что на 1-2°С ниже климатической нормы.  Территория области оставалась в зоне влияния </w:t>
            </w:r>
            <w:r>
              <w:rPr>
                <w:sz w:val="28"/>
                <w:szCs w:val="28"/>
              </w:rPr>
              <w:t>устойчивого малоподвижного антициклона, сформированного в прохладной североатлантической воздушной масс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</w:t>
            </w:r>
            <w:r>
              <w:rPr>
                <w:color w:val="000000"/>
                <w:sz w:val="28"/>
                <w:szCs w:val="28"/>
              </w:rPr>
              <w:t>Вчера днем максимальные термометры показывали +16+17°С. Сегодня  н</w:t>
            </w:r>
            <w:r>
              <w:rPr>
                <w:sz w:val="28"/>
                <w:szCs w:val="28"/>
              </w:rPr>
              <w:t>очью</w:t>
            </w:r>
            <w:r>
              <w:rPr>
                <w:color w:val="000000"/>
                <w:sz w:val="28"/>
                <w:szCs w:val="28"/>
              </w:rPr>
              <w:t xml:space="preserve"> при ясном небе воздух охлаждался  до +3+7°С, по крайнему юго-востоку в 2-см слое  над почвой отмечался заморозок до -1ºС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</w:t>
            </w:r>
            <w:r>
              <w:rPr>
                <w:color w:val="000000"/>
                <w:sz w:val="28"/>
                <w:szCs w:val="28"/>
              </w:rPr>
              <w:t xml:space="preserve">Уровень радиационного фона  измерен </w:t>
            </w:r>
            <w:r>
              <w:rPr>
                <w:sz w:val="28"/>
                <w:szCs w:val="28"/>
              </w:rPr>
              <w:t xml:space="preserve">0,10-0,14 мкЗв/ч  </w:t>
            </w:r>
            <w:r>
              <w:rPr>
                <w:color w:val="000000"/>
                <w:sz w:val="28"/>
                <w:szCs w:val="28"/>
              </w:rPr>
              <w:t>уровень  естественный.</w:t>
            </w:r>
            <w:r>
              <w:rPr>
                <w:sz w:val="28"/>
                <w:szCs w:val="28"/>
              </w:rPr>
              <w:t xml:space="preserve">     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На реках бассейна  Западная Двина наблюдалось небольшое колебание уровня воды с тенденцией к понижению. Температура воды сегодня утром была 11-13</w:t>
            </w:r>
            <w:r>
              <w:rPr>
                <w:sz w:val="28"/>
                <w:szCs w:val="28"/>
                <w:vertAlign w:val="superscript"/>
              </w:rPr>
              <w:t>о</w:t>
            </w:r>
            <w:r>
              <w:rPr>
                <w:sz w:val="28"/>
                <w:szCs w:val="28"/>
              </w:rPr>
              <w:t>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9 сентябр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0 сентябр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20"/>
                <w:szCs w:val="20"/>
              </w:rPr>
              <w:t></w:t>
            </w:r>
            <w:r>
              <w:rPr>
                <w:bCs/>
                <w:iCs/>
                <w:sz w:val="20"/>
                <w:szCs w:val="20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атмосфер-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r>
          </w:p>
          <w:p>
            <w:pPr>
              <w:pStyle w:val="Normal"/>
              <w:ind w:left="-143" w:right="-163" w:hanging="0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  <w:t xml:space="preserve">Заморозок на высоте 2 см, </w:t>
            </w:r>
            <w:r>
              <w:rPr>
                <w:rFonts w:eastAsia="Symbol" w:cs="Symbol" w:ascii="Symbol" w:hAnsi="Symbol"/>
                <w:i/>
                <w:iCs/>
                <w:color w:val="FF0000"/>
                <w:sz w:val="18"/>
                <w:szCs w:val="18"/>
                <w:u w:val="single"/>
                <w:lang w:val="be-BY"/>
              </w:rPr>
              <w:t></w:t>
            </w: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  <w:t>С</w:t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  <w:lang w:val="be-BY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  <w:lang w:val="be-BY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0"/>
                <w:szCs w:val="20"/>
                <w:lang w:val="be-BY"/>
              </w:rPr>
            </w:pPr>
            <w:r>
              <w:rPr>
                <w:color w:val="FF0000"/>
                <w:sz w:val="20"/>
                <w:szCs w:val="20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  <w:lang w:val="be-BY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-1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4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11 сентябр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6260" cy="2454275"/>
                  <wp:effectExtent l="0" t="0" r="0" b="0"/>
                  <wp:docPr id="4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6260" cy="2454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6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1.7pt;height:9.7pt" filled="f" o:ole="">
                  <v:imagedata r:id="rId8" o:title=""/>
                </v:shape>
                <o:OLEObject Type="Embed" ProgID="" ShapeID="ole_rId7" DrawAspect="Content" ObjectID="_207305771" r:id="rId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6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1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0 сентя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1 сентя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466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влиянием малоподвижного атмосферного фронта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8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без осадков, днем кратковременный дожд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по западной половине, днем на большей части территории кратковременные дожди</w:t>
            </w:r>
          </w:p>
        </w:tc>
      </w:tr>
      <w:tr>
        <w:trPr>
          <w:trHeight w:val="69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нем в отдельных районах возможны грозы</w:t>
            </w:r>
          </w:p>
        </w:tc>
      </w:tr>
      <w:tr>
        <w:trPr>
          <w:trHeight w:val="50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южный 4-9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южный 4-9 м/с</w:t>
            </w:r>
          </w:p>
        </w:tc>
      </w:tr>
      <w:tr>
        <w:trPr>
          <w:trHeight w:val="51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очью +6 +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5 +1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6 +1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2 +17º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12-13 сентябр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9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12.09</w:t>
            </w:r>
            <w:r>
              <w:rPr>
                <w:sz w:val="28"/>
                <w:szCs w:val="28"/>
              </w:rPr>
              <w:t xml:space="preserve"> ночью местами кратковременные дожди, днем преимущественно без осадков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3.09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еимущественно без осадков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 xml:space="preserve">12.09 </w:t>
            </w:r>
            <w:r>
              <w:rPr>
                <w:color w:val="000000"/>
                <w:sz w:val="28"/>
                <w:szCs w:val="28"/>
              </w:rPr>
              <w:t>ночью и утром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в отдельных районах туман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 xml:space="preserve">13.09 </w:t>
            </w:r>
            <w:r>
              <w:rPr>
                <w:color w:val="000000"/>
                <w:sz w:val="28"/>
                <w:szCs w:val="28"/>
              </w:rPr>
              <w:t>ночью и утром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местами туман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12.09</w:t>
            </w:r>
            <w:r>
              <w:rPr>
                <w:color w:val="000000"/>
                <w:sz w:val="28"/>
                <w:szCs w:val="28"/>
              </w:rPr>
              <w:t xml:space="preserve"> переменных направлений 3-8 м/с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3.09</w:t>
            </w:r>
            <w:r>
              <w:rPr>
                <w:color w:val="000000"/>
                <w:sz w:val="28"/>
                <w:szCs w:val="28"/>
              </w:rPr>
              <w:t xml:space="preserve"> неустойчивый 3-8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2.09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чью +6 +1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6 +21º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13.09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чью +6 +1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7 +22ºС</w:t>
            </w:r>
          </w:p>
        </w:tc>
      </w:tr>
      <w:tr>
        <w:trPr>
          <w:trHeight w:val="964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</w:rPr>
              <w:t>10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 сентя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27,3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2005 г.),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1,9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68 </w:t>
            </w:r>
            <w:r>
              <w:rPr>
                <w:color w:val="0000FF"/>
                <w:sz w:val="28"/>
                <w:szCs w:val="28"/>
              </w:rPr>
              <w:t>г.)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/>
    </w:rPr>
  </w:style>
  <w:style w:type="character" w:styleId="WW8Num10z0">
    <w:name w:val="WW8Num10z0"/>
    <w:qFormat/>
    <w:rPr>
      <w:i/>
      <w:color w:val="000000"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bmp"/><Relationship Id="rId9" Type="http://schemas.openxmlformats.org/officeDocument/2006/relationships/image" Target="media/image7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11:42:00Z</dcterms:created>
  <dc:creator>Отдел агрометобслуживания</dc:creator>
  <dc:description/>
  <cp:keywords/>
  <dc:language>en-US</dc:language>
  <cp:lastModifiedBy>User</cp:lastModifiedBy>
  <cp:lastPrinted>2010-09-10T11:52:00Z</cp:lastPrinted>
  <dcterms:modified xsi:type="dcterms:W3CDTF">2010-09-13T11:42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