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7   13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3372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5" h="2636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3" y="1315"/>
                                      <a:pt x="4827" y="1320"/>
                                    </a:cubicBezTo>
                                    <a:cubicBezTo>
                                      <a:pt x="4791" y="1325"/>
                                      <a:pt x="4741" y="1302"/>
                                      <a:pt x="4639" y="1312"/>
                                    </a:cubicBezTo>
                                    <a:cubicBezTo>
                                      <a:pt x="4537" y="1322"/>
                                      <a:pt x="4353" y="1341"/>
                                      <a:pt x="4212" y="1380"/>
                                    </a:cubicBezTo>
                                    <a:cubicBezTo>
                                      <a:pt x="4071" y="1419"/>
                                      <a:pt x="3938" y="1474"/>
                                      <a:pt x="3792" y="1545"/>
                                    </a:cubicBezTo>
                                    <a:cubicBezTo>
                                      <a:pt x="3646" y="1616"/>
                                      <a:pt x="3487" y="1711"/>
                                      <a:pt x="3334" y="1807"/>
                                    </a:cubicBezTo>
                                    <a:cubicBezTo>
                                      <a:pt x="3181" y="1903"/>
                                      <a:pt x="2998" y="2026"/>
                                      <a:pt x="2877" y="2122"/>
                                    </a:cubicBezTo>
                                    <a:cubicBezTo>
                                      <a:pt x="2756" y="2218"/>
                                      <a:pt x="2678" y="2308"/>
                                      <a:pt x="2607" y="2385"/>
                                    </a:cubicBezTo>
                                    <a:cubicBezTo>
                                      <a:pt x="2536" y="2462"/>
                                      <a:pt x="2487" y="2568"/>
                                      <a:pt x="2449" y="2587"/>
                                    </a:cubicBezTo>
                                    <a:cubicBezTo>
                                      <a:pt x="2411" y="2606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5,2636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3,1315,4827,1320c4791,1325,4741,1302,4639,1312c4537,1322,4353,1341,4212,1380c4071,1419,3938,1474,3792,1545c3646,1616,3487,1711,3334,1807c3181,1903,2998,2026,2877,2122c2756,2218,2678,2308,2607,2385c2536,2462,2487,2568,2449,2587c2411,2606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46.7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37590</wp:posOffset>
                      </wp:positionV>
                      <wp:extent cx="1655445" cy="843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52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7" h="1328">
                                    <a:moveTo>
                                      <a:pt x="2341" y="4"/>
                                    </a:moveTo>
                                    <a:cubicBezTo>
                                      <a:pt x="2373" y="10"/>
                                      <a:pt x="2321" y="45"/>
                                      <a:pt x="2326" y="64"/>
                                    </a:cubicBezTo>
                                    <a:cubicBezTo>
                                      <a:pt x="2331" y="83"/>
                                      <a:pt x="2335" y="81"/>
                                      <a:pt x="2371" y="117"/>
                                    </a:cubicBezTo>
                                    <a:cubicBezTo>
                                      <a:pt x="2407" y="153"/>
                                      <a:pt x="2517" y="235"/>
                                      <a:pt x="2543" y="282"/>
                                    </a:cubicBezTo>
                                    <a:cubicBezTo>
                                      <a:pt x="2569" y="329"/>
                                      <a:pt x="2527" y="372"/>
                                      <a:pt x="2528" y="402"/>
                                    </a:cubicBezTo>
                                    <a:cubicBezTo>
                                      <a:pt x="2529" y="432"/>
                                      <a:pt x="2561" y="436"/>
                                      <a:pt x="2551" y="462"/>
                                    </a:cubicBezTo>
                                    <a:cubicBezTo>
                                      <a:pt x="2541" y="488"/>
                                      <a:pt x="2497" y="533"/>
                                      <a:pt x="2468" y="559"/>
                                    </a:cubicBezTo>
                                    <a:cubicBezTo>
                                      <a:pt x="2439" y="585"/>
                                      <a:pt x="2395" y="594"/>
                                      <a:pt x="2378" y="619"/>
                                    </a:cubicBezTo>
                                    <a:cubicBezTo>
                                      <a:pt x="2361" y="644"/>
                                      <a:pt x="2376" y="675"/>
                                      <a:pt x="2363" y="709"/>
                                    </a:cubicBezTo>
                                    <a:cubicBezTo>
                                      <a:pt x="2350" y="743"/>
                                      <a:pt x="2305" y="795"/>
                                      <a:pt x="2303" y="822"/>
                                    </a:cubicBezTo>
                                    <a:cubicBezTo>
                                      <a:pt x="2301" y="849"/>
                                      <a:pt x="2319" y="858"/>
                                      <a:pt x="2348" y="874"/>
                                    </a:cubicBezTo>
                                    <a:cubicBezTo>
                                      <a:pt x="2377" y="890"/>
                                      <a:pt x="2436" y="895"/>
                                      <a:pt x="2476" y="919"/>
                                    </a:cubicBezTo>
                                    <a:cubicBezTo>
                                      <a:pt x="2516" y="943"/>
                                      <a:pt x="2607" y="1012"/>
                                      <a:pt x="2588" y="1017"/>
                                    </a:cubicBezTo>
                                    <a:cubicBezTo>
                                      <a:pt x="2569" y="1022"/>
                                      <a:pt x="2453" y="978"/>
                                      <a:pt x="2363" y="949"/>
                                    </a:cubicBezTo>
                                    <a:cubicBezTo>
                                      <a:pt x="2273" y="920"/>
                                      <a:pt x="2172" y="874"/>
                                      <a:pt x="2048" y="844"/>
                                    </a:cubicBezTo>
                                    <a:cubicBezTo>
                                      <a:pt x="1924" y="814"/>
                                      <a:pt x="1785" y="782"/>
                                      <a:pt x="1621" y="769"/>
                                    </a:cubicBezTo>
                                    <a:cubicBezTo>
                                      <a:pt x="1457" y="756"/>
                                      <a:pt x="1217" y="740"/>
                                      <a:pt x="1066" y="769"/>
                                    </a:cubicBezTo>
                                    <a:cubicBezTo>
                                      <a:pt x="915" y="798"/>
                                      <a:pt x="792" y="891"/>
                                      <a:pt x="713" y="942"/>
                                    </a:cubicBezTo>
                                    <a:cubicBezTo>
                                      <a:pt x="634" y="993"/>
                                      <a:pt x="624" y="1037"/>
                                      <a:pt x="593" y="1077"/>
                                    </a:cubicBezTo>
                                    <a:cubicBezTo>
                                      <a:pt x="562" y="1117"/>
                                      <a:pt x="546" y="1163"/>
                                      <a:pt x="526" y="1182"/>
                                    </a:cubicBezTo>
                                    <a:cubicBezTo>
                                      <a:pt x="506" y="1201"/>
                                      <a:pt x="497" y="1175"/>
                                      <a:pt x="473" y="1189"/>
                                    </a:cubicBezTo>
                                    <a:cubicBezTo>
                                      <a:pt x="449" y="1203"/>
                                      <a:pt x="415" y="1258"/>
                                      <a:pt x="383" y="1264"/>
                                    </a:cubicBezTo>
                                    <a:cubicBezTo>
                                      <a:pt x="351" y="1270"/>
                                      <a:pt x="310" y="1218"/>
                                      <a:pt x="278" y="1227"/>
                                    </a:cubicBezTo>
                                    <a:cubicBezTo>
                                      <a:pt x="246" y="1236"/>
                                      <a:pt x="220" y="1306"/>
                                      <a:pt x="188" y="1317"/>
                                    </a:cubicBezTo>
                                    <a:cubicBezTo>
                                      <a:pt x="156" y="1328"/>
                                      <a:pt x="114" y="1299"/>
                                      <a:pt x="83" y="1294"/>
                                    </a:cubicBezTo>
                                    <a:cubicBezTo>
                                      <a:pt x="52" y="1289"/>
                                      <a:pt x="2" y="1311"/>
                                      <a:pt x="1" y="1287"/>
                                    </a:cubicBezTo>
                                    <a:cubicBezTo>
                                      <a:pt x="0" y="1263"/>
                                      <a:pt x="22" y="1221"/>
                                      <a:pt x="76" y="1152"/>
                                    </a:cubicBezTo>
                                    <a:cubicBezTo>
                                      <a:pt x="130" y="1083"/>
                                      <a:pt x="236" y="959"/>
                                      <a:pt x="323" y="874"/>
                                    </a:cubicBezTo>
                                    <a:cubicBezTo>
                                      <a:pt x="410" y="789"/>
                                      <a:pt x="490" y="721"/>
                                      <a:pt x="601" y="642"/>
                                    </a:cubicBezTo>
                                    <a:cubicBezTo>
                                      <a:pt x="712" y="563"/>
                                      <a:pt x="829" y="489"/>
                                      <a:pt x="991" y="402"/>
                                    </a:cubicBezTo>
                                    <a:cubicBezTo>
                                      <a:pt x="1153" y="315"/>
                                      <a:pt x="1412" y="181"/>
                                      <a:pt x="1576" y="117"/>
                                    </a:cubicBezTo>
                                    <a:cubicBezTo>
                                      <a:pt x="1740" y="53"/>
                                      <a:pt x="1846" y="38"/>
                                      <a:pt x="1973" y="19"/>
                                    </a:cubicBezTo>
                                    <a:cubicBezTo>
                                      <a:pt x="2100" y="0"/>
                                      <a:pt x="2264" y="7"/>
                                      <a:pt x="234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7,1328" path="m2341,4c2373,10,2321,45,2326,64c2331,83,2335,81,2371,117c2407,153,2517,235,2543,282c2569,329,2527,372,2528,402c2529,432,2561,436,2551,462c2541,488,2497,533,2468,559c2439,585,2395,594,2378,619c2361,644,2376,675,2363,709c2350,743,2305,795,2303,822c2301,849,2319,858,2348,874c2377,890,2436,895,2476,919c2516,943,2607,1012,2588,1017c2569,1022,2453,978,2363,949c2273,920,2172,874,2048,844c1924,814,1785,782,1621,769c1457,756,1217,740,1066,769c915,798,792,891,713,942c634,993,624,1037,593,1077c562,1117,546,1163,526,1182c506,1201,497,1175,473,1189c449,1203,415,1258,383,1264c351,1270,310,1218,278,1227c246,1236,220,1306,188,1317c156,1328,114,1299,83,1294c52,1289,2,1311,1,1287c0,1263,22,1221,76,1152c130,1083,236,959,323,874c410,789,490,721,601,642c712,563,829,489,991,402c1153,315,1412,181,1576,117c1740,53,1846,38,1973,19c2100,0,2264,7,2341,4xe" stroked="f" o:allowincell="t" style="position:absolute;margin-left:153.45pt;margin-top:81.7pt;width:130.3pt;height:6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2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10" y="864"/>
                                      <a:pt x="19" y="760"/>
                                    </a:cubicBezTo>
                                    <a:cubicBezTo>
                                      <a:pt x="28" y="656"/>
                                      <a:pt x="59" y="509"/>
                                      <a:pt x="109" y="400"/>
                                    </a:cubicBezTo>
                                    <a:cubicBezTo>
                                      <a:pt x="159" y="291"/>
                                      <a:pt x="272" y="153"/>
                                      <a:pt x="319" y="107"/>
                                    </a:cubicBezTo>
                                    <a:cubicBezTo>
                                      <a:pt x="366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10,864,19,760c28,656,59,509,109,400c159,291,272,153,319,107c366,61,379,119,394,122xe" stroked="f" o:allowincell="t" style="position:absolute;margin-left:133.8pt;margin-top:27.8pt;width:54.55pt;height:57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96545</wp:posOffset>
                      </wp:positionV>
                      <wp:extent cx="2733675" cy="11106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111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749">
                                    <a:moveTo>
                                      <a:pt x="0" y="1749"/>
                                    </a:moveTo>
                                    <a:cubicBezTo>
                                      <a:pt x="60" y="1699"/>
                                      <a:pt x="244" y="1564"/>
                                      <a:pt x="360" y="1449"/>
                                    </a:cubicBezTo>
                                    <a:cubicBezTo>
                                      <a:pt x="476" y="1334"/>
                                      <a:pt x="567" y="1235"/>
                                      <a:pt x="698" y="1059"/>
                                    </a:cubicBezTo>
                                    <a:cubicBezTo>
                                      <a:pt x="829" y="883"/>
                                      <a:pt x="982" y="559"/>
                                      <a:pt x="1148" y="391"/>
                                    </a:cubicBezTo>
                                    <a:cubicBezTo>
                                      <a:pt x="1314" y="223"/>
                                      <a:pt x="1481" y="108"/>
                                      <a:pt x="1695" y="54"/>
                                    </a:cubicBezTo>
                                    <a:cubicBezTo>
                                      <a:pt x="1909" y="0"/>
                                      <a:pt x="2178" y="13"/>
                                      <a:pt x="2430" y="69"/>
                                    </a:cubicBezTo>
                                    <a:cubicBezTo>
                                      <a:pt x="2682" y="125"/>
                                      <a:pt x="2993" y="322"/>
                                      <a:pt x="3210" y="391"/>
                                    </a:cubicBezTo>
                                    <a:cubicBezTo>
                                      <a:pt x="3427" y="460"/>
                                      <a:pt x="3576" y="474"/>
                                      <a:pt x="3735" y="481"/>
                                    </a:cubicBezTo>
                                    <a:cubicBezTo>
                                      <a:pt x="3894" y="488"/>
                                      <a:pt x="4068" y="455"/>
                                      <a:pt x="4163" y="436"/>
                                    </a:cubicBezTo>
                                    <a:cubicBezTo>
                                      <a:pt x="4258" y="417"/>
                                      <a:pt x="4275" y="383"/>
                                      <a:pt x="4305" y="3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749" path="m0,1749c60,1699,244,1564,360,1449c476,1334,567,1235,698,1059c829,883,982,559,1148,391c1314,223,1481,108,1695,54c1909,0,2178,13,2430,69c2682,125,2993,322,3210,391c3427,460,3576,474,3735,481c3894,488,4068,455,4163,436c4258,417,4275,383,4305,369e" stroked="t" o:allowincell="t" style="position:absolute;margin-left:15.1pt;margin-top:23.35pt;width:215.2pt;height:8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6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94360</wp:posOffset>
                      </wp:positionV>
                      <wp:extent cx="2908935" cy="133477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2102">
                                    <a:moveTo>
                                      <a:pt x="0" y="1430"/>
                                    </a:moveTo>
                                    <a:cubicBezTo>
                                      <a:pt x="44" y="1388"/>
                                      <a:pt x="168" y="1295"/>
                                      <a:pt x="262" y="1175"/>
                                    </a:cubicBezTo>
                                    <a:cubicBezTo>
                                      <a:pt x="356" y="1055"/>
                                      <a:pt x="488" y="856"/>
                                      <a:pt x="562" y="710"/>
                                    </a:cubicBezTo>
                                    <a:cubicBezTo>
                                      <a:pt x="636" y="564"/>
                                      <a:pt x="633" y="408"/>
                                      <a:pt x="705" y="297"/>
                                    </a:cubicBezTo>
                                    <a:cubicBezTo>
                                      <a:pt x="777" y="186"/>
                                      <a:pt x="862" y="79"/>
                                      <a:pt x="997" y="42"/>
                                    </a:cubicBezTo>
                                    <a:cubicBezTo>
                                      <a:pt x="1132" y="5"/>
                                      <a:pt x="1347" y="0"/>
                                      <a:pt x="1515" y="72"/>
                                    </a:cubicBezTo>
                                    <a:cubicBezTo>
                                      <a:pt x="1683" y="144"/>
                                      <a:pt x="1848" y="360"/>
                                      <a:pt x="2002" y="477"/>
                                    </a:cubicBezTo>
                                    <a:cubicBezTo>
                                      <a:pt x="2156" y="594"/>
                                      <a:pt x="2272" y="701"/>
                                      <a:pt x="2437" y="777"/>
                                    </a:cubicBezTo>
                                    <a:cubicBezTo>
                                      <a:pt x="2602" y="853"/>
                                      <a:pt x="2800" y="900"/>
                                      <a:pt x="2992" y="935"/>
                                    </a:cubicBezTo>
                                    <a:cubicBezTo>
                                      <a:pt x="3184" y="970"/>
                                      <a:pt x="3372" y="957"/>
                                      <a:pt x="3592" y="987"/>
                                    </a:cubicBezTo>
                                    <a:cubicBezTo>
                                      <a:pt x="3812" y="1017"/>
                                      <a:pt x="4150" y="1030"/>
                                      <a:pt x="4312" y="1115"/>
                                    </a:cubicBezTo>
                                    <a:cubicBezTo>
                                      <a:pt x="4474" y="1200"/>
                                      <a:pt x="4553" y="1357"/>
                                      <a:pt x="4567" y="1497"/>
                                    </a:cubicBezTo>
                                    <a:cubicBezTo>
                                      <a:pt x="4581" y="1637"/>
                                      <a:pt x="4507" y="1864"/>
                                      <a:pt x="4395" y="1955"/>
                                    </a:cubicBezTo>
                                    <a:cubicBezTo>
                                      <a:pt x="4283" y="2046"/>
                                      <a:pt x="4102" y="2102"/>
                                      <a:pt x="3892" y="2045"/>
                                    </a:cubicBezTo>
                                    <a:cubicBezTo>
                                      <a:pt x="3682" y="1988"/>
                                      <a:pt x="3451" y="1696"/>
                                      <a:pt x="3135" y="1610"/>
                                    </a:cubicBezTo>
                                    <a:cubicBezTo>
                                      <a:pt x="2819" y="1524"/>
                                      <a:pt x="2284" y="1546"/>
                                      <a:pt x="1995" y="1527"/>
                                    </a:cubicBezTo>
                                    <a:cubicBezTo>
                                      <a:pt x="1706" y="1508"/>
                                      <a:pt x="1586" y="1495"/>
                                      <a:pt x="1402" y="1497"/>
                                    </a:cubicBezTo>
                                    <a:cubicBezTo>
                                      <a:pt x="1218" y="1499"/>
                                      <a:pt x="1029" y="1520"/>
                                      <a:pt x="892" y="1542"/>
                                    </a:cubicBezTo>
                                    <a:cubicBezTo>
                                      <a:pt x="755" y="1564"/>
                                      <a:pt x="643" y="1613"/>
                                      <a:pt x="577" y="1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2102" path="m0,1430c44,1388,168,1295,262,1175c356,1055,488,856,562,710c636,564,633,408,705,297c777,186,862,79,997,42c1132,5,1347,0,1515,72c1683,144,1848,360,2002,477c2156,594,2272,701,2437,777c2602,853,2800,900,2992,935c3184,970,3372,957,3592,987c3812,1017,4150,1030,4312,1115c4474,1200,4553,1357,4567,1497c4581,1637,4507,1864,4395,1955c4283,2046,4102,2102,3892,2045c3682,1988,3451,1696,3135,1610c2819,1524,2284,1546,1995,1527c1706,1508,1586,1495,1402,1497c1218,1499,1029,1520,892,1542c755,1564,643,1613,577,1632e" stroked="t" o:allowincell="t" style="position:absolute;margin-left:56pt;margin-top:46.8pt;width:229pt;height:10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истекшие трое суток постепенно шло нарастание тепла. Средний  температурный фон,  </w:t>
            </w:r>
            <w:r>
              <w:rPr>
                <w:i/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в основном составлявший +11+13°С, был около климатической нормы и на 1-2°С ниже с дневным прогревом до +13+18°С.  Вчера среднесуточная температура воздуха повысилась до значений 14-15°С, что оказалось на 2-3°С теплее обычного, а максимальные термометры показывали +19+22°С. Погодные условия определялись периферией анти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часы минимум температуры был +8+13°С, лишь </w:t>
            </w:r>
            <w:r>
              <w:rPr>
                <w:i/>
                <w:color w:val="000000"/>
                <w:sz w:val="26"/>
                <w:szCs w:val="26"/>
              </w:rPr>
              <w:t>11.09</w:t>
            </w:r>
            <w:r>
              <w:rPr>
                <w:color w:val="000000"/>
                <w:sz w:val="26"/>
                <w:szCs w:val="26"/>
              </w:rPr>
              <w:t xml:space="preserve"> по крайнему юго-востоку воздух охлаждался до +6+7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 крайнему юго-западу области ночью </w:t>
            </w:r>
            <w:r>
              <w:rPr>
                <w:i/>
                <w:color w:val="000000"/>
                <w:sz w:val="26"/>
                <w:szCs w:val="26"/>
              </w:rPr>
              <w:t>12-13 сентября</w:t>
            </w:r>
            <w:r>
              <w:rPr>
                <w:color w:val="000000"/>
                <w:sz w:val="26"/>
                <w:szCs w:val="26"/>
              </w:rPr>
              <w:t xml:space="preserve"> сгущался туман, ухудшавший видимость до 7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прошли  небольшие  дожди с количеством осадков        1-4 мм и менее, в Сенненском и Оршанском районах удержив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спад уровня воды на 1-4 см в сутки. Температура воды повысилась до 14-15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018592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, к вечеру скажется влияние малоактив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, лишь к вечеру местами, в основном по западу, небольшие кратковременные дожд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днем местами возможны грозы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южный 4-9 м/с, днем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юго-западный 4-9 м/с, при грозах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7.09</w:t>
            </w:r>
            <w:r>
              <w:rPr>
                <w:color w:val="000000"/>
                <w:sz w:val="25"/>
                <w:szCs w:val="25"/>
              </w:rPr>
              <w:t xml:space="preserve">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8-19.09</w:t>
            </w:r>
            <w:r>
              <w:rPr>
                <w:sz w:val="25"/>
                <w:szCs w:val="25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7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6 +11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8.09</w:t>
            </w:r>
            <w:r>
              <w:rPr>
                <w:sz w:val="25"/>
                <w:szCs w:val="25"/>
              </w:rPr>
              <w:t xml:space="preserve"> ночью +7 +12°С, днем +14 +1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19.09</w:t>
            </w:r>
            <w:r>
              <w:rPr>
                <w:sz w:val="25"/>
                <w:szCs w:val="25"/>
              </w:rPr>
              <w:t xml:space="preserve"> ночью +5 +10°С, днем +12 +17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орма около +1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3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4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3:00Z</dcterms:created>
  <dc:creator>Отдел агрометобслуживания</dc:creator>
  <dc:description/>
  <cp:keywords/>
  <dc:language>en-US</dc:language>
  <cp:lastModifiedBy>User</cp:lastModifiedBy>
  <cp:lastPrinted>2010-09-13T12:46:00Z</cp:lastPrinted>
  <dcterms:modified xsi:type="dcterms:W3CDTF">2010-09-13T11:43:00Z</dcterms:modified>
  <cp:revision>2</cp:revision>
  <dc:subject/>
  <dc:title> </dc:title>
</cp:coreProperties>
</file>