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79  15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сентября</w:t>
            </w:r>
          </w:p>
        </w:tc>
      </w:tr>
      <w:tr>
        <w:trPr>
          <w:trHeight w:val="399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1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3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4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7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е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е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2135" cy="24384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673100</wp:posOffset>
                      </wp:positionV>
                      <wp:extent cx="3335655" cy="102425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760" cy="10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3" h="1613">
                                    <a:moveTo>
                                      <a:pt x="3662" y="1111"/>
                                    </a:moveTo>
                                    <a:cubicBezTo>
                                      <a:pt x="3556" y="1229"/>
                                      <a:pt x="3477" y="1322"/>
                                      <a:pt x="3362" y="1374"/>
                                    </a:cubicBezTo>
                                    <a:cubicBezTo>
                                      <a:pt x="3247" y="1426"/>
                                      <a:pt x="3093" y="1426"/>
                                      <a:pt x="2972" y="1426"/>
                                    </a:cubicBezTo>
                                    <a:cubicBezTo>
                                      <a:pt x="2851" y="1426"/>
                                      <a:pt x="2749" y="1422"/>
                                      <a:pt x="2635" y="1374"/>
                                    </a:cubicBezTo>
                                    <a:cubicBezTo>
                                      <a:pt x="2521" y="1326"/>
                                      <a:pt x="2410" y="1226"/>
                                      <a:pt x="2290" y="1141"/>
                                    </a:cubicBezTo>
                                    <a:cubicBezTo>
                                      <a:pt x="2170" y="1056"/>
                                      <a:pt x="2060" y="945"/>
                                      <a:pt x="1915" y="864"/>
                                    </a:cubicBezTo>
                                    <a:cubicBezTo>
                                      <a:pt x="1770" y="783"/>
                                      <a:pt x="1586" y="698"/>
                                      <a:pt x="1420" y="654"/>
                                    </a:cubicBezTo>
                                    <a:cubicBezTo>
                                      <a:pt x="1254" y="610"/>
                                      <a:pt x="1039" y="608"/>
                                      <a:pt x="917" y="601"/>
                                    </a:cubicBezTo>
                                    <a:cubicBezTo>
                                      <a:pt x="795" y="594"/>
                                      <a:pt x="720" y="594"/>
                                      <a:pt x="685" y="609"/>
                                    </a:cubicBezTo>
                                    <a:cubicBezTo>
                                      <a:pt x="650" y="624"/>
                                      <a:pt x="728" y="660"/>
                                      <a:pt x="707" y="691"/>
                                    </a:cubicBezTo>
                                    <a:cubicBezTo>
                                      <a:pt x="686" y="722"/>
                                      <a:pt x="592" y="759"/>
                                      <a:pt x="557" y="796"/>
                                    </a:cubicBezTo>
                                    <a:cubicBezTo>
                                      <a:pt x="522" y="833"/>
                                      <a:pt x="568" y="892"/>
                                      <a:pt x="497" y="916"/>
                                    </a:cubicBezTo>
                                    <a:cubicBezTo>
                                      <a:pt x="426" y="940"/>
                                      <a:pt x="201" y="915"/>
                                      <a:pt x="130" y="939"/>
                                    </a:cubicBezTo>
                                    <a:cubicBezTo>
                                      <a:pt x="59" y="963"/>
                                      <a:pt x="91" y="1018"/>
                                      <a:pt x="70" y="1059"/>
                                    </a:cubicBezTo>
                                    <a:cubicBezTo>
                                      <a:pt x="49" y="1100"/>
                                      <a:pt x="0" y="1150"/>
                                      <a:pt x="2" y="1186"/>
                                    </a:cubicBezTo>
                                    <a:cubicBezTo>
                                      <a:pt x="4" y="1222"/>
                                      <a:pt x="49" y="1266"/>
                                      <a:pt x="85" y="1276"/>
                                    </a:cubicBezTo>
                                    <a:cubicBezTo>
                                      <a:pt x="121" y="1286"/>
                                      <a:pt x="176" y="1249"/>
                                      <a:pt x="220" y="1246"/>
                                    </a:cubicBezTo>
                                    <a:cubicBezTo>
                                      <a:pt x="264" y="1243"/>
                                      <a:pt x="302" y="1266"/>
                                      <a:pt x="347" y="1261"/>
                                    </a:cubicBezTo>
                                    <a:cubicBezTo>
                                      <a:pt x="392" y="1256"/>
                                      <a:pt x="446" y="1221"/>
                                      <a:pt x="490" y="1216"/>
                                    </a:cubicBezTo>
                                    <a:cubicBezTo>
                                      <a:pt x="534" y="1211"/>
                                      <a:pt x="561" y="1235"/>
                                      <a:pt x="610" y="1231"/>
                                    </a:cubicBezTo>
                                    <a:cubicBezTo>
                                      <a:pt x="659" y="1227"/>
                                      <a:pt x="736" y="1195"/>
                                      <a:pt x="782" y="1194"/>
                                    </a:cubicBezTo>
                                    <a:cubicBezTo>
                                      <a:pt x="828" y="1193"/>
                                      <a:pt x="850" y="1229"/>
                                      <a:pt x="887" y="1224"/>
                                    </a:cubicBezTo>
                                    <a:cubicBezTo>
                                      <a:pt x="924" y="1219"/>
                                      <a:pt x="943" y="1183"/>
                                      <a:pt x="1007" y="1164"/>
                                    </a:cubicBezTo>
                                    <a:cubicBezTo>
                                      <a:pt x="1071" y="1145"/>
                                      <a:pt x="1136" y="1112"/>
                                      <a:pt x="1270" y="1111"/>
                                    </a:cubicBezTo>
                                    <a:cubicBezTo>
                                      <a:pt x="1404" y="1110"/>
                                      <a:pt x="1622" y="1090"/>
                                      <a:pt x="1810" y="1156"/>
                                    </a:cubicBezTo>
                                    <a:cubicBezTo>
                                      <a:pt x="1998" y="1222"/>
                                      <a:pt x="2210" y="1434"/>
                                      <a:pt x="2395" y="1509"/>
                                    </a:cubicBezTo>
                                    <a:cubicBezTo>
                                      <a:pt x="2580" y="1584"/>
                                      <a:pt x="2749" y="1599"/>
                                      <a:pt x="2920" y="1606"/>
                                    </a:cubicBezTo>
                                    <a:cubicBezTo>
                                      <a:pt x="3091" y="1613"/>
                                      <a:pt x="3272" y="1596"/>
                                      <a:pt x="3422" y="1554"/>
                                    </a:cubicBezTo>
                                    <a:cubicBezTo>
                                      <a:pt x="3572" y="1512"/>
                                      <a:pt x="3696" y="1435"/>
                                      <a:pt x="3820" y="1351"/>
                                    </a:cubicBezTo>
                                    <a:cubicBezTo>
                                      <a:pt x="3944" y="1267"/>
                                      <a:pt x="4057" y="1140"/>
                                      <a:pt x="4165" y="1051"/>
                                    </a:cubicBezTo>
                                    <a:cubicBezTo>
                                      <a:pt x="4273" y="962"/>
                                      <a:pt x="4340" y="929"/>
                                      <a:pt x="4465" y="819"/>
                                    </a:cubicBezTo>
                                    <a:cubicBezTo>
                                      <a:pt x="4590" y="709"/>
                                      <a:pt x="4801" y="498"/>
                                      <a:pt x="4915" y="391"/>
                                    </a:cubicBezTo>
                                    <a:cubicBezTo>
                                      <a:pt x="5029" y="284"/>
                                      <a:pt x="5093" y="221"/>
                                      <a:pt x="5147" y="174"/>
                                    </a:cubicBezTo>
                                    <a:cubicBezTo>
                                      <a:pt x="5201" y="127"/>
                                      <a:pt x="5253" y="123"/>
                                      <a:pt x="5237" y="106"/>
                                    </a:cubicBezTo>
                                    <a:cubicBezTo>
                                      <a:pt x="5221" y="89"/>
                                      <a:pt x="5116" y="85"/>
                                      <a:pt x="5050" y="69"/>
                                    </a:cubicBezTo>
                                    <a:cubicBezTo>
                                      <a:pt x="4984" y="53"/>
                                      <a:pt x="4912" y="0"/>
                                      <a:pt x="4840" y="9"/>
                                    </a:cubicBezTo>
                                    <a:cubicBezTo>
                                      <a:pt x="4768" y="18"/>
                                      <a:pt x="4696" y="74"/>
                                      <a:pt x="4615" y="121"/>
                                    </a:cubicBezTo>
                                    <a:cubicBezTo>
                                      <a:pt x="4534" y="168"/>
                                      <a:pt x="4455" y="203"/>
                                      <a:pt x="4352" y="294"/>
                                    </a:cubicBezTo>
                                    <a:cubicBezTo>
                                      <a:pt x="4249" y="385"/>
                                      <a:pt x="4115" y="533"/>
                                      <a:pt x="4000" y="669"/>
                                    </a:cubicBezTo>
                                    <a:cubicBezTo>
                                      <a:pt x="3885" y="805"/>
                                      <a:pt x="3715" y="1014"/>
                                      <a:pt x="3662" y="1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3,1613" path="m3662,1111c3556,1229,3477,1322,3362,1374c3247,1426,3093,1426,2972,1426c2851,1426,2749,1422,2635,1374c2521,1326,2410,1226,2290,1141c2170,1056,2060,945,1915,864c1770,783,1586,698,1420,654c1254,610,1039,608,917,601c795,594,720,594,685,609c650,624,728,660,707,691c686,722,592,759,557,796c522,833,568,892,497,916c426,940,201,915,130,939c59,963,91,1018,70,1059c49,1100,0,1150,2,1186c4,1222,49,1266,85,1276c121,1286,176,1249,220,1246c264,1243,302,1266,347,1261c392,1256,446,1221,490,1216c534,1211,561,1235,610,1231c659,1227,736,1195,782,1194c828,1193,850,1229,887,1224c924,1219,943,1183,1007,1164c1071,1145,1136,1112,1270,1111c1404,1110,1622,1090,1810,1156c1998,1222,2210,1434,2395,1509c2580,1584,2749,1599,2920,1606c3091,1613,3272,1596,3422,1554c3572,1512,3696,1435,3820,1351c3944,1267,4057,1140,4165,1051c4273,962,4340,929,4465,819c4590,709,4801,498,4915,391c5029,284,5093,221,5147,174c5201,127,5253,123,5237,106c5221,89,5116,85,5050,69c4984,53,4912,0,4840,9c4768,18,4696,74,4615,121c4534,168,4455,203,4352,294c4249,385,4115,533,4000,669c3885,805,3715,1014,3662,1111xe" stroked="f" o:allowincell="t" style="position:absolute;margin-left:13.5pt;margin-top:53pt;width:262.6pt;height:80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65100</wp:posOffset>
                      </wp:positionV>
                      <wp:extent cx="2875915" cy="142938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040" cy="14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9" h="2251">
                                    <a:moveTo>
                                      <a:pt x="1983" y="186"/>
                                    </a:moveTo>
                                    <a:cubicBezTo>
                                      <a:pt x="1959" y="186"/>
                                      <a:pt x="1970" y="221"/>
                                      <a:pt x="1930" y="194"/>
                                    </a:cubicBezTo>
                                    <a:cubicBezTo>
                                      <a:pt x="1890" y="167"/>
                                      <a:pt x="1789" y="42"/>
                                      <a:pt x="1743" y="21"/>
                                    </a:cubicBezTo>
                                    <a:cubicBezTo>
                                      <a:pt x="1697" y="0"/>
                                      <a:pt x="1694" y="46"/>
                                      <a:pt x="1653" y="66"/>
                                    </a:cubicBezTo>
                                    <a:cubicBezTo>
                                      <a:pt x="1612" y="86"/>
                                      <a:pt x="1541" y="104"/>
                                      <a:pt x="1495" y="141"/>
                                    </a:cubicBezTo>
                                    <a:cubicBezTo>
                                      <a:pt x="1449" y="178"/>
                                      <a:pt x="1421" y="242"/>
                                      <a:pt x="1375" y="291"/>
                                    </a:cubicBezTo>
                                    <a:cubicBezTo>
                                      <a:pt x="1329" y="340"/>
                                      <a:pt x="1249" y="378"/>
                                      <a:pt x="1218" y="434"/>
                                    </a:cubicBezTo>
                                    <a:cubicBezTo>
                                      <a:pt x="1187" y="490"/>
                                      <a:pt x="1212" y="593"/>
                                      <a:pt x="1188" y="629"/>
                                    </a:cubicBezTo>
                                    <a:cubicBezTo>
                                      <a:pt x="1164" y="665"/>
                                      <a:pt x="1116" y="652"/>
                                      <a:pt x="1075" y="651"/>
                                    </a:cubicBezTo>
                                    <a:cubicBezTo>
                                      <a:pt x="1034" y="650"/>
                                      <a:pt x="977" y="623"/>
                                      <a:pt x="940" y="621"/>
                                    </a:cubicBezTo>
                                    <a:cubicBezTo>
                                      <a:pt x="903" y="619"/>
                                      <a:pt x="891" y="648"/>
                                      <a:pt x="850" y="636"/>
                                    </a:cubicBezTo>
                                    <a:cubicBezTo>
                                      <a:pt x="809" y="624"/>
                                      <a:pt x="732" y="557"/>
                                      <a:pt x="693" y="546"/>
                                    </a:cubicBezTo>
                                    <a:cubicBezTo>
                                      <a:pt x="654" y="535"/>
                                      <a:pt x="647" y="564"/>
                                      <a:pt x="618" y="569"/>
                                    </a:cubicBezTo>
                                    <a:cubicBezTo>
                                      <a:pt x="589" y="574"/>
                                      <a:pt x="551" y="550"/>
                                      <a:pt x="520" y="576"/>
                                    </a:cubicBezTo>
                                    <a:cubicBezTo>
                                      <a:pt x="489" y="602"/>
                                      <a:pt x="456" y="693"/>
                                      <a:pt x="430" y="726"/>
                                    </a:cubicBezTo>
                                    <a:cubicBezTo>
                                      <a:pt x="404" y="759"/>
                                      <a:pt x="385" y="760"/>
                                      <a:pt x="363" y="771"/>
                                    </a:cubicBezTo>
                                    <a:cubicBezTo>
                                      <a:pt x="341" y="782"/>
                                      <a:pt x="326" y="788"/>
                                      <a:pt x="295" y="794"/>
                                    </a:cubicBezTo>
                                    <a:cubicBezTo>
                                      <a:pt x="264" y="800"/>
                                      <a:pt x="195" y="775"/>
                                      <a:pt x="175" y="809"/>
                                    </a:cubicBezTo>
                                    <a:cubicBezTo>
                                      <a:pt x="155" y="843"/>
                                      <a:pt x="194" y="950"/>
                                      <a:pt x="175" y="996"/>
                                    </a:cubicBezTo>
                                    <a:cubicBezTo>
                                      <a:pt x="156" y="1042"/>
                                      <a:pt x="79" y="1041"/>
                                      <a:pt x="63" y="1086"/>
                                    </a:cubicBezTo>
                                    <a:cubicBezTo>
                                      <a:pt x="47" y="1131"/>
                                      <a:pt x="87" y="1219"/>
                                      <a:pt x="78" y="1266"/>
                                    </a:cubicBezTo>
                                    <a:cubicBezTo>
                                      <a:pt x="69" y="1313"/>
                                      <a:pt x="0" y="1346"/>
                                      <a:pt x="10" y="1371"/>
                                    </a:cubicBezTo>
                                    <a:cubicBezTo>
                                      <a:pt x="20" y="1396"/>
                                      <a:pt x="84" y="1410"/>
                                      <a:pt x="138" y="1416"/>
                                    </a:cubicBezTo>
                                    <a:cubicBezTo>
                                      <a:pt x="192" y="1422"/>
                                      <a:pt x="229" y="1410"/>
                                      <a:pt x="333" y="1409"/>
                                    </a:cubicBezTo>
                                    <a:cubicBezTo>
                                      <a:pt x="437" y="1408"/>
                                      <a:pt x="606" y="1391"/>
                                      <a:pt x="760" y="1409"/>
                                    </a:cubicBezTo>
                                    <a:cubicBezTo>
                                      <a:pt x="914" y="1427"/>
                                      <a:pt x="1104" y="1462"/>
                                      <a:pt x="1255" y="1514"/>
                                    </a:cubicBezTo>
                                    <a:cubicBezTo>
                                      <a:pt x="1406" y="1566"/>
                                      <a:pt x="1514" y="1624"/>
                                      <a:pt x="1668" y="1724"/>
                                    </a:cubicBezTo>
                                    <a:cubicBezTo>
                                      <a:pt x="1822" y="1824"/>
                                      <a:pt x="2037" y="2031"/>
                                      <a:pt x="2178" y="2114"/>
                                    </a:cubicBezTo>
                                    <a:cubicBezTo>
                                      <a:pt x="2319" y="2197"/>
                                      <a:pt x="2379" y="2207"/>
                                      <a:pt x="2515" y="2219"/>
                                    </a:cubicBezTo>
                                    <a:cubicBezTo>
                                      <a:pt x="2651" y="2231"/>
                                      <a:pt x="2851" y="2251"/>
                                      <a:pt x="2995" y="2189"/>
                                    </a:cubicBezTo>
                                    <a:cubicBezTo>
                                      <a:pt x="3139" y="2127"/>
                                      <a:pt x="3229" y="2006"/>
                                      <a:pt x="3378" y="1844"/>
                                    </a:cubicBezTo>
                                    <a:cubicBezTo>
                                      <a:pt x="3527" y="1682"/>
                                      <a:pt x="3726" y="1375"/>
                                      <a:pt x="3888" y="1214"/>
                                    </a:cubicBezTo>
                                    <a:cubicBezTo>
                                      <a:pt x="4050" y="1053"/>
                                      <a:pt x="4249" y="946"/>
                                      <a:pt x="4353" y="876"/>
                                    </a:cubicBezTo>
                                    <a:cubicBezTo>
                                      <a:pt x="4457" y="806"/>
                                      <a:pt x="4491" y="814"/>
                                      <a:pt x="4510" y="794"/>
                                    </a:cubicBezTo>
                                    <a:cubicBezTo>
                                      <a:pt x="4529" y="774"/>
                                      <a:pt x="4485" y="787"/>
                                      <a:pt x="4465" y="756"/>
                                    </a:cubicBezTo>
                                    <a:cubicBezTo>
                                      <a:pt x="4445" y="725"/>
                                      <a:pt x="4435" y="641"/>
                                      <a:pt x="4390" y="606"/>
                                    </a:cubicBezTo>
                                    <a:cubicBezTo>
                                      <a:pt x="4345" y="571"/>
                                      <a:pt x="4241" y="565"/>
                                      <a:pt x="4195" y="546"/>
                                    </a:cubicBezTo>
                                    <a:cubicBezTo>
                                      <a:pt x="4149" y="527"/>
                                      <a:pt x="4145" y="495"/>
                                      <a:pt x="4113" y="494"/>
                                    </a:cubicBezTo>
                                    <a:cubicBezTo>
                                      <a:pt x="4081" y="493"/>
                                      <a:pt x="4059" y="538"/>
                                      <a:pt x="4000" y="539"/>
                                    </a:cubicBezTo>
                                    <a:cubicBezTo>
                                      <a:pt x="3941" y="540"/>
                                      <a:pt x="3826" y="489"/>
                                      <a:pt x="3760" y="501"/>
                                    </a:cubicBezTo>
                                    <a:cubicBezTo>
                                      <a:pt x="3694" y="513"/>
                                      <a:pt x="3663" y="592"/>
                                      <a:pt x="3603" y="614"/>
                                    </a:cubicBezTo>
                                    <a:cubicBezTo>
                                      <a:pt x="3543" y="636"/>
                                      <a:pt x="3451" y="609"/>
                                      <a:pt x="3400" y="636"/>
                                    </a:cubicBezTo>
                                    <a:cubicBezTo>
                                      <a:pt x="3349" y="663"/>
                                      <a:pt x="3349" y="780"/>
                                      <a:pt x="3295" y="779"/>
                                    </a:cubicBezTo>
                                    <a:cubicBezTo>
                                      <a:pt x="3241" y="778"/>
                                      <a:pt x="3107" y="677"/>
                                      <a:pt x="3078" y="629"/>
                                    </a:cubicBezTo>
                                    <a:cubicBezTo>
                                      <a:pt x="3049" y="581"/>
                                      <a:pt x="3107" y="531"/>
                                      <a:pt x="3123" y="494"/>
                                    </a:cubicBezTo>
                                    <a:cubicBezTo>
                                      <a:pt x="3139" y="457"/>
                                      <a:pt x="3181" y="434"/>
                                      <a:pt x="3175" y="404"/>
                                    </a:cubicBezTo>
                                    <a:cubicBezTo>
                                      <a:pt x="3169" y="374"/>
                                      <a:pt x="3127" y="333"/>
                                      <a:pt x="3085" y="314"/>
                                    </a:cubicBezTo>
                                    <a:cubicBezTo>
                                      <a:pt x="3043" y="295"/>
                                      <a:pt x="2984" y="305"/>
                                      <a:pt x="2920" y="291"/>
                                    </a:cubicBezTo>
                                    <a:cubicBezTo>
                                      <a:pt x="2856" y="277"/>
                                      <a:pt x="2763" y="232"/>
                                      <a:pt x="2703" y="231"/>
                                    </a:cubicBezTo>
                                    <a:cubicBezTo>
                                      <a:pt x="2643" y="230"/>
                                      <a:pt x="2598" y="261"/>
                                      <a:pt x="2560" y="284"/>
                                    </a:cubicBezTo>
                                    <a:cubicBezTo>
                                      <a:pt x="2522" y="307"/>
                                      <a:pt x="2525" y="376"/>
                                      <a:pt x="2478" y="366"/>
                                    </a:cubicBezTo>
                                    <a:cubicBezTo>
                                      <a:pt x="2431" y="356"/>
                                      <a:pt x="2309" y="264"/>
                                      <a:pt x="2275" y="224"/>
                                    </a:cubicBezTo>
                                    <a:cubicBezTo>
                                      <a:pt x="2241" y="184"/>
                                      <a:pt x="2315" y="143"/>
                                      <a:pt x="2275" y="126"/>
                                    </a:cubicBezTo>
                                    <a:cubicBezTo>
                                      <a:pt x="2235" y="109"/>
                                      <a:pt x="2084" y="109"/>
                                      <a:pt x="2035" y="119"/>
                                    </a:cubicBezTo>
                                    <a:cubicBezTo>
                                      <a:pt x="1986" y="129"/>
                                      <a:pt x="1994" y="172"/>
                                      <a:pt x="1983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9,2251" path="m1983,186c1959,186,1970,221,1930,194c1890,167,1789,42,1743,21c1697,0,1694,46,1653,66c1612,86,1541,104,1495,141c1449,178,1421,242,1375,291c1329,340,1249,378,1218,434c1187,490,1212,593,1188,629c1164,665,1116,652,1075,651c1034,650,977,623,940,621c903,619,891,648,850,636c809,624,732,557,693,546c654,535,647,564,618,569c589,574,551,550,520,576c489,602,456,693,430,726c404,759,385,760,363,771c341,782,326,788,295,794c264,800,195,775,175,809c155,843,194,950,175,996c156,1042,79,1041,63,1086c47,1131,87,1219,78,1266c69,1313,0,1346,10,1371c20,1396,84,1410,138,1416c192,1422,229,1410,333,1409c437,1408,606,1391,760,1409c914,1427,1104,1462,1255,1514c1406,1566,1514,1624,1668,1724c1822,1824,2037,2031,2178,2114c2319,2197,2379,2207,2515,2219c2651,2231,2851,2251,2995,2189c3139,2127,3229,2006,3378,1844c3527,1682,3726,1375,3888,1214c4050,1053,4249,946,4353,876c4457,806,4491,814,4510,794c4529,774,4485,787,4465,756c4445,725,4435,641,4390,606c4345,571,4241,565,4195,546c4149,527,4145,495,4113,494c4081,493,4059,538,4000,539c3941,540,3826,489,3760,501c3694,513,3663,592,3603,614c3543,636,3451,609,3400,636c3349,663,3349,780,3295,779c3241,778,3107,677,3078,629c3049,581,3107,531,3123,494c3139,457,3181,434,3175,404c3169,374,3127,333,3085,314c3043,295,2984,305,2920,291c2856,277,2763,232,2703,231c2643,230,2598,261,2560,284c2522,307,2525,376,2478,366c2431,356,2309,264,2275,224c2241,184,2315,143,2275,126c2235,109,2084,109,2035,119c1986,129,1994,172,1983,186xe" stroked="f" o:allowincell="t" style="position:absolute;margin-left:30.35pt;margin-top:13pt;width:226.4pt;height:112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2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6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9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45565</wp:posOffset>
                      </wp:positionV>
                      <wp:extent cx="128905" cy="12827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202">
                                    <a:moveTo>
                                      <a:pt x="203" y="202"/>
                                    </a:moveTo>
                                    <a:cubicBezTo>
                                      <a:pt x="182" y="185"/>
                                      <a:pt x="109" y="139"/>
                                      <a:pt x="75" y="105"/>
                                    </a:cubicBezTo>
                                    <a:cubicBezTo>
                                      <a:pt x="41" y="71"/>
                                      <a:pt x="16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,202" path="m203,202c182,185,109,139,75,105c41,71,16,22,0,0e" stroked="t" o:allowincell="t" style="position:absolute;margin-left:15.85pt;margin-top:105.95pt;width:10.1pt;height:1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3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916940</wp:posOffset>
                      </wp:positionV>
                      <wp:extent cx="2513965" cy="971550"/>
                      <wp:effectExtent l="0" t="0" r="444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388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9" h="1530">
                                    <a:moveTo>
                                      <a:pt x="1596" y="1440"/>
                                    </a:moveTo>
                                    <a:cubicBezTo>
                                      <a:pt x="1600" y="1404"/>
                                      <a:pt x="1634" y="1303"/>
                                      <a:pt x="1619" y="1222"/>
                                    </a:cubicBezTo>
                                    <a:cubicBezTo>
                                      <a:pt x="1604" y="1141"/>
                                      <a:pt x="1597" y="1033"/>
                                      <a:pt x="1506" y="952"/>
                                    </a:cubicBezTo>
                                    <a:cubicBezTo>
                                      <a:pt x="1415" y="871"/>
                                      <a:pt x="1293" y="816"/>
                                      <a:pt x="1071" y="735"/>
                                    </a:cubicBezTo>
                                    <a:cubicBezTo>
                                      <a:pt x="849" y="654"/>
                                      <a:pt x="342" y="564"/>
                                      <a:pt x="171" y="465"/>
                                    </a:cubicBezTo>
                                    <a:cubicBezTo>
                                      <a:pt x="0" y="366"/>
                                      <a:pt x="5" y="212"/>
                                      <a:pt x="44" y="142"/>
                                    </a:cubicBezTo>
                                    <a:cubicBezTo>
                                      <a:pt x="83" y="72"/>
                                      <a:pt x="172" y="0"/>
                                      <a:pt x="404" y="45"/>
                                    </a:cubicBezTo>
                                    <a:cubicBezTo>
                                      <a:pt x="636" y="90"/>
                                      <a:pt x="1148" y="362"/>
                                      <a:pt x="1439" y="412"/>
                                    </a:cubicBezTo>
                                    <a:cubicBezTo>
                                      <a:pt x="1730" y="462"/>
                                      <a:pt x="1979" y="331"/>
                                      <a:pt x="2151" y="345"/>
                                    </a:cubicBezTo>
                                    <a:cubicBezTo>
                                      <a:pt x="2323" y="359"/>
                                      <a:pt x="2397" y="379"/>
                                      <a:pt x="2474" y="495"/>
                                    </a:cubicBezTo>
                                    <a:cubicBezTo>
                                      <a:pt x="2551" y="611"/>
                                      <a:pt x="2547" y="905"/>
                                      <a:pt x="2616" y="1042"/>
                                    </a:cubicBezTo>
                                    <a:cubicBezTo>
                                      <a:pt x="2685" y="1179"/>
                                      <a:pt x="2757" y="1249"/>
                                      <a:pt x="2886" y="1320"/>
                                    </a:cubicBezTo>
                                    <a:cubicBezTo>
                                      <a:pt x="3015" y="1391"/>
                                      <a:pt x="3210" y="1435"/>
                                      <a:pt x="3389" y="1470"/>
                                    </a:cubicBezTo>
                                    <a:cubicBezTo>
                                      <a:pt x="3568" y="1505"/>
                                      <a:pt x="3840" y="1517"/>
                                      <a:pt x="3959" y="1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9,1530" path="m1596,1440c1600,1404,1634,1303,1619,1222c1604,1141,1597,1033,1506,952c1415,871,1293,816,1071,735c849,654,342,564,171,465c0,366,5,212,44,142c83,72,172,0,404,45c636,90,1148,362,1439,412c1730,462,1979,331,2151,345c2323,359,2397,379,2474,495c2551,611,2547,905,2616,1042c2685,1179,2757,1249,2886,1320c3015,1391,3210,1435,3389,1470c3568,1505,3840,1517,3959,1530e" stroked="t" o:allowincell="t" style="position:absolute;margin-left:81.55pt;margin-top:72.2pt;width:197.9pt;height:7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44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511175</wp:posOffset>
                      </wp:positionV>
                      <wp:extent cx="2940685" cy="1296035"/>
                      <wp:effectExtent l="0" t="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0840" cy="129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1" h="2041">
                                    <a:moveTo>
                                      <a:pt x="1489" y="2041"/>
                                    </a:moveTo>
                                    <a:cubicBezTo>
                                      <a:pt x="1483" y="2006"/>
                                      <a:pt x="1500" y="1907"/>
                                      <a:pt x="1451" y="1831"/>
                                    </a:cubicBezTo>
                                    <a:cubicBezTo>
                                      <a:pt x="1402" y="1755"/>
                                      <a:pt x="1358" y="1671"/>
                                      <a:pt x="1196" y="1584"/>
                                    </a:cubicBezTo>
                                    <a:cubicBezTo>
                                      <a:pt x="1034" y="1497"/>
                                      <a:pt x="661" y="1407"/>
                                      <a:pt x="476" y="1306"/>
                                    </a:cubicBezTo>
                                    <a:cubicBezTo>
                                      <a:pt x="291" y="1205"/>
                                      <a:pt x="152" y="1118"/>
                                      <a:pt x="86" y="976"/>
                                    </a:cubicBezTo>
                                    <a:cubicBezTo>
                                      <a:pt x="20" y="834"/>
                                      <a:pt x="0" y="600"/>
                                      <a:pt x="79" y="451"/>
                                    </a:cubicBezTo>
                                    <a:cubicBezTo>
                                      <a:pt x="158" y="302"/>
                                      <a:pt x="354" y="140"/>
                                      <a:pt x="559" y="84"/>
                                    </a:cubicBezTo>
                                    <a:cubicBezTo>
                                      <a:pt x="764" y="28"/>
                                      <a:pt x="1017" y="35"/>
                                      <a:pt x="1309" y="114"/>
                                    </a:cubicBezTo>
                                    <a:cubicBezTo>
                                      <a:pt x="1601" y="193"/>
                                      <a:pt x="1997" y="558"/>
                                      <a:pt x="2314" y="556"/>
                                    </a:cubicBezTo>
                                    <a:cubicBezTo>
                                      <a:pt x="2631" y="554"/>
                                      <a:pt x="2994" y="187"/>
                                      <a:pt x="3214" y="99"/>
                                    </a:cubicBezTo>
                                    <a:cubicBezTo>
                                      <a:pt x="3434" y="11"/>
                                      <a:pt x="3513" y="0"/>
                                      <a:pt x="3634" y="31"/>
                                    </a:cubicBezTo>
                                    <a:cubicBezTo>
                                      <a:pt x="3755" y="62"/>
                                      <a:pt x="3901" y="144"/>
                                      <a:pt x="3941" y="286"/>
                                    </a:cubicBezTo>
                                    <a:cubicBezTo>
                                      <a:pt x="3981" y="428"/>
                                      <a:pt x="3881" y="757"/>
                                      <a:pt x="3874" y="886"/>
                                    </a:cubicBezTo>
                                    <a:cubicBezTo>
                                      <a:pt x="3867" y="1015"/>
                                      <a:pt x="3876" y="999"/>
                                      <a:pt x="3896" y="1059"/>
                                    </a:cubicBezTo>
                                    <a:cubicBezTo>
                                      <a:pt x="3916" y="1119"/>
                                      <a:pt x="3928" y="1188"/>
                                      <a:pt x="3994" y="1246"/>
                                    </a:cubicBezTo>
                                    <a:cubicBezTo>
                                      <a:pt x="4060" y="1304"/>
                                      <a:pt x="4188" y="1372"/>
                                      <a:pt x="4294" y="1404"/>
                                    </a:cubicBezTo>
                                    <a:cubicBezTo>
                                      <a:pt x="4400" y="1436"/>
                                      <a:pt x="4561" y="1433"/>
                                      <a:pt x="4631" y="14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1,2041" path="m1489,2041c1483,2006,1500,1907,1451,1831c1402,1755,1358,1671,1196,1584c1034,1497,661,1407,476,1306c291,1205,152,1118,86,976c20,834,0,600,79,451c158,302,354,140,559,84c764,28,1017,35,1309,114c1601,193,1997,558,2314,556c2631,554,2994,187,3214,99c3434,11,3513,0,3634,31c3755,62,3901,144,3941,286c3981,428,3881,757,3874,886c3867,1015,3876,999,3896,1059c3916,1119,3928,1188,3994,1246c4060,1304,4188,1372,4294,1404c4400,1436,4561,1433,4631,1441e" stroked="t" o:allowincell="t" style="position:absolute;margin-left:40.8pt;margin-top:40.25pt;width:231.5pt;height:10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572135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65935</wp:posOffset>
                      </wp:positionV>
                      <wp:extent cx="572135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39.0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ещё продолжалось нарастание тепла, на большей части области наблюдалась очень теплая для середины сентября  погода.  </w:t>
            </w:r>
            <w:r>
              <w:rPr>
                <w:color w:val="000000"/>
                <w:sz w:val="27"/>
                <w:szCs w:val="27"/>
              </w:rPr>
              <w:t xml:space="preserve"> Среднесуточ-ная температура воздуха  составила 15-17°С, что на  4-6°С выше климатической нормы. 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чера днём ещё сказывалось влияние гребня уходящего на восток  </w:t>
            </w:r>
            <w:r>
              <w:rPr>
                <w:sz w:val="27"/>
                <w:szCs w:val="27"/>
              </w:rPr>
              <w:t xml:space="preserve"> антициклона,  и при малооблачной солнечной погоде воздух прогревался до </w:t>
            </w:r>
            <w:r>
              <w:rPr>
                <w:color w:val="000000"/>
                <w:sz w:val="27"/>
                <w:szCs w:val="27"/>
              </w:rPr>
              <w:t>+21+23°С</w:t>
            </w:r>
            <w:r>
              <w:rPr>
                <w:sz w:val="27"/>
                <w:szCs w:val="27"/>
              </w:rPr>
              <w:t xml:space="preserve">. Сегодня ночью с приближением атмосферного фронта с запада увеличилась  и уплотнилась облачность,  температура воздуха ниже +11+13ºС не опускалась. 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Днем по западу области, ночью  </w:t>
            </w:r>
            <w:r>
              <w:rPr>
                <w:sz w:val="27"/>
                <w:szCs w:val="27"/>
              </w:rPr>
              <w:t xml:space="preserve"> в большинстве районов </w:t>
            </w:r>
            <w:r>
              <w:rPr>
                <w:color w:val="000000"/>
                <w:sz w:val="27"/>
                <w:szCs w:val="27"/>
              </w:rPr>
              <w:t xml:space="preserve"> прошли кратковременные дожди, местами с грозой,  осадков   выпало 1-5 мм и менее.   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сохранялось падение уровня воды на 1-4 см в сутки. Температура воды сегодня утром была  14-16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60626265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от Скандинавского 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временами дожд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 отдельных районах возможны грозы, ночью и утром местами слабый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4-9 м/с, дне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4-9 м/с, днем порывы до 12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западный 5-10 м/с, днем в западных район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8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1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48:00Z</dcterms:created>
  <dc:creator>Отдел агрометобслуживания</dc:creator>
  <dc:description/>
  <cp:keywords/>
  <dc:language>en-US</dc:language>
  <cp:lastModifiedBy>User</cp:lastModifiedBy>
  <cp:lastPrinted>2010-09-15T12:37:00Z</cp:lastPrinted>
  <dcterms:modified xsi:type="dcterms:W3CDTF">2010-09-15T11:4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