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81  1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5100</wp:posOffset>
                      </wp:positionV>
                      <wp:extent cx="2066925" cy="16891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68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2660">
                                    <a:moveTo>
                                      <a:pt x="1979" y="186"/>
                                    </a:moveTo>
                                    <a:cubicBezTo>
                                      <a:pt x="1955" y="186"/>
                                      <a:pt x="1966" y="221"/>
                                      <a:pt x="1926" y="194"/>
                                    </a:cubicBezTo>
                                    <a:cubicBezTo>
                                      <a:pt x="1886" y="167"/>
                                      <a:pt x="1785" y="42"/>
                                      <a:pt x="1739" y="21"/>
                                    </a:cubicBezTo>
                                    <a:cubicBezTo>
                                      <a:pt x="1693" y="0"/>
                                      <a:pt x="1690" y="46"/>
                                      <a:pt x="1649" y="66"/>
                                    </a:cubicBezTo>
                                    <a:cubicBezTo>
                                      <a:pt x="1608" y="86"/>
                                      <a:pt x="1537" y="104"/>
                                      <a:pt x="1491" y="141"/>
                                    </a:cubicBezTo>
                                    <a:cubicBezTo>
                                      <a:pt x="1445" y="178"/>
                                      <a:pt x="1417" y="242"/>
                                      <a:pt x="1371" y="291"/>
                                    </a:cubicBezTo>
                                    <a:cubicBezTo>
                                      <a:pt x="1325" y="340"/>
                                      <a:pt x="1245" y="378"/>
                                      <a:pt x="1214" y="434"/>
                                    </a:cubicBezTo>
                                    <a:cubicBezTo>
                                      <a:pt x="1183" y="490"/>
                                      <a:pt x="1208" y="593"/>
                                      <a:pt x="1184" y="629"/>
                                    </a:cubicBezTo>
                                    <a:cubicBezTo>
                                      <a:pt x="1160" y="665"/>
                                      <a:pt x="1112" y="652"/>
                                      <a:pt x="1071" y="651"/>
                                    </a:cubicBezTo>
                                    <a:cubicBezTo>
                                      <a:pt x="1030" y="650"/>
                                      <a:pt x="963" y="622"/>
                                      <a:pt x="936" y="621"/>
                                    </a:cubicBezTo>
                                    <a:cubicBezTo>
                                      <a:pt x="909" y="620"/>
                                      <a:pt x="925" y="643"/>
                                      <a:pt x="906" y="644"/>
                                    </a:cubicBezTo>
                                    <a:cubicBezTo>
                                      <a:pt x="887" y="645"/>
                                      <a:pt x="856" y="644"/>
                                      <a:pt x="824" y="629"/>
                                    </a:cubicBezTo>
                                    <a:cubicBezTo>
                                      <a:pt x="792" y="614"/>
                                      <a:pt x="747" y="565"/>
                                      <a:pt x="711" y="554"/>
                                    </a:cubicBezTo>
                                    <a:cubicBezTo>
                                      <a:pt x="675" y="543"/>
                                      <a:pt x="641" y="554"/>
                                      <a:pt x="606" y="561"/>
                                    </a:cubicBezTo>
                                    <a:cubicBezTo>
                                      <a:pt x="571" y="568"/>
                                      <a:pt x="532" y="574"/>
                                      <a:pt x="501" y="599"/>
                                    </a:cubicBezTo>
                                    <a:cubicBezTo>
                                      <a:pt x="470" y="624"/>
                                      <a:pt x="444" y="681"/>
                                      <a:pt x="419" y="711"/>
                                    </a:cubicBezTo>
                                    <a:cubicBezTo>
                                      <a:pt x="394" y="741"/>
                                      <a:pt x="373" y="763"/>
                                      <a:pt x="351" y="779"/>
                                    </a:cubicBezTo>
                                    <a:cubicBezTo>
                                      <a:pt x="329" y="795"/>
                                      <a:pt x="315" y="803"/>
                                      <a:pt x="284" y="809"/>
                                    </a:cubicBezTo>
                                    <a:cubicBezTo>
                                      <a:pt x="253" y="815"/>
                                      <a:pt x="183" y="787"/>
                                      <a:pt x="164" y="816"/>
                                    </a:cubicBezTo>
                                    <a:cubicBezTo>
                                      <a:pt x="145" y="845"/>
                                      <a:pt x="188" y="936"/>
                                      <a:pt x="171" y="981"/>
                                    </a:cubicBezTo>
                                    <a:cubicBezTo>
                                      <a:pt x="154" y="1026"/>
                                      <a:pt x="76" y="1053"/>
                                      <a:pt x="59" y="1086"/>
                                    </a:cubicBezTo>
                                    <a:cubicBezTo>
                                      <a:pt x="42" y="1119"/>
                                      <a:pt x="64" y="1147"/>
                                      <a:pt x="66" y="1176"/>
                                    </a:cubicBezTo>
                                    <a:cubicBezTo>
                                      <a:pt x="68" y="1205"/>
                                      <a:pt x="83" y="1228"/>
                                      <a:pt x="74" y="1259"/>
                                    </a:cubicBezTo>
                                    <a:cubicBezTo>
                                      <a:pt x="65" y="1290"/>
                                      <a:pt x="0" y="1337"/>
                                      <a:pt x="14" y="1364"/>
                                    </a:cubicBezTo>
                                    <a:cubicBezTo>
                                      <a:pt x="28" y="1391"/>
                                      <a:pt x="111" y="1418"/>
                                      <a:pt x="156" y="1424"/>
                                    </a:cubicBezTo>
                                    <a:cubicBezTo>
                                      <a:pt x="201" y="1430"/>
                                      <a:pt x="252" y="1401"/>
                                      <a:pt x="284" y="1401"/>
                                    </a:cubicBezTo>
                                    <a:cubicBezTo>
                                      <a:pt x="316" y="1401"/>
                                      <a:pt x="336" y="1409"/>
                                      <a:pt x="351" y="1424"/>
                                    </a:cubicBezTo>
                                    <a:cubicBezTo>
                                      <a:pt x="366" y="1439"/>
                                      <a:pt x="362" y="1460"/>
                                      <a:pt x="374" y="1491"/>
                                    </a:cubicBezTo>
                                    <a:cubicBezTo>
                                      <a:pt x="386" y="1522"/>
                                      <a:pt x="405" y="1559"/>
                                      <a:pt x="426" y="1611"/>
                                    </a:cubicBezTo>
                                    <a:cubicBezTo>
                                      <a:pt x="447" y="1663"/>
                                      <a:pt x="462" y="1749"/>
                                      <a:pt x="501" y="1806"/>
                                    </a:cubicBezTo>
                                    <a:cubicBezTo>
                                      <a:pt x="540" y="1863"/>
                                      <a:pt x="618" y="1930"/>
                                      <a:pt x="659" y="1956"/>
                                    </a:cubicBezTo>
                                    <a:cubicBezTo>
                                      <a:pt x="700" y="1982"/>
                                      <a:pt x="719" y="1957"/>
                                      <a:pt x="749" y="1964"/>
                                    </a:cubicBezTo>
                                    <a:cubicBezTo>
                                      <a:pt x="779" y="1971"/>
                                      <a:pt x="817" y="1975"/>
                                      <a:pt x="839" y="2001"/>
                                    </a:cubicBezTo>
                                    <a:cubicBezTo>
                                      <a:pt x="861" y="2027"/>
                                      <a:pt x="861" y="2088"/>
                                      <a:pt x="884" y="2121"/>
                                    </a:cubicBezTo>
                                    <a:cubicBezTo>
                                      <a:pt x="907" y="2154"/>
                                      <a:pt x="940" y="2179"/>
                                      <a:pt x="974" y="2196"/>
                                    </a:cubicBezTo>
                                    <a:cubicBezTo>
                                      <a:pt x="1008" y="2213"/>
                                      <a:pt x="1038" y="2193"/>
                                      <a:pt x="1086" y="2226"/>
                                    </a:cubicBezTo>
                                    <a:cubicBezTo>
                                      <a:pt x="1134" y="2259"/>
                                      <a:pt x="1216" y="2346"/>
                                      <a:pt x="1259" y="2391"/>
                                    </a:cubicBezTo>
                                    <a:cubicBezTo>
                                      <a:pt x="1302" y="2436"/>
                                      <a:pt x="1320" y="2464"/>
                                      <a:pt x="1341" y="2496"/>
                                    </a:cubicBezTo>
                                    <a:cubicBezTo>
                                      <a:pt x="1362" y="2528"/>
                                      <a:pt x="1357" y="2580"/>
                                      <a:pt x="1386" y="2586"/>
                                    </a:cubicBezTo>
                                    <a:cubicBezTo>
                                      <a:pt x="1415" y="2592"/>
                                      <a:pt x="1459" y="2534"/>
                                      <a:pt x="1514" y="2534"/>
                                    </a:cubicBezTo>
                                    <a:cubicBezTo>
                                      <a:pt x="1569" y="2534"/>
                                      <a:pt x="1659" y="2597"/>
                                      <a:pt x="1716" y="2586"/>
                                    </a:cubicBezTo>
                                    <a:cubicBezTo>
                                      <a:pt x="1773" y="2575"/>
                                      <a:pt x="1805" y="2464"/>
                                      <a:pt x="1859" y="2466"/>
                                    </a:cubicBezTo>
                                    <a:cubicBezTo>
                                      <a:pt x="1913" y="2468"/>
                                      <a:pt x="1998" y="2575"/>
                                      <a:pt x="2039" y="2601"/>
                                    </a:cubicBezTo>
                                    <a:cubicBezTo>
                                      <a:pt x="2080" y="2627"/>
                                      <a:pt x="2096" y="2660"/>
                                      <a:pt x="2106" y="2624"/>
                                    </a:cubicBezTo>
                                    <a:cubicBezTo>
                                      <a:pt x="2116" y="2588"/>
                                      <a:pt x="2083" y="2481"/>
                                      <a:pt x="2099" y="2384"/>
                                    </a:cubicBezTo>
                                    <a:cubicBezTo>
                                      <a:pt x="2115" y="2287"/>
                                      <a:pt x="2144" y="2159"/>
                                      <a:pt x="2204" y="2039"/>
                                    </a:cubicBezTo>
                                    <a:cubicBezTo>
                                      <a:pt x="2264" y="1919"/>
                                      <a:pt x="2325" y="1797"/>
                                      <a:pt x="2459" y="1664"/>
                                    </a:cubicBezTo>
                                    <a:cubicBezTo>
                                      <a:pt x="2593" y="1531"/>
                                      <a:pt x="2880" y="1368"/>
                                      <a:pt x="3006" y="1244"/>
                                    </a:cubicBezTo>
                                    <a:cubicBezTo>
                                      <a:pt x="3132" y="1120"/>
                                      <a:pt x="3179" y="1000"/>
                                      <a:pt x="3216" y="921"/>
                                    </a:cubicBezTo>
                                    <a:cubicBezTo>
                                      <a:pt x="3253" y="842"/>
                                      <a:pt x="3255" y="820"/>
                                      <a:pt x="3231" y="771"/>
                                    </a:cubicBezTo>
                                    <a:cubicBezTo>
                                      <a:pt x="3207" y="722"/>
                                      <a:pt x="3093" y="675"/>
                                      <a:pt x="3074" y="629"/>
                                    </a:cubicBezTo>
                                    <a:cubicBezTo>
                                      <a:pt x="3055" y="583"/>
                                      <a:pt x="3103" y="531"/>
                                      <a:pt x="3119" y="494"/>
                                    </a:cubicBezTo>
                                    <a:cubicBezTo>
                                      <a:pt x="3135" y="457"/>
                                      <a:pt x="3177" y="434"/>
                                      <a:pt x="3171" y="404"/>
                                    </a:cubicBezTo>
                                    <a:cubicBezTo>
                                      <a:pt x="3165" y="374"/>
                                      <a:pt x="3123" y="333"/>
                                      <a:pt x="3081" y="314"/>
                                    </a:cubicBezTo>
                                    <a:cubicBezTo>
                                      <a:pt x="3039" y="295"/>
                                      <a:pt x="2980" y="305"/>
                                      <a:pt x="2916" y="291"/>
                                    </a:cubicBezTo>
                                    <a:cubicBezTo>
                                      <a:pt x="2852" y="277"/>
                                      <a:pt x="2759" y="232"/>
                                      <a:pt x="2699" y="231"/>
                                    </a:cubicBezTo>
                                    <a:cubicBezTo>
                                      <a:pt x="2639" y="230"/>
                                      <a:pt x="2594" y="261"/>
                                      <a:pt x="2556" y="284"/>
                                    </a:cubicBezTo>
                                    <a:cubicBezTo>
                                      <a:pt x="2518" y="307"/>
                                      <a:pt x="2521" y="376"/>
                                      <a:pt x="2474" y="366"/>
                                    </a:cubicBezTo>
                                    <a:cubicBezTo>
                                      <a:pt x="2427" y="356"/>
                                      <a:pt x="2305" y="264"/>
                                      <a:pt x="2271" y="224"/>
                                    </a:cubicBezTo>
                                    <a:cubicBezTo>
                                      <a:pt x="2237" y="184"/>
                                      <a:pt x="2311" y="143"/>
                                      <a:pt x="2271" y="126"/>
                                    </a:cubicBezTo>
                                    <a:cubicBezTo>
                                      <a:pt x="2231" y="109"/>
                                      <a:pt x="2080" y="109"/>
                                      <a:pt x="2031" y="119"/>
                                    </a:cubicBezTo>
                                    <a:cubicBezTo>
                                      <a:pt x="1982" y="129"/>
                                      <a:pt x="1990" y="172"/>
                                      <a:pt x="1979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2660" path="m1979,186c1955,186,1966,221,1926,194c1886,167,1785,42,1739,21c1693,0,1690,46,1649,66c1608,86,1537,104,1491,141c1445,178,1417,242,1371,291c1325,340,1245,378,1214,434c1183,490,1208,593,1184,629c1160,665,1112,652,1071,651c1030,650,963,622,936,621c909,620,925,643,906,644c887,645,856,644,824,629c792,614,747,565,711,554c675,543,641,554,606,561c571,568,532,574,501,599c470,624,444,681,419,711c394,741,373,763,351,779c329,795,315,803,284,809c253,815,183,787,164,816c145,845,188,936,171,981c154,1026,76,1053,59,1086c42,1119,64,1147,66,1176c68,1205,83,1228,74,1259c65,1290,0,1337,14,1364c28,1391,111,1418,156,1424c201,1430,252,1401,284,1401c316,1401,336,1409,351,1424c366,1439,362,1460,374,1491c386,1522,405,1559,426,1611c447,1663,462,1749,501,1806c540,1863,618,1930,659,1956c700,1982,719,1957,749,1964c779,1971,817,1975,839,2001c861,2027,861,2088,884,2121c907,2154,940,2179,974,2196c1008,2213,1038,2193,1086,2226c1134,2259,1216,2346,1259,2391c1302,2436,1320,2464,1341,2496c1362,2528,1357,2580,1386,2586c1415,2592,1459,2534,1514,2534c1569,2534,1659,2597,1716,2586c1773,2575,1805,2464,1859,2466c1913,2468,1998,2575,2039,2601c2080,2627,2096,2660,2106,2624c2116,2588,2083,2481,2099,2384c2115,2287,2144,2159,2204,2039c2264,1919,2325,1797,2459,1664c2593,1531,2880,1368,3006,1244c3132,1120,3179,1000,3216,921c3253,842,3255,820,3231,771c3207,722,3093,675,3074,629c3055,583,3103,531,3119,494c3135,457,3177,434,3171,404c3165,374,3123,333,3081,314c3039,295,2980,305,2916,291c2852,277,2759,232,2699,231c2639,230,2594,261,2556,284c2518,307,2521,376,2474,366c2427,356,2305,264,2271,224c2237,184,2311,143,2271,126c2231,109,2080,109,2031,119c1982,129,1990,172,1979,186xe" stroked="f" o:allowincell="t" style="position:absolute;margin-left:30.55pt;margin-top:13pt;width:162.7pt;height:13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35pt;margin-top:122pt;width:63.2pt;height:45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530225</wp:posOffset>
                      </wp:positionV>
                      <wp:extent cx="963930" cy="13144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2070">
                                    <a:moveTo>
                                      <a:pt x="1513" y="61"/>
                                    </a:moveTo>
                                    <a:cubicBezTo>
                                      <a:pt x="1496" y="0"/>
                                      <a:pt x="1400" y="42"/>
                                      <a:pt x="1363" y="46"/>
                                    </a:cubicBezTo>
                                    <a:cubicBezTo>
                                      <a:pt x="1326" y="50"/>
                                      <a:pt x="1307" y="68"/>
                                      <a:pt x="1288" y="84"/>
                                    </a:cubicBezTo>
                                    <a:cubicBezTo>
                                      <a:pt x="1269" y="100"/>
                                      <a:pt x="1264" y="125"/>
                                      <a:pt x="1250" y="144"/>
                                    </a:cubicBezTo>
                                    <a:cubicBezTo>
                                      <a:pt x="1236" y="163"/>
                                      <a:pt x="1220" y="187"/>
                                      <a:pt x="1205" y="196"/>
                                    </a:cubicBezTo>
                                    <a:cubicBezTo>
                                      <a:pt x="1190" y="205"/>
                                      <a:pt x="1177" y="160"/>
                                      <a:pt x="1160" y="196"/>
                                    </a:cubicBezTo>
                                    <a:cubicBezTo>
                                      <a:pt x="1143" y="232"/>
                                      <a:pt x="1153" y="328"/>
                                      <a:pt x="1100" y="414"/>
                                    </a:cubicBezTo>
                                    <a:cubicBezTo>
                                      <a:pt x="1047" y="500"/>
                                      <a:pt x="974" y="597"/>
                                      <a:pt x="845" y="714"/>
                                    </a:cubicBezTo>
                                    <a:cubicBezTo>
                                      <a:pt x="716" y="831"/>
                                      <a:pt x="450" y="997"/>
                                      <a:pt x="328" y="1119"/>
                                    </a:cubicBezTo>
                                    <a:cubicBezTo>
                                      <a:pt x="206" y="1241"/>
                                      <a:pt x="162" y="1342"/>
                                      <a:pt x="110" y="1449"/>
                                    </a:cubicBezTo>
                                    <a:cubicBezTo>
                                      <a:pt x="58" y="1556"/>
                                      <a:pt x="26" y="1666"/>
                                      <a:pt x="13" y="1764"/>
                                    </a:cubicBezTo>
                                    <a:cubicBezTo>
                                      <a:pt x="0" y="1862"/>
                                      <a:pt x="24" y="2007"/>
                                      <a:pt x="35" y="2034"/>
                                    </a:cubicBezTo>
                                    <a:cubicBezTo>
                                      <a:pt x="46" y="2061"/>
                                      <a:pt x="38" y="1948"/>
                                      <a:pt x="80" y="1929"/>
                                    </a:cubicBezTo>
                                    <a:cubicBezTo>
                                      <a:pt x="122" y="1910"/>
                                      <a:pt x="245" y="1910"/>
                                      <a:pt x="290" y="1921"/>
                                    </a:cubicBezTo>
                                    <a:cubicBezTo>
                                      <a:pt x="335" y="1932"/>
                                      <a:pt x="320" y="1977"/>
                                      <a:pt x="350" y="1996"/>
                                    </a:cubicBezTo>
                                    <a:cubicBezTo>
                                      <a:pt x="380" y="2015"/>
                                      <a:pt x="436" y="2024"/>
                                      <a:pt x="470" y="2034"/>
                                    </a:cubicBezTo>
                                    <a:cubicBezTo>
                                      <a:pt x="504" y="2044"/>
                                      <a:pt x="523" y="2070"/>
                                      <a:pt x="553" y="2056"/>
                                    </a:cubicBezTo>
                                    <a:cubicBezTo>
                                      <a:pt x="583" y="2042"/>
                                      <a:pt x="618" y="1962"/>
                                      <a:pt x="650" y="1951"/>
                                    </a:cubicBezTo>
                                    <a:cubicBezTo>
                                      <a:pt x="682" y="1940"/>
                                      <a:pt x="721" y="1988"/>
                                      <a:pt x="748" y="1989"/>
                                    </a:cubicBezTo>
                                    <a:cubicBezTo>
                                      <a:pt x="775" y="1990"/>
                                      <a:pt x="801" y="2001"/>
                                      <a:pt x="815" y="1959"/>
                                    </a:cubicBezTo>
                                    <a:cubicBezTo>
                                      <a:pt x="829" y="1917"/>
                                      <a:pt x="806" y="1824"/>
                                      <a:pt x="830" y="1734"/>
                                    </a:cubicBezTo>
                                    <a:cubicBezTo>
                                      <a:pt x="854" y="1644"/>
                                      <a:pt x="872" y="1561"/>
                                      <a:pt x="958" y="1419"/>
                                    </a:cubicBezTo>
                                    <a:cubicBezTo>
                                      <a:pt x="1044" y="1277"/>
                                      <a:pt x="1259" y="1050"/>
                                      <a:pt x="1348" y="879"/>
                                    </a:cubicBezTo>
                                    <a:cubicBezTo>
                                      <a:pt x="1437" y="708"/>
                                      <a:pt x="1462" y="527"/>
                                      <a:pt x="1490" y="391"/>
                                    </a:cubicBezTo>
                                    <a:cubicBezTo>
                                      <a:pt x="1518" y="255"/>
                                      <a:pt x="1508" y="130"/>
                                      <a:pt x="1513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2070" path="m1513,61c1496,0,1400,42,1363,46c1326,50,1307,68,1288,84c1269,100,1264,125,1250,144c1236,163,1220,187,1205,196c1190,205,1177,160,1160,196c1143,232,1153,328,1100,414c1047,500,974,597,845,714c716,831,450,997,328,1119c206,1241,162,1342,110,1449c58,1556,26,1666,13,1764c0,1862,24,2007,35,2034c46,2061,38,1948,80,1929c122,1910,245,1910,290,1921c335,1932,320,1977,350,1996c380,2015,436,2024,470,2034c504,2044,523,2070,553,2056c583,2042,618,1962,650,1951c682,1940,721,1988,748,1989c775,1990,801,2001,815,1959c829,1917,806,1824,830,1734c854,1644,872,1561,958,1419c1044,1277,1259,1050,1348,879c1437,708,1462,527,1490,391c1518,255,1508,130,1513,61xe" stroked="f" o:allowincell="t" style="position:absolute;margin-left:134.85pt;margin-top:41.75pt;width:75.85pt;height:103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4770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5.1pt;margin-top:54.1pt;width:77.15pt;height:112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45565</wp:posOffset>
                      </wp:positionV>
                      <wp:extent cx="8572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19" y="185"/>
                                      <a:pt x="60" y="131"/>
                                      <a:pt x="38" y="97"/>
                                    </a:cubicBezTo>
                                    <a:cubicBezTo>
                                      <a:pt x="16" y="63"/>
                                      <a:pt x="8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19,185,60,131,38,97c16,63,8,20,0,0e" stroked="t" o:allowincell="t" style="position:absolute;margin-left:16.6pt;margin-top:105.9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88315</wp:posOffset>
                      </wp:positionV>
                      <wp:extent cx="386080" cy="267335"/>
                      <wp:effectExtent l="5080" t="571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421">
                                    <a:moveTo>
                                      <a:pt x="608" y="157"/>
                                    </a:moveTo>
                                    <a:cubicBezTo>
                                      <a:pt x="587" y="164"/>
                                      <a:pt x="524" y="179"/>
                                      <a:pt x="480" y="202"/>
                                    </a:cubicBezTo>
                                    <a:cubicBezTo>
                                      <a:pt x="436" y="225"/>
                                      <a:pt x="389" y="259"/>
                                      <a:pt x="345" y="292"/>
                                    </a:cubicBezTo>
                                    <a:cubicBezTo>
                                      <a:pt x="301" y="325"/>
                                      <a:pt x="263" y="383"/>
                                      <a:pt x="218" y="397"/>
                                    </a:cubicBezTo>
                                    <a:cubicBezTo>
                                      <a:pt x="173" y="411"/>
                                      <a:pt x="105" y="421"/>
                                      <a:pt x="75" y="375"/>
                                    </a:cubicBezTo>
                                    <a:cubicBezTo>
                                      <a:pt x="45" y="329"/>
                                      <a:pt x="50" y="182"/>
                                      <a:pt x="38" y="120"/>
                                    </a:cubicBezTo>
                                    <a:cubicBezTo>
                                      <a:pt x="26" y="58"/>
                                      <a:pt x="8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421" path="m608,157c587,164,524,179,480,202c436,225,389,259,345,292c301,325,263,383,218,397c173,411,105,421,75,375c45,329,50,182,38,120c26,58,8,25,0,0e" stroked="t" o:allowincell="t" style="position:absolute;margin-left:221.35pt;margin-top:38.45pt;width:30.3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7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77495</wp:posOffset>
                      </wp:positionV>
                      <wp:extent cx="2818765" cy="1525270"/>
                      <wp:effectExtent l="0" t="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15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9" h="2402">
                                    <a:moveTo>
                                      <a:pt x="1146" y="2402"/>
                                    </a:moveTo>
                                    <a:cubicBezTo>
                                      <a:pt x="1111" y="2331"/>
                                      <a:pt x="1101" y="2158"/>
                                      <a:pt x="936" y="1974"/>
                                    </a:cubicBezTo>
                                    <a:cubicBezTo>
                                      <a:pt x="771" y="1790"/>
                                      <a:pt x="303" y="1529"/>
                                      <a:pt x="156" y="1299"/>
                                    </a:cubicBezTo>
                                    <a:cubicBezTo>
                                      <a:pt x="9" y="1069"/>
                                      <a:pt x="0" y="786"/>
                                      <a:pt x="51" y="594"/>
                                    </a:cubicBezTo>
                                    <a:cubicBezTo>
                                      <a:pt x="102" y="402"/>
                                      <a:pt x="272" y="236"/>
                                      <a:pt x="463" y="144"/>
                                    </a:cubicBezTo>
                                    <a:cubicBezTo>
                                      <a:pt x="654" y="52"/>
                                      <a:pt x="937" y="0"/>
                                      <a:pt x="1198" y="39"/>
                                    </a:cubicBezTo>
                                    <a:cubicBezTo>
                                      <a:pt x="1459" y="78"/>
                                      <a:pt x="1807" y="222"/>
                                      <a:pt x="2031" y="377"/>
                                    </a:cubicBezTo>
                                    <a:cubicBezTo>
                                      <a:pt x="2255" y="532"/>
                                      <a:pt x="2401" y="735"/>
                                      <a:pt x="2541" y="969"/>
                                    </a:cubicBezTo>
                                    <a:cubicBezTo>
                                      <a:pt x="2681" y="1203"/>
                                      <a:pt x="2770" y="1602"/>
                                      <a:pt x="2871" y="1779"/>
                                    </a:cubicBezTo>
                                    <a:cubicBezTo>
                                      <a:pt x="2972" y="1956"/>
                                      <a:pt x="3051" y="2008"/>
                                      <a:pt x="3148" y="2034"/>
                                    </a:cubicBezTo>
                                    <a:cubicBezTo>
                                      <a:pt x="3245" y="2060"/>
                                      <a:pt x="3376" y="2040"/>
                                      <a:pt x="3456" y="1937"/>
                                    </a:cubicBezTo>
                                    <a:cubicBezTo>
                                      <a:pt x="3536" y="1834"/>
                                      <a:pt x="3537" y="1572"/>
                                      <a:pt x="3628" y="1419"/>
                                    </a:cubicBezTo>
                                    <a:cubicBezTo>
                                      <a:pt x="3719" y="1266"/>
                                      <a:pt x="3866" y="1102"/>
                                      <a:pt x="4001" y="1019"/>
                                    </a:cubicBezTo>
                                    <a:cubicBezTo>
                                      <a:pt x="4136" y="936"/>
                                      <a:pt x="4348" y="940"/>
                                      <a:pt x="4439" y="9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9,2402" path="m1146,2402c1111,2331,1101,2158,936,1974c771,1790,303,1529,156,1299c9,1069,0,786,51,594c102,402,272,236,463,144c654,52,937,0,1198,39c1459,78,1807,222,2031,377c2255,532,2401,735,2541,969c2681,1203,2770,1602,2871,1779c2972,1956,3051,2008,3148,2034c3245,2060,3376,2040,3456,1937c3536,1834,3537,1572,3628,1419c3719,1266,3866,1102,4001,1019c4136,936,4348,940,4439,919e" stroked="t" o:allowincell="t" style="position:absolute;margin-left:54.2pt;margin-top:21.85pt;width:221.9pt;height:12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82295</wp:posOffset>
                      </wp:positionV>
                      <wp:extent cx="2424430" cy="1350645"/>
                      <wp:effectExtent l="0" t="444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2127">
                                    <a:moveTo>
                                      <a:pt x="1778" y="1877"/>
                                    </a:moveTo>
                                    <a:cubicBezTo>
                                      <a:pt x="1736" y="1813"/>
                                      <a:pt x="1739" y="1643"/>
                                      <a:pt x="1523" y="1494"/>
                                    </a:cubicBezTo>
                                    <a:cubicBezTo>
                                      <a:pt x="1307" y="1345"/>
                                      <a:pt x="722" y="1121"/>
                                      <a:pt x="481" y="984"/>
                                    </a:cubicBezTo>
                                    <a:cubicBezTo>
                                      <a:pt x="240" y="847"/>
                                      <a:pt x="152" y="779"/>
                                      <a:pt x="76" y="669"/>
                                    </a:cubicBezTo>
                                    <a:cubicBezTo>
                                      <a:pt x="0" y="559"/>
                                      <a:pt x="2" y="419"/>
                                      <a:pt x="23" y="324"/>
                                    </a:cubicBezTo>
                                    <a:cubicBezTo>
                                      <a:pt x="44" y="229"/>
                                      <a:pt x="117" y="153"/>
                                      <a:pt x="203" y="99"/>
                                    </a:cubicBezTo>
                                    <a:cubicBezTo>
                                      <a:pt x="289" y="45"/>
                                      <a:pt x="409" y="4"/>
                                      <a:pt x="541" y="2"/>
                                    </a:cubicBezTo>
                                    <a:cubicBezTo>
                                      <a:pt x="673" y="0"/>
                                      <a:pt x="834" y="9"/>
                                      <a:pt x="998" y="84"/>
                                    </a:cubicBezTo>
                                    <a:cubicBezTo>
                                      <a:pt x="1162" y="159"/>
                                      <a:pt x="1353" y="225"/>
                                      <a:pt x="1523" y="452"/>
                                    </a:cubicBezTo>
                                    <a:cubicBezTo>
                                      <a:pt x="1693" y="679"/>
                                      <a:pt x="1872" y="1202"/>
                                      <a:pt x="2018" y="1449"/>
                                    </a:cubicBezTo>
                                    <a:cubicBezTo>
                                      <a:pt x="2164" y="1696"/>
                                      <a:pt x="2255" y="1826"/>
                                      <a:pt x="2401" y="1937"/>
                                    </a:cubicBezTo>
                                    <a:cubicBezTo>
                                      <a:pt x="2547" y="2048"/>
                                      <a:pt x="2726" y="2107"/>
                                      <a:pt x="2896" y="2117"/>
                                    </a:cubicBezTo>
                                    <a:cubicBezTo>
                                      <a:pt x="3066" y="2127"/>
                                      <a:pt x="3289" y="2077"/>
                                      <a:pt x="3421" y="1997"/>
                                    </a:cubicBezTo>
                                    <a:cubicBezTo>
                                      <a:pt x="3553" y="1917"/>
                                      <a:pt x="3625" y="1716"/>
                                      <a:pt x="3691" y="1637"/>
                                    </a:cubicBezTo>
                                    <a:cubicBezTo>
                                      <a:pt x="3757" y="1558"/>
                                      <a:pt x="3792" y="1548"/>
                                      <a:pt x="3818" y="15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2127" path="m1778,1877c1736,1813,1739,1643,1523,1494c1307,1345,722,1121,481,984c240,847,152,779,76,669c0,559,2,419,23,324c44,229,117,153,203,99c289,45,409,4,541,2c673,0,834,9,998,84c1162,159,1353,225,1523,452c1693,679,1872,1202,2018,1449c2164,1696,2255,1826,2401,1937c2547,2048,2726,2107,2896,2117c3066,2127,3289,2077,3421,1997c3553,1917,3625,1716,3691,1637c3757,1558,3792,1548,3818,1524e" stroked="t" o:allowincell="t" style="position:absolute;margin-left:79.95pt;margin-top:45.85pt;width:190.85pt;height:10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немного похолодало, однако среднесуточная температура воздуха оставалась выше климатической нормы на 1-4°С при значениях    12-15°С. Территория области по-прежнему находилась в юго-восточной части циклона с центром над Скандинавией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составлял +15+17°С, прошедшей ночью</w:t>
            </w:r>
            <w:r>
              <w:rPr>
                <w:sz w:val="27"/>
                <w:szCs w:val="27"/>
              </w:rPr>
              <w:t xml:space="preserve"> при значительной облачности минимальные термометры показывали +7+10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Прохождение атмосферных фронтов сопровождалось дождями, местами с грозами. Сумма выпавших осадков в большинстве районов составила 2-7 мм, лишь местами по востоку дожди дали 13 мм. Местами отмечалось усиление ветра до 15-18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лось колебание уровня воды с интенсивностью 1-18 см в сутки. Температура воды сегодня утром была  13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587220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9 сентября</w:t>
            </w:r>
            <w:r>
              <w:rPr>
                <w:sz w:val="28"/>
                <w:szCs w:val="28"/>
              </w:rPr>
              <w:t xml:space="preserve"> местами по области ожидаются в низких местах на почв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в отдельных районах небольшой</w:t>
            </w:r>
            <w:r>
              <w:rPr>
                <w:sz w:val="28"/>
                <w:szCs w:val="28"/>
              </w:rPr>
              <w:t xml:space="preserve"> кратковременный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ночью без осадков, днем местами</w:t>
            </w:r>
            <w:r>
              <w:rPr>
                <w:sz w:val="28"/>
                <w:szCs w:val="28"/>
              </w:rPr>
              <w:t xml:space="preserve">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в отдельных районах порывы до 14 м/с</w:t>
            </w:r>
          </w:p>
        </w:tc>
      </w:tr>
      <w:tr>
        <w:trPr>
          <w:trHeight w:val="9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6:00Z</dcterms:created>
  <dc:creator>Отдел агрометобслуживания</dc:creator>
  <dc:description/>
  <cp:keywords/>
  <dc:language>en-US</dc:language>
  <cp:lastModifiedBy>User</cp:lastModifiedBy>
  <cp:lastPrinted>2010-09-17T12:51:00Z</cp:lastPrinted>
  <dcterms:modified xsi:type="dcterms:W3CDTF">2010-09-20T11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