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82   20 сент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7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0 сентября</w:t>
            </w:r>
          </w:p>
        </w:tc>
      </w:tr>
      <w:tr>
        <w:trPr>
          <w:trHeight w:val="3620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946150</wp:posOffset>
                      </wp:positionV>
                      <wp:extent cx="638175" cy="5892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928">
                                    <a:moveTo>
                                      <a:pt x="361" y="561"/>
                                    </a:moveTo>
                                    <a:cubicBezTo>
                                      <a:pt x="413" y="553"/>
                                      <a:pt x="477" y="585"/>
                                      <a:pt x="511" y="561"/>
                                    </a:cubicBezTo>
                                    <a:cubicBezTo>
                                      <a:pt x="545" y="537"/>
                                      <a:pt x="533" y="453"/>
                                      <a:pt x="563" y="418"/>
                                    </a:cubicBezTo>
                                    <a:cubicBezTo>
                                      <a:pt x="593" y="383"/>
                                      <a:pt x="645" y="385"/>
                                      <a:pt x="691" y="351"/>
                                    </a:cubicBezTo>
                                    <a:cubicBezTo>
                                      <a:pt x="737" y="317"/>
                                      <a:pt x="792" y="266"/>
                                      <a:pt x="841" y="216"/>
                                    </a:cubicBezTo>
                                    <a:cubicBezTo>
                                      <a:pt x="890" y="166"/>
                                      <a:pt x="1005" y="0"/>
                                      <a:pt x="983" y="51"/>
                                    </a:cubicBezTo>
                                    <a:cubicBezTo>
                                      <a:pt x="961" y="102"/>
                                      <a:pt x="766" y="410"/>
                                      <a:pt x="706" y="523"/>
                                    </a:cubicBezTo>
                                    <a:cubicBezTo>
                                      <a:pt x="646" y="636"/>
                                      <a:pt x="643" y="669"/>
                                      <a:pt x="623" y="726"/>
                                    </a:cubicBezTo>
                                    <a:cubicBezTo>
                                      <a:pt x="603" y="783"/>
                                      <a:pt x="605" y="848"/>
                                      <a:pt x="586" y="868"/>
                                    </a:cubicBezTo>
                                    <a:cubicBezTo>
                                      <a:pt x="567" y="888"/>
                                      <a:pt x="538" y="844"/>
                                      <a:pt x="511" y="846"/>
                                    </a:cubicBezTo>
                                    <a:cubicBezTo>
                                      <a:pt x="484" y="848"/>
                                      <a:pt x="455" y="873"/>
                                      <a:pt x="421" y="883"/>
                                    </a:cubicBezTo>
                                    <a:cubicBezTo>
                                      <a:pt x="387" y="893"/>
                                      <a:pt x="343" y="906"/>
                                      <a:pt x="308" y="906"/>
                                    </a:cubicBezTo>
                                    <a:cubicBezTo>
                                      <a:pt x="273" y="906"/>
                                      <a:pt x="251" y="880"/>
                                      <a:pt x="211" y="883"/>
                                    </a:cubicBezTo>
                                    <a:cubicBezTo>
                                      <a:pt x="171" y="886"/>
                                      <a:pt x="103" y="928"/>
                                      <a:pt x="68" y="921"/>
                                    </a:cubicBezTo>
                                    <a:cubicBezTo>
                                      <a:pt x="33" y="914"/>
                                      <a:pt x="2" y="874"/>
                                      <a:pt x="1" y="838"/>
                                    </a:cubicBezTo>
                                    <a:cubicBezTo>
                                      <a:pt x="0" y="802"/>
                                      <a:pt x="40" y="748"/>
                                      <a:pt x="61" y="703"/>
                                    </a:cubicBezTo>
                                    <a:cubicBezTo>
                                      <a:pt x="82" y="658"/>
                                      <a:pt x="78" y="592"/>
                                      <a:pt x="128" y="568"/>
                                    </a:cubicBezTo>
                                    <a:cubicBezTo>
                                      <a:pt x="178" y="544"/>
                                      <a:pt x="313" y="562"/>
                                      <a:pt x="361" y="5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928" path="m361,561c413,553,477,585,511,561c545,537,533,453,563,418c593,383,645,385,691,351c737,317,792,266,841,216c890,166,1005,0,983,51c961,102,766,410,706,523c646,636,643,669,623,726c603,783,605,848,586,868c567,888,538,844,511,846c484,848,455,873,421,883c387,893,343,906,308,906c273,906,251,880,211,883c171,886,103,928,68,921c33,914,2,874,1,838c0,802,40,748,61,703c82,658,78,592,128,568c178,544,313,562,361,561xe" stroked="f" o:allowincell="t" style="position:absolute;margin-left:13.2pt;margin-top:74.5pt;width:50.2pt;height:46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9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9pt;margin-top:15.9pt;width:158.6pt;height:75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0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774700</wp:posOffset>
                      </wp:positionV>
                      <wp:extent cx="1263015" cy="14846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48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9" h="2338">
                                    <a:moveTo>
                                      <a:pt x="1541" y="418"/>
                                    </a:moveTo>
                                    <a:cubicBezTo>
                                      <a:pt x="1529" y="447"/>
                                      <a:pt x="1521" y="459"/>
                                      <a:pt x="1526" y="478"/>
                                    </a:cubicBezTo>
                                    <a:cubicBezTo>
                                      <a:pt x="1531" y="497"/>
                                      <a:pt x="1535" y="495"/>
                                      <a:pt x="1571" y="531"/>
                                    </a:cubicBezTo>
                                    <a:cubicBezTo>
                                      <a:pt x="1607" y="567"/>
                                      <a:pt x="1717" y="649"/>
                                      <a:pt x="1743" y="696"/>
                                    </a:cubicBezTo>
                                    <a:cubicBezTo>
                                      <a:pt x="1769" y="743"/>
                                      <a:pt x="1727" y="786"/>
                                      <a:pt x="1728" y="816"/>
                                    </a:cubicBezTo>
                                    <a:cubicBezTo>
                                      <a:pt x="1729" y="846"/>
                                      <a:pt x="1761" y="850"/>
                                      <a:pt x="1751" y="876"/>
                                    </a:cubicBezTo>
                                    <a:cubicBezTo>
                                      <a:pt x="1741" y="902"/>
                                      <a:pt x="1697" y="947"/>
                                      <a:pt x="1668" y="973"/>
                                    </a:cubicBezTo>
                                    <a:cubicBezTo>
                                      <a:pt x="1639" y="999"/>
                                      <a:pt x="1595" y="1008"/>
                                      <a:pt x="1578" y="1033"/>
                                    </a:cubicBezTo>
                                    <a:cubicBezTo>
                                      <a:pt x="1561" y="1058"/>
                                      <a:pt x="1576" y="1089"/>
                                      <a:pt x="1563" y="1123"/>
                                    </a:cubicBezTo>
                                    <a:cubicBezTo>
                                      <a:pt x="1550" y="1157"/>
                                      <a:pt x="1505" y="1209"/>
                                      <a:pt x="1503" y="1236"/>
                                    </a:cubicBezTo>
                                    <a:cubicBezTo>
                                      <a:pt x="1501" y="1263"/>
                                      <a:pt x="1519" y="1272"/>
                                      <a:pt x="1548" y="1288"/>
                                    </a:cubicBezTo>
                                    <a:cubicBezTo>
                                      <a:pt x="1577" y="1304"/>
                                      <a:pt x="1636" y="1309"/>
                                      <a:pt x="1676" y="1333"/>
                                    </a:cubicBezTo>
                                    <a:cubicBezTo>
                                      <a:pt x="1716" y="1357"/>
                                      <a:pt x="1744" y="1410"/>
                                      <a:pt x="1788" y="1431"/>
                                    </a:cubicBezTo>
                                    <a:cubicBezTo>
                                      <a:pt x="1832" y="1452"/>
                                      <a:pt x="1906" y="1447"/>
                                      <a:pt x="1938" y="1461"/>
                                    </a:cubicBezTo>
                                    <a:cubicBezTo>
                                      <a:pt x="1970" y="1475"/>
                                      <a:pt x="1977" y="1493"/>
                                      <a:pt x="1983" y="1513"/>
                                    </a:cubicBezTo>
                                    <a:cubicBezTo>
                                      <a:pt x="1989" y="1533"/>
                                      <a:pt x="1985" y="1565"/>
                                      <a:pt x="1976" y="1581"/>
                                    </a:cubicBezTo>
                                    <a:cubicBezTo>
                                      <a:pt x="1967" y="1597"/>
                                      <a:pt x="1946" y="1595"/>
                                      <a:pt x="1931" y="1611"/>
                                    </a:cubicBezTo>
                                    <a:cubicBezTo>
                                      <a:pt x="1916" y="1627"/>
                                      <a:pt x="1884" y="1653"/>
                                      <a:pt x="1886" y="1678"/>
                                    </a:cubicBezTo>
                                    <a:cubicBezTo>
                                      <a:pt x="1888" y="1703"/>
                                      <a:pt x="1953" y="1734"/>
                                      <a:pt x="1946" y="1761"/>
                                    </a:cubicBezTo>
                                    <a:cubicBezTo>
                                      <a:pt x="1939" y="1788"/>
                                      <a:pt x="1880" y="1834"/>
                                      <a:pt x="1841" y="1843"/>
                                    </a:cubicBezTo>
                                    <a:cubicBezTo>
                                      <a:pt x="1802" y="1852"/>
                                      <a:pt x="1752" y="1801"/>
                                      <a:pt x="1713" y="1813"/>
                                    </a:cubicBezTo>
                                    <a:cubicBezTo>
                                      <a:pt x="1674" y="1825"/>
                                      <a:pt x="1648" y="1910"/>
                                      <a:pt x="1608" y="1918"/>
                                    </a:cubicBezTo>
                                    <a:cubicBezTo>
                                      <a:pt x="1568" y="1926"/>
                                      <a:pt x="1507" y="1864"/>
                                      <a:pt x="1473" y="1858"/>
                                    </a:cubicBezTo>
                                    <a:cubicBezTo>
                                      <a:pt x="1439" y="1852"/>
                                      <a:pt x="1438" y="1844"/>
                                      <a:pt x="1406" y="1881"/>
                                    </a:cubicBezTo>
                                    <a:cubicBezTo>
                                      <a:pt x="1374" y="1918"/>
                                      <a:pt x="1332" y="2048"/>
                                      <a:pt x="1278" y="2083"/>
                                    </a:cubicBezTo>
                                    <a:cubicBezTo>
                                      <a:pt x="1224" y="2118"/>
                                      <a:pt x="1120" y="2105"/>
                                      <a:pt x="1083" y="2091"/>
                                    </a:cubicBezTo>
                                    <a:cubicBezTo>
                                      <a:pt x="1046" y="2077"/>
                                      <a:pt x="1088" y="2015"/>
                                      <a:pt x="1053" y="2001"/>
                                    </a:cubicBezTo>
                                    <a:cubicBezTo>
                                      <a:pt x="1018" y="1987"/>
                                      <a:pt x="918" y="1980"/>
                                      <a:pt x="873" y="2008"/>
                                    </a:cubicBezTo>
                                    <a:cubicBezTo>
                                      <a:pt x="828" y="2036"/>
                                      <a:pt x="812" y="2141"/>
                                      <a:pt x="783" y="2166"/>
                                    </a:cubicBezTo>
                                    <a:cubicBezTo>
                                      <a:pt x="754" y="2191"/>
                                      <a:pt x="728" y="2173"/>
                                      <a:pt x="701" y="2158"/>
                                    </a:cubicBezTo>
                                    <a:cubicBezTo>
                                      <a:pt x="674" y="2143"/>
                                      <a:pt x="658" y="2078"/>
                                      <a:pt x="618" y="2076"/>
                                    </a:cubicBezTo>
                                    <a:cubicBezTo>
                                      <a:pt x="578" y="2074"/>
                                      <a:pt x="505" y="2135"/>
                                      <a:pt x="461" y="2143"/>
                                    </a:cubicBezTo>
                                    <a:cubicBezTo>
                                      <a:pt x="417" y="2151"/>
                                      <a:pt x="390" y="2127"/>
                                      <a:pt x="356" y="2121"/>
                                    </a:cubicBezTo>
                                    <a:cubicBezTo>
                                      <a:pt x="322" y="2115"/>
                                      <a:pt x="303" y="2075"/>
                                      <a:pt x="258" y="2106"/>
                                    </a:cubicBezTo>
                                    <a:cubicBezTo>
                                      <a:pt x="213" y="2137"/>
                                      <a:pt x="125" y="2278"/>
                                      <a:pt x="86" y="2308"/>
                                    </a:cubicBezTo>
                                    <a:cubicBezTo>
                                      <a:pt x="47" y="2338"/>
                                      <a:pt x="32" y="2303"/>
                                      <a:pt x="26" y="2286"/>
                                    </a:cubicBezTo>
                                    <a:cubicBezTo>
                                      <a:pt x="20" y="2269"/>
                                      <a:pt x="50" y="2244"/>
                                      <a:pt x="48" y="2203"/>
                                    </a:cubicBezTo>
                                    <a:cubicBezTo>
                                      <a:pt x="46" y="2162"/>
                                      <a:pt x="0" y="2119"/>
                                      <a:pt x="11" y="2038"/>
                                    </a:cubicBezTo>
                                    <a:cubicBezTo>
                                      <a:pt x="22" y="1957"/>
                                      <a:pt x="97" y="1780"/>
                                      <a:pt x="116" y="1716"/>
                                    </a:cubicBezTo>
                                    <a:cubicBezTo>
                                      <a:pt x="135" y="1652"/>
                                      <a:pt x="127" y="1671"/>
                                      <a:pt x="123" y="1656"/>
                                    </a:cubicBezTo>
                                    <a:cubicBezTo>
                                      <a:pt x="119" y="1641"/>
                                      <a:pt x="93" y="1653"/>
                                      <a:pt x="93" y="1626"/>
                                    </a:cubicBezTo>
                                    <a:cubicBezTo>
                                      <a:pt x="93" y="1599"/>
                                      <a:pt x="107" y="1543"/>
                                      <a:pt x="123" y="1491"/>
                                    </a:cubicBezTo>
                                    <a:cubicBezTo>
                                      <a:pt x="139" y="1439"/>
                                      <a:pt x="150" y="1402"/>
                                      <a:pt x="191" y="1311"/>
                                    </a:cubicBezTo>
                                    <a:cubicBezTo>
                                      <a:pt x="232" y="1220"/>
                                      <a:pt x="291" y="1067"/>
                                      <a:pt x="371" y="943"/>
                                    </a:cubicBezTo>
                                    <a:cubicBezTo>
                                      <a:pt x="451" y="819"/>
                                      <a:pt x="552" y="683"/>
                                      <a:pt x="671" y="568"/>
                                    </a:cubicBezTo>
                                    <a:cubicBezTo>
                                      <a:pt x="790" y="453"/>
                                      <a:pt x="969" y="332"/>
                                      <a:pt x="1083" y="253"/>
                                    </a:cubicBezTo>
                                    <a:cubicBezTo>
                                      <a:pt x="1197" y="174"/>
                                      <a:pt x="1262" y="136"/>
                                      <a:pt x="1353" y="96"/>
                                    </a:cubicBezTo>
                                    <a:cubicBezTo>
                                      <a:pt x="1444" y="56"/>
                                      <a:pt x="1586" y="0"/>
                                      <a:pt x="1631" y="13"/>
                                    </a:cubicBezTo>
                                    <a:cubicBezTo>
                                      <a:pt x="1676" y="26"/>
                                      <a:pt x="1623" y="134"/>
                                      <a:pt x="1623" y="171"/>
                                    </a:cubicBezTo>
                                    <a:cubicBezTo>
                                      <a:pt x="1623" y="208"/>
                                      <a:pt x="1626" y="214"/>
                                      <a:pt x="1631" y="238"/>
                                    </a:cubicBezTo>
                                    <a:cubicBezTo>
                                      <a:pt x="1636" y="262"/>
                                      <a:pt x="1668" y="283"/>
                                      <a:pt x="1653" y="313"/>
                                    </a:cubicBezTo>
                                    <a:cubicBezTo>
                                      <a:pt x="1638" y="343"/>
                                      <a:pt x="1564" y="396"/>
                                      <a:pt x="1541" y="4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9,2338" path="m1541,418c1529,447,1521,459,1526,478c1531,497,1535,495,1571,531c1607,567,1717,649,1743,696c1769,743,1727,786,1728,816c1729,846,1761,850,1751,876c1741,902,1697,947,1668,973c1639,999,1595,1008,1578,1033c1561,1058,1576,1089,1563,1123c1550,1157,1505,1209,1503,1236c1501,1263,1519,1272,1548,1288c1577,1304,1636,1309,1676,1333c1716,1357,1744,1410,1788,1431c1832,1452,1906,1447,1938,1461c1970,1475,1977,1493,1983,1513c1989,1533,1985,1565,1976,1581c1967,1597,1946,1595,1931,1611c1916,1627,1884,1653,1886,1678c1888,1703,1953,1734,1946,1761c1939,1788,1880,1834,1841,1843c1802,1852,1752,1801,1713,1813c1674,1825,1648,1910,1608,1918c1568,1926,1507,1864,1473,1858c1439,1852,1438,1844,1406,1881c1374,1918,1332,2048,1278,2083c1224,2118,1120,2105,1083,2091c1046,2077,1088,2015,1053,2001c1018,1987,918,1980,873,2008c828,2036,812,2141,783,2166c754,2191,728,2173,701,2158c674,2143,658,2078,618,2076c578,2074,505,2135,461,2143c417,2151,390,2127,356,2121c322,2115,303,2075,258,2106c213,2137,125,2278,86,2308c47,2338,32,2303,26,2286c20,2269,50,2244,48,2203c46,2162,0,2119,11,2038c22,1957,97,1780,116,1716c135,1652,127,1671,123,1656c119,1641,93,1653,93,1626c93,1599,107,1543,123,1491c139,1439,150,1402,191,1311c232,1220,291,1067,371,943c451,819,552,683,671,568c790,453,969,332,1083,253c1197,174,1262,136,1353,96c1444,56,1586,0,1631,13c1676,26,1623,134,1623,171c1623,208,1626,214,1631,238c1636,262,1668,283,1653,313c1638,343,1564,396,1541,418xe" stroked="f" o:allowincell="t" style="position:absolute;margin-left:193.45pt;margin-top:61pt;width:99.4pt;height:116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1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410845</wp:posOffset>
                      </wp:positionV>
                      <wp:extent cx="2954655" cy="14719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4520" cy="14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3" h="2318">
                                    <a:moveTo>
                                      <a:pt x="3748" y="204"/>
                                    </a:moveTo>
                                    <a:cubicBezTo>
                                      <a:pt x="3812" y="202"/>
                                      <a:pt x="3822" y="162"/>
                                      <a:pt x="3858" y="166"/>
                                    </a:cubicBezTo>
                                    <a:cubicBezTo>
                                      <a:pt x="3894" y="170"/>
                                      <a:pt x="3923" y="214"/>
                                      <a:pt x="3966" y="226"/>
                                    </a:cubicBezTo>
                                    <a:cubicBezTo>
                                      <a:pt x="4009" y="238"/>
                                      <a:pt x="4079" y="215"/>
                                      <a:pt x="4116" y="241"/>
                                    </a:cubicBezTo>
                                    <a:cubicBezTo>
                                      <a:pt x="4153" y="267"/>
                                      <a:pt x="4160" y="345"/>
                                      <a:pt x="4191" y="384"/>
                                    </a:cubicBezTo>
                                    <a:cubicBezTo>
                                      <a:pt x="4222" y="423"/>
                                      <a:pt x="4248" y="444"/>
                                      <a:pt x="4303" y="474"/>
                                    </a:cubicBezTo>
                                    <a:cubicBezTo>
                                      <a:pt x="4358" y="504"/>
                                      <a:pt x="4464" y="549"/>
                                      <a:pt x="4521" y="564"/>
                                    </a:cubicBezTo>
                                    <a:cubicBezTo>
                                      <a:pt x="4578" y="579"/>
                                      <a:pt x="4653" y="553"/>
                                      <a:pt x="4648" y="564"/>
                                    </a:cubicBezTo>
                                    <a:cubicBezTo>
                                      <a:pt x="4643" y="575"/>
                                      <a:pt x="4557" y="604"/>
                                      <a:pt x="4491" y="631"/>
                                    </a:cubicBezTo>
                                    <a:cubicBezTo>
                                      <a:pt x="4425" y="658"/>
                                      <a:pt x="4331" y="684"/>
                                      <a:pt x="4251" y="729"/>
                                    </a:cubicBezTo>
                                    <a:cubicBezTo>
                                      <a:pt x="4171" y="774"/>
                                      <a:pt x="4110" y="825"/>
                                      <a:pt x="4011" y="901"/>
                                    </a:cubicBezTo>
                                    <a:cubicBezTo>
                                      <a:pt x="3912" y="977"/>
                                      <a:pt x="3764" y="1079"/>
                                      <a:pt x="3658" y="1186"/>
                                    </a:cubicBezTo>
                                    <a:cubicBezTo>
                                      <a:pt x="3552" y="1293"/>
                                      <a:pt x="3449" y="1424"/>
                                      <a:pt x="3373" y="1546"/>
                                    </a:cubicBezTo>
                                    <a:cubicBezTo>
                                      <a:pt x="3297" y="1668"/>
                                      <a:pt x="3241" y="1816"/>
                                      <a:pt x="3201" y="1921"/>
                                    </a:cubicBezTo>
                                    <a:cubicBezTo>
                                      <a:pt x="3161" y="2026"/>
                                      <a:pt x="3157" y="2128"/>
                                      <a:pt x="3133" y="2176"/>
                                    </a:cubicBezTo>
                                    <a:cubicBezTo>
                                      <a:pt x="3109" y="2224"/>
                                      <a:pt x="3087" y="2191"/>
                                      <a:pt x="3058" y="2206"/>
                                    </a:cubicBezTo>
                                    <a:cubicBezTo>
                                      <a:pt x="3029" y="2221"/>
                                      <a:pt x="2992" y="2256"/>
                                      <a:pt x="2961" y="2266"/>
                                    </a:cubicBezTo>
                                    <a:cubicBezTo>
                                      <a:pt x="2930" y="2276"/>
                                      <a:pt x="2887" y="2282"/>
                                      <a:pt x="2871" y="2266"/>
                                    </a:cubicBezTo>
                                    <a:cubicBezTo>
                                      <a:pt x="2855" y="2250"/>
                                      <a:pt x="2863" y="2186"/>
                                      <a:pt x="2863" y="2169"/>
                                    </a:cubicBezTo>
                                    <a:cubicBezTo>
                                      <a:pt x="2863" y="2152"/>
                                      <a:pt x="2890" y="2162"/>
                                      <a:pt x="2871" y="2161"/>
                                    </a:cubicBezTo>
                                    <a:cubicBezTo>
                                      <a:pt x="2852" y="2160"/>
                                      <a:pt x="2796" y="2149"/>
                                      <a:pt x="2751" y="2161"/>
                                    </a:cubicBezTo>
                                    <a:cubicBezTo>
                                      <a:pt x="2706" y="2173"/>
                                      <a:pt x="2643" y="2229"/>
                                      <a:pt x="2601" y="2236"/>
                                    </a:cubicBezTo>
                                    <a:cubicBezTo>
                                      <a:pt x="2559" y="2243"/>
                                      <a:pt x="2526" y="2195"/>
                                      <a:pt x="2496" y="2206"/>
                                    </a:cubicBezTo>
                                    <a:cubicBezTo>
                                      <a:pt x="2466" y="2217"/>
                                      <a:pt x="2452" y="2290"/>
                                      <a:pt x="2421" y="2304"/>
                                    </a:cubicBezTo>
                                    <a:cubicBezTo>
                                      <a:pt x="2390" y="2318"/>
                                      <a:pt x="2347" y="2295"/>
                                      <a:pt x="2308" y="2289"/>
                                    </a:cubicBezTo>
                                    <a:cubicBezTo>
                                      <a:pt x="2269" y="2283"/>
                                      <a:pt x="2216" y="2286"/>
                                      <a:pt x="2188" y="2266"/>
                                    </a:cubicBezTo>
                                    <a:cubicBezTo>
                                      <a:pt x="2160" y="2246"/>
                                      <a:pt x="2183" y="2185"/>
                                      <a:pt x="2143" y="2169"/>
                                    </a:cubicBezTo>
                                    <a:cubicBezTo>
                                      <a:pt x="2103" y="2153"/>
                                      <a:pt x="1963" y="2198"/>
                                      <a:pt x="1948" y="2169"/>
                                    </a:cubicBezTo>
                                    <a:cubicBezTo>
                                      <a:pt x="1933" y="2140"/>
                                      <a:pt x="2012" y="2060"/>
                                      <a:pt x="2053" y="1996"/>
                                    </a:cubicBezTo>
                                    <a:cubicBezTo>
                                      <a:pt x="2094" y="1932"/>
                                      <a:pt x="2149" y="1873"/>
                                      <a:pt x="2196" y="1786"/>
                                    </a:cubicBezTo>
                                    <a:cubicBezTo>
                                      <a:pt x="2243" y="1699"/>
                                      <a:pt x="2308" y="1583"/>
                                      <a:pt x="2338" y="1471"/>
                                    </a:cubicBezTo>
                                    <a:cubicBezTo>
                                      <a:pt x="2368" y="1359"/>
                                      <a:pt x="2391" y="1222"/>
                                      <a:pt x="2376" y="1111"/>
                                    </a:cubicBezTo>
                                    <a:cubicBezTo>
                                      <a:pt x="2361" y="1000"/>
                                      <a:pt x="2337" y="881"/>
                                      <a:pt x="2248" y="804"/>
                                    </a:cubicBezTo>
                                    <a:cubicBezTo>
                                      <a:pt x="2159" y="727"/>
                                      <a:pt x="1993" y="662"/>
                                      <a:pt x="1843" y="646"/>
                                    </a:cubicBezTo>
                                    <a:cubicBezTo>
                                      <a:pt x="1693" y="630"/>
                                      <a:pt x="1515" y="644"/>
                                      <a:pt x="1348" y="706"/>
                                    </a:cubicBezTo>
                                    <a:cubicBezTo>
                                      <a:pt x="1181" y="768"/>
                                      <a:pt x="979" y="906"/>
                                      <a:pt x="838" y="1021"/>
                                    </a:cubicBezTo>
                                    <a:cubicBezTo>
                                      <a:pt x="697" y="1136"/>
                                      <a:pt x="575" y="1294"/>
                                      <a:pt x="501" y="1396"/>
                                    </a:cubicBezTo>
                                    <a:cubicBezTo>
                                      <a:pt x="427" y="1498"/>
                                      <a:pt x="427" y="1585"/>
                                      <a:pt x="396" y="1636"/>
                                    </a:cubicBezTo>
                                    <a:cubicBezTo>
                                      <a:pt x="365" y="1687"/>
                                      <a:pt x="349" y="1698"/>
                                      <a:pt x="313" y="1704"/>
                                    </a:cubicBezTo>
                                    <a:cubicBezTo>
                                      <a:pt x="277" y="1710"/>
                                      <a:pt x="227" y="1674"/>
                                      <a:pt x="178" y="1674"/>
                                    </a:cubicBezTo>
                                    <a:cubicBezTo>
                                      <a:pt x="129" y="1674"/>
                                      <a:pt x="42" y="1728"/>
                                      <a:pt x="21" y="1704"/>
                                    </a:cubicBezTo>
                                    <a:cubicBezTo>
                                      <a:pt x="0" y="1680"/>
                                      <a:pt x="20" y="1613"/>
                                      <a:pt x="51" y="1531"/>
                                    </a:cubicBezTo>
                                    <a:cubicBezTo>
                                      <a:pt x="82" y="1449"/>
                                      <a:pt x="128" y="1338"/>
                                      <a:pt x="208" y="1209"/>
                                    </a:cubicBezTo>
                                    <a:cubicBezTo>
                                      <a:pt x="288" y="1080"/>
                                      <a:pt x="397" y="887"/>
                                      <a:pt x="531" y="759"/>
                                    </a:cubicBezTo>
                                    <a:cubicBezTo>
                                      <a:pt x="665" y="631"/>
                                      <a:pt x="849" y="534"/>
                                      <a:pt x="1011" y="444"/>
                                    </a:cubicBezTo>
                                    <a:cubicBezTo>
                                      <a:pt x="1173" y="354"/>
                                      <a:pt x="1334" y="280"/>
                                      <a:pt x="1506" y="219"/>
                                    </a:cubicBezTo>
                                    <a:cubicBezTo>
                                      <a:pt x="1678" y="158"/>
                                      <a:pt x="1861" y="111"/>
                                      <a:pt x="2046" y="76"/>
                                    </a:cubicBezTo>
                                    <a:cubicBezTo>
                                      <a:pt x="2231" y="41"/>
                                      <a:pt x="2474" y="18"/>
                                      <a:pt x="2616" y="9"/>
                                    </a:cubicBezTo>
                                    <a:cubicBezTo>
                                      <a:pt x="2758" y="0"/>
                                      <a:pt x="2852" y="9"/>
                                      <a:pt x="2901" y="24"/>
                                    </a:cubicBezTo>
                                    <a:cubicBezTo>
                                      <a:pt x="2950" y="39"/>
                                      <a:pt x="2912" y="78"/>
                                      <a:pt x="2908" y="99"/>
                                    </a:cubicBezTo>
                                    <a:cubicBezTo>
                                      <a:pt x="2904" y="120"/>
                                      <a:pt x="2892" y="120"/>
                                      <a:pt x="2878" y="151"/>
                                    </a:cubicBezTo>
                                    <a:cubicBezTo>
                                      <a:pt x="2864" y="182"/>
                                      <a:pt x="2821" y="250"/>
                                      <a:pt x="2826" y="286"/>
                                    </a:cubicBezTo>
                                    <a:cubicBezTo>
                                      <a:pt x="2831" y="322"/>
                                      <a:pt x="2882" y="347"/>
                                      <a:pt x="2908" y="369"/>
                                    </a:cubicBezTo>
                                    <a:cubicBezTo>
                                      <a:pt x="2934" y="391"/>
                                      <a:pt x="2958" y="407"/>
                                      <a:pt x="2983" y="421"/>
                                    </a:cubicBezTo>
                                    <a:cubicBezTo>
                                      <a:pt x="3008" y="435"/>
                                      <a:pt x="3039" y="455"/>
                                      <a:pt x="3058" y="451"/>
                                    </a:cubicBezTo>
                                    <a:cubicBezTo>
                                      <a:pt x="3077" y="447"/>
                                      <a:pt x="3077" y="426"/>
                                      <a:pt x="3096" y="399"/>
                                    </a:cubicBezTo>
                                    <a:cubicBezTo>
                                      <a:pt x="3115" y="372"/>
                                      <a:pt x="3135" y="303"/>
                                      <a:pt x="3171" y="286"/>
                                    </a:cubicBezTo>
                                    <a:cubicBezTo>
                                      <a:pt x="3207" y="269"/>
                                      <a:pt x="3277" y="293"/>
                                      <a:pt x="3310" y="294"/>
                                    </a:cubicBezTo>
                                    <a:cubicBezTo>
                                      <a:pt x="3343" y="295"/>
                                      <a:pt x="3343" y="313"/>
                                      <a:pt x="3370" y="294"/>
                                    </a:cubicBezTo>
                                    <a:cubicBezTo>
                                      <a:pt x="3397" y="275"/>
                                      <a:pt x="3412" y="196"/>
                                      <a:pt x="3475" y="181"/>
                                    </a:cubicBezTo>
                                    <a:cubicBezTo>
                                      <a:pt x="3538" y="166"/>
                                      <a:pt x="3684" y="206"/>
                                      <a:pt x="3748" y="2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3,2318" path="m3748,204c3812,202,3822,162,3858,166c3894,170,3923,214,3966,226c4009,238,4079,215,4116,241c4153,267,4160,345,4191,384c4222,423,4248,444,4303,474c4358,504,4464,549,4521,564c4578,579,4653,553,4648,564c4643,575,4557,604,4491,631c4425,658,4331,684,4251,729c4171,774,4110,825,4011,901c3912,977,3764,1079,3658,1186c3552,1293,3449,1424,3373,1546c3297,1668,3241,1816,3201,1921c3161,2026,3157,2128,3133,2176c3109,2224,3087,2191,3058,2206c3029,2221,2992,2256,2961,2266c2930,2276,2887,2282,2871,2266c2855,2250,2863,2186,2863,2169c2863,2152,2890,2162,2871,2161c2852,2160,2796,2149,2751,2161c2706,2173,2643,2229,2601,2236c2559,2243,2526,2195,2496,2206c2466,2217,2452,2290,2421,2304c2390,2318,2347,2295,2308,2289c2269,2283,2216,2286,2188,2266c2160,2246,2183,2185,2143,2169c2103,2153,1963,2198,1948,2169c1933,2140,2012,2060,2053,1996c2094,1932,2149,1873,2196,1786c2243,1699,2308,1583,2338,1471c2368,1359,2391,1222,2376,1111c2361,1000,2337,881,2248,804c2159,727,1993,662,1843,646c1693,630,1515,644,1348,706c1181,768,979,906,838,1021c697,1136,575,1294,501,1396c427,1498,427,1585,396,1636c365,1687,349,1698,313,1704c277,1710,227,1674,178,1674c129,1674,42,1728,21,1704c0,1680,20,1613,51,1531c82,1449,128,1338,208,1209c288,1080,397,887,531,759c665,631,849,534,1011,444c1173,354,1334,280,1506,219c1678,158,1861,111,2046,76c2231,41,2474,18,2616,9c2758,0,2852,9,2901,24c2950,39,2912,78,2908,99c2904,120,2892,120,2878,151c2864,182,2821,250,2826,286c2831,322,2882,347,2908,369c2934,391,2958,407,2983,421c3008,435,3039,455,3058,451c3077,447,3077,426,3096,399c3115,372,3135,303,3171,286c3207,269,3277,293,3310,294c3343,295,3343,313,3370,294c3397,275,3412,196,3475,181c3538,166,3684,206,3748,204xe" stroked="f" o:allowincell="t" style="position:absolute;margin-left:42.2pt;margin-top:32.35pt;width:232.6pt;height:115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4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5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68325</wp:posOffset>
                      </wp:positionV>
                      <wp:extent cx="2957195" cy="957580"/>
                      <wp:effectExtent l="5715" t="4445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704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7" h="1508">
                                    <a:moveTo>
                                      <a:pt x="0" y="1508"/>
                                    </a:moveTo>
                                    <a:cubicBezTo>
                                      <a:pt x="14" y="1447"/>
                                      <a:pt x="17" y="1276"/>
                                      <a:pt x="82" y="1141"/>
                                    </a:cubicBezTo>
                                    <a:cubicBezTo>
                                      <a:pt x="147" y="1006"/>
                                      <a:pt x="241" y="834"/>
                                      <a:pt x="390" y="698"/>
                                    </a:cubicBezTo>
                                    <a:cubicBezTo>
                                      <a:pt x="539" y="562"/>
                                      <a:pt x="743" y="423"/>
                                      <a:pt x="975" y="323"/>
                                    </a:cubicBezTo>
                                    <a:cubicBezTo>
                                      <a:pt x="1207" y="223"/>
                                      <a:pt x="1491" y="149"/>
                                      <a:pt x="1785" y="98"/>
                                    </a:cubicBezTo>
                                    <a:cubicBezTo>
                                      <a:pt x="2079" y="47"/>
                                      <a:pt x="2445" y="32"/>
                                      <a:pt x="2737" y="16"/>
                                    </a:cubicBezTo>
                                    <a:cubicBezTo>
                                      <a:pt x="3029" y="0"/>
                                      <a:pt x="3306" y="2"/>
                                      <a:pt x="3540" y="1"/>
                                    </a:cubicBezTo>
                                    <a:cubicBezTo>
                                      <a:pt x="3774" y="0"/>
                                      <a:pt x="3954" y="4"/>
                                      <a:pt x="4140" y="8"/>
                                    </a:cubicBezTo>
                                    <a:cubicBezTo>
                                      <a:pt x="4326" y="12"/>
                                      <a:pt x="4549" y="20"/>
                                      <a:pt x="4657" y="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7,1508" path="m0,1508c14,1447,17,1276,82,1141c147,1006,241,834,390,698c539,562,743,423,975,323c1207,223,1491,149,1785,98c2079,47,2445,32,2737,16c3029,0,3306,2,3540,1c3774,0,3954,4,4140,8c4326,12,4549,20,4657,23e" stroked="t" o:allowincell="t" style="position:absolute;margin-left:16.25pt;margin-top:44.75pt;width:232.8pt;height:75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5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870585</wp:posOffset>
                      </wp:positionV>
                      <wp:extent cx="2790190" cy="1043940"/>
                      <wp:effectExtent l="0" t="254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360" cy="10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4" h="1644">
                                    <a:moveTo>
                                      <a:pt x="4086" y="20"/>
                                    </a:moveTo>
                                    <a:cubicBezTo>
                                      <a:pt x="4001" y="19"/>
                                      <a:pt x="3840" y="15"/>
                                      <a:pt x="3576" y="12"/>
                                    </a:cubicBezTo>
                                    <a:cubicBezTo>
                                      <a:pt x="3312" y="9"/>
                                      <a:pt x="2816" y="0"/>
                                      <a:pt x="2504" y="5"/>
                                    </a:cubicBezTo>
                                    <a:cubicBezTo>
                                      <a:pt x="2192" y="10"/>
                                      <a:pt x="1978" y="25"/>
                                      <a:pt x="1701" y="42"/>
                                    </a:cubicBezTo>
                                    <a:cubicBezTo>
                                      <a:pt x="1424" y="59"/>
                                      <a:pt x="1080" y="71"/>
                                      <a:pt x="839" y="110"/>
                                    </a:cubicBezTo>
                                    <a:cubicBezTo>
                                      <a:pt x="598" y="149"/>
                                      <a:pt x="390" y="193"/>
                                      <a:pt x="254" y="275"/>
                                    </a:cubicBezTo>
                                    <a:cubicBezTo>
                                      <a:pt x="118" y="357"/>
                                      <a:pt x="42" y="489"/>
                                      <a:pt x="21" y="605"/>
                                    </a:cubicBezTo>
                                    <a:cubicBezTo>
                                      <a:pt x="0" y="721"/>
                                      <a:pt x="31" y="888"/>
                                      <a:pt x="126" y="972"/>
                                    </a:cubicBezTo>
                                    <a:cubicBezTo>
                                      <a:pt x="221" y="1056"/>
                                      <a:pt x="326" y="1087"/>
                                      <a:pt x="591" y="1107"/>
                                    </a:cubicBezTo>
                                    <a:cubicBezTo>
                                      <a:pt x="856" y="1127"/>
                                      <a:pt x="1402" y="1027"/>
                                      <a:pt x="1716" y="1092"/>
                                    </a:cubicBezTo>
                                    <a:cubicBezTo>
                                      <a:pt x="2030" y="1157"/>
                                      <a:pt x="2250" y="1408"/>
                                      <a:pt x="2474" y="1497"/>
                                    </a:cubicBezTo>
                                    <a:cubicBezTo>
                                      <a:pt x="2698" y="1586"/>
                                      <a:pt x="2873" y="1606"/>
                                      <a:pt x="3059" y="1625"/>
                                    </a:cubicBezTo>
                                    <a:cubicBezTo>
                                      <a:pt x="3245" y="1644"/>
                                      <a:pt x="3427" y="1616"/>
                                      <a:pt x="3591" y="1610"/>
                                    </a:cubicBezTo>
                                    <a:cubicBezTo>
                                      <a:pt x="3755" y="1604"/>
                                      <a:pt x="3907" y="1587"/>
                                      <a:pt x="4041" y="1587"/>
                                    </a:cubicBezTo>
                                    <a:cubicBezTo>
                                      <a:pt x="4175" y="1587"/>
                                      <a:pt x="4321" y="1605"/>
                                      <a:pt x="4394" y="1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4,1644" path="m4086,20c4001,19,3840,15,3576,12c3312,9,2816,0,2504,5c2192,10,1978,25,1701,42c1424,59,1080,71,839,110c598,149,390,193,254,275c118,357,42,489,21,605c0,721,31,888,126,972c221,1056,326,1087,591,1107c856,1127,1402,1027,1716,1092c2030,1157,2250,1408,2474,1497c2698,1586,2873,1606,3059,1625c3245,1644,3427,1616,3591,1610c3755,1604,3907,1587,4041,1587c4175,1587,4321,1605,4394,1610e" stroked="t" o:allowincell="t" style="position:absolute;margin-left:71.05pt;margin-top:68.55pt;width:219.65pt;height:8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9">
                      <wp:simplePos x="0" y="0"/>
                      <wp:positionH relativeFrom="column">
                        <wp:posOffset>2531110</wp:posOffset>
                      </wp:positionH>
                      <wp:positionV relativeFrom="paragraph">
                        <wp:posOffset>1207770</wp:posOffset>
                      </wp:positionV>
                      <wp:extent cx="1032510" cy="445135"/>
                      <wp:effectExtent l="0" t="0" r="5715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248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6" h="701">
                                    <a:moveTo>
                                      <a:pt x="1626" y="29"/>
                                    </a:moveTo>
                                    <a:cubicBezTo>
                                      <a:pt x="1475" y="28"/>
                                      <a:pt x="969" y="0"/>
                                      <a:pt x="719" y="14"/>
                                    </a:cubicBezTo>
                                    <a:cubicBezTo>
                                      <a:pt x="469" y="28"/>
                                      <a:pt x="242" y="40"/>
                                      <a:pt x="126" y="111"/>
                                    </a:cubicBezTo>
                                    <a:cubicBezTo>
                                      <a:pt x="10" y="182"/>
                                      <a:pt x="0" y="352"/>
                                      <a:pt x="21" y="441"/>
                                    </a:cubicBezTo>
                                    <a:cubicBezTo>
                                      <a:pt x="42" y="530"/>
                                      <a:pt x="148" y="602"/>
                                      <a:pt x="254" y="644"/>
                                    </a:cubicBezTo>
                                    <a:cubicBezTo>
                                      <a:pt x="360" y="686"/>
                                      <a:pt x="509" y="701"/>
                                      <a:pt x="659" y="696"/>
                                    </a:cubicBezTo>
                                    <a:cubicBezTo>
                                      <a:pt x="809" y="691"/>
                                      <a:pt x="1024" y="630"/>
                                      <a:pt x="1154" y="614"/>
                                    </a:cubicBezTo>
                                    <a:cubicBezTo>
                                      <a:pt x="1284" y="598"/>
                                      <a:pt x="1380" y="602"/>
                                      <a:pt x="1439" y="5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6,701" path="m1626,29c1475,28,969,0,719,14c469,28,242,40,126,111c10,182,0,352,21,441c42,530,148,602,254,644c360,686,509,701,659,696c809,691,1024,630,1154,614c1284,598,1380,602,1439,599e" stroked="t" o:allowincell="t" style="position:absolute;margin-left:199.3pt;margin-top:95.1pt;width:81.25pt;height: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9 сентябр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0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9 сентябр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0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оступление  прохладной и неустойчивой воздушной массы с Балтики обусловило на исходе недели смену</w:t>
            </w:r>
            <w:r>
              <w:rPr>
                <w:color w:val="000000"/>
                <w:sz w:val="26"/>
                <w:szCs w:val="26"/>
              </w:rPr>
              <w:t xml:space="preserve"> теплой погоды умеренно теплой, а по крайнему западу – и прохладной. Средний  температурный фон  понизился до   обычных для этой поры сентября значений +9+12°С,  оказавшихся в пределах  климатической нормы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вной прогрев воздуха не превышал +13+17ºС.  В ночные часы воздух охлаждался до +5+10°С, а сегодня ночью по крайнему юго-востоку на высоте 2 см над почвой отмечался заморозок -1ºС и сгущался туман охлаждения с ухудшением видимости до 7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Небольшие кратковременные дожди  продолжались  </w:t>
            </w:r>
            <w:r>
              <w:rPr>
                <w:i/>
                <w:color w:val="000000"/>
                <w:sz w:val="26"/>
                <w:szCs w:val="26"/>
              </w:rPr>
              <w:t>17-18 сентября</w:t>
            </w:r>
            <w:r>
              <w:rPr>
                <w:color w:val="000000"/>
                <w:sz w:val="26"/>
                <w:szCs w:val="26"/>
              </w:rPr>
              <w:t xml:space="preserve"> в большинстве  районов и дали осадков 1-4 мм и менее, лишь в центральной части удерживалась  сухая  погода. С </w:t>
            </w:r>
            <w:r>
              <w:rPr>
                <w:i/>
                <w:sz w:val="26"/>
                <w:szCs w:val="26"/>
              </w:rPr>
              <w:t>19 сентября</w:t>
            </w:r>
            <w:r>
              <w:rPr>
                <w:sz w:val="26"/>
                <w:szCs w:val="26"/>
              </w:rPr>
              <w:t xml:space="preserve">  распространилось влияние  полосы повышенного атмосферного давления, протянувшейся по средним широтам, поэтому существенных осадков не наблюдалось на всей территории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4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ется меженный уровень воды с тенденцией к понижению. Температура воды сегодня утром была  13-14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, 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1 сент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0935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10516963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1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2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полем  повышенного атмосферного давления,                       днем влиянием атмосферного фронт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91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существенных осадков, завтра к вечеру кратковременный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32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3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юго-западный, ночью слабый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днем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юго-западный, ночью слабый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днем 4-9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2-23 сен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09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3.09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09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</w:t>
            </w:r>
            <w:r>
              <w:rPr>
                <w:sz w:val="26"/>
                <w:szCs w:val="26"/>
              </w:rPr>
              <w:t xml:space="preserve"> кратковременные дожд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09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09</w:t>
            </w:r>
            <w:r>
              <w:rPr>
                <w:color w:val="000000"/>
                <w:sz w:val="26"/>
                <w:szCs w:val="26"/>
              </w:rPr>
              <w:t xml:space="preserve"> юго-западный с переходом на северо-западный 5-10 м/с, днем порывы до 14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09</w:t>
            </w:r>
            <w:r>
              <w:rPr>
                <w:color w:val="000000"/>
                <w:sz w:val="26"/>
                <w:szCs w:val="26"/>
              </w:rPr>
              <w:t xml:space="preserve"> запад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1 +16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3 +18º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4-26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4-25.09</w:t>
            </w:r>
            <w:r>
              <w:rPr>
                <w:color w:val="000000"/>
                <w:sz w:val="25"/>
                <w:szCs w:val="25"/>
              </w:rPr>
              <w:t xml:space="preserve"> преимущественно без осадков, лишь днем </w:t>
            </w:r>
            <w:r>
              <w:rPr>
                <w:i/>
                <w:color w:val="000000"/>
                <w:sz w:val="25"/>
                <w:szCs w:val="25"/>
              </w:rPr>
              <w:t>25.09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 западных районах кратковременные дожд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5"/>
                <w:szCs w:val="25"/>
              </w:rPr>
              <w:t>26.09</w:t>
            </w:r>
            <w:r>
              <w:rPr>
                <w:sz w:val="25"/>
                <w:szCs w:val="25"/>
              </w:rPr>
              <w:t xml:space="preserve"> местами кратковременные дожди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24.09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очью +4 +9°С, днем +16 +21°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5.09</w:t>
            </w:r>
            <w:r>
              <w:rPr>
                <w:sz w:val="25"/>
                <w:szCs w:val="25"/>
              </w:rPr>
              <w:t xml:space="preserve"> ночью +4 +9°С, днем +16 +21, в западных районах +12 +15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>26.09</w:t>
            </w:r>
            <w:r>
              <w:rPr>
                <w:sz w:val="25"/>
                <w:szCs w:val="25"/>
              </w:rPr>
              <w:t xml:space="preserve"> ночью +3 +8°С, днем +8 +13°С</w:t>
            </w:r>
          </w:p>
        </w:tc>
      </w:tr>
      <w:tr>
        <w:trPr>
          <w:trHeight w:val="765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20 сент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6,5</w:t>
            </w:r>
            <w:r>
              <w:rPr>
                <w:color w:val="0000FF"/>
                <w:sz w:val="25"/>
                <w:szCs w:val="25"/>
              </w:rPr>
              <w:t xml:space="preserve"> (1937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-0,6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73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37:00Z</dcterms:created>
  <dc:creator>Отдел агрометобслуживания</dc:creator>
  <dc:description/>
  <cp:keywords/>
  <dc:language>en-US</dc:language>
  <cp:lastModifiedBy>User</cp:lastModifiedBy>
  <cp:lastPrinted>2010-09-20T12:36:00Z</cp:lastPrinted>
  <dcterms:modified xsi:type="dcterms:W3CDTF">2010-09-20T11:37:00Z</dcterms:modified>
  <cp:revision>2</cp:revision>
  <dc:subject/>
  <dc:title> </dc:title>
</cp:coreProperties>
</file>