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185  23 сен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2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3 сентября</w:t>
            </w:r>
          </w:p>
        </w:tc>
      </w:tr>
      <w:tr>
        <w:trPr>
          <w:trHeight w:val="385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15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20980</wp:posOffset>
                      </wp:positionV>
                      <wp:extent cx="1575435" cy="137033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53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1" h="2158">
                                    <a:moveTo>
                                      <a:pt x="911" y="2158"/>
                                    </a:moveTo>
                                    <a:cubicBezTo>
                                      <a:pt x="880" y="2153"/>
                                      <a:pt x="860" y="2005"/>
                                      <a:pt x="821" y="1971"/>
                                    </a:cubicBezTo>
                                    <a:cubicBezTo>
                                      <a:pt x="782" y="1937"/>
                                      <a:pt x="724" y="1950"/>
                                      <a:pt x="679" y="1956"/>
                                    </a:cubicBezTo>
                                    <a:cubicBezTo>
                                      <a:pt x="634" y="1962"/>
                                      <a:pt x="592" y="2005"/>
                                      <a:pt x="551" y="2008"/>
                                    </a:cubicBezTo>
                                    <a:cubicBezTo>
                                      <a:pt x="510" y="2011"/>
                                      <a:pt x="449" y="1991"/>
                                      <a:pt x="431" y="1971"/>
                                    </a:cubicBezTo>
                                    <a:cubicBezTo>
                                      <a:pt x="413" y="1951"/>
                                      <a:pt x="442" y="1923"/>
                                      <a:pt x="446" y="1888"/>
                                    </a:cubicBezTo>
                                    <a:cubicBezTo>
                                      <a:pt x="450" y="1853"/>
                                      <a:pt x="459" y="1812"/>
                                      <a:pt x="454" y="1761"/>
                                    </a:cubicBezTo>
                                    <a:cubicBezTo>
                                      <a:pt x="449" y="1710"/>
                                      <a:pt x="431" y="1626"/>
                                      <a:pt x="416" y="1581"/>
                                    </a:cubicBezTo>
                                    <a:cubicBezTo>
                                      <a:pt x="401" y="1536"/>
                                      <a:pt x="371" y="1513"/>
                                      <a:pt x="364" y="1491"/>
                                    </a:cubicBezTo>
                                    <a:cubicBezTo>
                                      <a:pt x="357" y="1469"/>
                                      <a:pt x="381" y="1461"/>
                                      <a:pt x="371" y="1446"/>
                                    </a:cubicBezTo>
                                    <a:cubicBezTo>
                                      <a:pt x="361" y="1431"/>
                                      <a:pt x="343" y="1407"/>
                                      <a:pt x="304" y="1401"/>
                                    </a:cubicBezTo>
                                    <a:cubicBezTo>
                                      <a:pt x="265" y="1395"/>
                                      <a:pt x="188" y="1415"/>
                                      <a:pt x="139" y="1408"/>
                                    </a:cubicBezTo>
                                    <a:cubicBezTo>
                                      <a:pt x="90" y="1401"/>
                                      <a:pt x="22" y="1382"/>
                                      <a:pt x="11" y="1356"/>
                                    </a:cubicBezTo>
                                    <a:cubicBezTo>
                                      <a:pt x="0" y="1330"/>
                                      <a:pt x="64" y="1282"/>
                                      <a:pt x="71" y="1251"/>
                                    </a:cubicBezTo>
                                    <a:cubicBezTo>
                                      <a:pt x="78" y="1220"/>
                                      <a:pt x="59" y="1198"/>
                                      <a:pt x="56" y="1168"/>
                                    </a:cubicBezTo>
                                    <a:cubicBezTo>
                                      <a:pt x="53" y="1138"/>
                                      <a:pt x="37" y="1102"/>
                                      <a:pt x="56" y="1071"/>
                                    </a:cubicBezTo>
                                    <a:cubicBezTo>
                                      <a:pt x="75" y="1040"/>
                                      <a:pt x="150" y="1026"/>
                                      <a:pt x="169" y="981"/>
                                    </a:cubicBezTo>
                                    <a:cubicBezTo>
                                      <a:pt x="188" y="936"/>
                                      <a:pt x="149" y="832"/>
                                      <a:pt x="169" y="801"/>
                                    </a:cubicBezTo>
                                    <a:cubicBezTo>
                                      <a:pt x="189" y="770"/>
                                      <a:pt x="255" y="800"/>
                                      <a:pt x="289" y="793"/>
                                    </a:cubicBezTo>
                                    <a:cubicBezTo>
                                      <a:pt x="323" y="786"/>
                                      <a:pt x="347" y="770"/>
                                      <a:pt x="371" y="756"/>
                                    </a:cubicBezTo>
                                    <a:cubicBezTo>
                                      <a:pt x="395" y="742"/>
                                      <a:pt x="411" y="740"/>
                                      <a:pt x="431" y="711"/>
                                    </a:cubicBezTo>
                                    <a:cubicBezTo>
                                      <a:pt x="451" y="682"/>
                                      <a:pt x="462" y="609"/>
                                      <a:pt x="491" y="583"/>
                                    </a:cubicBezTo>
                                    <a:cubicBezTo>
                                      <a:pt x="520" y="557"/>
                                      <a:pt x="568" y="558"/>
                                      <a:pt x="604" y="553"/>
                                    </a:cubicBezTo>
                                    <a:cubicBezTo>
                                      <a:pt x="640" y="548"/>
                                      <a:pt x="669" y="541"/>
                                      <a:pt x="709" y="553"/>
                                    </a:cubicBezTo>
                                    <a:cubicBezTo>
                                      <a:pt x="749" y="565"/>
                                      <a:pt x="805" y="619"/>
                                      <a:pt x="844" y="628"/>
                                    </a:cubicBezTo>
                                    <a:cubicBezTo>
                                      <a:pt x="883" y="637"/>
                                      <a:pt x="894" y="605"/>
                                      <a:pt x="941" y="606"/>
                                    </a:cubicBezTo>
                                    <a:cubicBezTo>
                                      <a:pt x="988" y="607"/>
                                      <a:pt x="1085" y="637"/>
                                      <a:pt x="1129" y="636"/>
                                    </a:cubicBezTo>
                                    <a:cubicBezTo>
                                      <a:pt x="1173" y="635"/>
                                      <a:pt x="1188" y="634"/>
                                      <a:pt x="1204" y="598"/>
                                    </a:cubicBezTo>
                                    <a:cubicBezTo>
                                      <a:pt x="1220" y="562"/>
                                      <a:pt x="1195" y="477"/>
                                      <a:pt x="1226" y="418"/>
                                    </a:cubicBezTo>
                                    <a:cubicBezTo>
                                      <a:pt x="1257" y="359"/>
                                      <a:pt x="1347" y="295"/>
                                      <a:pt x="1391" y="246"/>
                                    </a:cubicBezTo>
                                    <a:cubicBezTo>
                                      <a:pt x="1435" y="197"/>
                                      <a:pt x="1447" y="157"/>
                                      <a:pt x="1489" y="126"/>
                                    </a:cubicBezTo>
                                    <a:cubicBezTo>
                                      <a:pt x="1531" y="95"/>
                                      <a:pt x="1606" y="75"/>
                                      <a:pt x="1646" y="58"/>
                                    </a:cubicBezTo>
                                    <a:cubicBezTo>
                                      <a:pt x="1686" y="41"/>
                                      <a:pt x="1680" y="0"/>
                                      <a:pt x="1729" y="21"/>
                                    </a:cubicBezTo>
                                    <a:cubicBezTo>
                                      <a:pt x="1778" y="42"/>
                                      <a:pt x="1897" y="160"/>
                                      <a:pt x="1939" y="186"/>
                                    </a:cubicBezTo>
                                    <a:cubicBezTo>
                                      <a:pt x="1981" y="212"/>
                                      <a:pt x="1968" y="190"/>
                                      <a:pt x="1984" y="178"/>
                                    </a:cubicBezTo>
                                    <a:cubicBezTo>
                                      <a:pt x="2000" y="166"/>
                                      <a:pt x="1987" y="122"/>
                                      <a:pt x="2036" y="111"/>
                                    </a:cubicBezTo>
                                    <a:cubicBezTo>
                                      <a:pt x="2085" y="100"/>
                                      <a:pt x="2237" y="92"/>
                                      <a:pt x="2276" y="111"/>
                                    </a:cubicBezTo>
                                    <a:cubicBezTo>
                                      <a:pt x="2315" y="130"/>
                                      <a:pt x="2253" y="187"/>
                                      <a:pt x="2269" y="223"/>
                                    </a:cubicBezTo>
                                    <a:cubicBezTo>
                                      <a:pt x="2285" y="259"/>
                                      <a:pt x="2340" y="306"/>
                                      <a:pt x="2374" y="328"/>
                                    </a:cubicBezTo>
                                    <a:cubicBezTo>
                                      <a:pt x="2408" y="350"/>
                                      <a:pt x="2461" y="327"/>
                                      <a:pt x="2471" y="358"/>
                                    </a:cubicBezTo>
                                    <a:cubicBezTo>
                                      <a:pt x="2481" y="389"/>
                                      <a:pt x="2465" y="447"/>
                                      <a:pt x="2434" y="516"/>
                                    </a:cubicBezTo>
                                    <a:cubicBezTo>
                                      <a:pt x="2403" y="585"/>
                                      <a:pt x="2365" y="669"/>
                                      <a:pt x="2284" y="771"/>
                                    </a:cubicBezTo>
                                    <a:cubicBezTo>
                                      <a:pt x="2203" y="873"/>
                                      <a:pt x="2080" y="1009"/>
                                      <a:pt x="1946" y="1131"/>
                                    </a:cubicBezTo>
                                    <a:cubicBezTo>
                                      <a:pt x="1812" y="1253"/>
                                      <a:pt x="1609" y="1401"/>
                                      <a:pt x="1481" y="1506"/>
                                    </a:cubicBezTo>
                                    <a:cubicBezTo>
                                      <a:pt x="1353" y="1611"/>
                                      <a:pt x="1261" y="1684"/>
                                      <a:pt x="1181" y="1761"/>
                                    </a:cubicBezTo>
                                    <a:cubicBezTo>
                                      <a:pt x="1101" y="1838"/>
                                      <a:pt x="1046" y="1905"/>
                                      <a:pt x="1001" y="1971"/>
                                    </a:cubicBezTo>
                                    <a:cubicBezTo>
                                      <a:pt x="956" y="2037"/>
                                      <a:pt x="930" y="2119"/>
                                      <a:pt x="911" y="21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1,2158" path="m911,2158c880,2153,860,2005,821,1971c782,1937,724,1950,679,1956c634,1962,592,2005,551,2008c510,2011,449,1991,431,1971c413,1951,442,1923,446,1888c450,1853,459,1812,454,1761c449,1710,431,1626,416,1581c401,1536,371,1513,364,1491c357,1469,381,1461,371,1446c361,1431,343,1407,304,1401c265,1395,188,1415,139,1408c90,1401,22,1382,11,1356c0,1330,64,1282,71,1251c78,1220,59,1198,56,1168c53,1138,37,1102,56,1071c75,1040,150,1026,169,981c188,936,149,832,169,801c189,770,255,800,289,793c323,786,347,770,371,756c395,742,411,740,431,711c451,682,462,609,491,583c520,557,568,558,604,553c640,548,669,541,709,553c749,565,805,619,844,628c883,637,894,605,941,606c988,607,1085,637,1129,636c1173,635,1188,634,1204,598c1220,562,1195,477,1226,418c1257,359,1347,295,1391,246c1435,197,1447,157,1489,126c1531,95,1606,75,1646,58c1686,41,1680,0,1729,21c1778,42,1897,160,1939,186c1981,212,1968,190,1984,178c2000,166,1987,122,2036,111c2085,100,2237,92,2276,111c2315,130,2253,187,2269,223c2285,259,2340,306,2374,328c2408,350,2461,327,2471,358c2481,389,2465,447,2434,516c2403,585,2365,669,2284,771c2203,873,2080,1009,1946,1131c1812,1253,1609,1401,1481,1506c1353,1611,1261,1684,1181,1761c1101,1838,1046,1905,1001,1971c956,2037,930,2119,911,2158xe" stroked="f" o:allowincell="t" style="position:absolute;margin-left:39.3pt;margin-top:17.4pt;width:124pt;height:10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7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403475</wp:posOffset>
                      </wp:positionV>
                      <wp:extent cx="809625" cy="228600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89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03505" simplePos="0" locked="0" layoutInCell="1" allowOverlap="1" relativeHeight="8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165100</wp:posOffset>
                      </wp:positionV>
                      <wp:extent cx="3420110" cy="167386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0000" cy="167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86" h="2636">
                                    <a:moveTo>
                                      <a:pt x="2327" y="186"/>
                                    </a:moveTo>
                                    <a:cubicBezTo>
                                      <a:pt x="2303" y="186"/>
                                      <a:pt x="2314" y="221"/>
                                      <a:pt x="2274" y="194"/>
                                    </a:cubicBezTo>
                                    <a:cubicBezTo>
                                      <a:pt x="2234" y="167"/>
                                      <a:pt x="2133" y="42"/>
                                      <a:pt x="2087" y="21"/>
                                    </a:cubicBezTo>
                                    <a:cubicBezTo>
                                      <a:pt x="2041" y="0"/>
                                      <a:pt x="2038" y="46"/>
                                      <a:pt x="1997" y="66"/>
                                    </a:cubicBezTo>
                                    <a:cubicBezTo>
                                      <a:pt x="1956" y="86"/>
                                      <a:pt x="1885" y="104"/>
                                      <a:pt x="1839" y="141"/>
                                    </a:cubicBezTo>
                                    <a:cubicBezTo>
                                      <a:pt x="1793" y="178"/>
                                      <a:pt x="1765" y="242"/>
                                      <a:pt x="1719" y="291"/>
                                    </a:cubicBezTo>
                                    <a:cubicBezTo>
                                      <a:pt x="1673" y="340"/>
                                      <a:pt x="1592" y="378"/>
                                      <a:pt x="1562" y="434"/>
                                    </a:cubicBezTo>
                                    <a:cubicBezTo>
                                      <a:pt x="1532" y="490"/>
                                      <a:pt x="1563" y="593"/>
                                      <a:pt x="1539" y="629"/>
                                    </a:cubicBezTo>
                                    <a:cubicBezTo>
                                      <a:pt x="1515" y="665"/>
                                      <a:pt x="1459" y="652"/>
                                      <a:pt x="1419" y="651"/>
                                    </a:cubicBezTo>
                                    <a:cubicBezTo>
                                      <a:pt x="1379" y="650"/>
                                      <a:pt x="1336" y="623"/>
                                      <a:pt x="1299" y="621"/>
                                    </a:cubicBezTo>
                                    <a:cubicBezTo>
                                      <a:pt x="1262" y="619"/>
                                      <a:pt x="1235" y="647"/>
                                      <a:pt x="1194" y="636"/>
                                    </a:cubicBezTo>
                                    <a:cubicBezTo>
                                      <a:pt x="1153" y="625"/>
                                      <a:pt x="1092" y="565"/>
                                      <a:pt x="1052" y="554"/>
                                    </a:cubicBezTo>
                                    <a:cubicBezTo>
                                      <a:pt x="1012" y="543"/>
                                      <a:pt x="988" y="563"/>
                                      <a:pt x="954" y="569"/>
                                    </a:cubicBezTo>
                                    <a:cubicBezTo>
                                      <a:pt x="920" y="575"/>
                                      <a:pt x="881" y="564"/>
                                      <a:pt x="849" y="591"/>
                                    </a:cubicBezTo>
                                    <a:cubicBezTo>
                                      <a:pt x="817" y="618"/>
                                      <a:pt x="793" y="699"/>
                                      <a:pt x="759" y="734"/>
                                    </a:cubicBezTo>
                                    <a:cubicBezTo>
                                      <a:pt x="725" y="769"/>
                                      <a:pt x="688" y="790"/>
                                      <a:pt x="647" y="801"/>
                                    </a:cubicBezTo>
                                    <a:cubicBezTo>
                                      <a:pt x="606" y="812"/>
                                      <a:pt x="533" y="769"/>
                                      <a:pt x="512" y="801"/>
                                    </a:cubicBezTo>
                                    <a:cubicBezTo>
                                      <a:pt x="491" y="833"/>
                                      <a:pt x="538" y="950"/>
                                      <a:pt x="519" y="996"/>
                                    </a:cubicBezTo>
                                    <a:cubicBezTo>
                                      <a:pt x="500" y="1042"/>
                                      <a:pt x="418" y="1049"/>
                                      <a:pt x="399" y="1079"/>
                                    </a:cubicBezTo>
                                    <a:cubicBezTo>
                                      <a:pt x="380" y="1109"/>
                                      <a:pt x="405" y="1145"/>
                                      <a:pt x="407" y="1176"/>
                                    </a:cubicBezTo>
                                    <a:cubicBezTo>
                                      <a:pt x="409" y="1207"/>
                                      <a:pt x="423" y="1234"/>
                                      <a:pt x="414" y="1266"/>
                                    </a:cubicBezTo>
                                    <a:cubicBezTo>
                                      <a:pt x="405" y="1298"/>
                                      <a:pt x="342" y="1346"/>
                                      <a:pt x="354" y="1371"/>
                                    </a:cubicBezTo>
                                    <a:cubicBezTo>
                                      <a:pt x="366" y="1396"/>
                                      <a:pt x="439" y="1411"/>
                                      <a:pt x="489" y="1416"/>
                                    </a:cubicBezTo>
                                    <a:cubicBezTo>
                                      <a:pt x="539" y="1421"/>
                                      <a:pt x="619" y="1399"/>
                                      <a:pt x="654" y="1401"/>
                                    </a:cubicBezTo>
                                    <a:cubicBezTo>
                                      <a:pt x="689" y="1403"/>
                                      <a:pt x="690" y="1416"/>
                                      <a:pt x="699" y="1431"/>
                                    </a:cubicBezTo>
                                    <a:cubicBezTo>
                                      <a:pt x="708" y="1446"/>
                                      <a:pt x="729" y="1465"/>
                                      <a:pt x="707" y="1491"/>
                                    </a:cubicBezTo>
                                    <a:cubicBezTo>
                                      <a:pt x="685" y="1517"/>
                                      <a:pt x="599" y="1549"/>
                                      <a:pt x="564" y="1589"/>
                                    </a:cubicBezTo>
                                    <a:cubicBezTo>
                                      <a:pt x="529" y="1629"/>
                                      <a:pt x="567" y="1707"/>
                                      <a:pt x="497" y="1731"/>
                                    </a:cubicBezTo>
                                    <a:cubicBezTo>
                                      <a:pt x="427" y="1755"/>
                                      <a:pt x="215" y="1707"/>
                                      <a:pt x="144" y="1731"/>
                                    </a:cubicBezTo>
                                    <a:cubicBezTo>
                                      <a:pt x="73" y="1755"/>
                                      <a:pt x="93" y="1830"/>
                                      <a:pt x="69" y="1874"/>
                                    </a:cubicBezTo>
                                    <a:cubicBezTo>
                                      <a:pt x="45" y="1918"/>
                                      <a:pt x="0" y="1960"/>
                                      <a:pt x="2" y="1994"/>
                                    </a:cubicBezTo>
                                    <a:cubicBezTo>
                                      <a:pt x="4" y="2028"/>
                                      <a:pt x="48" y="2066"/>
                                      <a:pt x="84" y="2076"/>
                                    </a:cubicBezTo>
                                    <a:cubicBezTo>
                                      <a:pt x="120" y="2086"/>
                                      <a:pt x="177" y="2055"/>
                                      <a:pt x="219" y="2054"/>
                                    </a:cubicBezTo>
                                    <a:cubicBezTo>
                                      <a:pt x="261" y="2053"/>
                                      <a:pt x="290" y="2075"/>
                                      <a:pt x="339" y="2069"/>
                                    </a:cubicBezTo>
                                    <a:cubicBezTo>
                                      <a:pt x="388" y="2063"/>
                                      <a:pt x="463" y="2022"/>
                                      <a:pt x="512" y="2016"/>
                                    </a:cubicBezTo>
                                    <a:cubicBezTo>
                                      <a:pt x="561" y="2010"/>
                                      <a:pt x="588" y="2037"/>
                                      <a:pt x="632" y="2031"/>
                                    </a:cubicBezTo>
                                    <a:cubicBezTo>
                                      <a:pt x="676" y="2025"/>
                                      <a:pt x="732" y="1981"/>
                                      <a:pt x="774" y="1979"/>
                                    </a:cubicBezTo>
                                    <a:cubicBezTo>
                                      <a:pt x="816" y="1977"/>
                                      <a:pt x="850" y="2018"/>
                                      <a:pt x="887" y="2016"/>
                                    </a:cubicBezTo>
                                    <a:cubicBezTo>
                                      <a:pt x="924" y="2014"/>
                                      <a:pt x="953" y="1968"/>
                                      <a:pt x="999" y="1964"/>
                                    </a:cubicBezTo>
                                    <a:cubicBezTo>
                                      <a:pt x="1045" y="1960"/>
                                      <a:pt x="1120" y="1961"/>
                                      <a:pt x="1164" y="1994"/>
                                    </a:cubicBezTo>
                                    <a:cubicBezTo>
                                      <a:pt x="1208" y="2027"/>
                                      <a:pt x="1217" y="2119"/>
                                      <a:pt x="1262" y="2159"/>
                                    </a:cubicBezTo>
                                    <a:cubicBezTo>
                                      <a:pt x="1307" y="2199"/>
                                      <a:pt x="1386" y="2205"/>
                                      <a:pt x="1434" y="2234"/>
                                    </a:cubicBezTo>
                                    <a:cubicBezTo>
                                      <a:pt x="1482" y="2263"/>
                                      <a:pt x="1507" y="2291"/>
                                      <a:pt x="1547" y="2331"/>
                                    </a:cubicBezTo>
                                    <a:cubicBezTo>
                                      <a:pt x="1587" y="2371"/>
                                      <a:pt x="1644" y="2433"/>
                                      <a:pt x="1674" y="2474"/>
                                    </a:cubicBezTo>
                                    <a:cubicBezTo>
                                      <a:pt x="1704" y="2515"/>
                                      <a:pt x="1696" y="2569"/>
                                      <a:pt x="1727" y="2579"/>
                                    </a:cubicBezTo>
                                    <a:cubicBezTo>
                                      <a:pt x="1758" y="2589"/>
                                      <a:pt x="1808" y="2534"/>
                                      <a:pt x="1862" y="2534"/>
                                    </a:cubicBezTo>
                                    <a:cubicBezTo>
                                      <a:pt x="1916" y="2534"/>
                                      <a:pt x="1998" y="2589"/>
                                      <a:pt x="2049" y="2579"/>
                                    </a:cubicBezTo>
                                    <a:cubicBezTo>
                                      <a:pt x="2100" y="2569"/>
                                      <a:pt x="2136" y="2491"/>
                                      <a:pt x="2169" y="2474"/>
                                    </a:cubicBezTo>
                                    <a:cubicBezTo>
                                      <a:pt x="2202" y="2457"/>
                                      <a:pt x="2206" y="2453"/>
                                      <a:pt x="2244" y="2474"/>
                                    </a:cubicBezTo>
                                    <a:cubicBezTo>
                                      <a:pt x="2282" y="2495"/>
                                      <a:pt x="2357" y="2577"/>
                                      <a:pt x="2394" y="2601"/>
                                    </a:cubicBezTo>
                                    <a:cubicBezTo>
                                      <a:pt x="2431" y="2625"/>
                                      <a:pt x="2448" y="2633"/>
                                      <a:pt x="2469" y="2616"/>
                                    </a:cubicBezTo>
                                    <a:cubicBezTo>
                                      <a:pt x="2490" y="2599"/>
                                      <a:pt x="2478" y="2517"/>
                                      <a:pt x="2522" y="2496"/>
                                    </a:cubicBezTo>
                                    <a:cubicBezTo>
                                      <a:pt x="2566" y="2475"/>
                                      <a:pt x="2689" y="2475"/>
                                      <a:pt x="2732" y="2489"/>
                                    </a:cubicBezTo>
                                    <a:cubicBezTo>
                                      <a:pt x="2775" y="2503"/>
                                      <a:pt x="2747" y="2559"/>
                                      <a:pt x="2777" y="2579"/>
                                    </a:cubicBezTo>
                                    <a:cubicBezTo>
                                      <a:pt x="2807" y="2599"/>
                                      <a:pt x="2876" y="2600"/>
                                      <a:pt x="2912" y="2609"/>
                                    </a:cubicBezTo>
                                    <a:cubicBezTo>
                                      <a:pt x="2948" y="2618"/>
                                      <a:pt x="2975" y="2636"/>
                                      <a:pt x="2994" y="2631"/>
                                    </a:cubicBezTo>
                                    <a:cubicBezTo>
                                      <a:pt x="3013" y="2626"/>
                                      <a:pt x="3008" y="2595"/>
                                      <a:pt x="3024" y="2579"/>
                                    </a:cubicBezTo>
                                    <a:cubicBezTo>
                                      <a:pt x="3040" y="2563"/>
                                      <a:pt x="3047" y="2578"/>
                                      <a:pt x="3092" y="2534"/>
                                    </a:cubicBezTo>
                                    <a:cubicBezTo>
                                      <a:pt x="3137" y="2490"/>
                                      <a:pt x="3199" y="2393"/>
                                      <a:pt x="3294" y="2316"/>
                                    </a:cubicBezTo>
                                    <a:cubicBezTo>
                                      <a:pt x="3389" y="2239"/>
                                      <a:pt x="3518" y="2143"/>
                                      <a:pt x="3662" y="2069"/>
                                    </a:cubicBezTo>
                                    <a:cubicBezTo>
                                      <a:pt x="3806" y="1995"/>
                                      <a:pt x="3976" y="1925"/>
                                      <a:pt x="4157" y="1874"/>
                                    </a:cubicBezTo>
                                    <a:cubicBezTo>
                                      <a:pt x="4338" y="1823"/>
                                      <a:pt x="4579" y="1781"/>
                                      <a:pt x="4749" y="1761"/>
                                    </a:cubicBezTo>
                                    <a:cubicBezTo>
                                      <a:pt x="4919" y="1741"/>
                                      <a:pt x="5076" y="1751"/>
                                      <a:pt x="5177" y="1754"/>
                                    </a:cubicBezTo>
                                    <a:cubicBezTo>
                                      <a:pt x="5278" y="1757"/>
                                      <a:pt x="5328" y="1790"/>
                                      <a:pt x="5357" y="1776"/>
                                    </a:cubicBezTo>
                                    <a:cubicBezTo>
                                      <a:pt x="5386" y="1762"/>
                                      <a:pt x="5350" y="1700"/>
                                      <a:pt x="5349" y="1671"/>
                                    </a:cubicBezTo>
                                    <a:cubicBezTo>
                                      <a:pt x="5348" y="1642"/>
                                      <a:pt x="5358" y="1627"/>
                                      <a:pt x="5349" y="1604"/>
                                    </a:cubicBezTo>
                                    <a:cubicBezTo>
                                      <a:pt x="5340" y="1581"/>
                                      <a:pt x="5321" y="1562"/>
                                      <a:pt x="5297" y="1536"/>
                                    </a:cubicBezTo>
                                    <a:cubicBezTo>
                                      <a:pt x="5273" y="1510"/>
                                      <a:pt x="5232" y="1472"/>
                                      <a:pt x="5207" y="1446"/>
                                    </a:cubicBezTo>
                                    <a:cubicBezTo>
                                      <a:pt x="5182" y="1420"/>
                                      <a:pt x="5137" y="1416"/>
                                      <a:pt x="5147" y="1379"/>
                                    </a:cubicBezTo>
                                    <a:cubicBezTo>
                                      <a:pt x="5157" y="1342"/>
                                      <a:pt x="5252" y="1267"/>
                                      <a:pt x="5267" y="1221"/>
                                    </a:cubicBezTo>
                                    <a:cubicBezTo>
                                      <a:pt x="5282" y="1175"/>
                                      <a:pt x="5238" y="1152"/>
                                      <a:pt x="5237" y="1101"/>
                                    </a:cubicBezTo>
                                    <a:cubicBezTo>
                                      <a:pt x="5236" y="1050"/>
                                      <a:pt x="5283" y="949"/>
                                      <a:pt x="5259" y="914"/>
                                    </a:cubicBezTo>
                                    <a:cubicBezTo>
                                      <a:pt x="5235" y="879"/>
                                      <a:pt x="5144" y="902"/>
                                      <a:pt x="5094" y="891"/>
                                    </a:cubicBezTo>
                                    <a:cubicBezTo>
                                      <a:pt x="5044" y="880"/>
                                      <a:pt x="5006" y="871"/>
                                      <a:pt x="4959" y="846"/>
                                    </a:cubicBezTo>
                                    <a:cubicBezTo>
                                      <a:pt x="4912" y="821"/>
                                      <a:pt x="4846" y="782"/>
                                      <a:pt x="4809" y="741"/>
                                    </a:cubicBezTo>
                                    <a:cubicBezTo>
                                      <a:pt x="4772" y="700"/>
                                      <a:pt x="4775" y="630"/>
                                      <a:pt x="4734" y="599"/>
                                    </a:cubicBezTo>
                                    <a:cubicBezTo>
                                      <a:pt x="4693" y="568"/>
                                      <a:pt x="4612" y="571"/>
                                      <a:pt x="4562" y="554"/>
                                    </a:cubicBezTo>
                                    <a:cubicBezTo>
                                      <a:pt x="4512" y="537"/>
                                      <a:pt x="4473" y="494"/>
                                      <a:pt x="4434" y="494"/>
                                    </a:cubicBezTo>
                                    <a:cubicBezTo>
                                      <a:pt x="4395" y="494"/>
                                      <a:pt x="4389" y="551"/>
                                      <a:pt x="4329" y="554"/>
                                    </a:cubicBezTo>
                                    <a:cubicBezTo>
                                      <a:pt x="4269" y="557"/>
                                      <a:pt x="4138" y="498"/>
                                      <a:pt x="4074" y="509"/>
                                    </a:cubicBezTo>
                                    <a:cubicBezTo>
                                      <a:pt x="4010" y="520"/>
                                      <a:pt x="4000" y="602"/>
                                      <a:pt x="3947" y="621"/>
                                    </a:cubicBezTo>
                                    <a:cubicBezTo>
                                      <a:pt x="3894" y="640"/>
                                      <a:pt x="3809" y="596"/>
                                      <a:pt x="3759" y="621"/>
                                    </a:cubicBezTo>
                                    <a:cubicBezTo>
                                      <a:pt x="3709" y="646"/>
                                      <a:pt x="3703" y="770"/>
                                      <a:pt x="3647" y="771"/>
                                    </a:cubicBezTo>
                                    <a:cubicBezTo>
                                      <a:pt x="3591" y="772"/>
                                      <a:pt x="3452" y="675"/>
                                      <a:pt x="3422" y="629"/>
                                    </a:cubicBezTo>
                                    <a:cubicBezTo>
                                      <a:pt x="3392" y="583"/>
                                      <a:pt x="3451" y="531"/>
                                      <a:pt x="3467" y="494"/>
                                    </a:cubicBezTo>
                                    <a:cubicBezTo>
                                      <a:pt x="3483" y="457"/>
                                      <a:pt x="3525" y="434"/>
                                      <a:pt x="3519" y="404"/>
                                    </a:cubicBezTo>
                                    <a:cubicBezTo>
                                      <a:pt x="3513" y="374"/>
                                      <a:pt x="3471" y="333"/>
                                      <a:pt x="3429" y="314"/>
                                    </a:cubicBezTo>
                                    <a:cubicBezTo>
                                      <a:pt x="3387" y="295"/>
                                      <a:pt x="3328" y="305"/>
                                      <a:pt x="3264" y="291"/>
                                    </a:cubicBezTo>
                                    <a:cubicBezTo>
                                      <a:pt x="3200" y="277"/>
                                      <a:pt x="3107" y="232"/>
                                      <a:pt x="3047" y="231"/>
                                    </a:cubicBezTo>
                                    <a:cubicBezTo>
                                      <a:pt x="2987" y="230"/>
                                      <a:pt x="2942" y="261"/>
                                      <a:pt x="2904" y="284"/>
                                    </a:cubicBezTo>
                                    <a:cubicBezTo>
                                      <a:pt x="2866" y="307"/>
                                      <a:pt x="2869" y="376"/>
                                      <a:pt x="2822" y="366"/>
                                    </a:cubicBezTo>
                                    <a:cubicBezTo>
                                      <a:pt x="2775" y="356"/>
                                      <a:pt x="2653" y="264"/>
                                      <a:pt x="2619" y="224"/>
                                    </a:cubicBezTo>
                                    <a:cubicBezTo>
                                      <a:pt x="2585" y="184"/>
                                      <a:pt x="2659" y="143"/>
                                      <a:pt x="2619" y="126"/>
                                    </a:cubicBezTo>
                                    <a:cubicBezTo>
                                      <a:pt x="2579" y="109"/>
                                      <a:pt x="2428" y="109"/>
                                      <a:pt x="2379" y="119"/>
                                    </a:cubicBezTo>
                                    <a:cubicBezTo>
                                      <a:pt x="2330" y="129"/>
                                      <a:pt x="2338" y="172"/>
                                      <a:pt x="2327" y="1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86,2636" path="m2327,186c2303,186,2314,221,2274,194c2234,167,2133,42,2087,21c2041,0,2038,46,1997,66c1956,86,1885,104,1839,141c1793,178,1765,242,1719,291c1673,340,1592,378,1562,434c1532,490,1563,593,1539,629c1515,665,1459,652,1419,651c1379,650,1336,623,1299,621c1262,619,1235,647,1194,636c1153,625,1092,565,1052,554c1012,543,988,563,954,569c920,575,881,564,849,591c817,618,793,699,759,734c725,769,688,790,647,801c606,812,533,769,512,801c491,833,538,950,519,996c500,1042,418,1049,399,1079c380,1109,405,1145,407,1176c409,1207,423,1234,414,1266c405,1298,342,1346,354,1371c366,1396,439,1411,489,1416c539,1421,619,1399,654,1401c689,1403,690,1416,699,1431c708,1446,729,1465,707,1491c685,1517,599,1549,564,1589c529,1629,567,1707,497,1731c427,1755,215,1707,144,1731c73,1755,93,1830,69,1874c45,1918,0,1960,2,1994c4,2028,48,2066,84,2076c120,2086,177,2055,219,2054c261,2053,290,2075,339,2069c388,2063,463,2022,512,2016c561,2010,588,2037,632,2031c676,2025,732,1981,774,1979c816,1977,850,2018,887,2016c924,2014,953,1968,999,1964c1045,1960,1120,1961,1164,1994c1208,2027,1217,2119,1262,2159c1307,2199,1386,2205,1434,2234c1482,2263,1507,2291,1547,2331c1587,2371,1644,2433,1674,2474c1704,2515,1696,2569,1727,2579c1758,2589,1808,2534,1862,2534c1916,2534,1998,2589,2049,2579c2100,2569,2136,2491,2169,2474c2202,2457,2206,2453,2244,2474c2282,2495,2357,2577,2394,2601c2431,2625,2448,2633,2469,2616c2490,2599,2478,2517,2522,2496c2566,2475,2689,2475,2732,2489c2775,2503,2747,2559,2777,2579c2807,2599,2876,2600,2912,2609c2948,2618,2975,2636,2994,2631c3013,2626,3008,2595,3024,2579c3040,2563,3047,2578,3092,2534c3137,2490,3199,2393,3294,2316c3389,2239,3518,2143,3662,2069c3806,1995,3976,1925,4157,1874c4338,1823,4579,1781,4749,1761c4919,1741,5076,1751,5177,1754c5278,1757,5328,1790,5357,1776c5386,1762,5350,1700,5349,1671c5348,1642,5358,1627,5349,1604c5340,1581,5321,1562,5297,1536c5273,1510,5232,1472,5207,1446c5182,1420,5137,1416,5147,1379c5157,1342,5252,1267,5267,1221c5282,1175,5238,1152,5237,1101c5236,1050,5283,949,5259,914c5235,879,5144,902,5094,891c5044,880,5006,871,4959,846c4912,821,4846,782,4809,741c4772,700,4775,630,4734,599c4693,568,4612,571,4562,554c4512,537,4473,494,4434,494c4395,494,4389,551,4329,554c4269,557,4138,498,4074,509c4010,520,4000,602,3947,621c3894,640,3809,596,3759,621c3709,646,3703,770,3647,771c3591,772,3452,675,3422,629c3392,583,3451,531,3467,494c3483,457,3525,434,3519,404c3513,374,3471,333,3429,314c3387,295,3328,305,3264,291c3200,277,3107,232,3047,231c2987,230,2942,261,2904,284c2866,307,2869,376,2822,366c2775,356,2653,264,2619,224c2585,184,2659,143,2619,126c2579,109,2428,109,2379,119c2330,129,2338,172,2327,186xe" stroked="f" o:allowincell="t" style="position:absolute;margin-left:13.15pt;margin-top:13pt;width:269.25pt;height:131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9">
                      <wp:simplePos x="0" y="0"/>
                      <wp:positionH relativeFrom="column">
                        <wp:posOffset>2461895</wp:posOffset>
                      </wp:positionH>
                      <wp:positionV relativeFrom="paragraph">
                        <wp:posOffset>1581785</wp:posOffset>
                      </wp:positionV>
                      <wp:extent cx="1268730" cy="62484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8640" cy="62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8" h="984">
                                    <a:moveTo>
                                      <a:pt x="1618" y="580"/>
                                    </a:moveTo>
                                    <a:cubicBezTo>
                                      <a:pt x="1668" y="573"/>
                                      <a:pt x="1681" y="490"/>
                                      <a:pt x="1716" y="475"/>
                                    </a:cubicBezTo>
                                    <a:cubicBezTo>
                                      <a:pt x="1751" y="460"/>
                                      <a:pt x="1789" y="498"/>
                                      <a:pt x="1828" y="490"/>
                                    </a:cubicBezTo>
                                    <a:cubicBezTo>
                                      <a:pt x="1867" y="482"/>
                                      <a:pt x="1937" y="455"/>
                                      <a:pt x="1948" y="430"/>
                                    </a:cubicBezTo>
                                    <a:cubicBezTo>
                                      <a:pt x="1959" y="405"/>
                                      <a:pt x="1899" y="365"/>
                                      <a:pt x="1895" y="338"/>
                                    </a:cubicBezTo>
                                    <a:cubicBezTo>
                                      <a:pt x="1891" y="311"/>
                                      <a:pt x="1910" y="285"/>
                                      <a:pt x="1926" y="265"/>
                                    </a:cubicBezTo>
                                    <a:cubicBezTo>
                                      <a:pt x="1942" y="245"/>
                                      <a:pt x="1988" y="244"/>
                                      <a:pt x="1993" y="220"/>
                                    </a:cubicBezTo>
                                    <a:cubicBezTo>
                                      <a:pt x="1998" y="196"/>
                                      <a:pt x="1976" y="142"/>
                                      <a:pt x="1956" y="123"/>
                                    </a:cubicBezTo>
                                    <a:cubicBezTo>
                                      <a:pt x="1936" y="104"/>
                                      <a:pt x="1900" y="117"/>
                                      <a:pt x="1873" y="108"/>
                                    </a:cubicBezTo>
                                    <a:cubicBezTo>
                                      <a:pt x="1846" y="99"/>
                                      <a:pt x="1817" y="84"/>
                                      <a:pt x="1791" y="70"/>
                                    </a:cubicBezTo>
                                    <a:cubicBezTo>
                                      <a:pt x="1765" y="56"/>
                                      <a:pt x="1749" y="35"/>
                                      <a:pt x="1716" y="25"/>
                                    </a:cubicBezTo>
                                    <a:cubicBezTo>
                                      <a:pt x="1683" y="15"/>
                                      <a:pt x="1653" y="14"/>
                                      <a:pt x="1593" y="10"/>
                                    </a:cubicBezTo>
                                    <a:cubicBezTo>
                                      <a:pt x="1533" y="6"/>
                                      <a:pt x="1454" y="0"/>
                                      <a:pt x="1353" y="3"/>
                                    </a:cubicBezTo>
                                    <a:cubicBezTo>
                                      <a:pt x="1252" y="6"/>
                                      <a:pt x="1114" y="4"/>
                                      <a:pt x="985" y="25"/>
                                    </a:cubicBezTo>
                                    <a:cubicBezTo>
                                      <a:pt x="856" y="46"/>
                                      <a:pt x="692" y="91"/>
                                      <a:pt x="580" y="130"/>
                                    </a:cubicBezTo>
                                    <a:cubicBezTo>
                                      <a:pt x="468" y="169"/>
                                      <a:pt x="389" y="209"/>
                                      <a:pt x="310" y="258"/>
                                    </a:cubicBezTo>
                                    <a:cubicBezTo>
                                      <a:pt x="231" y="307"/>
                                      <a:pt x="158" y="349"/>
                                      <a:pt x="108" y="423"/>
                                    </a:cubicBezTo>
                                    <a:cubicBezTo>
                                      <a:pt x="58" y="497"/>
                                      <a:pt x="20" y="625"/>
                                      <a:pt x="10" y="700"/>
                                    </a:cubicBezTo>
                                    <a:cubicBezTo>
                                      <a:pt x="0" y="775"/>
                                      <a:pt x="46" y="832"/>
                                      <a:pt x="48" y="873"/>
                                    </a:cubicBezTo>
                                    <a:cubicBezTo>
                                      <a:pt x="50" y="914"/>
                                      <a:pt x="15" y="934"/>
                                      <a:pt x="25" y="948"/>
                                    </a:cubicBezTo>
                                    <a:cubicBezTo>
                                      <a:pt x="35" y="962"/>
                                      <a:pt x="70" y="984"/>
                                      <a:pt x="108" y="955"/>
                                    </a:cubicBezTo>
                                    <a:cubicBezTo>
                                      <a:pt x="146" y="926"/>
                                      <a:pt x="209" y="805"/>
                                      <a:pt x="250" y="775"/>
                                    </a:cubicBezTo>
                                    <a:cubicBezTo>
                                      <a:pt x="291" y="745"/>
                                      <a:pt x="323" y="769"/>
                                      <a:pt x="355" y="775"/>
                                    </a:cubicBezTo>
                                    <a:cubicBezTo>
                                      <a:pt x="387" y="781"/>
                                      <a:pt x="410" y="817"/>
                                      <a:pt x="445" y="813"/>
                                    </a:cubicBezTo>
                                    <a:cubicBezTo>
                                      <a:pt x="480" y="809"/>
                                      <a:pt x="530" y="764"/>
                                      <a:pt x="565" y="753"/>
                                    </a:cubicBezTo>
                                    <a:cubicBezTo>
                                      <a:pt x="600" y="742"/>
                                      <a:pt x="635" y="735"/>
                                      <a:pt x="655" y="745"/>
                                    </a:cubicBezTo>
                                    <a:cubicBezTo>
                                      <a:pt x="675" y="755"/>
                                      <a:pt x="670" y="799"/>
                                      <a:pt x="685" y="813"/>
                                    </a:cubicBezTo>
                                    <a:cubicBezTo>
                                      <a:pt x="700" y="827"/>
                                      <a:pt x="729" y="827"/>
                                      <a:pt x="748" y="828"/>
                                    </a:cubicBezTo>
                                    <a:cubicBezTo>
                                      <a:pt x="767" y="829"/>
                                      <a:pt x="779" y="847"/>
                                      <a:pt x="801" y="820"/>
                                    </a:cubicBezTo>
                                    <a:cubicBezTo>
                                      <a:pt x="823" y="793"/>
                                      <a:pt x="839" y="689"/>
                                      <a:pt x="883" y="663"/>
                                    </a:cubicBezTo>
                                    <a:cubicBezTo>
                                      <a:pt x="927" y="637"/>
                                      <a:pt x="1031" y="649"/>
                                      <a:pt x="1063" y="663"/>
                                    </a:cubicBezTo>
                                    <a:cubicBezTo>
                                      <a:pt x="1095" y="677"/>
                                      <a:pt x="1037" y="731"/>
                                      <a:pt x="1078" y="745"/>
                                    </a:cubicBezTo>
                                    <a:cubicBezTo>
                                      <a:pt x="1119" y="759"/>
                                      <a:pt x="1255" y="782"/>
                                      <a:pt x="1311" y="745"/>
                                    </a:cubicBezTo>
                                    <a:cubicBezTo>
                                      <a:pt x="1367" y="708"/>
                                      <a:pt x="1365" y="548"/>
                                      <a:pt x="1416" y="520"/>
                                    </a:cubicBezTo>
                                    <a:cubicBezTo>
                                      <a:pt x="1467" y="492"/>
                                      <a:pt x="1576" y="602"/>
                                      <a:pt x="1618" y="5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8,984" path="m1618,580c1668,573,1681,490,1716,475c1751,460,1789,498,1828,490c1867,482,1937,455,1948,430c1959,405,1899,365,1895,338c1891,311,1910,285,1926,265c1942,245,1988,244,1993,220c1998,196,1976,142,1956,123c1936,104,1900,117,1873,108c1846,99,1817,84,1791,70c1765,56,1749,35,1716,25c1683,15,1653,14,1593,10c1533,6,1454,0,1353,3c1252,6,1114,4,985,25c856,46,692,91,580,130c468,169,389,209,310,258c231,307,158,349,108,423c58,497,20,625,10,700c0,775,46,832,48,873c50,914,15,934,25,948c35,962,70,984,108,955c146,926,209,805,250,775c291,745,323,769,355,775c387,781,410,817,445,813c480,809,530,764,565,753c600,742,635,735,655,745c675,755,670,799,685,813c700,827,729,827,748,828c767,829,779,847,801,820c823,793,839,689,883,663c927,637,1031,649,1063,663c1095,677,1037,731,1078,745c1119,759,1255,782,1311,745c1367,708,1365,548,1416,520c1467,492,1576,602,1618,580xe" stroked="f" o:allowincell="t" style="position:absolute;margin-left:193.85pt;margin-top:124.55pt;width:99.85pt;height:49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0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1264920</wp:posOffset>
                      </wp:positionV>
                      <wp:extent cx="1423035" cy="56705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3080" cy="5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1" h="893">
                                    <a:moveTo>
                                      <a:pt x="1435" y="539"/>
                                    </a:moveTo>
                                    <a:cubicBezTo>
                                      <a:pt x="1556" y="515"/>
                                      <a:pt x="1676" y="508"/>
                                      <a:pt x="1780" y="502"/>
                                    </a:cubicBezTo>
                                    <a:cubicBezTo>
                                      <a:pt x="1884" y="496"/>
                                      <a:pt x="1987" y="501"/>
                                      <a:pt x="2057" y="502"/>
                                    </a:cubicBezTo>
                                    <a:cubicBezTo>
                                      <a:pt x="2127" y="503"/>
                                      <a:pt x="2188" y="514"/>
                                      <a:pt x="2200" y="509"/>
                                    </a:cubicBezTo>
                                    <a:cubicBezTo>
                                      <a:pt x="2212" y="504"/>
                                      <a:pt x="2162" y="483"/>
                                      <a:pt x="2132" y="472"/>
                                    </a:cubicBezTo>
                                    <a:cubicBezTo>
                                      <a:pt x="2102" y="461"/>
                                      <a:pt x="2040" y="453"/>
                                      <a:pt x="2020" y="442"/>
                                    </a:cubicBezTo>
                                    <a:cubicBezTo>
                                      <a:pt x="2000" y="431"/>
                                      <a:pt x="2003" y="443"/>
                                      <a:pt x="2012" y="404"/>
                                    </a:cubicBezTo>
                                    <a:cubicBezTo>
                                      <a:pt x="2021" y="365"/>
                                      <a:pt x="2043" y="257"/>
                                      <a:pt x="2072" y="209"/>
                                    </a:cubicBezTo>
                                    <a:cubicBezTo>
                                      <a:pt x="2101" y="161"/>
                                      <a:pt x="2159" y="145"/>
                                      <a:pt x="2185" y="119"/>
                                    </a:cubicBezTo>
                                    <a:cubicBezTo>
                                      <a:pt x="2211" y="93"/>
                                      <a:pt x="2241" y="68"/>
                                      <a:pt x="2230" y="52"/>
                                    </a:cubicBezTo>
                                    <a:cubicBezTo>
                                      <a:pt x="2219" y="36"/>
                                      <a:pt x="2193" y="28"/>
                                      <a:pt x="2117" y="22"/>
                                    </a:cubicBezTo>
                                    <a:cubicBezTo>
                                      <a:pt x="2041" y="16"/>
                                      <a:pt x="1932" y="0"/>
                                      <a:pt x="1772" y="14"/>
                                    </a:cubicBezTo>
                                    <a:cubicBezTo>
                                      <a:pt x="1612" y="28"/>
                                      <a:pt x="1346" y="58"/>
                                      <a:pt x="1157" y="104"/>
                                    </a:cubicBezTo>
                                    <a:cubicBezTo>
                                      <a:pt x="968" y="150"/>
                                      <a:pt x="790" y="222"/>
                                      <a:pt x="640" y="292"/>
                                    </a:cubicBezTo>
                                    <a:cubicBezTo>
                                      <a:pt x="490" y="362"/>
                                      <a:pt x="348" y="460"/>
                                      <a:pt x="257" y="524"/>
                                    </a:cubicBezTo>
                                    <a:cubicBezTo>
                                      <a:pt x="166" y="588"/>
                                      <a:pt x="134" y="629"/>
                                      <a:pt x="92" y="674"/>
                                    </a:cubicBezTo>
                                    <a:cubicBezTo>
                                      <a:pt x="50" y="719"/>
                                      <a:pt x="0" y="770"/>
                                      <a:pt x="2" y="794"/>
                                    </a:cubicBezTo>
                                    <a:cubicBezTo>
                                      <a:pt x="4" y="818"/>
                                      <a:pt x="66" y="826"/>
                                      <a:pt x="107" y="817"/>
                                    </a:cubicBezTo>
                                    <a:cubicBezTo>
                                      <a:pt x="148" y="808"/>
                                      <a:pt x="211" y="751"/>
                                      <a:pt x="250" y="742"/>
                                    </a:cubicBezTo>
                                    <a:cubicBezTo>
                                      <a:pt x="289" y="733"/>
                                      <a:pt x="324" y="745"/>
                                      <a:pt x="340" y="764"/>
                                    </a:cubicBezTo>
                                    <a:cubicBezTo>
                                      <a:pt x="356" y="783"/>
                                      <a:pt x="326" y="838"/>
                                      <a:pt x="347" y="854"/>
                                    </a:cubicBezTo>
                                    <a:cubicBezTo>
                                      <a:pt x="368" y="870"/>
                                      <a:pt x="431" y="875"/>
                                      <a:pt x="467" y="862"/>
                                    </a:cubicBezTo>
                                    <a:cubicBezTo>
                                      <a:pt x="503" y="849"/>
                                      <a:pt x="545" y="790"/>
                                      <a:pt x="565" y="779"/>
                                    </a:cubicBezTo>
                                    <a:cubicBezTo>
                                      <a:pt x="585" y="768"/>
                                      <a:pt x="576" y="789"/>
                                      <a:pt x="587" y="794"/>
                                    </a:cubicBezTo>
                                    <a:cubicBezTo>
                                      <a:pt x="598" y="799"/>
                                      <a:pt x="628" y="793"/>
                                      <a:pt x="632" y="809"/>
                                    </a:cubicBezTo>
                                    <a:cubicBezTo>
                                      <a:pt x="636" y="825"/>
                                      <a:pt x="594" y="893"/>
                                      <a:pt x="610" y="892"/>
                                    </a:cubicBezTo>
                                    <a:cubicBezTo>
                                      <a:pt x="626" y="891"/>
                                      <a:pt x="656" y="843"/>
                                      <a:pt x="730" y="802"/>
                                    </a:cubicBezTo>
                                    <a:cubicBezTo>
                                      <a:pt x="804" y="761"/>
                                      <a:pt x="934" y="688"/>
                                      <a:pt x="1052" y="644"/>
                                    </a:cubicBezTo>
                                    <a:cubicBezTo>
                                      <a:pt x="1170" y="600"/>
                                      <a:pt x="1346" y="585"/>
                                      <a:pt x="1435" y="5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1,893" path="m1435,539c1556,515,1676,508,1780,502c1884,496,1987,501,2057,502c2127,503,2188,514,2200,509c2212,504,2162,483,2132,472c2102,461,2040,453,2020,442c2000,431,2003,443,2012,404c2021,365,2043,257,2072,209c2101,161,2159,145,2185,119c2211,93,2241,68,2230,52c2219,36,2193,28,2117,22c2041,16,1932,0,1772,14c1612,28,1346,58,1157,104c968,150,790,222,640,292c490,362,348,460,257,524c166,588,134,629,92,674c50,719,0,770,2,794c4,818,66,826,107,817c148,808,211,751,250,742c289,733,324,745,340,764c356,783,326,838,347,854c368,870,431,875,467,862c503,849,545,790,565,779c585,768,576,789,587,794c598,799,628,793,632,809c636,825,594,893,610,892c626,891,656,843,730,802c804,761,934,688,1052,644c1170,600,1346,585,1435,539xe" stroked="f" o:allowincell="t" style="position:absolute;margin-left:168.75pt;margin-top:99.6pt;width:112pt;height:44.6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16319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2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108710</wp:posOffset>
                      </wp:positionV>
                      <wp:extent cx="626745" cy="38100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676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7" h="600">
                                    <a:moveTo>
                                      <a:pt x="707" y="5"/>
                                    </a:moveTo>
                                    <a:cubicBezTo>
                                      <a:pt x="665" y="0"/>
                                      <a:pt x="592" y="73"/>
                                      <a:pt x="557" y="110"/>
                                    </a:cubicBezTo>
                                    <a:cubicBezTo>
                                      <a:pt x="522" y="147"/>
                                      <a:pt x="568" y="206"/>
                                      <a:pt x="497" y="230"/>
                                    </a:cubicBezTo>
                                    <a:cubicBezTo>
                                      <a:pt x="426" y="254"/>
                                      <a:pt x="201" y="229"/>
                                      <a:pt x="130" y="253"/>
                                    </a:cubicBezTo>
                                    <a:cubicBezTo>
                                      <a:pt x="59" y="277"/>
                                      <a:pt x="91" y="332"/>
                                      <a:pt x="70" y="373"/>
                                    </a:cubicBezTo>
                                    <a:cubicBezTo>
                                      <a:pt x="49" y="414"/>
                                      <a:pt x="0" y="464"/>
                                      <a:pt x="2" y="500"/>
                                    </a:cubicBezTo>
                                    <a:cubicBezTo>
                                      <a:pt x="4" y="536"/>
                                      <a:pt x="49" y="580"/>
                                      <a:pt x="85" y="590"/>
                                    </a:cubicBezTo>
                                    <a:cubicBezTo>
                                      <a:pt x="121" y="600"/>
                                      <a:pt x="180" y="560"/>
                                      <a:pt x="220" y="560"/>
                                    </a:cubicBezTo>
                                    <a:cubicBezTo>
                                      <a:pt x="260" y="560"/>
                                      <a:pt x="280" y="595"/>
                                      <a:pt x="325" y="590"/>
                                    </a:cubicBezTo>
                                    <a:cubicBezTo>
                                      <a:pt x="370" y="585"/>
                                      <a:pt x="443" y="537"/>
                                      <a:pt x="490" y="530"/>
                                    </a:cubicBezTo>
                                    <a:cubicBezTo>
                                      <a:pt x="537" y="523"/>
                                      <a:pt x="561" y="549"/>
                                      <a:pt x="610" y="545"/>
                                    </a:cubicBezTo>
                                    <a:cubicBezTo>
                                      <a:pt x="659" y="541"/>
                                      <a:pt x="736" y="509"/>
                                      <a:pt x="782" y="508"/>
                                    </a:cubicBezTo>
                                    <a:cubicBezTo>
                                      <a:pt x="828" y="507"/>
                                      <a:pt x="853" y="543"/>
                                      <a:pt x="887" y="538"/>
                                    </a:cubicBezTo>
                                    <a:cubicBezTo>
                                      <a:pt x="921" y="533"/>
                                      <a:pt x="987" y="507"/>
                                      <a:pt x="985" y="478"/>
                                    </a:cubicBezTo>
                                    <a:cubicBezTo>
                                      <a:pt x="983" y="449"/>
                                      <a:pt x="906" y="415"/>
                                      <a:pt x="872" y="365"/>
                                    </a:cubicBezTo>
                                    <a:cubicBezTo>
                                      <a:pt x="838" y="315"/>
                                      <a:pt x="810" y="238"/>
                                      <a:pt x="782" y="178"/>
                                    </a:cubicBezTo>
                                    <a:cubicBezTo>
                                      <a:pt x="754" y="118"/>
                                      <a:pt x="723" y="41"/>
                                      <a:pt x="707" y="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7,600" path="m707,5c665,0,592,73,557,110c522,147,568,206,497,230c426,254,201,229,130,253c59,277,91,332,70,373c49,414,0,464,2,500c4,536,49,580,85,590c121,600,180,560,220,560c260,560,280,595,325,590c370,585,443,537,490,530c537,523,561,549,610,545c659,541,736,509,782,508c828,507,853,543,887,538c921,533,987,507,985,478c983,449,906,415,872,365c838,315,810,238,782,178c754,118,723,41,707,5xe" stroked="f" o:allowincell="t" style="position:absolute;margin-left:13.5pt;margin-top:87.3pt;width:49.3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7950" simplePos="0" locked="0" layoutInCell="1" allowOverlap="1" relativeHeight="13">
                      <wp:simplePos x="0" y="0"/>
                      <wp:positionH relativeFrom="column">
                        <wp:posOffset>2228215</wp:posOffset>
                      </wp:positionH>
                      <wp:positionV relativeFrom="paragraph">
                        <wp:posOffset>471805</wp:posOffset>
                      </wp:positionV>
                      <wp:extent cx="1084580" cy="173482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4680" cy="173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8" h="2732">
                                    <a:moveTo>
                                      <a:pt x="1683" y="348"/>
                                    </a:moveTo>
                                    <a:cubicBezTo>
                                      <a:pt x="1661" y="304"/>
                                      <a:pt x="1584" y="284"/>
                                      <a:pt x="1548" y="243"/>
                                    </a:cubicBezTo>
                                    <a:cubicBezTo>
                                      <a:pt x="1512" y="202"/>
                                      <a:pt x="1504" y="129"/>
                                      <a:pt x="1466" y="101"/>
                                    </a:cubicBezTo>
                                    <a:cubicBezTo>
                                      <a:pt x="1428" y="73"/>
                                      <a:pt x="1368" y="93"/>
                                      <a:pt x="1323" y="78"/>
                                    </a:cubicBezTo>
                                    <a:cubicBezTo>
                                      <a:pt x="1278" y="63"/>
                                      <a:pt x="1238" y="15"/>
                                      <a:pt x="1196" y="11"/>
                                    </a:cubicBezTo>
                                    <a:cubicBezTo>
                                      <a:pt x="1154" y="7"/>
                                      <a:pt x="1134" y="53"/>
                                      <a:pt x="1073" y="54"/>
                                    </a:cubicBezTo>
                                    <a:cubicBezTo>
                                      <a:pt x="1012" y="55"/>
                                      <a:pt x="888" y="0"/>
                                      <a:pt x="828" y="18"/>
                                    </a:cubicBezTo>
                                    <a:cubicBezTo>
                                      <a:pt x="768" y="36"/>
                                      <a:pt x="736" y="121"/>
                                      <a:pt x="716" y="161"/>
                                    </a:cubicBezTo>
                                    <a:cubicBezTo>
                                      <a:pt x="696" y="201"/>
                                      <a:pt x="714" y="206"/>
                                      <a:pt x="708" y="258"/>
                                    </a:cubicBezTo>
                                    <a:cubicBezTo>
                                      <a:pt x="702" y="310"/>
                                      <a:pt x="696" y="386"/>
                                      <a:pt x="678" y="476"/>
                                    </a:cubicBezTo>
                                    <a:cubicBezTo>
                                      <a:pt x="660" y="566"/>
                                      <a:pt x="638" y="697"/>
                                      <a:pt x="603" y="798"/>
                                    </a:cubicBezTo>
                                    <a:cubicBezTo>
                                      <a:pt x="568" y="899"/>
                                      <a:pt x="535" y="982"/>
                                      <a:pt x="468" y="1083"/>
                                    </a:cubicBezTo>
                                    <a:cubicBezTo>
                                      <a:pt x="401" y="1184"/>
                                      <a:pt x="267" y="1302"/>
                                      <a:pt x="198" y="1406"/>
                                    </a:cubicBezTo>
                                    <a:cubicBezTo>
                                      <a:pt x="129" y="1510"/>
                                      <a:pt x="87" y="1622"/>
                                      <a:pt x="56" y="1706"/>
                                    </a:cubicBezTo>
                                    <a:cubicBezTo>
                                      <a:pt x="25" y="1790"/>
                                      <a:pt x="17" y="1853"/>
                                      <a:pt x="11" y="1908"/>
                                    </a:cubicBezTo>
                                    <a:cubicBezTo>
                                      <a:pt x="5" y="1963"/>
                                      <a:pt x="0" y="2021"/>
                                      <a:pt x="18" y="2036"/>
                                    </a:cubicBezTo>
                                    <a:cubicBezTo>
                                      <a:pt x="36" y="2051"/>
                                      <a:pt x="89" y="2002"/>
                                      <a:pt x="116" y="1998"/>
                                    </a:cubicBezTo>
                                    <a:cubicBezTo>
                                      <a:pt x="143" y="1994"/>
                                      <a:pt x="167" y="1997"/>
                                      <a:pt x="183" y="2013"/>
                                    </a:cubicBezTo>
                                    <a:cubicBezTo>
                                      <a:pt x="199" y="2029"/>
                                      <a:pt x="193" y="2080"/>
                                      <a:pt x="213" y="2096"/>
                                    </a:cubicBezTo>
                                    <a:cubicBezTo>
                                      <a:pt x="233" y="2112"/>
                                      <a:pt x="276" y="2117"/>
                                      <a:pt x="303" y="2111"/>
                                    </a:cubicBezTo>
                                    <a:cubicBezTo>
                                      <a:pt x="330" y="2105"/>
                                      <a:pt x="354" y="2072"/>
                                      <a:pt x="378" y="2058"/>
                                    </a:cubicBezTo>
                                    <a:cubicBezTo>
                                      <a:pt x="402" y="2044"/>
                                      <a:pt x="426" y="2018"/>
                                      <a:pt x="446" y="2028"/>
                                    </a:cubicBezTo>
                                    <a:cubicBezTo>
                                      <a:pt x="466" y="2038"/>
                                      <a:pt x="510" y="2048"/>
                                      <a:pt x="498" y="2118"/>
                                    </a:cubicBezTo>
                                    <a:cubicBezTo>
                                      <a:pt x="486" y="2188"/>
                                      <a:pt x="385" y="2373"/>
                                      <a:pt x="371" y="2448"/>
                                    </a:cubicBezTo>
                                    <a:cubicBezTo>
                                      <a:pt x="357" y="2523"/>
                                      <a:pt x="412" y="2531"/>
                                      <a:pt x="416" y="2568"/>
                                    </a:cubicBezTo>
                                    <a:cubicBezTo>
                                      <a:pt x="420" y="2605"/>
                                      <a:pt x="392" y="2648"/>
                                      <a:pt x="393" y="2673"/>
                                    </a:cubicBezTo>
                                    <a:cubicBezTo>
                                      <a:pt x="394" y="2698"/>
                                      <a:pt x="394" y="2732"/>
                                      <a:pt x="423" y="2718"/>
                                    </a:cubicBezTo>
                                    <a:cubicBezTo>
                                      <a:pt x="452" y="2704"/>
                                      <a:pt x="534" y="2650"/>
                                      <a:pt x="566" y="2591"/>
                                    </a:cubicBezTo>
                                    <a:cubicBezTo>
                                      <a:pt x="598" y="2532"/>
                                      <a:pt x="587" y="2455"/>
                                      <a:pt x="618" y="2366"/>
                                    </a:cubicBezTo>
                                    <a:cubicBezTo>
                                      <a:pt x="649" y="2277"/>
                                      <a:pt x="686" y="2159"/>
                                      <a:pt x="753" y="2058"/>
                                    </a:cubicBezTo>
                                    <a:cubicBezTo>
                                      <a:pt x="820" y="1957"/>
                                      <a:pt x="924" y="1859"/>
                                      <a:pt x="1023" y="1758"/>
                                    </a:cubicBezTo>
                                    <a:cubicBezTo>
                                      <a:pt x="1122" y="1657"/>
                                      <a:pt x="1254" y="1561"/>
                                      <a:pt x="1346" y="1451"/>
                                    </a:cubicBezTo>
                                    <a:cubicBezTo>
                                      <a:pt x="1438" y="1341"/>
                                      <a:pt x="1520" y="1239"/>
                                      <a:pt x="1578" y="1098"/>
                                    </a:cubicBezTo>
                                    <a:cubicBezTo>
                                      <a:pt x="1636" y="957"/>
                                      <a:pt x="1674" y="728"/>
                                      <a:pt x="1691" y="603"/>
                                    </a:cubicBezTo>
                                    <a:cubicBezTo>
                                      <a:pt x="1708" y="478"/>
                                      <a:pt x="1685" y="401"/>
                                      <a:pt x="1683" y="3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08,2732" path="m1683,348c1661,304,1584,284,1548,243c1512,202,1504,129,1466,101c1428,73,1368,93,1323,78c1278,63,1238,15,1196,11c1154,7,1134,53,1073,54c1012,55,888,0,828,18c768,36,736,121,716,161c696,201,714,206,708,258c702,310,696,386,678,476c660,566,638,697,603,798c568,899,535,982,468,1083c401,1184,267,1302,198,1406c129,1510,87,1622,56,1706c25,1790,17,1853,11,1908c5,1963,0,2021,18,2036c36,2051,89,2002,116,1998c143,1994,167,1997,183,2013c199,2029,193,2080,213,2096c233,2112,276,2117,303,2111c330,2105,354,2072,378,2058c402,2044,426,2018,446,2028c466,2038,510,2048,498,2118c486,2188,385,2373,371,2448c357,2523,412,2531,416,2568c420,2605,392,2648,393,2673c394,2698,394,2732,423,2718c452,2704,534,2650,566,2591c598,2532,587,2455,618,2366c649,2277,686,2159,753,2058c820,1957,924,1859,1023,1758c1122,1657,1254,1561,1346,1451c1438,1341,1520,1239,1578,1098c1636,957,1674,728,1691,603c1708,478,1685,401,1683,348xe" stroked="f" o:allowincell="t" style="position:absolute;margin-left:175.45pt;margin-top:37.15pt;width:85.35pt;height:13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4">
                      <wp:simplePos x="0" y="0"/>
                      <wp:positionH relativeFrom="column">
                        <wp:posOffset>2602865</wp:posOffset>
                      </wp:positionH>
                      <wp:positionV relativeFrom="paragraph">
                        <wp:posOffset>687070</wp:posOffset>
                      </wp:positionV>
                      <wp:extent cx="980440" cy="142811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280" cy="142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4" h="2249">
                                    <a:moveTo>
                                      <a:pt x="1397" y="187"/>
                                    </a:moveTo>
                                    <a:cubicBezTo>
                                      <a:pt x="1403" y="162"/>
                                      <a:pt x="1436" y="154"/>
                                      <a:pt x="1435" y="137"/>
                                    </a:cubicBezTo>
                                    <a:cubicBezTo>
                                      <a:pt x="1434" y="120"/>
                                      <a:pt x="1420" y="96"/>
                                      <a:pt x="1390" y="84"/>
                                    </a:cubicBezTo>
                                    <a:cubicBezTo>
                                      <a:pt x="1360" y="72"/>
                                      <a:pt x="1305" y="74"/>
                                      <a:pt x="1255" y="62"/>
                                    </a:cubicBezTo>
                                    <a:cubicBezTo>
                                      <a:pt x="1205" y="50"/>
                                      <a:pt x="1116" y="0"/>
                                      <a:pt x="1090" y="9"/>
                                    </a:cubicBezTo>
                                    <a:cubicBezTo>
                                      <a:pt x="1064" y="18"/>
                                      <a:pt x="1098" y="57"/>
                                      <a:pt x="1098" y="114"/>
                                    </a:cubicBezTo>
                                    <a:cubicBezTo>
                                      <a:pt x="1098" y="171"/>
                                      <a:pt x="1109" y="245"/>
                                      <a:pt x="1090" y="354"/>
                                    </a:cubicBezTo>
                                    <a:cubicBezTo>
                                      <a:pt x="1071" y="463"/>
                                      <a:pt x="1039" y="642"/>
                                      <a:pt x="985" y="767"/>
                                    </a:cubicBezTo>
                                    <a:cubicBezTo>
                                      <a:pt x="931" y="892"/>
                                      <a:pt x="879" y="977"/>
                                      <a:pt x="768" y="1104"/>
                                    </a:cubicBezTo>
                                    <a:cubicBezTo>
                                      <a:pt x="657" y="1231"/>
                                      <a:pt x="433" y="1405"/>
                                      <a:pt x="318" y="1532"/>
                                    </a:cubicBezTo>
                                    <a:cubicBezTo>
                                      <a:pt x="203" y="1659"/>
                                      <a:pt x="130" y="1759"/>
                                      <a:pt x="78" y="1869"/>
                                    </a:cubicBezTo>
                                    <a:cubicBezTo>
                                      <a:pt x="26" y="1979"/>
                                      <a:pt x="6" y="2142"/>
                                      <a:pt x="3" y="2192"/>
                                    </a:cubicBezTo>
                                    <a:cubicBezTo>
                                      <a:pt x="0" y="2242"/>
                                      <a:pt x="43" y="2169"/>
                                      <a:pt x="63" y="2169"/>
                                    </a:cubicBezTo>
                                    <a:cubicBezTo>
                                      <a:pt x="83" y="2169"/>
                                      <a:pt x="97" y="2185"/>
                                      <a:pt x="123" y="2192"/>
                                    </a:cubicBezTo>
                                    <a:cubicBezTo>
                                      <a:pt x="149" y="2199"/>
                                      <a:pt x="184" y="2220"/>
                                      <a:pt x="220" y="2214"/>
                                    </a:cubicBezTo>
                                    <a:cubicBezTo>
                                      <a:pt x="256" y="2208"/>
                                      <a:pt x="306" y="2164"/>
                                      <a:pt x="340" y="2154"/>
                                    </a:cubicBezTo>
                                    <a:cubicBezTo>
                                      <a:pt x="374" y="2144"/>
                                      <a:pt x="396" y="2140"/>
                                      <a:pt x="423" y="2154"/>
                                    </a:cubicBezTo>
                                    <a:cubicBezTo>
                                      <a:pt x="450" y="2168"/>
                                      <a:pt x="488" y="2249"/>
                                      <a:pt x="505" y="2237"/>
                                    </a:cubicBezTo>
                                    <a:cubicBezTo>
                                      <a:pt x="522" y="2225"/>
                                      <a:pt x="508" y="2153"/>
                                      <a:pt x="528" y="2079"/>
                                    </a:cubicBezTo>
                                    <a:cubicBezTo>
                                      <a:pt x="548" y="2005"/>
                                      <a:pt x="574" y="1879"/>
                                      <a:pt x="625" y="1794"/>
                                    </a:cubicBezTo>
                                    <a:cubicBezTo>
                                      <a:pt x="676" y="1709"/>
                                      <a:pt x="756" y="1630"/>
                                      <a:pt x="835" y="1569"/>
                                    </a:cubicBezTo>
                                    <a:cubicBezTo>
                                      <a:pt x="914" y="1508"/>
                                      <a:pt x="1020" y="1463"/>
                                      <a:pt x="1098" y="1427"/>
                                    </a:cubicBezTo>
                                    <a:cubicBezTo>
                                      <a:pt x="1176" y="1391"/>
                                      <a:pt x="1270" y="1372"/>
                                      <a:pt x="1300" y="1352"/>
                                    </a:cubicBezTo>
                                    <a:cubicBezTo>
                                      <a:pt x="1330" y="1332"/>
                                      <a:pt x="1273" y="1332"/>
                                      <a:pt x="1278" y="1307"/>
                                    </a:cubicBezTo>
                                    <a:cubicBezTo>
                                      <a:pt x="1283" y="1282"/>
                                      <a:pt x="1320" y="1232"/>
                                      <a:pt x="1330" y="1202"/>
                                    </a:cubicBezTo>
                                    <a:cubicBezTo>
                                      <a:pt x="1340" y="1172"/>
                                      <a:pt x="1311" y="1161"/>
                                      <a:pt x="1338" y="1127"/>
                                    </a:cubicBezTo>
                                    <a:cubicBezTo>
                                      <a:pt x="1365" y="1093"/>
                                      <a:pt x="1466" y="1047"/>
                                      <a:pt x="1495" y="999"/>
                                    </a:cubicBezTo>
                                    <a:cubicBezTo>
                                      <a:pt x="1524" y="951"/>
                                      <a:pt x="1506" y="878"/>
                                      <a:pt x="1510" y="842"/>
                                    </a:cubicBezTo>
                                    <a:cubicBezTo>
                                      <a:pt x="1514" y="806"/>
                                      <a:pt x="1544" y="818"/>
                                      <a:pt x="1518" y="782"/>
                                    </a:cubicBezTo>
                                    <a:cubicBezTo>
                                      <a:pt x="1492" y="746"/>
                                      <a:pt x="1389" y="659"/>
                                      <a:pt x="1353" y="624"/>
                                    </a:cubicBezTo>
                                    <a:cubicBezTo>
                                      <a:pt x="1317" y="589"/>
                                      <a:pt x="1289" y="612"/>
                                      <a:pt x="1300" y="572"/>
                                    </a:cubicBezTo>
                                    <a:cubicBezTo>
                                      <a:pt x="1311" y="532"/>
                                      <a:pt x="1404" y="431"/>
                                      <a:pt x="1420" y="384"/>
                                    </a:cubicBezTo>
                                    <a:cubicBezTo>
                                      <a:pt x="1436" y="337"/>
                                      <a:pt x="1402" y="320"/>
                                      <a:pt x="1398" y="287"/>
                                    </a:cubicBezTo>
                                    <a:cubicBezTo>
                                      <a:pt x="1394" y="254"/>
                                      <a:pt x="1395" y="212"/>
                                      <a:pt x="1397" y="1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4,2249" path="m1397,187c1403,162,1436,154,1435,137c1434,120,1420,96,1390,84c1360,72,1305,74,1255,62c1205,50,1116,0,1090,9c1064,18,1098,57,1098,114c1098,171,1109,245,1090,354c1071,463,1039,642,985,767c931,892,879,977,768,1104c657,1231,433,1405,318,1532c203,1659,130,1759,78,1869c26,1979,6,2142,3,2192c0,2242,43,2169,63,2169c83,2169,97,2185,123,2192c149,2199,184,2220,220,2214c256,2208,306,2164,340,2154c374,2144,396,2140,423,2154c450,2168,488,2249,505,2237c522,2225,508,2153,528,2079c548,2005,574,1879,625,1794c676,1709,756,1630,835,1569c914,1508,1020,1463,1098,1427c1176,1391,1270,1372,1300,1352c1330,1332,1273,1332,1278,1307c1283,1282,1320,1232,1330,1202c1340,1172,1311,1161,1338,1127c1365,1093,1466,1047,1495,999c1524,951,1506,878,1510,842c1514,806,1544,818,1518,782c1492,746,1389,659,1353,624c1317,589,1289,612,1300,572c1311,532,1404,431,1420,384c1436,337,1402,320,1398,287c1394,254,1395,212,1397,187xe" stroked="f" o:allowincell="t" style="position:absolute;margin-left:204.95pt;margin-top:54.1pt;width:77.15pt;height:11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16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192405</wp:posOffset>
                      </wp:positionV>
                      <wp:extent cx="2618740" cy="191262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86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4" h="3012">
                                    <a:moveTo>
                                      <a:pt x="3632" y="2093"/>
                                    </a:moveTo>
                                    <a:cubicBezTo>
                                      <a:pt x="3726" y="2066"/>
                                      <a:pt x="3823" y="2052"/>
                                      <a:pt x="3902" y="2048"/>
                                    </a:cubicBezTo>
                                    <a:cubicBezTo>
                                      <a:pt x="3981" y="2044"/>
                                      <a:pt x="4084" y="2078"/>
                                      <a:pt x="4104" y="2071"/>
                                    </a:cubicBezTo>
                                    <a:cubicBezTo>
                                      <a:pt x="4124" y="2064"/>
                                      <a:pt x="4056" y="2020"/>
                                      <a:pt x="4022" y="2003"/>
                                    </a:cubicBezTo>
                                    <a:cubicBezTo>
                                      <a:pt x="3988" y="1986"/>
                                      <a:pt x="3931" y="1978"/>
                                      <a:pt x="3902" y="1966"/>
                                    </a:cubicBezTo>
                                    <a:cubicBezTo>
                                      <a:pt x="3873" y="1954"/>
                                      <a:pt x="3856" y="1944"/>
                                      <a:pt x="3849" y="1928"/>
                                    </a:cubicBezTo>
                                    <a:cubicBezTo>
                                      <a:pt x="3842" y="1912"/>
                                      <a:pt x="3850" y="1889"/>
                                      <a:pt x="3857" y="1868"/>
                                    </a:cubicBezTo>
                                    <a:cubicBezTo>
                                      <a:pt x="3864" y="1847"/>
                                      <a:pt x="3885" y="1828"/>
                                      <a:pt x="3894" y="1801"/>
                                    </a:cubicBezTo>
                                    <a:cubicBezTo>
                                      <a:pt x="3903" y="1774"/>
                                      <a:pt x="3882" y="1735"/>
                                      <a:pt x="3909" y="1703"/>
                                    </a:cubicBezTo>
                                    <a:cubicBezTo>
                                      <a:pt x="3936" y="1671"/>
                                      <a:pt x="4032" y="1646"/>
                                      <a:pt x="4059" y="1606"/>
                                    </a:cubicBezTo>
                                    <a:cubicBezTo>
                                      <a:pt x="4086" y="1566"/>
                                      <a:pt x="4070" y="1503"/>
                                      <a:pt x="4074" y="1463"/>
                                    </a:cubicBezTo>
                                    <a:cubicBezTo>
                                      <a:pt x="4078" y="1423"/>
                                      <a:pt x="4106" y="1407"/>
                                      <a:pt x="4082" y="1366"/>
                                    </a:cubicBezTo>
                                    <a:cubicBezTo>
                                      <a:pt x="4058" y="1325"/>
                                      <a:pt x="3966" y="1252"/>
                                      <a:pt x="3932" y="1216"/>
                                    </a:cubicBezTo>
                                    <a:cubicBezTo>
                                      <a:pt x="3898" y="1180"/>
                                      <a:pt x="3869" y="1183"/>
                                      <a:pt x="3879" y="1148"/>
                                    </a:cubicBezTo>
                                    <a:cubicBezTo>
                                      <a:pt x="3889" y="1113"/>
                                      <a:pt x="3977" y="1052"/>
                                      <a:pt x="3992" y="1006"/>
                                    </a:cubicBezTo>
                                    <a:cubicBezTo>
                                      <a:pt x="4007" y="960"/>
                                      <a:pt x="3968" y="925"/>
                                      <a:pt x="3969" y="871"/>
                                    </a:cubicBezTo>
                                    <a:cubicBezTo>
                                      <a:pt x="3970" y="817"/>
                                      <a:pt x="4020" y="717"/>
                                      <a:pt x="3999" y="683"/>
                                    </a:cubicBezTo>
                                    <a:cubicBezTo>
                                      <a:pt x="3978" y="649"/>
                                      <a:pt x="3899" y="684"/>
                                      <a:pt x="3842" y="668"/>
                                    </a:cubicBezTo>
                                    <a:cubicBezTo>
                                      <a:pt x="3785" y="652"/>
                                      <a:pt x="3706" y="610"/>
                                      <a:pt x="3654" y="586"/>
                                    </a:cubicBezTo>
                                    <a:cubicBezTo>
                                      <a:pt x="3602" y="562"/>
                                      <a:pt x="3561" y="564"/>
                                      <a:pt x="3527" y="526"/>
                                    </a:cubicBezTo>
                                    <a:cubicBezTo>
                                      <a:pt x="3493" y="488"/>
                                      <a:pt x="3492" y="392"/>
                                      <a:pt x="3452" y="361"/>
                                    </a:cubicBezTo>
                                    <a:cubicBezTo>
                                      <a:pt x="3412" y="330"/>
                                      <a:pt x="3332" y="352"/>
                                      <a:pt x="3287" y="338"/>
                                    </a:cubicBezTo>
                                    <a:cubicBezTo>
                                      <a:pt x="3242" y="324"/>
                                      <a:pt x="3219" y="283"/>
                                      <a:pt x="3182" y="278"/>
                                    </a:cubicBezTo>
                                    <a:cubicBezTo>
                                      <a:pt x="3145" y="273"/>
                                      <a:pt x="3124" y="307"/>
                                      <a:pt x="3062" y="308"/>
                                    </a:cubicBezTo>
                                    <a:cubicBezTo>
                                      <a:pt x="3000" y="309"/>
                                      <a:pt x="2869" y="270"/>
                                      <a:pt x="2807" y="286"/>
                                    </a:cubicBezTo>
                                    <a:cubicBezTo>
                                      <a:pt x="2745" y="302"/>
                                      <a:pt x="2741" y="389"/>
                                      <a:pt x="2687" y="406"/>
                                    </a:cubicBezTo>
                                    <a:cubicBezTo>
                                      <a:pt x="2633" y="423"/>
                                      <a:pt x="2533" y="369"/>
                                      <a:pt x="2484" y="391"/>
                                    </a:cubicBezTo>
                                    <a:cubicBezTo>
                                      <a:pt x="2435" y="413"/>
                                      <a:pt x="2450" y="536"/>
                                      <a:pt x="2394" y="541"/>
                                    </a:cubicBezTo>
                                    <a:cubicBezTo>
                                      <a:pt x="2338" y="546"/>
                                      <a:pt x="2180" y="465"/>
                                      <a:pt x="2147" y="421"/>
                                    </a:cubicBezTo>
                                    <a:cubicBezTo>
                                      <a:pt x="2114" y="377"/>
                                      <a:pt x="2184" y="315"/>
                                      <a:pt x="2199" y="278"/>
                                    </a:cubicBezTo>
                                    <a:cubicBezTo>
                                      <a:pt x="2214" y="241"/>
                                      <a:pt x="2240" y="226"/>
                                      <a:pt x="2237" y="196"/>
                                    </a:cubicBezTo>
                                    <a:cubicBezTo>
                                      <a:pt x="2234" y="166"/>
                                      <a:pt x="2220" y="119"/>
                                      <a:pt x="2184" y="98"/>
                                    </a:cubicBezTo>
                                    <a:cubicBezTo>
                                      <a:pt x="2148" y="77"/>
                                      <a:pt x="2086" y="84"/>
                                      <a:pt x="2019" y="68"/>
                                    </a:cubicBezTo>
                                    <a:cubicBezTo>
                                      <a:pt x="1952" y="52"/>
                                      <a:pt x="1840" y="2"/>
                                      <a:pt x="1779" y="1"/>
                                    </a:cubicBezTo>
                                    <a:cubicBezTo>
                                      <a:pt x="1718" y="0"/>
                                      <a:pt x="1688" y="39"/>
                                      <a:pt x="1652" y="61"/>
                                    </a:cubicBezTo>
                                    <a:cubicBezTo>
                                      <a:pt x="1616" y="83"/>
                                      <a:pt x="1578" y="111"/>
                                      <a:pt x="1562" y="136"/>
                                    </a:cubicBezTo>
                                    <a:cubicBezTo>
                                      <a:pt x="1546" y="161"/>
                                      <a:pt x="1580" y="150"/>
                                      <a:pt x="1554" y="211"/>
                                    </a:cubicBezTo>
                                    <a:cubicBezTo>
                                      <a:pt x="1528" y="272"/>
                                      <a:pt x="1476" y="399"/>
                                      <a:pt x="1404" y="503"/>
                                    </a:cubicBezTo>
                                    <a:cubicBezTo>
                                      <a:pt x="1332" y="607"/>
                                      <a:pt x="1255" y="706"/>
                                      <a:pt x="1119" y="833"/>
                                    </a:cubicBezTo>
                                    <a:cubicBezTo>
                                      <a:pt x="983" y="960"/>
                                      <a:pt x="741" y="1136"/>
                                      <a:pt x="587" y="1268"/>
                                    </a:cubicBezTo>
                                    <a:cubicBezTo>
                                      <a:pt x="433" y="1400"/>
                                      <a:pt x="284" y="1538"/>
                                      <a:pt x="197" y="1628"/>
                                    </a:cubicBezTo>
                                    <a:cubicBezTo>
                                      <a:pt x="110" y="1718"/>
                                      <a:pt x="92" y="1757"/>
                                      <a:pt x="62" y="1808"/>
                                    </a:cubicBezTo>
                                    <a:cubicBezTo>
                                      <a:pt x="32" y="1859"/>
                                      <a:pt x="0" y="1902"/>
                                      <a:pt x="17" y="1936"/>
                                    </a:cubicBezTo>
                                    <a:cubicBezTo>
                                      <a:pt x="34" y="1970"/>
                                      <a:pt x="133" y="1992"/>
                                      <a:pt x="167" y="2011"/>
                                    </a:cubicBezTo>
                                    <a:cubicBezTo>
                                      <a:pt x="201" y="2030"/>
                                      <a:pt x="189" y="2019"/>
                                      <a:pt x="219" y="2048"/>
                                    </a:cubicBezTo>
                                    <a:cubicBezTo>
                                      <a:pt x="249" y="2077"/>
                                      <a:pt x="316" y="2146"/>
                                      <a:pt x="347" y="2183"/>
                                    </a:cubicBezTo>
                                    <a:cubicBezTo>
                                      <a:pt x="378" y="2220"/>
                                      <a:pt x="388" y="2243"/>
                                      <a:pt x="407" y="2273"/>
                                    </a:cubicBezTo>
                                    <a:cubicBezTo>
                                      <a:pt x="426" y="2303"/>
                                      <a:pt x="427" y="2358"/>
                                      <a:pt x="459" y="2363"/>
                                    </a:cubicBezTo>
                                    <a:cubicBezTo>
                                      <a:pt x="491" y="2368"/>
                                      <a:pt x="551" y="2304"/>
                                      <a:pt x="602" y="2303"/>
                                    </a:cubicBezTo>
                                    <a:cubicBezTo>
                                      <a:pt x="653" y="2302"/>
                                      <a:pt x="715" y="2365"/>
                                      <a:pt x="767" y="2356"/>
                                    </a:cubicBezTo>
                                    <a:cubicBezTo>
                                      <a:pt x="819" y="2347"/>
                                      <a:pt x="877" y="2268"/>
                                      <a:pt x="917" y="2251"/>
                                    </a:cubicBezTo>
                                    <a:cubicBezTo>
                                      <a:pt x="957" y="2234"/>
                                      <a:pt x="974" y="2228"/>
                                      <a:pt x="1007" y="2251"/>
                                    </a:cubicBezTo>
                                    <a:cubicBezTo>
                                      <a:pt x="1040" y="2274"/>
                                      <a:pt x="1081" y="2364"/>
                                      <a:pt x="1112" y="2386"/>
                                    </a:cubicBezTo>
                                    <a:cubicBezTo>
                                      <a:pt x="1143" y="2408"/>
                                      <a:pt x="1170" y="2405"/>
                                      <a:pt x="1194" y="2386"/>
                                    </a:cubicBezTo>
                                    <a:cubicBezTo>
                                      <a:pt x="1218" y="2367"/>
                                      <a:pt x="1213" y="2293"/>
                                      <a:pt x="1254" y="2273"/>
                                    </a:cubicBezTo>
                                    <a:cubicBezTo>
                                      <a:pt x="1295" y="2253"/>
                                      <a:pt x="1398" y="2254"/>
                                      <a:pt x="1442" y="2266"/>
                                    </a:cubicBezTo>
                                    <a:cubicBezTo>
                                      <a:pt x="1486" y="2278"/>
                                      <a:pt x="1486" y="2328"/>
                                      <a:pt x="1517" y="2348"/>
                                    </a:cubicBezTo>
                                    <a:cubicBezTo>
                                      <a:pt x="1548" y="2368"/>
                                      <a:pt x="1593" y="2377"/>
                                      <a:pt x="1629" y="2386"/>
                                    </a:cubicBezTo>
                                    <a:cubicBezTo>
                                      <a:pt x="1665" y="2395"/>
                                      <a:pt x="1703" y="2417"/>
                                      <a:pt x="1734" y="2401"/>
                                    </a:cubicBezTo>
                                    <a:cubicBezTo>
                                      <a:pt x="1765" y="2385"/>
                                      <a:pt x="1786" y="2298"/>
                                      <a:pt x="1817" y="2288"/>
                                    </a:cubicBezTo>
                                    <a:cubicBezTo>
                                      <a:pt x="1848" y="2278"/>
                                      <a:pt x="1878" y="2346"/>
                                      <a:pt x="1922" y="2341"/>
                                    </a:cubicBezTo>
                                    <a:cubicBezTo>
                                      <a:pt x="1966" y="2336"/>
                                      <a:pt x="2037" y="2273"/>
                                      <a:pt x="2079" y="2258"/>
                                    </a:cubicBezTo>
                                    <a:cubicBezTo>
                                      <a:pt x="2121" y="2243"/>
                                      <a:pt x="2158" y="2235"/>
                                      <a:pt x="2177" y="2251"/>
                                    </a:cubicBezTo>
                                    <a:cubicBezTo>
                                      <a:pt x="2196" y="2267"/>
                                      <a:pt x="2174" y="2336"/>
                                      <a:pt x="2192" y="2356"/>
                                    </a:cubicBezTo>
                                    <a:cubicBezTo>
                                      <a:pt x="2210" y="2376"/>
                                      <a:pt x="2253" y="2383"/>
                                      <a:pt x="2282" y="2371"/>
                                    </a:cubicBezTo>
                                    <a:cubicBezTo>
                                      <a:pt x="2311" y="2359"/>
                                      <a:pt x="2338" y="2295"/>
                                      <a:pt x="2364" y="2281"/>
                                    </a:cubicBezTo>
                                    <a:cubicBezTo>
                                      <a:pt x="2390" y="2267"/>
                                      <a:pt x="2420" y="2279"/>
                                      <a:pt x="2439" y="2288"/>
                                    </a:cubicBezTo>
                                    <a:cubicBezTo>
                                      <a:pt x="2458" y="2297"/>
                                      <a:pt x="2492" y="2263"/>
                                      <a:pt x="2477" y="2333"/>
                                    </a:cubicBezTo>
                                    <a:cubicBezTo>
                                      <a:pt x="2462" y="2403"/>
                                      <a:pt x="2363" y="2618"/>
                                      <a:pt x="2349" y="2708"/>
                                    </a:cubicBezTo>
                                    <a:cubicBezTo>
                                      <a:pt x="2335" y="2798"/>
                                      <a:pt x="2390" y="2836"/>
                                      <a:pt x="2394" y="2873"/>
                                    </a:cubicBezTo>
                                    <a:cubicBezTo>
                                      <a:pt x="2398" y="2910"/>
                                      <a:pt x="2367" y="2914"/>
                                      <a:pt x="2372" y="2933"/>
                                    </a:cubicBezTo>
                                    <a:cubicBezTo>
                                      <a:pt x="2377" y="2952"/>
                                      <a:pt x="2387" y="3012"/>
                                      <a:pt x="2424" y="2986"/>
                                    </a:cubicBezTo>
                                    <a:cubicBezTo>
                                      <a:pt x="2461" y="2960"/>
                                      <a:pt x="2553" y="2812"/>
                                      <a:pt x="2597" y="2776"/>
                                    </a:cubicBezTo>
                                    <a:cubicBezTo>
                                      <a:pt x="2641" y="2740"/>
                                      <a:pt x="2656" y="2763"/>
                                      <a:pt x="2687" y="2768"/>
                                    </a:cubicBezTo>
                                    <a:cubicBezTo>
                                      <a:pt x="2718" y="2773"/>
                                      <a:pt x="2753" y="2807"/>
                                      <a:pt x="2784" y="2806"/>
                                    </a:cubicBezTo>
                                    <a:cubicBezTo>
                                      <a:pt x="2815" y="2805"/>
                                      <a:pt x="2850" y="2786"/>
                                      <a:pt x="2874" y="2761"/>
                                    </a:cubicBezTo>
                                    <a:cubicBezTo>
                                      <a:pt x="2898" y="2736"/>
                                      <a:pt x="2890" y="2717"/>
                                      <a:pt x="2927" y="2656"/>
                                    </a:cubicBezTo>
                                    <a:cubicBezTo>
                                      <a:pt x="2964" y="2595"/>
                                      <a:pt x="3030" y="2467"/>
                                      <a:pt x="3099" y="2393"/>
                                    </a:cubicBezTo>
                                    <a:cubicBezTo>
                                      <a:pt x="3168" y="2319"/>
                                      <a:pt x="3250" y="2263"/>
                                      <a:pt x="3339" y="2213"/>
                                    </a:cubicBezTo>
                                    <a:cubicBezTo>
                                      <a:pt x="3428" y="2163"/>
                                      <a:pt x="3561" y="2128"/>
                                      <a:pt x="3632" y="209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4,3012" path="m3632,2093c3726,2066,3823,2052,3902,2048c3981,2044,4084,2078,4104,2071c4124,2064,4056,2020,4022,2003c3988,1986,3931,1978,3902,1966c3873,1954,3856,1944,3849,1928c3842,1912,3850,1889,3857,1868c3864,1847,3885,1828,3894,1801c3903,1774,3882,1735,3909,1703c3936,1671,4032,1646,4059,1606c4086,1566,4070,1503,4074,1463c4078,1423,4106,1407,4082,1366c4058,1325,3966,1252,3932,1216c3898,1180,3869,1183,3879,1148c3889,1113,3977,1052,3992,1006c4007,960,3968,925,3969,871c3970,817,4020,717,3999,683c3978,649,3899,684,3842,668c3785,652,3706,610,3654,586c3602,562,3561,564,3527,526c3493,488,3492,392,3452,361c3412,330,3332,352,3287,338c3242,324,3219,283,3182,278c3145,273,3124,307,3062,308c3000,309,2869,270,2807,286c2745,302,2741,389,2687,406c2633,423,2533,369,2484,391c2435,413,2450,536,2394,541c2338,546,2180,465,2147,421c2114,377,2184,315,2199,278c2214,241,2240,226,2237,196c2234,166,2220,119,2184,98c2148,77,2086,84,2019,68c1952,52,1840,2,1779,1c1718,0,1688,39,1652,61c1616,83,1578,111,1562,136c1546,161,1580,150,1554,211c1528,272,1476,399,1404,503c1332,607,1255,706,1119,833c983,960,741,1136,587,1268c433,1400,284,1538,197,1628c110,1718,92,1757,62,1808c32,1859,0,1902,17,1936c34,1970,133,1992,167,2011c201,2030,189,2019,219,2048c249,2077,316,2146,347,2183c378,2220,388,2243,407,2273c426,2303,427,2358,459,2363c491,2368,551,2304,602,2303c653,2302,715,2365,767,2356c819,2347,877,2268,917,2251c957,2234,974,2228,1007,2251c1040,2274,1081,2364,1112,2386c1143,2408,1170,2405,1194,2386c1218,2367,1213,2293,1254,2273c1295,2253,1398,2254,1442,2266c1486,2278,1486,2328,1517,2348c1548,2368,1593,2377,1629,2386c1665,2395,1703,2417,1734,2401c1765,2385,1786,2298,1817,2288c1848,2278,1878,2346,1922,2341c1966,2336,2037,2273,2079,2258c2121,2243,2158,2235,2177,2251c2196,2267,2174,2336,2192,2356c2210,2376,2253,2383,2282,2371c2311,2359,2338,2295,2364,2281c2390,2267,2420,2279,2439,2288c2458,2297,2492,2263,2477,2333c2462,2403,2363,2618,2349,2708c2335,2798,2390,2836,2394,2873c2398,2910,2367,2914,2372,2933c2377,2952,2387,3012,2424,2986c2461,2960,2553,2812,2597,2776c2641,2740,2656,2763,2687,2768c2718,2773,2753,2807,2784,2806c2815,2805,2850,2786,2874,2761c2898,2736,2890,2717,2927,2656c2964,2595,3030,2467,3099,2393c3168,2319,3250,2263,3339,2213c3428,2163,3561,2128,3632,2093xe" stroked="f" o:allowincell="t" style="position:absolute;margin-left:85.15pt;margin-top:15.15pt;width:206.15pt;height:15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8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9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20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99.25pt;width:26.8pt;height:13.6pt" coordorigin="4813,1985" coordsize="536,272">
                      <v:rect id="shape_0" stroked="t" o:allowincell="t" style="position:absolute;left:4813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0.8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22.25pt;width:26.8pt;height:13.6pt" coordorigin="4813,2445" coordsize="536,272">
                      <v:rect id="shape_0" stroked="t" o:allowincell="t" style="position:absolute;left:4813;top:244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52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473960</wp:posOffset>
                      </wp:positionH>
                      <wp:positionV relativeFrom="paragraph">
                        <wp:posOffset>578485</wp:posOffset>
                      </wp:positionV>
                      <wp:extent cx="818515" cy="1009015"/>
                      <wp:effectExtent l="1905" t="5715" r="5080" b="127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8640" cy="10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9" h="1589">
                                    <a:moveTo>
                                      <a:pt x="1289" y="158"/>
                                    </a:moveTo>
                                    <a:cubicBezTo>
                                      <a:pt x="1260" y="199"/>
                                      <a:pt x="1192" y="274"/>
                                      <a:pt x="1116" y="405"/>
                                    </a:cubicBezTo>
                                    <a:cubicBezTo>
                                      <a:pt x="1040" y="536"/>
                                      <a:pt x="915" y="768"/>
                                      <a:pt x="831" y="945"/>
                                    </a:cubicBezTo>
                                    <a:cubicBezTo>
                                      <a:pt x="747" y="1122"/>
                                      <a:pt x="693" y="1364"/>
                                      <a:pt x="614" y="1470"/>
                                    </a:cubicBezTo>
                                    <a:cubicBezTo>
                                      <a:pt x="535" y="1576"/>
                                      <a:pt x="444" y="1589"/>
                                      <a:pt x="359" y="1583"/>
                                    </a:cubicBezTo>
                                    <a:cubicBezTo>
                                      <a:pt x="274" y="1577"/>
                                      <a:pt x="162" y="1517"/>
                                      <a:pt x="104" y="1433"/>
                                    </a:cubicBezTo>
                                    <a:cubicBezTo>
                                      <a:pt x="46" y="1349"/>
                                      <a:pt x="28" y="1224"/>
                                      <a:pt x="14" y="1080"/>
                                    </a:cubicBezTo>
                                    <a:cubicBezTo>
                                      <a:pt x="0" y="936"/>
                                      <a:pt x="5" y="750"/>
                                      <a:pt x="21" y="570"/>
                                    </a:cubicBezTo>
                                    <a:cubicBezTo>
                                      <a:pt x="37" y="390"/>
                                      <a:pt x="92" y="119"/>
                                      <a:pt x="11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9,1589" path="m1289,158c1260,199,1192,274,1116,405c1040,536,915,768,831,945c747,1122,693,1364,614,1470c535,1576,444,1589,359,1583c274,1577,162,1517,104,1433c46,1349,28,1224,14,1080c0,936,5,750,21,570c37,390,92,119,111,0e" stroked="t" o:allowincell="t" style="position:absolute;margin-left:194.8pt;margin-top:45.55pt;width:64.4pt;height:79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43">
                      <wp:simplePos x="0" y="0"/>
                      <wp:positionH relativeFrom="column">
                        <wp:posOffset>2740025</wp:posOffset>
                      </wp:positionH>
                      <wp:positionV relativeFrom="paragraph">
                        <wp:posOffset>487045</wp:posOffset>
                      </wp:positionV>
                      <wp:extent cx="366395" cy="464820"/>
                      <wp:effectExtent l="0" t="0" r="5080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46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7" h="732">
                                    <a:moveTo>
                                      <a:pt x="180" y="9"/>
                                    </a:moveTo>
                                    <a:cubicBezTo>
                                      <a:pt x="176" y="18"/>
                                      <a:pt x="172" y="0"/>
                                      <a:pt x="150" y="62"/>
                                    </a:cubicBezTo>
                                    <a:cubicBezTo>
                                      <a:pt x="128" y="124"/>
                                      <a:pt x="67" y="285"/>
                                      <a:pt x="45" y="384"/>
                                    </a:cubicBezTo>
                                    <a:cubicBezTo>
                                      <a:pt x="23" y="483"/>
                                      <a:pt x="0" y="597"/>
                                      <a:pt x="15" y="654"/>
                                    </a:cubicBezTo>
                                    <a:cubicBezTo>
                                      <a:pt x="30" y="711"/>
                                      <a:pt x="96" y="726"/>
                                      <a:pt x="135" y="729"/>
                                    </a:cubicBezTo>
                                    <a:cubicBezTo>
                                      <a:pt x="174" y="732"/>
                                      <a:pt x="212" y="709"/>
                                      <a:pt x="247" y="669"/>
                                    </a:cubicBezTo>
                                    <a:cubicBezTo>
                                      <a:pt x="282" y="629"/>
                                      <a:pt x="313" y="556"/>
                                      <a:pt x="345" y="489"/>
                                    </a:cubicBezTo>
                                    <a:cubicBezTo>
                                      <a:pt x="377" y="422"/>
                                      <a:pt x="403" y="334"/>
                                      <a:pt x="442" y="264"/>
                                    </a:cubicBezTo>
                                    <a:cubicBezTo>
                                      <a:pt x="481" y="194"/>
                                      <a:pt x="549" y="110"/>
                                      <a:pt x="577" y="6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7,732" path="m180,9c176,18,172,0,150,62c128,124,67,285,45,384c23,483,0,597,15,654c30,711,96,726,135,729c174,732,212,709,247,669c282,629,313,556,345,489c377,422,403,334,442,264c481,194,549,110,577,69e" stroked="t" o:allowincell="t" style="position:absolute;margin-left:215.75pt;margin-top:38.35pt;width:28.8pt;height:36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40.25pt;width:26.8pt;height:13.6pt" coordorigin="4813,2805" coordsize="536,272">
                      <v:rect id="shape_0" stroked="t" o:allowincell="t" style="position:absolute;left:4813;top:280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88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8900" simplePos="0" locked="0" layoutInCell="1" allowOverlap="1" relativeHeight="49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11275</wp:posOffset>
                      </wp:positionV>
                      <wp:extent cx="741680" cy="120015"/>
                      <wp:effectExtent l="5080" t="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160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8" h="189">
                                    <a:moveTo>
                                      <a:pt x="0" y="69"/>
                                    </a:moveTo>
                                    <a:cubicBezTo>
                                      <a:pt x="67" y="73"/>
                                      <a:pt x="230" y="100"/>
                                      <a:pt x="405" y="91"/>
                                    </a:cubicBezTo>
                                    <a:cubicBezTo>
                                      <a:pt x="580" y="82"/>
                                      <a:pt x="932" y="0"/>
                                      <a:pt x="1050" y="16"/>
                                    </a:cubicBezTo>
                                    <a:cubicBezTo>
                                      <a:pt x="1168" y="32"/>
                                      <a:pt x="1098" y="153"/>
                                      <a:pt x="1110" y="18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8,189" path="m0,69c67,73,230,100,405,91c580,82,932,0,1050,16c1168,32,1098,153,1110,189e" stroked="t" o:allowincell="t" style="position:absolute;margin-left:16.25pt;margin-top:103.25pt;width:58.35pt;height:9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769620</wp:posOffset>
                      </wp:positionV>
                      <wp:extent cx="1652270" cy="1056640"/>
                      <wp:effectExtent l="5080" t="0" r="571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0" cy="105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2" h="1664">
                                    <a:moveTo>
                                      <a:pt x="0" y="134"/>
                                    </a:moveTo>
                                    <a:cubicBezTo>
                                      <a:pt x="71" y="165"/>
                                      <a:pt x="261" y="281"/>
                                      <a:pt x="427" y="322"/>
                                    </a:cubicBezTo>
                                    <a:cubicBezTo>
                                      <a:pt x="593" y="363"/>
                                      <a:pt x="727" y="429"/>
                                      <a:pt x="997" y="382"/>
                                    </a:cubicBezTo>
                                    <a:cubicBezTo>
                                      <a:pt x="1267" y="335"/>
                                      <a:pt x="1803" y="74"/>
                                      <a:pt x="2047" y="37"/>
                                    </a:cubicBezTo>
                                    <a:cubicBezTo>
                                      <a:pt x="2291" y="0"/>
                                      <a:pt x="2409" y="76"/>
                                      <a:pt x="2460" y="157"/>
                                    </a:cubicBezTo>
                                    <a:cubicBezTo>
                                      <a:pt x="2511" y="238"/>
                                      <a:pt x="2515" y="399"/>
                                      <a:pt x="2355" y="524"/>
                                    </a:cubicBezTo>
                                    <a:cubicBezTo>
                                      <a:pt x="2195" y="649"/>
                                      <a:pt x="1670" y="795"/>
                                      <a:pt x="1500" y="907"/>
                                    </a:cubicBezTo>
                                    <a:cubicBezTo>
                                      <a:pt x="1330" y="1019"/>
                                      <a:pt x="1319" y="1128"/>
                                      <a:pt x="1335" y="1199"/>
                                    </a:cubicBezTo>
                                    <a:cubicBezTo>
                                      <a:pt x="1351" y="1270"/>
                                      <a:pt x="1456" y="1348"/>
                                      <a:pt x="1597" y="1334"/>
                                    </a:cubicBezTo>
                                    <a:cubicBezTo>
                                      <a:pt x="1738" y="1320"/>
                                      <a:pt x="2038" y="1139"/>
                                      <a:pt x="2182" y="1117"/>
                                    </a:cubicBezTo>
                                    <a:cubicBezTo>
                                      <a:pt x="2326" y="1095"/>
                                      <a:pt x="2403" y="1154"/>
                                      <a:pt x="2460" y="1199"/>
                                    </a:cubicBezTo>
                                    <a:cubicBezTo>
                                      <a:pt x="2517" y="1244"/>
                                      <a:pt x="2512" y="1330"/>
                                      <a:pt x="2527" y="1387"/>
                                    </a:cubicBezTo>
                                    <a:cubicBezTo>
                                      <a:pt x="2542" y="1444"/>
                                      <a:pt x="2538" y="1498"/>
                                      <a:pt x="2550" y="1544"/>
                                    </a:cubicBezTo>
                                    <a:cubicBezTo>
                                      <a:pt x="2562" y="1590"/>
                                      <a:pt x="2591" y="1639"/>
                                      <a:pt x="2602" y="166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02,1664" path="m0,134c71,165,261,281,427,322c593,363,727,429,997,382c1267,335,1803,74,2047,37c2291,0,2409,76,2460,157c2511,238,2515,399,2355,524c2195,649,1670,795,1500,907c1330,1019,1319,1128,1335,1199c1351,1270,1456,1348,1597,1334c1738,1320,2038,1139,2182,1117c2326,1095,2403,1154,2460,1199c2517,1244,2512,1330,2527,1387c2542,1444,2538,1498,2550,1544c2562,1590,2591,1639,2602,1664e" stroked="t" o:allowincell="t" style="position:absolute;margin-left:33.5pt;margin-top:60.6pt;width:130.05pt;height:83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1149350</wp:posOffset>
                      </wp:positionH>
                      <wp:positionV relativeFrom="paragraph">
                        <wp:posOffset>502285</wp:posOffset>
                      </wp:positionV>
                      <wp:extent cx="2376170" cy="1410335"/>
                      <wp:effectExtent l="5080" t="5715" r="5715" b="381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0" cy="141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42" h="2221">
                                    <a:moveTo>
                                      <a:pt x="0" y="0"/>
                                    </a:moveTo>
                                    <a:cubicBezTo>
                                      <a:pt x="54" y="24"/>
                                      <a:pt x="125" y="124"/>
                                      <a:pt x="330" y="143"/>
                                    </a:cubicBezTo>
                                    <a:cubicBezTo>
                                      <a:pt x="535" y="162"/>
                                      <a:pt x="1013" y="82"/>
                                      <a:pt x="1230" y="113"/>
                                    </a:cubicBezTo>
                                    <a:cubicBezTo>
                                      <a:pt x="1447" y="144"/>
                                      <a:pt x="1551" y="231"/>
                                      <a:pt x="1635" y="330"/>
                                    </a:cubicBezTo>
                                    <a:cubicBezTo>
                                      <a:pt x="1719" y="429"/>
                                      <a:pt x="1725" y="548"/>
                                      <a:pt x="1732" y="705"/>
                                    </a:cubicBezTo>
                                    <a:cubicBezTo>
                                      <a:pt x="1739" y="862"/>
                                      <a:pt x="1666" y="1099"/>
                                      <a:pt x="1680" y="1275"/>
                                    </a:cubicBezTo>
                                    <a:cubicBezTo>
                                      <a:pt x="1694" y="1451"/>
                                      <a:pt x="1721" y="1620"/>
                                      <a:pt x="1815" y="1763"/>
                                    </a:cubicBezTo>
                                    <a:cubicBezTo>
                                      <a:pt x="1909" y="1906"/>
                                      <a:pt x="2077" y="2054"/>
                                      <a:pt x="2242" y="2130"/>
                                    </a:cubicBezTo>
                                    <a:cubicBezTo>
                                      <a:pt x="2407" y="2206"/>
                                      <a:pt x="2644" y="2219"/>
                                      <a:pt x="2805" y="2220"/>
                                    </a:cubicBezTo>
                                    <a:cubicBezTo>
                                      <a:pt x="2966" y="2221"/>
                                      <a:pt x="3086" y="2187"/>
                                      <a:pt x="3210" y="2138"/>
                                    </a:cubicBezTo>
                                    <a:cubicBezTo>
                                      <a:pt x="3334" y="2089"/>
                                      <a:pt x="3458" y="2002"/>
                                      <a:pt x="3547" y="1928"/>
                                    </a:cubicBezTo>
                                    <a:cubicBezTo>
                                      <a:pt x="3636" y="1854"/>
                                      <a:pt x="3702" y="1744"/>
                                      <a:pt x="3742" y="16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42,2221" path="m0,0c54,24,125,124,330,143c535,162,1013,82,1230,113c1447,144,1551,231,1635,330c1719,429,1725,548,1732,705c1739,862,1666,1099,1680,1275c1694,1451,1721,1620,1815,1763c1909,1906,2077,2054,2242,2130c2407,2206,2644,2219,2805,2220c2966,2221,3086,2187,3210,2138c3334,2089,3458,2002,3547,1928c3636,1854,3702,1744,3742,1695e" stroked="t" o:allowincell="t" style="position:absolute;margin-left:90.5pt;margin-top:39.55pt;width:187.05pt;height:11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58.25pt;width:26.8pt;height:13.6pt" coordorigin="4813,3165" coordsize="536,272">
                      <v:rect id="shape_0" stroked="t" o:allowincell="t" style="position:absolute;left:4813;top:316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324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3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2 сентябр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2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3 сен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2 сентябр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2 сентябр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3 сен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3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3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523875</wp:posOffset>
                      </wp:positionV>
                      <wp:extent cx="572135" cy="24384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41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38275</wp:posOffset>
                      </wp:positionV>
                      <wp:extent cx="572135" cy="24384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13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81175</wp:posOffset>
                      </wp:positionV>
                      <wp:extent cx="572135" cy="243840"/>
                      <wp:effectExtent l="0" t="0" r="0" b="0"/>
                      <wp:wrapNone/>
                      <wp:docPr id="4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40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4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4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622935</wp:posOffset>
                      </wp:positionV>
                      <wp:extent cx="571500" cy="228600"/>
                      <wp:effectExtent l="0" t="0" r="0" b="0"/>
                      <wp:wrapNone/>
                      <wp:docPr id="4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9.0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4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323975</wp:posOffset>
                      </wp:positionV>
                      <wp:extent cx="572135" cy="243840"/>
                      <wp:effectExtent l="0" t="0" r="0" b="0"/>
                      <wp:wrapNone/>
                      <wp:docPr id="4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04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9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</w:t>
            </w:r>
            <w:r>
              <w:rPr>
                <w:sz w:val="26"/>
                <w:szCs w:val="26"/>
              </w:rPr>
              <w:t xml:space="preserve">удерживалась обычная для этой поры сентября умеренно теплая погода с однородной среднесуточной температурой воздуха +11°С, что соответствует климатической норме. Территория  области оказалась в тыловой части ушедшего на восток циклона с прохождением вторичных холодных атмосферных фронтов, продолжала поступать влажная неустойчивая воздушная масса Балтики. 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днём  прогрев воздуха в пределах области колебался от +12ºС по юго-западу до  +16°С по северо-востоку. Сегодня ночью </w:t>
            </w:r>
            <w:r>
              <w:rPr>
                <w:sz w:val="26"/>
                <w:szCs w:val="26"/>
              </w:rPr>
              <w:t>температура воздуха была в основном  не ниже +9+10ºС, лишь в Поставском  районе при  ясном небе воздух охлаждался до +5ºС, что привело  к образованию тумана с ухудшением видимости до 500 м.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Продолжались дожди кратковременного характера, преимущественно  небольшие, с осадками  1-4 мм, в юго-восточной части области умеренные дожди дали 9-11 мм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 реках бассейна Западной Двины сохранялось колебание уровня воды с суточной амплитудой 1-16 см. Температура воды понизилась до 12-13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2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3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сегодня утром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4 сен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52370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82615065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антициклон</w:t>
            </w:r>
            <w:r>
              <w:rPr>
                <w:i/>
                <w:color w:val="0000FF"/>
                <w:sz w:val="28"/>
                <w:szCs w:val="28"/>
                <w:lang w:val="be-BY"/>
              </w:rPr>
              <w:t xml:space="preserve">ом с </w:t>
            </w:r>
            <w:r>
              <w:rPr>
                <w:i/>
                <w:color w:val="0000FF"/>
                <w:sz w:val="28"/>
                <w:szCs w:val="28"/>
              </w:rPr>
              <w:t>центром над востоком Украины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слабый туман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туман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жный, ночью слабый, днем           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жный, ночью слабый, днем 5-10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4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5-26 сен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слабый туман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жный, юго-восточный 4-9 м/с, днем местами порывы до 14 м/с</w:t>
            </w:r>
          </w:p>
        </w:tc>
      </w:tr>
      <w:tr>
        <w:trPr>
          <w:trHeight w:val="62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º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3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4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1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80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2:17:00Z</dcterms:created>
  <dc:creator>Отдел агрометобслуживания</dc:creator>
  <dc:description/>
  <cp:keywords/>
  <dc:language>en-US</dc:language>
  <cp:lastModifiedBy>User</cp:lastModifiedBy>
  <cp:lastPrinted>2010-09-23T12:18:00Z</cp:lastPrinted>
  <dcterms:modified xsi:type="dcterms:W3CDTF">2010-09-23T12:1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