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87   27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4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7 сен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0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1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2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10845</wp:posOffset>
                      </wp:positionV>
                      <wp:extent cx="2954655" cy="14719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2318">
                                    <a:moveTo>
                                      <a:pt x="3748" y="204"/>
                                    </a:moveTo>
                                    <a:cubicBezTo>
                                      <a:pt x="3812" y="202"/>
                                      <a:pt x="3822" y="162"/>
                                      <a:pt x="3858" y="166"/>
                                    </a:cubicBezTo>
                                    <a:cubicBezTo>
                                      <a:pt x="3894" y="170"/>
                                      <a:pt x="3923" y="214"/>
                                      <a:pt x="3966" y="226"/>
                                    </a:cubicBezTo>
                                    <a:cubicBezTo>
                                      <a:pt x="4009" y="238"/>
                                      <a:pt x="4079" y="215"/>
                                      <a:pt x="4116" y="241"/>
                                    </a:cubicBezTo>
                                    <a:cubicBezTo>
                                      <a:pt x="4153" y="267"/>
                                      <a:pt x="4160" y="345"/>
                                      <a:pt x="4191" y="384"/>
                                    </a:cubicBezTo>
                                    <a:cubicBezTo>
                                      <a:pt x="4222" y="423"/>
                                      <a:pt x="4248" y="444"/>
                                      <a:pt x="4303" y="474"/>
                                    </a:cubicBezTo>
                                    <a:cubicBezTo>
                                      <a:pt x="4358" y="504"/>
                                      <a:pt x="4464" y="549"/>
                                      <a:pt x="4521" y="564"/>
                                    </a:cubicBezTo>
                                    <a:cubicBezTo>
                                      <a:pt x="4578" y="579"/>
                                      <a:pt x="4653" y="553"/>
                                      <a:pt x="4648" y="564"/>
                                    </a:cubicBezTo>
                                    <a:cubicBezTo>
                                      <a:pt x="4643" y="575"/>
                                      <a:pt x="4557" y="604"/>
                                      <a:pt x="4491" y="631"/>
                                    </a:cubicBezTo>
                                    <a:cubicBezTo>
                                      <a:pt x="4425" y="658"/>
                                      <a:pt x="4331" y="684"/>
                                      <a:pt x="4251" y="729"/>
                                    </a:cubicBezTo>
                                    <a:cubicBezTo>
                                      <a:pt x="4171" y="774"/>
                                      <a:pt x="4110" y="825"/>
                                      <a:pt x="4011" y="901"/>
                                    </a:cubicBezTo>
                                    <a:cubicBezTo>
                                      <a:pt x="3912" y="977"/>
                                      <a:pt x="3764" y="1079"/>
                                      <a:pt x="3658" y="1186"/>
                                    </a:cubicBezTo>
                                    <a:cubicBezTo>
                                      <a:pt x="3552" y="1293"/>
                                      <a:pt x="3449" y="1424"/>
                                      <a:pt x="3373" y="1546"/>
                                    </a:cubicBezTo>
                                    <a:cubicBezTo>
                                      <a:pt x="3297" y="1668"/>
                                      <a:pt x="3241" y="1816"/>
                                      <a:pt x="3201" y="1921"/>
                                    </a:cubicBezTo>
                                    <a:cubicBezTo>
                                      <a:pt x="3161" y="2026"/>
                                      <a:pt x="3157" y="2128"/>
                                      <a:pt x="3133" y="2176"/>
                                    </a:cubicBezTo>
                                    <a:cubicBezTo>
                                      <a:pt x="3109" y="2224"/>
                                      <a:pt x="3087" y="2191"/>
                                      <a:pt x="3058" y="2206"/>
                                    </a:cubicBezTo>
                                    <a:cubicBezTo>
                                      <a:pt x="3029" y="2221"/>
                                      <a:pt x="2992" y="2256"/>
                                      <a:pt x="2961" y="2266"/>
                                    </a:cubicBezTo>
                                    <a:cubicBezTo>
                                      <a:pt x="2930" y="2276"/>
                                      <a:pt x="2887" y="2282"/>
                                      <a:pt x="2871" y="2266"/>
                                    </a:cubicBezTo>
                                    <a:cubicBezTo>
                                      <a:pt x="2855" y="2250"/>
                                      <a:pt x="2863" y="2186"/>
                                      <a:pt x="2863" y="2169"/>
                                    </a:cubicBezTo>
                                    <a:cubicBezTo>
                                      <a:pt x="2863" y="2152"/>
                                      <a:pt x="2890" y="2162"/>
                                      <a:pt x="2871" y="2161"/>
                                    </a:cubicBezTo>
                                    <a:cubicBezTo>
                                      <a:pt x="2852" y="2160"/>
                                      <a:pt x="2796" y="2149"/>
                                      <a:pt x="2751" y="2161"/>
                                    </a:cubicBezTo>
                                    <a:cubicBezTo>
                                      <a:pt x="2706" y="2173"/>
                                      <a:pt x="2643" y="2229"/>
                                      <a:pt x="2601" y="2236"/>
                                    </a:cubicBezTo>
                                    <a:cubicBezTo>
                                      <a:pt x="2559" y="2243"/>
                                      <a:pt x="2526" y="2195"/>
                                      <a:pt x="2496" y="2206"/>
                                    </a:cubicBezTo>
                                    <a:cubicBezTo>
                                      <a:pt x="2466" y="2217"/>
                                      <a:pt x="2452" y="2290"/>
                                      <a:pt x="2421" y="2304"/>
                                    </a:cubicBezTo>
                                    <a:cubicBezTo>
                                      <a:pt x="2390" y="2318"/>
                                      <a:pt x="2347" y="2295"/>
                                      <a:pt x="2308" y="2289"/>
                                    </a:cubicBezTo>
                                    <a:cubicBezTo>
                                      <a:pt x="2269" y="2283"/>
                                      <a:pt x="2216" y="2286"/>
                                      <a:pt x="2188" y="2266"/>
                                    </a:cubicBezTo>
                                    <a:cubicBezTo>
                                      <a:pt x="2160" y="2246"/>
                                      <a:pt x="2183" y="2185"/>
                                      <a:pt x="2143" y="2169"/>
                                    </a:cubicBezTo>
                                    <a:cubicBezTo>
                                      <a:pt x="2103" y="2153"/>
                                      <a:pt x="1963" y="2198"/>
                                      <a:pt x="1948" y="2169"/>
                                    </a:cubicBezTo>
                                    <a:cubicBezTo>
                                      <a:pt x="1933" y="2140"/>
                                      <a:pt x="2012" y="2060"/>
                                      <a:pt x="2053" y="1996"/>
                                    </a:cubicBezTo>
                                    <a:cubicBezTo>
                                      <a:pt x="2094" y="1932"/>
                                      <a:pt x="2149" y="1873"/>
                                      <a:pt x="2196" y="1786"/>
                                    </a:cubicBezTo>
                                    <a:cubicBezTo>
                                      <a:pt x="2243" y="1699"/>
                                      <a:pt x="2308" y="1583"/>
                                      <a:pt x="2338" y="1471"/>
                                    </a:cubicBezTo>
                                    <a:cubicBezTo>
                                      <a:pt x="2368" y="1359"/>
                                      <a:pt x="2391" y="1222"/>
                                      <a:pt x="2376" y="1111"/>
                                    </a:cubicBezTo>
                                    <a:cubicBezTo>
                                      <a:pt x="2361" y="1000"/>
                                      <a:pt x="2337" y="881"/>
                                      <a:pt x="2248" y="804"/>
                                    </a:cubicBezTo>
                                    <a:cubicBezTo>
                                      <a:pt x="2159" y="727"/>
                                      <a:pt x="1993" y="662"/>
                                      <a:pt x="1843" y="646"/>
                                    </a:cubicBezTo>
                                    <a:cubicBezTo>
                                      <a:pt x="1693" y="630"/>
                                      <a:pt x="1515" y="644"/>
                                      <a:pt x="1348" y="706"/>
                                    </a:cubicBezTo>
                                    <a:cubicBezTo>
                                      <a:pt x="1181" y="768"/>
                                      <a:pt x="979" y="906"/>
                                      <a:pt x="838" y="1021"/>
                                    </a:cubicBezTo>
                                    <a:cubicBezTo>
                                      <a:pt x="697" y="1136"/>
                                      <a:pt x="575" y="1294"/>
                                      <a:pt x="501" y="1396"/>
                                    </a:cubicBezTo>
                                    <a:cubicBezTo>
                                      <a:pt x="427" y="1498"/>
                                      <a:pt x="427" y="1585"/>
                                      <a:pt x="396" y="1636"/>
                                    </a:cubicBezTo>
                                    <a:cubicBezTo>
                                      <a:pt x="365" y="1687"/>
                                      <a:pt x="349" y="1698"/>
                                      <a:pt x="313" y="1704"/>
                                    </a:cubicBezTo>
                                    <a:cubicBezTo>
                                      <a:pt x="277" y="1710"/>
                                      <a:pt x="227" y="1674"/>
                                      <a:pt x="178" y="1674"/>
                                    </a:cubicBezTo>
                                    <a:cubicBezTo>
                                      <a:pt x="129" y="1674"/>
                                      <a:pt x="42" y="1728"/>
                                      <a:pt x="21" y="1704"/>
                                    </a:cubicBezTo>
                                    <a:cubicBezTo>
                                      <a:pt x="0" y="1680"/>
                                      <a:pt x="20" y="1613"/>
                                      <a:pt x="51" y="1531"/>
                                    </a:cubicBezTo>
                                    <a:cubicBezTo>
                                      <a:pt x="82" y="1449"/>
                                      <a:pt x="128" y="1338"/>
                                      <a:pt x="208" y="1209"/>
                                    </a:cubicBezTo>
                                    <a:cubicBezTo>
                                      <a:pt x="288" y="1080"/>
                                      <a:pt x="397" y="887"/>
                                      <a:pt x="531" y="759"/>
                                    </a:cubicBezTo>
                                    <a:cubicBezTo>
                                      <a:pt x="665" y="631"/>
                                      <a:pt x="849" y="534"/>
                                      <a:pt x="1011" y="444"/>
                                    </a:cubicBezTo>
                                    <a:cubicBezTo>
                                      <a:pt x="1173" y="354"/>
                                      <a:pt x="1334" y="280"/>
                                      <a:pt x="1506" y="219"/>
                                    </a:cubicBezTo>
                                    <a:cubicBezTo>
                                      <a:pt x="1678" y="158"/>
                                      <a:pt x="1861" y="111"/>
                                      <a:pt x="2046" y="76"/>
                                    </a:cubicBezTo>
                                    <a:cubicBezTo>
                                      <a:pt x="2231" y="41"/>
                                      <a:pt x="2474" y="18"/>
                                      <a:pt x="2616" y="9"/>
                                    </a:cubicBezTo>
                                    <a:cubicBezTo>
                                      <a:pt x="2758" y="0"/>
                                      <a:pt x="2852" y="9"/>
                                      <a:pt x="2901" y="24"/>
                                    </a:cubicBezTo>
                                    <a:cubicBezTo>
                                      <a:pt x="2950" y="39"/>
                                      <a:pt x="2912" y="78"/>
                                      <a:pt x="2908" y="99"/>
                                    </a:cubicBezTo>
                                    <a:cubicBezTo>
                                      <a:pt x="2904" y="120"/>
                                      <a:pt x="2892" y="120"/>
                                      <a:pt x="2878" y="151"/>
                                    </a:cubicBezTo>
                                    <a:cubicBezTo>
                                      <a:pt x="2864" y="182"/>
                                      <a:pt x="2821" y="250"/>
                                      <a:pt x="2826" y="286"/>
                                    </a:cubicBezTo>
                                    <a:cubicBezTo>
                                      <a:pt x="2831" y="322"/>
                                      <a:pt x="2882" y="347"/>
                                      <a:pt x="2908" y="369"/>
                                    </a:cubicBezTo>
                                    <a:cubicBezTo>
                                      <a:pt x="2934" y="391"/>
                                      <a:pt x="2958" y="407"/>
                                      <a:pt x="2983" y="421"/>
                                    </a:cubicBezTo>
                                    <a:cubicBezTo>
                                      <a:pt x="3008" y="435"/>
                                      <a:pt x="3039" y="455"/>
                                      <a:pt x="3058" y="451"/>
                                    </a:cubicBezTo>
                                    <a:cubicBezTo>
                                      <a:pt x="3077" y="447"/>
                                      <a:pt x="3077" y="426"/>
                                      <a:pt x="3096" y="399"/>
                                    </a:cubicBezTo>
                                    <a:cubicBezTo>
                                      <a:pt x="3115" y="372"/>
                                      <a:pt x="3135" y="303"/>
                                      <a:pt x="3171" y="286"/>
                                    </a:cubicBezTo>
                                    <a:cubicBezTo>
                                      <a:pt x="3207" y="269"/>
                                      <a:pt x="3277" y="293"/>
                                      <a:pt x="3310" y="294"/>
                                    </a:cubicBezTo>
                                    <a:cubicBezTo>
                                      <a:pt x="3343" y="295"/>
                                      <a:pt x="3343" y="313"/>
                                      <a:pt x="3370" y="294"/>
                                    </a:cubicBezTo>
                                    <a:cubicBezTo>
                                      <a:pt x="3397" y="275"/>
                                      <a:pt x="3412" y="196"/>
                                      <a:pt x="3475" y="181"/>
                                    </a:cubicBezTo>
                                    <a:cubicBezTo>
                                      <a:pt x="3538" y="166"/>
                                      <a:pt x="3684" y="206"/>
                                      <a:pt x="3748" y="2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2318" path="m3748,204c3812,202,3822,162,3858,166c3894,170,3923,214,3966,226c4009,238,4079,215,4116,241c4153,267,4160,345,4191,384c4222,423,4248,444,4303,474c4358,504,4464,549,4521,564c4578,579,4653,553,4648,564c4643,575,4557,604,4491,631c4425,658,4331,684,4251,729c4171,774,4110,825,4011,901c3912,977,3764,1079,3658,1186c3552,1293,3449,1424,3373,1546c3297,1668,3241,1816,3201,1921c3161,2026,3157,2128,3133,2176c3109,2224,3087,2191,3058,2206c3029,2221,2992,2256,2961,2266c2930,2276,2887,2282,2871,2266c2855,2250,2863,2186,2863,2169c2863,2152,2890,2162,2871,2161c2852,2160,2796,2149,2751,2161c2706,2173,2643,2229,2601,2236c2559,2243,2526,2195,2496,2206c2466,2217,2452,2290,2421,2304c2390,2318,2347,2295,2308,2289c2269,2283,2216,2286,2188,2266c2160,2246,2183,2185,2143,2169c2103,2153,1963,2198,1948,2169c1933,2140,2012,2060,2053,1996c2094,1932,2149,1873,2196,1786c2243,1699,2308,1583,2338,1471c2368,1359,2391,1222,2376,1111c2361,1000,2337,881,2248,804c2159,727,1993,662,1843,646c1693,630,1515,644,1348,706c1181,768,979,906,838,1021c697,1136,575,1294,501,1396c427,1498,427,1585,396,1636c365,1687,349,1698,313,1704c277,1710,227,1674,178,1674c129,1674,42,1728,21,1704c0,1680,20,1613,51,1531c82,1449,128,1338,208,1209c288,1080,397,887,531,759c665,631,849,534,1011,444c1173,354,1334,280,1506,219c1678,158,1861,111,2046,76c2231,41,2474,18,2616,9c2758,0,2852,9,2901,24c2950,39,2912,78,2908,99c2904,120,2892,120,2878,151c2864,182,2821,250,2826,286c2831,322,2882,347,2908,369c2934,391,2958,407,2983,421c3008,435,3039,455,3058,451c3077,447,3077,426,3096,399c3115,372,3135,303,3171,286c3207,269,3277,293,3310,294c3343,295,3343,313,3370,294c3397,275,3412,196,3475,181c3538,166,3684,206,3748,204xe" stroked="f" o:allowincell="t" style="position:absolute;margin-left:42.2pt;margin-top:32.35pt;width:232.6pt;height:11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4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42265</wp:posOffset>
                      </wp:positionV>
                      <wp:extent cx="3297555" cy="1604010"/>
                      <wp:effectExtent l="5715" t="254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7600" cy="160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3" h="2526">
                                    <a:moveTo>
                                      <a:pt x="0" y="1692"/>
                                    </a:moveTo>
                                    <a:cubicBezTo>
                                      <a:pt x="34" y="1675"/>
                                      <a:pt x="124" y="1639"/>
                                      <a:pt x="203" y="1587"/>
                                    </a:cubicBezTo>
                                    <a:cubicBezTo>
                                      <a:pt x="282" y="1535"/>
                                      <a:pt x="376" y="1471"/>
                                      <a:pt x="473" y="1377"/>
                                    </a:cubicBezTo>
                                    <a:cubicBezTo>
                                      <a:pt x="570" y="1283"/>
                                      <a:pt x="648" y="1220"/>
                                      <a:pt x="788" y="1024"/>
                                    </a:cubicBezTo>
                                    <a:cubicBezTo>
                                      <a:pt x="928" y="828"/>
                                      <a:pt x="1139" y="369"/>
                                      <a:pt x="1313" y="199"/>
                                    </a:cubicBezTo>
                                    <a:cubicBezTo>
                                      <a:pt x="1487" y="29"/>
                                      <a:pt x="1659" y="0"/>
                                      <a:pt x="1830" y="4"/>
                                    </a:cubicBezTo>
                                    <a:cubicBezTo>
                                      <a:pt x="2001" y="8"/>
                                      <a:pt x="2174" y="76"/>
                                      <a:pt x="2340" y="222"/>
                                    </a:cubicBezTo>
                                    <a:cubicBezTo>
                                      <a:pt x="2506" y="368"/>
                                      <a:pt x="2678" y="767"/>
                                      <a:pt x="2828" y="882"/>
                                    </a:cubicBezTo>
                                    <a:cubicBezTo>
                                      <a:pt x="2978" y="997"/>
                                      <a:pt x="3084" y="977"/>
                                      <a:pt x="3240" y="912"/>
                                    </a:cubicBezTo>
                                    <a:cubicBezTo>
                                      <a:pt x="3396" y="847"/>
                                      <a:pt x="3609" y="583"/>
                                      <a:pt x="3765" y="492"/>
                                    </a:cubicBezTo>
                                    <a:cubicBezTo>
                                      <a:pt x="3921" y="401"/>
                                      <a:pt x="4038" y="376"/>
                                      <a:pt x="4178" y="364"/>
                                    </a:cubicBezTo>
                                    <a:cubicBezTo>
                                      <a:pt x="4318" y="352"/>
                                      <a:pt x="4475" y="363"/>
                                      <a:pt x="4605" y="417"/>
                                    </a:cubicBezTo>
                                    <a:cubicBezTo>
                                      <a:pt x="4735" y="471"/>
                                      <a:pt x="4867" y="562"/>
                                      <a:pt x="4958" y="687"/>
                                    </a:cubicBezTo>
                                    <a:cubicBezTo>
                                      <a:pt x="5049" y="812"/>
                                      <a:pt x="5118" y="990"/>
                                      <a:pt x="5153" y="1167"/>
                                    </a:cubicBezTo>
                                    <a:cubicBezTo>
                                      <a:pt x="5188" y="1344"/>
                                      <a:pt x="5193" y="1581"/>
                                      <a:pt x="5168" y="1752"/>
                                    </a:cubicBezTo>
                                    <a:cubicBezTo>
                                      <a:pt x="5143" y="1923"/>
                                      <a:pt x="5076" y="2078"/>
                                      <a:pt x="5003" y="2194"/>
                                    </a:cubicBezTo>
                                    <a:cubicBezTo>
                                      <a:pt x="4930" y="2310"/>
                                      <a:pt x="4857" y="2398"/>
                                      <a:pt x="4733" y="2449"/>
                                    </a:cubicBezTo>
                                    <a:cubicBezTo>
                                      <a:pt x="4609" y="2500"/>
                                      <a:pt x="4429" y="2526"/>
                                      <a:pt x="4260" y="2502"/>
                                    </a:cubicBezTo>
                                    <a:cubicBezTo>
                                      <a:pt x="4091" y="2478"/>
                                      <a:pt x="3887" y="2381"/>
                                      <a:pt x="3720" y="2307"/>
                                    </a:cubicBezTo>
                                    <a:cubicBezTo>
                                      <a:pt x="3553" y="2233"/>
                                      <a:pt x="3402" y="2121"/>
                                      <a:pt x="3255" y="2059"/>
                                    </a:cubicBezTo>
                                    <a:cubicBezTo>
                                      <a:pt x="3108" y="1997"/>
                                      <a:pt x="2966" y="1948"/>
                                      <a:pt x="2835" y="1932"/>
                                    </a:cubicBezTo>
                                    <a:cubicBezTo>
                                      <a:pt x="2704" y="1916"/>
                                      <a:pt x="2583" y="1927"/>
                                      <a:pt x="2468" y="1962"/>
                                    </a:cubicBezTo>
                                    <a:cubicBezTo>
                                      <a:pt x="2353" y="1997"/>
                                      <a:pt x="2232" y="2073"/>
                                      <a:pt x="2145" y="2142"/>
                                    </a:cubicBezTo>
                                    <a:cubicBezTo>
                                      <a:pt x="2058" y="2211"/>
                                      <a:pt x="1985" y="2326"/>
                                      <a:pt x="1943" y="23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3,2526" path="m0,1692c34,1675,124,1639,203,1587c282,1535,376,1471,473,1377c570,1283,648,1220,788,1024c928,828,1139,369,1313,199c1487,29,1659,0,1830,4c2001,8,2174,76,2340,222c2506,368,2678,767,2828,882c2978,997,3084,977,3240,912c3396,847,3609,583,3765,492c3921,401,4038,376,4178,364c4318,352,4475,363,4605,417c4735,471,4867,562,4958,687c5049,812,5118,990,5153,1167c5188,1344,5193,1581,5168,1752c5143,1923,5076,2078,5003,2194c4930,2310,4857,2398,4733,2449c4609,2500,4429,2526,4260,2502c4091,2478,3887,2381,3720,2307c3553,2233,3402,2121,3255,2059c3108,1997,2966,1948,2835,1932c2704,1916,2583,1927,2468,1962c2353,1997,2232,2073,2145,2142c2058,2211,1985,2326,1943,2374e" stroked="t" o:allowincell="t" style="position:absolute;margin-left:14.35pt;margin-top:26.95pt;width:259.6pt;height:12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617855</wp:posOffset>
                      </wp:positionV>
                      <wp:extent cx="2365375" cy="1079500"/>
                      <wp:effectExtent l="5715" t="1905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200" cy="10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5" h="1700">
                                    <a:moveTo>
                                      <a:pt x="0" y="1370"/>
                                    </a:moveTo>
                                    <a:cubicBezTo>
                                      <a:pt x="41" y="1334"/>
                                      <a:pt x="156" y="1260"/>
                                      <a:pt x="255" y="1145"/>
                                    </a:cubicBezTo>
                                    <a:cubicBezTo>
                                      <a:pt x="354" y="1030"/>
                                      <a:pt x="501" y="841"/>
                                      <a:pt x="593" y="680"/>
                                    </a:cubicBezTo>
                                    <a:cubicBezTo>
                                      <a:pt x="685" y="519"/>
                                      <a:pt x="735" y="291"/>
                                      <a:pt x="810" y="178"/>
                                    </a:cubicBezTo>
                                    <a:cubicBezTo>
                                      <a:pt x="885" y="65"/>
                                      <a:pt x="949" y="10"/>
                                      <a:pt x="1043" y="5"/>
                                    </a:cubicBezTo>
                                    <a:cubicBezTo>
                                      <a:pt x="1137" y="0"/>
                                      <a:pt x="1257" y="38"/>
                                      <a:pt x="1373" y="148"/>
                                    </a:cubicBezTo>
                                    <a:cubicBezTo>
                                      <a:pt x="1489" y="258"/>
                                      <a:pt x="1625" y="545"/>
                                      <a:pt x="1740" y="665"/>
                                    </a:cubicBezTo>
                                    <a:cubicBezTo>
                                      <a:pt x="1855" y="785"/>
                                      <a:pt x="1942" y="834"/>
                                      <a:pt x="2063" y="868"/>
                                    </a:cubicBezTo>
                                    <a:cubicBezTo>
                                      <a:pt x="2184" y="902"/>
                                      <a:pt x="2309" y="903"/>
                                      <a:pt x="2468" y="868"/>
                                    </a:cubicBezTo>
                                    <a:cubicBezTo>
                                      <a:pt x="2627" y="833"/>
                                      <a:pt x="2863" y="684"/>
                                      <a:pt x="3015" y="658"/>
                                    </a:cubicBezTo>
                                    <a:cubicBezTo>
                                      <a:pt x="3167" y="632"/>
                                      <a:pt x="3282" y="663"/>
                                      <a:pt x="3383" y="710"/>
                                    </a:cubicBezTo>
                                    <a:cubicBezTo>
                                      <a:pt x="3484" y="757"/>
                                      <a:pt x="3567" y="863"/>
                                      <a:pt x="3623" y="943"/>
                                    </a:cubicBezTo>
                                    <a:cubicBezTo>
                                      <a:pt x="3679" y="1023"/>
                                      <a:pt x="3715" y="1101"/>
                                      <a:pt x="3720" y="1190"/>
                                    </a:cubicBezTo>
                                    <a:cubicBezTo>
                                      <a:pt x="3725" y="1279"/>
                                      <a:pt x="3703" y="1405"/>
                                      <a:pt x="3653" y="1475"/>
                                    </a:cubicBezTo>
                                    <a:cubicBezTo>
                                      <a:pt x="3603" y="1545"/>
                                      <a:pt x="3502" y="1594"/>
                                      <a:pt x="3420" y="1610"/>
                                    </a:cubicBezTo>
                                    <a:cubicBezTo>
                                      <a:pt x="3338" y="1626"/>
                                      <a:pt x="3270" y="1604"/>
                                      <a:pt x="3158" y="1573"/>
                                    </a:cubicBezTo>
                                    <a:cubicBezTo>
                                      <a:pt x="3046" y="1542"/>
                                      <a:pt x="2924" y="1485"/>
                                      <a:pt x="2745" y="1423"/>
                                    </a:cubicBezTo>
                                    <a:cubicBezTo>
                                      <a:pt x="2566" y="1361"/>
                                      <a:pt x="2306" y="1229"/>
                                      <a:pt x="2085" y="1198"/>
                                    </a:cubicBezTo>
                                    <a:cubicBezTo>
                                      <a:pt x="1864" y="1167"/>
                                      <a:pt x="1612" y="1185"/>
                                      <a:pt x="1418" y="1235"/>
                                    </a:cubicBezTo>
                                    <a:cubicBezTo>
                                      <a:pt x="1224" y="1285"/>
                                      <a:pt x="1038" y="1420"/>
                                      <a:pt x="923" y="1498"/>
                                    </a:cubicBezTo>
                                    <a:cubicBezTo>
                                      <a:pt x="808" y="1576"/>
                                      <a:pt x="769" y="1658"/>
                                      <a:pt x="728" y="17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5,1700" path="m0,1370c41,1334,156,1260,255,1145c354,1030,501,841,593,680c685,519,735,291,810,178c885,65,949,10,1043,5c1137,0,1257,38,1373,148c1489,258,1625,545,1740,665c1855,785,1942,834,2063,868c2184,902,2309,903,2468,868c2627,833,2863,684,3015,658c3167,632,3282,663,3383,710c3484,757,3567,863,3623,943c3679,1023,3715,1101,3720,1190c3725,1279,3703,1405,3653,1475c3603,1545,3502,1594,3420,1610c3338,1626,3270,1604,3158,1573c3046,1542,2924,1485,2745,1423c2566,1361,2306,1229,2085,1198c1864,1167,1612,1185,1418,1235c1224,1285,1038,1420,923,1498c808,1576,769,1658,728,1700e" stroked="t" o:allowincell="t" style="position:absolute;margin-left:54.1pt;margin-top:48.65pt;width:186.2pt;height:8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27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трёх суток наблюдалась тёплая сухая погода. Территория  области оставалась под  влиянием  тёплого антициклона, а поступление средиземноморского воздуха способствовало нарастанию тепла. </w:t>
            </w:r>
            <w:r>
              <w:rPr>
                <w:color w:val="000000"/>
                <w:sz w:val="28"/>
                <w:szCs w:val="28"/>
              </w:rPr>
              <w:t xml:space="preserve"> Средний  температурный фон, определявший </w:t>
            </w:r>
            <w:r>
              <w:rPr>
                <w:i/>
                <w:color w:val="000000"/>
                <w:sz w:val="28"/>
                <w:szCs w:val="28"/>
              </w:rPr>
              <w:t>24 сентября</w:t>
            </w:r>
            <w:r>
              <w:rPr>
                <w:color w:val="000000"/>
                <w:sz w:val="28"/>
                <w:szCs w:val="28"/>
              </w:rPr>
              <w:t xml:space="preserve">  обычную, умеренно тёплую погоду </w:t>
            </w:r>
            <w:r>
              <w:rPr>
                <w:sz w:val="28"/>
                <w:szCs w:val="28"/>
              </w:rPr>
              <w:t xml:space="preserve">при значениях +10+12ºС, достиг к </w:t>
            </w:r>
            <w:r>
              <w:rPr>
                <w:i/>
                <w:sz w:val="28"/>
                <w:szCs w:val="28"/>
              </w:rPr>
              <w:t>26 сентября</w:t>
            </w:r>
            <w:r>
              <w:rPr>
                <w:sz w:val="28"/>
                <w:szCs w:val="28"/>
              </w:rPr>
              <w:t xml:space="preserve">  величины +13+14ºС, что для конца месяца на 4-5ºС выше климатической нормы. 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Дневной прогрев воздуха колебался в интервале +18+22ºС, ночная температура воздуха ниже +7+11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поле</w:t>
            </w:r>
            <w:r>
              <w:rPr>
                <w:sz w:val="28"/>
                <w:szCs w:val="28"/>
              </w:rPr>
              <w:t xml:space="preserve">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3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наблюдалось незначительное падение уровня воды на 1-8 см в сутки. Температура воды сегодня утром была 12-13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8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4745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13331180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30 сентября</w:t>
            </w:r>
            <w:r>
              <w:rPr>
                <w:sz w:val="26"/>
                <w:szCs w:val="26"/>
              </w:rPr>
              <w:t xml:space="preserve"> по области ожидаются местами на почве заморозки до -1 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.                  Ночью </w:t>
            </w:r>
            <w:r>
              <w:rPr>
                <w:i/>
                <w:sz w:val="26"/>
                <w:szCs w:val="26"/>
              </w:rPr>
              <w:t>1 - 3 октября</w:t>
            </w:r>
            <w:r>
              <w:rPr>
                <w:sz w:val="26"/>
                <w:szCs w:val="26"/>
              </w:rPr>
              <w:t xml:space="preserve"> на большей части области ожидаются заморозки в воздухе:                             </w:t>
            </w:r>
            <w:r>
              <w:rPr>
                <w:i/>
                <w:sz w:val="26"/>
                <w:szCs w:val="26"/>
              </w:rPr>
              <w:t>1 октября</w:t>
            </w:r>
            <w:r>
              <w:rPr>
                <w:sz w:val="26"/>
                <w:szCs w:val="26"/>
              </w:rPr>
              <w:t xml:space="preserve"> до 0, 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i/>
                <w:sz w:val="26"/>
                <w:szCs w:val="26"/>
              </w:rPr>
              <w:t xml:space="preserve">2-3 октября </w:t>
            </w:r>
            <w:r>
              <w:rPr>
                <w:sz w:val="26"/>
                <w:szCs w:val="26"/>
              </w:rPr>
              <w:t>до 0,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атмосферными фронтами от циклона над Польшей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территории дожди</w:t>
            </w:r>
          </w:p>
        </w:tc>
      </w:tr>
      <w:tr>
        <w:trPr>
          <w:trHeight w:val="32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3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-30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временами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30.09 </w:t>
            </w:r>
            <w:r>
              <w:rPr>
                <w:color w:val="000000"/>
                <w:sz w:val="26"/>
                <w:szCs w:val="26"/>
              </w:rPr>
              <w:t>ночью по югу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веро-восточный 5-10 м/с, порывы до 14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29.0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похолодает: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и</w:t>
            </w:r>
            <w:r>
              <w:rPr>
                <w:color w:val="000000"/>
                <w:sz w:val="26"/>
                <w:szCs w:val="26"/>
              </w:rPr>
              <w:t xml:space="preserve"> днем +7 +12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>30.09</w:t>
            </w:r>
            <w:r>
              <w:rPr>
                <w:sz w:val="26"/>
                <w:szCs w:val="26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на почве местами заморозки до 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-3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еимущественно без осадков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1.10 дальнейшее похолодание: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на большей части заморозки до 0, -3°С, днем +6 +11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2-03.10</w:t>
            </w:r>
            <w:r>
              <w:rPr>
                <w:sz w:val="25"/>
                <w:szCs w:val="25"/>
              </w:rPr>
              <w:t xml:space="preserve"> ночью на большей части заморозки до 0, -5°С, днем +6 +11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7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1,9</w:t>
            </w:r>
            <w:r>
              <w:rPr>
                <w:color w:val="0000FF"/>
                <w:sz w:val="25"/>
                <w:szCs w:val="25"/>
              </w:rPr>
              <w:t xml:space="preserve"> (1947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2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7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28:00Z</dcterms:created>
  <dc:creator>Отдел агрометобслуживания</dc:creator>
  <dc:description/>
  <cp:keywords/>
  <dc:language>en-US</dc:language>
  <cp:lastModifiedBy>User</cp:lastModifiedBy>
  <cp:lastPrinted>2010-09-27T12:19:00Z</cp:lastPrinted>
  <dcterms:modified xsi:type="dcterms:W3CDTF">2010-09-27T11:28:00Z</dcterms:modified>
  <cp:revision>2</cp:revision>
  <dc:subject/>
  <dc:title> </dc:title>
</cp:coreProperties>
</file>